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>
          <w:sz w:val="20"/>
          <w:szCs w:val="20"/>
        </w:rPr>
        <w:t xml:space="preserve">Приложение 11 </w:t>
      </w:r>
    </w:p>
    <w:p>
      <w:pPr>
        <w:pStyle w:val="Normal"/>
        <w:ind w:left="11520" w:hanging="0"/>
        <w:rPr>
          <w:sz w:val="20"/>
          <w:szCs w:val="20"/>
        </w:rPr>
      </w:pPr>
      <w:r>
        <w:rPr>
          <w:sz w:val="20"/>
          <w:szCs w:val="20"/>
        </w:rPr>
        <w:t>к Решению Думы Нефтеюганского района</w:t>
      </w:r>
    </w:p>
    <w:p>
      <w:pPr>
        <w:pStyle w:val="Normal"/>
        <w:ind w:left="11520"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февраля  </w:t>
      </w:r>
      <w:r>
        <w:rPr>
          <w:sz w:val="20"/>
          <w:szCs w:val="20"/>
        </w:rPr>
        <w:t xml:space="preserve"> 2012 г. № </w:t>
      </w:r>
      <w:r>
        <w:rPr>
          <w:sz w:val="20"/>
          <w:szCs w:val="20"/>
          <w:u w:val="single"/>
        </w:rPr>
        <w:t xml:space="preserve"> 16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бюджетные трансферты бюджету Нефтеюганского района из бюджетов поселений Нефтеюга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уществление части полномочий по решению вопросов местного значения на 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(тыс. рублей)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00"/>
        <w:gridCol w:w="416"/>
        <w:gridCol w:w="540"/>
        <w:gridCol w:w="844"/>
        <w:gridCol w:w="596"/>
        <w:gridCol w:w="1080"/>
        <w:gridCol w:w="1024"/>
        <w:gridCol w:w="900"/>
        <w:gridCol w:w="900"/>
        <w:gridCol w:w="720"/>
        <w:gridCol w:w="720"/>
        <w:gridCol w:w="900"/>
        <w:gridCol w:w="720"/>
        <w:gridCol w:w="900"/>
        <w:gridCol w:w="1080"/>
      </w:tblGrid>
      <w:tr>
        <w:trPr>
          <w:trHeight w:val="1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лномоченный орган администрации Нефтеюга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номочия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, подразде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-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ское поселение Пойковский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ельское поселение Салы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ельс-кое поселе-ние Сентябрь-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ельское поселение Чеуск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ельское поселение Куть-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ельское поселе-ние Каркатее-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ельское поселение Лемп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ельское поселе-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ельское поселение Сингапа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1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32,76</w:t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здание условий для жилищного строительства и организация строитель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7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6,27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34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634,00</w:t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000,00</w:t>
            </w:r>
          </w:p>
        </w:tc>
      </w:tr>
      <w:tr>
        <w:trPr>
          <w:trHeight w:val="5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дминистрация Нефтеюганского района (отдел по транспорту, связи, дорогам и теле-коммуникациям)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823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86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09,350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,090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партамент гражданской защиты населения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здание, содержание и организация деятельности  аварийно-спасательных служб и (или) аварийно-спасательных формирований на территории поселения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 122, 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83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6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133,10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дминистрация Нефтеюганского района  (Отдел по формированию и размещению муниципального заказ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.аукциона в электронной форм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8,6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Организация в границах поселения электро-, тепло-, газо- и водоснабжения населения, водоотведения,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-лей в соответствии с Федеральным законом от 30.12.2004 №210-ФЗ "Об основах регулирования тарифов организаций коммунального комплекса"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 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56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235,2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держание муниципального жилищного фонд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0,0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тверждение и реализация муниципальных программ в области энергосбережения и повышения энергетической эффективности в соответствии с подписанным регламенто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18,8076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8,80761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В рамках переданных полномочий по капитальному ремонту и ремонту автомобильных дорог общего пользования местного значения в целях реализации окружной программы "Развитие транспортной системы ХМАО-Югры на 2011-2013 гг"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1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1,00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1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991,0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партамент имущественных отношений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ладение, пользование и распоряжение имуществом, находящимся в муниципальной собственности поселения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5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945,00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здание условий для жилищного строительства в рамках ведомственной целевой программы "Содействие развитию жилищного строительства в Нефтеюганском районе на 2011-2013 годы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9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18,8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18,2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337,080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здание условий для жилищного строительства в рамках целевой программы "Улучшение жилищных условий населения Нефтеюганского района, проживающего в жилых помещениях, непригодных для проживания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939,8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 939,825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партамент культуры и спорта Нефтеюганского района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11, 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40,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91,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198,171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6,00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4,30</w:t>
            </w:r>
          </w:p>
        </w:tc>
      </w:tr>
      <w:tr>
        <w:trPr>
          <w:trHeight w:val="10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партамент финансов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уществление отдельных бюджетных полномочий по исполнению бюджетов поселений в соответствии с подписанными регламентами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7,7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  <w:r>
              <w:rPr>
                <w:b/>
                <w:bCs/>
                <w:sz w:val="13"/>
                <w:szCs w:val="13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 146,7126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 320,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 888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 098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 362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 7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 536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 598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 498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3 162,25391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orient="landscape" w:w="16838" w:h="11906"/>
      <w:pgMar w:left="1134" w:right="2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6:00Z</dcterms:created>
  <dc:creator>AMalceva</dc:creator>
  <dc:description/>
  <cp:keywords/>
  <dc:language>en-US</dc:language>
  <cp:lastModifiedBy>DUMA</cp:lastModifiedBy>
  <cp:lastPrinted>2012-02-10T10:18:00Z</cp:lastPrinted>
  <dcterms:modified xsi:type="dcterms:W3CDTF">2012-02-14T06:36:00Z</dcterms:modified>
  <cp:revision>2</cp:revision>
  <dc:subject/>
  <dc:title>Приложение 11 </dc:title>
</cp:coreProperties>
</file>