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330"/>
        <w:gridCol w:w="82"/>
        <w:gridCol w:w="505"/>
        <w:gridCol w:w="1517"/>
        <w:gridCol w:w="751"/>
        <w:gridCol w:w="284"/>
        <w:gridCol w:w="5363"/>
        <w:gridCol w:w="348"/>
      </w:tblGrid>
      <w:tr>
        <w:trPr>
          <w:trHeight w:val="255" w:hRule="atLeast"/>
          <w:cantSplit w:val="true"/>
        </w:trPr>
        <w:tc>
          <w:tcPr>
            <w:tcW w:w="4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Приложение 2  к р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от  «</w:t>
            </w:r>
            <w:r>
              <w:rPr>
                <w:u w:val="single"/>
                <w:lang w:val="en-US"/>
              </w:rPr>
              <w:t xml:space="preserve"> 13 </w:t>
            </w:r>
            <w:r>
              <w:rPr/>
              <w:t xml:space="preserve"> »</w:t>
            </w:r>
            <w:r>
              <w:rPr>
                <w:u w:val="single"/>
              </w:rPr>
              <w:t xml:space="preserve">  февраля  </w:t>
            </w:r>
            <w:r>
              <w:rPr/>
              <w:t>2008   №</w:t>
            </w:r>
            <w:r>
              <w:rPr>
                <w:u w:val="single"/>
                <w:lang w:val="en-US"/>
              </w:rPr>
              <w:t xml:space="preserve"> 664 </w:t>
            </w: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43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99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99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96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29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217 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2024 05 0000 130 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3 05 0000 4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14 10 0000 4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5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156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52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29      КПП 861901001</w:t>
            </w:r>
          </w:p>
        </w:tc>
      </w:tr>
      <w:tr>
        <w:trPr>
          <w:trHeight w:val="88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9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культур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36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Н 8619004990      КПП 861901001</w:t>
            </w:r>
          </w:p>
        </w:tc>
      </w:tr>
      <w:tr>
        <w:trPr>
          <w:trHeight w:val="6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881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Центральная районная больница № 1»</w:t>
            </w:r>
          </w:p>
        </w:tc>
      </w:tr>
      <w:tr>
        <w:trPr>
          <w:trHeight w:val="36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Н  8619004975   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7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по физкультуре и спорту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334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048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430</w:t>
            </w:r>
          </w:p>
        </w:tc>
        <w:tc>
          <w:tcPr>
            <w:tcW w:w="5995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управлению муниципальным имуществом Нефтеюганского района"</w:t>
            </w:r>
          </w:p>
        </w:tc>
      </w:tr>
      <w:tr>
        <w:trPr>
          <w:trHeight w:val="34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023       КПП 861901001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5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1 0208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              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25 05 0000 12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1050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5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0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2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2033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1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3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4 04050 05 0000 4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02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79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5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34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4982       КПП 861901001</w:t>
            </w:r>
          </w:p>
        </w:tc>
      </w:tr>
      <w:tr>
        <w:trPr>
          <w:trHeight w:val="421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2033 05 0000 120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                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1 03050 05 0000 120 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18050 05 0000 140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7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1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1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8 05020 05 0000 151 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государственных внебюджетных  фонд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8 0503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9 0500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 и субвенций из бюджетов муниципальных 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008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2004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>
          <w:trHeight w:val="53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19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0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23 10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внедрение современных образовательных технолог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2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36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1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4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4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54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68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6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207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8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7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1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9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0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1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1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воз семян для выращивания кормовых культур в северных районах стран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3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 в 2007-2009 годах на срок до одного года, сельскохозяйственным товаропроизводителям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09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сельскохозяйственным товаропроизводителям, организациям агропромышленного комплекса, независимо от их организационно-правовых форм и крестьянским (фермерским) хозяйствам, сельскохозяйственным потребительским кооперативам по инвестиционным кредитам, полученным в российских кредитных организациях и займам, полученным в сельскохозяйственных кредитных кооперативах в 2004-2009 годах, на срок от 2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rPr/>
            </w:pPr>
            <w:r>
              <w:rPr/>
              <w:t>2 02 03046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09 годах, личным подсобным хозяйствам, сельскохозяйственным потребительским кооперативам, крестьянским (фермерским) хозяйствам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7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048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0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1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2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4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65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1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2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3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2 09074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3 05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 08 05000 05 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1 01050 05 0000 12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1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2 02050 05 0000 4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1050 05 0000 151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3 0205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503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 04 05000 05 0000 18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295" w:hRule="atLeast"/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4"/>
                <w:szCs w:val="24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«2 00 00000 00 – безвозмездные поступления»</w:t>
            </w:r>
            <w:r>
              <w:rPr>
                <w:sz w:val="24"/>
                <w:szCs w:val="24"/>
              </w:rPr>
              <w:t xml:space="preserve"> являются уполномоченные </w:t>
            </w:r>
            <w:r>
              <w:rPr>
                <w:color w:val="000000"/>
                <w:sz w:val="24"/>
                <w:szCs w:val="24"/>
              </w:rPr>
              <w:t xml:space="preserve">органы </w:t>
            </w:r>
            <w:r>
              <w:rPr>
                <w:bCs/>
                <w:color w:val="000000"/>
                <w:sz w:val="24"/>
                <w:szCs w:val="24"/>
              </w:rPr>
              <w:t>исполнительной власти муниципального образования</w:t>
            </w:r>
            <w:r>
              <w:rPr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sz w:val="24"/>
                <w:szCs w:val="24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**В части доходов, зачисляемых в бюджет </w:t>
            </w:r>
            <w:r>
              <w:rPr>
                <w:bCs/>
                <w:sz w:val="24"/>
                <w:szCs w:val="24"/>
              </w:rPr>
              <w:t>муниципального образования Нефтеюганский район.</w:t>
            </w:r>
          </w:p>
        </w:tc>
      </w:tr>
      <w:tr>
        <w:trPr>
          <w:trHeight w:val="2225" w:hRule="atLeast"/>
        </w:trPr>
        <w:tc>
          <w:tcPr>
            <w:tcW w:w="9320" w:type="dxa"/>
            <w:gridSpan w:val="8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ирование которых осуществляют органы исполнительной власти Российской Федера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1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2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3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4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6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го агентства кадастра объекта недвижим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 16 2506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1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505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3000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0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2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lightGray"/>
              </w:rPr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 17 08000 01 0000 18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 (если природный объект, которому причинен вред, находится в общем пользовании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ый орган федеральной службы                          государственной статисти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 05 0101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1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   взыскания    (штрафы)    за нарушение  порядка  работы  с  денежной наличностью, ведения кассовых  операций и невыполнение обязанностей по контролю за соблюдением правил ведения  кассовых операц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08 07140 01 0000 110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4 03050 05 0000 410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4 03050 05 0000 440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06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0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21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3050 05 0000 140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/>
                <w:color w:val="000000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7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 за нарушение лесного                                   законодательства*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 xml:space="preserve">1 16 2508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водного                                   законодательства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28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>
                <w:highlight w:val="green"/>
              </w:rPr>
            </w:pPr>
            <w:r>
              <w:rPr/>
              <w:t>1 16 30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highlight w:val="green"/>
              </w:rPr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100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   взыскания    (штрафы)    за нарушение  порядка  работы  с  денежной наличностью, ведения кассовых  операций и невыполнение обязанностей по контролю за соблюдением правил ведения  кассовых операций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Ханты-Мансийскому автономному округу - Югр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21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Ханты-Мансийскому автономному округу - Югр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2 01000 01 0000 12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1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2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4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5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6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6 25080 01 0000 140   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                                  законодательства*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14" w:hRule="atLeast"/>
        </w:trPr>
        <w:tc>
          <w:tcPr>
            <w:tcW w:w="9320" w:type="dxa"/>
            <w:gridSpan w:val="8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Нефтеюганский район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3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оступающих в бюджет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униципального образовани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ирование которых осуществляют органы исполнительной власти субъект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32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6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нты-Мансийского автономного округа - Югр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>бюджета Ханты-Мансийского автономного округа - Югры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3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2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80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351"/>
        <w:gridCol w:w="917"/>
        <w:gridCol w:w="5975"/>
        <w:gridCol w:w="20"/>
      </w:tblGrid>
      <w:tr>
        <w:trPr>
          <w:trHeight w:val="55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администраторов 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униципального образования Нефтеюганский район</w:t>
            </w:r>
          </w:p>
        </w:tc>
      </w:tr>
      <w:tr>
        <w:trPr>
          <w:trHeight w:val="435" w:hRule="atLeast"/>
          <w:cantSplit w:val="true"/>
        </w:trPr>
        <w:tc>
          <w:tcPr>
            <w:tcW w:w="918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9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9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 8619005217       КПП 861901001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3050 05 0000 130  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73" w:hRule="atLeast"/>
          <w:cantSplit w:val="true"/>
        </w:trPr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архитектуре и градостроительству</w:t>
            </w:r>
          </w:p>
        </w:tc>
      </w:tr>
      <w:tr>
        <w:trPr>
          <w:trHeight w:val="42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5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 земельным ресурсам и природопользованию                                                                                                                       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05 0000 1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5 0000 4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4 10 0000 4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00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ая комиссия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1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24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 выполнение определенных функций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4 14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1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экономике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1 13 02024 05 0025 130  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5 02050 05 0025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ежи, взимаемые  организациями муниципальных  районов за                выполнение определенных функций</w:t>
            </w:r>
          </w:p>
        </w:tc>
      </w:tr>
      <w:tr>
        <w:trPr>
          <w:trHeight w:val="812" w:hRule="atLeast"/>
          <w:cantSplit w:val="true"/>
        </w:trPr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ссия по делам несовершеннолетних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защите их прав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6 90050 05 0029 14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096" w:hRule="atLeast"/>
          <w:cantSplit w:val="true"/>
        </w:trPr>
        <w:tc>
          <w:tcPr>
            <w:tcW w:w="318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59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итет по транспорту, связи, дорога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 телекоммуникациям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05 0000 12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91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1 18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1070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 17 05050 05 0512 180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1327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05 0000 13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2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7:00Z</dcterms:created>
  <dc:creator>Ikulak</dc:creator>
  <dc:description/>
  <cp:keywords/>
  <dc:language>en-US</dc:language>
  <cp:lastModifiedBy>DUMA2</cp:lastModifiedBy>
  <cp:lastPrinted>2008-02-14T08:59:00Z</cp:lastPrinted>
  <dcterms:modified xsi:type="dcterms:W3CDTF">2008-02-15T10:56:00Z</dcterms:modified>
  <cp:revision>3</cp:revision>
  <dc:subject/>
  <dc:title>Приложение 3</dc:title>
</cp:coreProperties>
</file>