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0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64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3912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-2010 годов» (в редакции Решения Думы Нефтеюганского района от 23.01.2008 №646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, Закона Ханты-Мансийского автономного округа-Югры от 27.12.2007 №200-оз «О внесении изменений в Закон Ханты-Мансийского автономного округа-Югры «О бюджете Ханты-Мансийского автономного округа-Югры на 2008 год и на плановый период 2009 и 2010 годов», Дума Нефтеюганского район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ти в Решение Думы Нефтеюганского района от 12.12.2007 №600 «О бюджете муниципального образования Нефтеюганский район на 2008 год и плановый период 2009-2010 годов» следующие измене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«Нормативы отчислений  от федеральных и региональных налогов и сборов, налогов, предусмотренных специальными налоговыми режимами, а также неналоговых доходов в бюджет муниципального образования Нефтеюганский район на 2008 год и на период до 2010 года» изложить в редакции согласно приложению 1 к настоящему Реш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Приложение 10 «Перечень главных администраторов доходов бюджета муниципального образования Нефтеюганский район» изложить в редакции согласно приложению 2 к настоящему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1 «Перечень главных администраторов источников финансирования дефицита бюджета муниципального образования Нефтеюганский район» изложить в редакции согласно приложению 3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13 изложить в следующей редакции «Утвердить Перечень главных распорядителей, распорядителей и получателей средств бюджета Нефтеюганского район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2 «Перечень главных распорядителей, распорядителей и получателей средств бюджета Нефтеюганского района»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6. В Приложении 1 «Бюджет муниципального образования Нефтеюганский район на 2008 год» и Приложении 1.1 «Бюджет муниципального образования Нефтеюганский район на плановый период 2009 - 2010 годов» код бюджетной классификации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1 01 521000 501 «Дотация  бюджетам поселений на  выравнивание уровня бюджетной обеспеченности» изложить в редакции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 01 5160130 008 «Дотация  бюджетам поселений на  выравнивание уровня бюджетной обеспеченности»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данного Решения возложить на Думу Нефтеюганского район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</w:t>
        <w:tab/>
        <w:t>В.Н. Семёнов</w:t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3:00Z</dcterms:created>
  <dc:creator>Натуська</dc:creator>
  <dc:description/>
  <cp:keywords/>
  <dc:language>en-US</dc:language>
  <cp:lastModifiedBy>DUMA2</cp:lastModifiedBy>
  <cp:lastPrinted>2008-02-15T15:52:00Z</cp:lastPrinted>
  <dcterms:modified xsi:type="dcterms:W3CDTF">2008-02-15T10:52:00Z</dcterms:modified>
  <cp:revision>3</cp:revision>
  <dc:subject/>
  <dc:title>Об изъятии и предоставлении земли</dc:title>
</cp:coreProperties>
</file>