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ab/>
      </w:r>
    </w:p>
    <w:tbl>
      <w:tblPr>
        <w:tblW w:w="3625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</w:tblGrid>
      <w:tr>
        <w:trPr/>
        <w:tc>
          <w:tcPr>
            <w:tcW w:w="362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2"/>
                <w:szCs w:val="22"/>
              </w:rPr>
              <w:t xml:space="preserve">Приложение 3 к Решению Думы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 xml:space="preserve"> 12 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 xml:space="preserve"> декабря </w:t>
            </w:r>
            <w:r>
              <w:rPr>
                <w:sz w:val="22"/>
                <w:szCs w:val="22"/>
              </w:rPr>
              <w:t>2008 года №</w:t>
            </w:r>
            <w:r>
              <w:rPr>
                <w:sz w:val="22"/>
                <w:szCs w:val="22"/>
                <w:u w:val="single"/>
              </w:rPr>
              <w:t xml:space="preserve"> 83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ислений от федеральных и региональных налогов и сборов, налогов, предусмотренных специальными налоговыми режимами, а также неналоговых доходов в бюджет муниципального образования Нефтеюган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бюджеты муниципальных образований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 год и на плановый период 2010 и 2011 год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(в процентах)</w:t>
      </w:r>
    </w:p>
    <w:tbl>
      <w:tblPr>
        <w:tblW w:w="104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560"/>
        <w:gridCol w:w="1945"/>
        <w:gridCol w:w="1320"/>
      </w:tblGrid>
      <w:tr>
        <w:trPr>
          <w:tblHeader w:val="true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11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5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6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е двойного налогообло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1 05 01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104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103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ный нало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6 0601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1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2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4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714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7174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7175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3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301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302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за добычу полезных ископаемы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3021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3022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за добычу углеводородного сырь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3025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303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за пользование недрами в целях, не связанных с добычей полезных ископаемы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303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4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405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7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701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703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703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09 07040 00 0000 1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704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705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705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1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1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8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государственной и муниципальной собственн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8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8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3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3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8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8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2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аспоряжения правами на результаты научно-технической деятельности, находящимися в государственной и муниципальной собственности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2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2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государственной и муниципальной собственности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5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5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5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цензионные сбор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2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на розничную продажу алкогольной продук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24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300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00 0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0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0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0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2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2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2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2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3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3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4 02033 10 0000 4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3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4000 00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4050 05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8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1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5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504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507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5075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508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5084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5085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0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7 00000 00 0000 00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2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200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200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7 08000 01 0000 18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5000 05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5000 1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54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11:00Z</dcterms:created>
  <dc:creator>Александрова</dc:creator>
  <dc:description/>
  <cp:keywords/>
  <dc:language>en-US</dc:language>
  <cp:lastModifiedBy>DUMA</cp:lastModifiedBy>
  <cp:lastPrinted>2008-12-15T17:38:00Z</cp:lastPrinted>
  <dcterms:modified xsi:type="dcterms:W3CDTF">2008-12-16T07:11:00Z</dcterms:modified>
  <cp:revision>2</cp:revision>
  <dc:subject/>
  <dc:title>НОРМАТИВЫ</dc:title>
</cp:coreProperties>
</file>