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4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8"/>
        <w:gridCol w:w="142"/>
        <w:gridCol w:w="60"/>
        <w:gridCol w:w="2370"/>
        <w:gridCol w:w="90"/>
        <w:gridCol w:w="520"/>
        <w:gridCol w:w="5964"/>
      </w:tblGrid>
      <w:tr>
        <w:trPr>
          <w:trHeight w:val="185" w:hRule="atLeast"/>
        </w:trPr>
        <w:tc>
          <w:tcPr>
            <w:tcW w:w="5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4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</w:t>
            </w:r>
            <w:r>
              <w:rPr>
                <w:sz w:val="22"/>
                <w:szCs w:val="22"/>
              </w:rPr>
              <w:t xml:space="preserve">Приложение 5  </w:t>
            </w:r>
          </w:p>
        </w:tc>
      </w:tr>
      <w:tr>
        <w:trPr>
          <w:trHeight w:val="218" w:hRule="atLeast"/>
        </w:trPr>
        <w:tc>
          <w:tcPr>
            <w:tcW w:w="5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4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к Решению Думы Нефтеюганского района</w:t>
            </w:r>
          </w:p>
        </w:tc>
      </w:tr>
      <w:tr>
        <w:trPr>
          <w:trHeight w:val="206" w:hRule="atLeast"/>
        </w:trPr>
        <w:tc>
          <w:tcPr>
            <w:tcW w:w="5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4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</w:t>
            </w:r>
            <w:r>
              <w:rPr>
                <w:sz w:val="22"/>
                <w:szCs w:val="22"/>
              </w:rPr>
              <w:t>от  «</w:t>
            </w:r>
            <w:r>
              <w:rPr>
                <w:sz w:val="22"/>
                <w:szCs w:val="22"/>
                <w:u w:val="single"/>
              </w:rPr>
              <w:t xml:space="preserve"> 12 </w:t>
            </w:r>
            <w:r>
              <w:rPr>
                <w:sz w:val="22"/>
                <w:szCs w:val="22"/>
              </w:rPr>
              <w:t xml:space="preserve"> »</w:t>
            </w:r>
            <w:r>
              <w:rPr>
                <w:sz w:val="22"/>
                <w:szCs w:val="22"/>
                <w:u w:val="single"/>
              </w:rPr>
              <w:t xml:space="preserve">  декабря  </w:t>
            </w:r>
            <w:r>
              <w:rPr>
                <w:sz w:val="22"/>
                <w:szCs w:val="22"/>
              </w:rPr>
              <w:t xml:space="preserve">2008  №  </w:t>
            </w:r>
            <w:r>
              <w:rPr>
                <w:sz w:val="22"/>
                <w:szCs w:val="22"/>
                <w:u w:val="single"/>
              </w:rPr>
              <w:t xml:space="preserve"> 835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71" w:hRule="atLeast"/>
        </w:trPr>
        <w:tc>
          <w:tcPr>
            <w:tcW w:w="9724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Перечень главных администраторов  источников финансирования дефицита бюджета </w:t>
            </w:r>
          </w:p>
        </w:tc>
      </w:tr>
      <w:tr>
        <w:trPr>
          <w:trHeight w:val="271" w:hRule="atLeast"/>
        </w:trPr>
        <w:tc>
          <w:tcPr>
            <w:tcW w:w="9724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муниципального образования Нефтеюганский район на 2009 год.</w:t>
            </w:r>
          </w:p>
        </w:tc>
      </w:tr>
      <w:tr>
        <w:trPr>
          <w:trHeight w:val="215" w:hRule="atLeast"/>
        </w:trPr>
        <w:tc>
          <w:tcPr>
            <w:tcW w:w="57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8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6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72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главы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5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5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Наименование</w:t>
            </w:r>
          </w:p>
        </w:tc>
      </w:tr>
      <w:tr>
        <w:trPr>
          <w:trHeight w:val="938" w:hRule="atLeast"/>
        </w:trPr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500</w:t>
            </w:r>
          </w:p>
        </w:tc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5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ое учреждение </w:t>
            </w:r>
          </w:p>
          <w:p>
            <w:pPr>
              <w:pStyle w:val="Normal"/>
              <w:autoSpaceDE w:val="false"/>
              <w:ind w:right="35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"Комитет финансов и казначейства </w:t>
            </w:r>
          </w:p>
          <w:p>
            <w:pPr>
              <w:pStyle w:val="Normal"/>
              <w:autoSpaceDE w:val="false"/>
              <w:ind w:right="35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по Нефтеюганскому району"</w:t>
            </w:r>
          </w:p>
        </w:tc>
      </w:tr>
      <w:tr>
        <w:trPr>
          <w:trHeight w:val="2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50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1 01 00 00 0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 xml:space="preserve"> 0000 700</w:t>
            </w:r>
          </w:p>
        </w:tc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54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змещ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</w:tr>
      <w:tr>
        <w:trPr>
          <w:trHeight w:val="2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50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1 00 00 0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 xml:space="preserve"> 0000 800</w:t>
            </w:r>
          </w:p>
        </w:tc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54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</w:tr>
      <w:tr>
        <w:trPr>
          <w:trHeight w:val="2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50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 02 00 00 0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 xml:space="preserve"> 0000 700</w:t>
            </w:r>
          </w:p>
        </w:tc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54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</w:tr>
      <w:tr>
        <w:trPr>
          <w:trHeight w:val="2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50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 02 00 00 0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 xml:space="preserve"> 0000 800</w:t>
            </w:r>
          </w:p>
        </w:tc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54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</w:tr>
      <w:tr>
        <w:trPr>
          <w:trHeight w:val="2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50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 03 00 00 0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 xml:space="preserve"> 0000 700</w:t>
            </w:r>
          </w:p>
        </w:tc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54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50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 03 00 00 0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 xml:space="preserve"> 0000 800</w:t>
            </w:r>
          </w:p>
        </w:tc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54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50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01 05 00 00 05 0000 000</w:t>
            </w:r>
          </w:p>
        </w:tc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54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зменение остатков средств на счетах по учёту средств бюджета</w:t>
            </w:r>
          </w:p>
        </w:tc>
      </w:tr>
      <w:tr>
        <w:trPr>
          <w:trHeight w:val="2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50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01 05 01 00 05 0000 000</w:t>
            </w:r>
          </w:p>
        </w:tc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54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татки финансовых резервов бюджетов</w:t>
            </w:r>
          </w:p>
        </w:tc>
      </w:tr>
      <w:tr>
        <w:trPr>
          <w:trHeight w:val="2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50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 05 02 00 0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 xml:space="preserve"> 0000 000</w:t>
            </w:r>
          </w:p>
        </w:tc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54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остатки средств бюджетов</w:t>
            </w:r>
          </w:p>
        </w:tc>
      </w:tr>
      <w:tr>
        <w:trPr>
          <w:trHeight w:val="2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50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 05 01 01 0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 xml:space="preserve"> 0000 510</w:t>
            </w:r>
          </w:p>
        </w:tc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54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величение остатков денежных средств финансовых резервов бюджетов</w:t>
            </w:r>
          </w:p>
        </w:tc>
      </w:tr>
      <w:tr>
        <w:trPr>
          <w:trHeight w:val="2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50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 05 02 01 0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 xml:space="preserve"> 0000 510</w:t>
            </w:r>
          </w:p>
        </w:tc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54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</w:tr>
      <w:tr>
        <w:trPr>
          <w:trHeight w:val="2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50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 05 01 01 0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 xml:space="preserve"> 0000 610</w:t>
            </w:r>
          </w:p>
        </w:tc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54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меньшение остатков денежных средств финансовых резервов</w:t>
            </w:r>
          </w:p>
        </w:tc>
      </w:tr>
      <w:tr>
        <w:trPr>
          <w:trHeight w:val="2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50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 05 02 01 0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 xml:space="preserve"> 0000 610</w:t>
            </w:r>
          </w:p>
        </w:tc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54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</w:tr>
      <w:tr>
        <w:trPr>
          <w:trHeight w:val="2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50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 06 01 00 0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 xml:space="preserve"> 0000 630</w:t>
            </w:r>
          </w:p>
        </w:tc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54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</w:tr>
      <w:tr>
        <w:trPr>
          <w:trHeight w:val="2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50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 06 05 00 0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 xml:space="preserve"> 0000 500</w:t>
            </w:r>
          </w:p>
        </w:tc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54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</w:tr>
      <w:tr>
        <w:trPr>
          <w:trHeight w:val="2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50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 06 05 00 0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 xml:space="preserve"> 0000 600</w:t>
            </w:r>
          </w:p>
        </w:tc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54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озврат бюджетных кредитов, предоставленных внутри страны в валюте Российской Федерации</w:t>
            </w:r>
          </w:p>
        </w:tc>
      </w:tr>
      <w:tr>
        <w:trPr>
          <w:trHeight w:val="2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50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 06 06 00 0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 xml:space="preserve"> 0000 700</w:t>
            </w:r>
          </w:p>
        </w:tc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54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ивлечение прочих источников внутреннего финансирования дефицитов бюджетов</w:t>
            </w:r>
          </w:p>
        </w:tc>
      </w:tr>
      <w:tr>
        <w:trPr>
          <w:trHeight w:val="2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50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 06 06 00 0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 xml:space="preserve"> 0000 800</w:t>
            </w:r>
          </w:p>
        </w:tc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54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гашение обязательств за счет прочих источников внутреннего финансирования дефицитов бюджет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851" w:footer="0" w:bottom="851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7:12:00Z</dcterms:created>
  <dc:creator>IsakovaIG</dc:creator>
  <dc:description/>
  <cp:keywords/>
  <dc:language>en-US</dc:language>
  <cp:lastModifiedBy>DUMA</cp:lastModifiedBy>
  <cp:lastPrinted>2008-12-16T12:12:00Z</cp:lastPrinted>
  <dcterms:modified xsi:type="dcterms:W3CDTF">2008-12-16T07:12:00Z</dcterms:modified>
  <cp:revision>3</cp:revision>
  <dc:subject/>
  <dc:title>                               Приложение </dc:title>
</cp:coreProperties>
</file>