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30"/>
        <w:gridCol w:w="262"/>
        <w:gridCol w:w="325"/>
        <w:gridCol w:w="1517"/>
        <w:gridCol w:w="751"/>
        <w:gridCol w:w="284"/>
        <w:gridCol w:w="5943"/>
        <w:gridCol w:w="308"/>
      </w:tblGrid>
      <w:tr>
        <w:trPr>
          <w:trHeight w:val="25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Приложение 4 к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от  «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декабря  </w:t>
            </w:r>
            <w:r>
              <w:rPr/>
              <w:t>2008 г.  №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835.</w:t>
            </w:r>
          </w:p>
        </w:tc>
      </w:tr>
      <w:tr>
        <w:trPr>
          <w:trHeight w:val="55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3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53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1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4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9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128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3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3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3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3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3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3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3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44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ОК "Сказка")</w:t>
            </w:r>
          </w:p>
        </w:tc>
      </w:tr>
      <w:tr>
        <w:trPr>
          <w:trHeight w:val="30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3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44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ОК "Сказка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4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4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43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44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ОК "Сказка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Телекомпания Нефтеюганского района"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5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5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5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 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5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5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5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6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26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61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262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6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26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08 07174 01 0000 11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1 0208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15 05 0000 12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юганское районное муниципальное учреждение "Управление капитального строительства"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79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3050 05 0000 12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1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1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8 05020 05 0000 151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9 0500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53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2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36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1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204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6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1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1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2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1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2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2096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комбикорма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49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1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5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3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0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                             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1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2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8 05000 05 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spacing w:lineRule="auto" w:line="240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9520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8000 01 0000 18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 Федеральной службы по надзору в сфере транспор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3000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е</w:t>
              <w:b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М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red"/>
              </w:rPr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red"/>
              </w:rPr>
            </w:pPr>
            <w:r>
              <w:rPr/>
              <w:t xml:space="preserve">1 16 2507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30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red"/>
              </w:rPr>
            </w:pPr>
            <w:r>
              <w:rPr/>
              <w:t>1 12 01000 01 0000 12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1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2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4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О ФСФР России в УрФ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9520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5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>бюджета Ханты-Мансийского автономного округа - Югры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2:00Z</dcterms:created>
  <dc:creator>Ikulak</dc:creator>
  <dc:description/>
  <cp:keywords/>
  <dc:language>en-US</dc:language>
  <cp:lastModifiedBy>DUMA</cp:lastModifiedBy>
  <cp:lastPrinted>2008-12-15T17:38:00Z</cp:lastPrinted>
  <dcterms:modified xsi:type="dcterms:W3CDTF">2008-12-16T07:12:00Z</dcterms:modified>
  <cp:revision>2</cp:revision>
  <dc:subject/>
  <dc:title>Приложение 3</dc:title>
</cp:coreProperties>
</file>