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612"/>
        <w:gridCol w:w="3724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12 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 xml:space="preserve">  декабря  </w:t>
            </w:r>
            <w:r>
              <w:rPr>
                <w:sz w:val="20"/>
                <w:szCs w:val="20"/>
              </w:rPr>
              <w:t xml:space="preserve"> 2008 г. № </w:t>
            </w:r>
            <w:r>
              <w:rPr>
                <w:sz w:val="20"/>
                <w:szCs w:val="20"/>
                <w:u w:val="single"/>
              </w:rPr>
              <w:t xml:space="preserve"> 83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 АДМИНИСТРАЦИИ  МУНИЦИПАЛЬНОГО  ОБРАЗОВАНИЯ  НЕФТЕЮГАНСКИЙ 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13970</wp:posOffset>
                </wp:positionV>
                <wp:extent cx="2377440" cy="57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753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ефтеюганский район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7.2pt;height:45.3pt;mso-wrap-distance-left:9.05pt;mso-wrap-distance-right:9.05pt;mso-wrap-distance-top:0pt;mso-wrap-distance-bottom:0pt;margin-top:1.1pt;mso-position-vertical-relative:text;margin-left:338.4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ефтеюга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75pt" to="432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75pt" to="432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621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3pt" to="432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299210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2.3pt" to="602.9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2.3pt" to="288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231265</wp:posOffset>
                </wp:positionV>
                <wp:extent cx="0" cy="10966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6.95pt" to="162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75641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8.3pt" to="179.95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3pt" to="288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221361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4.3pt" to="261pt,3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48856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5.95pt" to="269.95pt,1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289941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8.3pt" to="269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328866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8.95pt" to="269.95pt,2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363156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5.95pt" to="269.95pt,2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404241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8.3pt" to="269.95pt,3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438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65.3pt" to="594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221361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4.3pt" to="386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2213610</wp:posOffset>
                </wp:positionV>
                <wp:extent cx="0" cy="1943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4.3pt" to="351pt,3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44221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2.3pt" to="359.95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289941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8.3pt" to="359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278511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19.3pt" to="485.95pt,2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00900</wp:posOffset>
                </wp:positionH>
                <wp:positionV relativeFrom="paragraph">
                  <wp:posOffset>347091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73.3pt" to="575.95pt,2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00900</wp:posOffset>
                </wp:positionH>
                <wp:positionV relativeFrom="paragraph">
                  <wp:posOffset>221361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4.3pt" to="593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0900</wp:posOffset>
                </wp:positionH>
                <wp:positionV relativeFrom="paragraph">
                  <wp:posOffset>2213610</wp:posOffset>
                </wp:positionV>
                <wp:extent cx="0" cy="2286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4.3pt" to="567pt,3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00900</wp:posOffset>
                </wp:positionH>
                <wp:positionV relativeFrom="paragraph">
                  <wp:posOffset>255651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01.3pt" to="575.9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7900</wp:posOffset>
                </wp:positionH>
                <wp:positionV relativeFrom="paragraph">
                  <wp:posOffset>324231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55.3pt" to="485.95pt,2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900</wp:posOffset>
                </wp:positionH>
                <wp:positionV relativeFrom="paragraph">
                  <wp:posOffset>449961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54.3pt" to="575.95pt,3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72700</wp:posOffset>
                </wp:positionH>
                <wp:positionV relativeFrom="paragraph">
                  <wp:posOffset>384810</wp:posOffset>
                </wp:positionV>
                <wp:extent cx="0" cy="2971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30.3pt" to="801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02.3pt" to="603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52781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3pt" to="17.95pt,1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32791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3.3pt" to="179.9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10172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800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4810</wp:posOffset>
                </wp:positionV>
                <wp:extent cx="0" cy="27495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3pt" to="162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0" cy="19894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0pt,1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91706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0.95pt" to="17.9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237426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6.95pt" to="17.9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2488565</wp:posOffset>
                </wp:positionV>
                <wp:extent cx="0" cy="18224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5.95pt" to="45pt,2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75641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8.3pt" to="161.95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5.3pt" to="387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0</wp:posOffset>
                </wp:positionH>
                <wp:positionV relativeFrom="paragraph">
                  <wp:posOffset>1231265</wp:posOffset>
                </wp:positionV>
                <wp:extent cx="0" cy="10966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96.95pt" to="720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29700</wp:posOffset>
                </wp:positionH>
                <wp:positionV relativeFrom="paragraph">
                  <wp:posOffset>1688465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32.95pt" to="719.95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29700</wp:posOffset>
                </wp:positionH>
                <wp:positionV relativeFrom="paragraph">
                  <wp:posOffset>232791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83.3pt" to="719.9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0</wp:posOffset>
                </wp:positionH>
                <wp:positionV relativeFrom="paragraph">
                  <wp:posOffset>232791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83.3pt" to="728.9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0</wp:posOffset>
                </wp:positionH>
                <wp:positionV relativeFrom="paragraph">
                  <wp:posOffset>1688465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32.95pt" to="728.95pt,1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00900</wp:posOffset>
                </wp:positionH>
                <wp:positionV relativeFrom="paragraph">
                  <wp:posOffset>381381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00.3pt" to="575.95pt,3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0</wp:posOffset>
                </wp:positionH>
                <wp:positionV relativeFrom="paragraph">
                  <wp:posOffset>384810</wp:posOffset>
                </wp:positionV>
                <wp:extent cx="0" cy="27495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0.3pt" to="720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232791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3.3pt" to="161.9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335661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64.3pt" to="359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369951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91.3pt" to="359.95pt,2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00900</wp:posOffset>
                </wp:positionH>
                <wp:positionV relativeFrom="paragraph">
                  <wp:posOffset>301371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37.3pt" to="575.9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44100</wp:posOffset>
                </wp:positionH>
                <wp:positionV relativeFrom="paragraph">
                  <wp:posOffset>335661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264.3pt" to="800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00900</wp:posOffset>
                </wp:positionH>
                <wp:positionV relativeFrom="paragraph">
                  <wp:posOffset>415671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27.3pt" to="575.9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1299210</wp:posOffset>
                </wp:positionV>
                <wp:extent cx="0" cy="1257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3pt" to="162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149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2.3pt" to="387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72200</wp:posOffset>
                </wp:positionH>
                <wp:positionV relativeFrom="paragraph">
                  <wp:posOffset>209931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5.3pt" to="486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008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2.3pt" to="504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95631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5.3pt" to="432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57900</wp:posOffset>
                </wp:positionH>
                <wp:positionV relativeFrom="paragraph">
                  <wp:posOffset>2327910</wp:posOffset>
                </wp:positionV>
                <wp:extent cx="0" cy="1485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3.3pt" to="477pt,3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57900</wp:posOffset>
                </wp:positionH>
                <wp:positionV relativeFrom="paragraph">
                  <wp:posOffset>232791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3.3pt" to="485.95pt,1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57900</wp:posOffset>
                </wp:positionH>
                <wp:positionV relativeFrom="paragraph">
                  <wp:posOffset>3813810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00.3pt" to="485.95pt,3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335661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4.3pt" to="17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944100</wp:posOffset>
                </wp:positionH>
                <wp:positionV relativeFrom="paragraph">
                  <wp:posOffset>289941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228.3pt" to="800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301371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3pt" to="17.9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670810</wp:posOffset>
                </wp:positionV>
                <wp:extent cx="571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3pt" to="44.95pt,2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2670810</wp:posOffset>
                </wp:positionV>
                <wp:extent cx="0" cy="6858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3pt" to="0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07061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3pt" to="17.95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57700</wp:posOffset>
                </wp:positionH>
                <wp:positionV relativeFrom="paragraph">
                  <wp:posOffset>415671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27.3pt" to="359.9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14700</wp:posOffset>
                </wp:positionH>
                <wp:positionV relativeFrom="paragraph">
                  <wp:posOffset>2213610</wp:posOffset>
                </wp:positionV>
                <wp:extent cx="3429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4.3pt" to="287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14700</wp:posOffset>
                </wp:positionH>
                <wp:positionV relativeFrom="paragraph">
                  <wp:posOffset>4499610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4.3pt" to="269.95pt,3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634365</wp:posOffset>
                </wp:positionV>
                <wp:extent cx="965200" cy="647065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47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заместитель главы 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50.95pt;mso-wrap-distance-left:9.05pt;mso-wrap-distance-right:9.05pt;mso-wrap-distance-top:0pt;mso-wrap-distance-bottom:0pt;margin-top:49.95pt;mso-position-vertical-relative:text;margin-left:1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заместитель главы 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71755" rIns="361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250pt;mso-position-horizontal-relative:text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23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36195" tIns="71755" rIns="361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349pt;mso-position-horizontal-relative:text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12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556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2089785</wp:posOffset>
                </wp:positionV>
                <wp:extent cx="704850" cy="337185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апит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6.55pt;mso-wrap-distance-left:9.05pt;mso-wrap-distance-right:9.05pt;mso-wrap-distance-top:0pt;mso-wrap-distance-bottom:0pt;margin-top:164.55pt;mso-position-vertical-relative:text;margin-left:8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апит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518285</wp:posOffset>
                </wp:positionV>
                <wp:extent cx="704850" cy="36195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рхитектур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радо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19.5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рхитектуре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2661285</wp:posOffset>
                </wp:positionV>
                <wp:extent cx="933450" cy="36195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делам гражданской обороны  и чрезвычайным ситуациям 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09.55pt;mso-position-vertical-relative:text;margin-left:359.2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делам гражданской обороны  и чрезвычайным ситуац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4375</wp:posOffset>
                </wp:positionH>
                <wp:positionV relativeFrom="paragraph">
                  <wp:posOffset>1564640</wp:posOffset>
                </wp:positionV>
                <wp:extent cx="706755" cy="24765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19.5pt;mso-wrap-distance-left:9.05pt;mso-wrap-distance-right:9.05pt;mso-wrap-distance-top:0pt;mso-wrap-distance-bottom:0pt;margin-top:123.2pt;mso-position-vertical-relative:text;margin-left:65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казначе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48775</wp:posOffset>
                </wp:positionH>
                <wp:positionV relativeFrom="paragraph">
                  <wp:posOffset>1564640</wp:posOffset>
                </wp:positionV>
                <wp:extent cx="704850" cy="47625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экономике и инвестиционной поли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23.2pt;mso-position-vertical-relative:text;margin-left:72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о экономике и инвестицион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48775</wp:posOffset>
                </wp:positionH>
                <wp:positionV relativeFrom="paragraph">
                  <wp:posOffset>2204085</wp:posOffset>
                </wp:positionV>
                <wp:extent cx="706755" cy="24765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учету и 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19.5pt;mso-wrap-distance-left:9.05pt;mso-wrap-distance-right:9.05pt;mso-wrap-distance-top:0pt;mso-wrap-distance-bottom:0pt;margin-top:173.55pt;mso-position-vertical-relative:text;margin-left:72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2675</wp:posOffset>
                </wp:positionH>
                <wp:positionV relativeFrom="paragraph">
                  <wp:posOffset>2546985</wp:posOffset>
                </wp:positionV>
                <wp:extent cx="704850" cy="47625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 lIns="0" tIns="32385" rIns="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00.55pt;mso-position-vertical-relative:text;margin-left:485.25pt;mso-position-horizontal-relative:text">
                <v:textbox inset="0in,0.0354166666666667in,0in,0.03541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2775585</wp:posOffset>
                </wp:positionV>
                <wp:extent cx="819150" cy="24765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образов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18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2364740</wp:posOffset>
                </wp:positionV>
                <wp:extent cx="819150" cy="31559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 культуры,  молодёжной политики  и 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85pt;mso-wrap-distance-left:9.05pt;mso-wrap-distance-right:9.05pt;mso-wrap-distance-top:0pt;mso-wrap-distance-bottom:0pt;margin-top:186.2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 культуры,  молодёжной политики  и спорт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3575685</wp:posOffset>
                </wp:positionV>
                <wp:extent cx="819150" cy="20129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дравоохран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5.85pt;mso-wrap-distance-left:9.05pt;mso-wrap-distance-right:9.05pt;mso-wrap-distance-top:0pt;mso-wrap-distance-bottom:0pt;margin-top:281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3918585</wp:posOffset>
                </wp:positionV>
                <wp:extent cx="819150" cy="31559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делам несовершеннолетних, защите их пр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85pt;mso-wrap-distance-left:9.05pt;mso-wrap-distance-right:9.05pt;mso-wrap-distance-top:0pt;mso-wrap-distance-bottom:0pt;margin-top:308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делам несовершеннолетних,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05675</wp:posOffset>
                </wp:positionH>
                <wp:positionV relativeFrom="paragraph">
                  <wp:posOffset>2889885</wp:posOffset>
                </wp:positionV>
                <wp:extent cx="819150" cy="36195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вопросам местного самоуправления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27.55pt;mso-position-vertical-relative:text;margin-left:575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по вопросам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3164840</wp:posOffset>
                </wp:positionV>
                <wp:extent cx="819150" cy="20129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делам         народов Сев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5.85pt;mso-wrap-distance-left:9.05pt;mso-wrap-distance-right:9.05pt;mso-wrap-distance-top:0pt;mso-wrap-distance-bottom:0pt;margin-top:249.2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делам         народов Се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05675</wp:posOffset>
                </wp:positionH>
                <wp:positionV relativeFrom="paragraph">
                  <wp:posOffset>3347085</wp:posOffset>
                </wp:positionV>
                <wp:extent cx="819150" cy="24765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сельскому хозя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63.55pt;mso-position-vertical-relative:text;margin-left:5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6475</wp:posOffset>
                </wp:positionH>
                <wp:positionV relativeFrom="paragraph">
                  <wp:posOffset>1518285</wp:posOffset>
                </wp:positionV>
                <wp:extent cx="704850" cy="476250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 жилищно-коммунального комплекса (ДЖКК)</w:t>
                            </w:r>
                          </w:p>
                        </w:txbxContent>
                      </wps:txbx>
                      <wps:bodyPr anchor="t" lIns="0" tIns="25400" rIns="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19.55pt;mso-position-vertical-relative:text;margin-left:179.25pt;mso-position-horizontal-relative:text">
                <v:textbox inset="0in,0.0277777777777778in,0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 жилищно-коммунального комплекса (ДЖК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62675</wp:posOffset>
                </wp:positionH>
                <wp:positionV relativeFrom="paragraph">
                  <wp:posOffset>3575685</wp:posOffset>
                </wp:positionV>
                <wp:extent cx="742950" cy="404495"/>
                <wp:effectExtent l="0" t="0" r="0" b="0"/>
                <wp:wrapNone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транспорту, связи, дорогам и телекоммуникациям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1.85pt;mso-wrap-distance-left:9.05pt;mso-wrap-distance-right:9.05pt;mso-wrap-distance-top:0pt;mso-wrap-distance-bottom:0pt;margin-top:281.55pt;mso-position-vertical-relative:text;margin-left:485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транспорту, связи, дорогам и телекоммуник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5675</wp:posOffset>
                </wp:positionH>
                <wp:positionV relativeFrom="paragraph">
                  <wp:posOffset>2318385</wp:posOffset>
                </wp:positionV>
                <wp:extent cx="819150" cy="47625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 по организационной работе и общему обеспечению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82.55pt;mso-position-vertical-relative:text;margin-left:575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 по организационной работе и обще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05675</wp:posOffset>
                </wp:positionH>
                <wp:positionV relativeFrom="paragraph">
                  <wp:posOffset>3689985</wp:posOffset>
                </wp:positionV>
                <wp:extent cx="819150" cy="24765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информатике и защите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90.55pt;mso-position-vertical-relative:text;margin-left:5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информатике и защит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5675</wp:posOffset>
                </wp:positionH>
                <wp:positionV relativeFrom="paragraph">
                  <wp:posOffset>4032885</wp:posOffset>
                </wp:positionV>
                <wp:extent cx="819150" cy="24765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0" tIns="71755" rIns="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17.55pt;mso-position-vertical-relative:text;margin-left:575.25pt;mso-position-horizontal-relative:text">
                <v:textbox inset="0in,0.0784722222222222in,0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05675</wp:posOffset>
                </wp:positionH>
                <wp:positionV relativeFrom="paragraph">
                  <wp:posOffset>4375785</wp:posOffset>
                </wp:positionV>
                <wp:extent cx="819150" cy="247650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делам архив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44.55pt;mso-position-vertical-relative:text;margin-left:5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 делам арх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2475</wp:posOffset>
                </wp:positionH>
                <wp:positionV relativeFrom="paragraph">
                  <wp:posOffset>2318385</wp:posOffset>
                </wp:positionV>
                <wp:extent cx="933450" cy="24765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Юридический             комитет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82.55pt;mso-position-vertical-relative:text;margin-left:359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Юридический            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3118485</wp:posOffset>
                </wp:positionV>
                <wp:extent cx="933450" cy="361950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-ревизионное         управление</w:t>
                            </w:r>
                          </w:p>
                        </w:txbxContent>
                      </wps:txbx>
                      <wps:bodyPr anchor="t" lIns="0" tIns="71755" rIns="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45.55pt;mso-position-vertical-relative:text;margin-left:359.25pt;mso-position-horizontal-relative:text">
                <v:textbox inset="0in,0.0784722222222222in,0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нтрольно-ревизионное        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2475</wp:posOffset>
                </wp:positionH>
                <wp:positionV relativeFrom="paragraph">
                  <wp:posOffset>3575685</wp:posOffset>
                </wp:positionV>
                <wp:extent cx="933450" cy="361950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специальных мероприятий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81.55pt;mso-position-vertical-relative:text;margin-left:359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специа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4032885</wp:posOffset>
                </wp:positionV>
                <wp:extent cx="933450" cy="361950"/>
                <wp:effectExtent l="0" t="0" r="0" b="0"/>
                <wp:wrapNone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лужба по организации работы комиссий 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17.55pt;mso-position-vertical-relative:text;margin-left:359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Служба по организации работы комисс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48775</wp:posOffset>
                </wp:positionH>
                <wp:positionV relativeFrom="paragraph">
                  <wp:posOffset>2775585</wp:posOffset>
                </wp:positionV>
                <wp:extent cx="704850" cy="24765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0" tIns="43180" rIns="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218.55pt;mso-position-vertical-relative:text;margin-left:728.25pt;mso-position-horizontal-relative:text">
                <v:textbox inset="0in,0.0472222222222222in,0in,0.04722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075</wp:posOffset>
                </wp:positionH>
                <wp:positionV relativeFrom="paragraph">
                  <wp:posOffset>3232785</wp:posOffset>
                </wp:positionV>
                <wp:extent cx="704850" cy="361950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информационной поли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54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информацион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34375</wp:posOffset>
                </wp:positionH>
                <wp:positionV relativeFrom="paragraph">
                  <wp:posOffset>1975485</wp:posOffset>
                </wp:positionV>
                <wp:extent cx="704850" cy="59055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формированию и размещению муниципального заказа</w:t>
                            </w:r>
                          </w:p>
                        </w:txbxContent>
                      </wps:txbx>
                      <wps:bodyPr anchor="t" lIns="0" tIns="60960" rIns="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55.55pt;mso-position-vertical-relative:text;margin-left:656.25pt;mso-position-horizontal-relative:text">
                <v:textbox inset="0in,0.0666666666666667in,0in,0.06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формированию и размещению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1289685</wp:posOffset>
                </wp:positionV>
                <wp:extent cx="704850" cy="36195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1.55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1678940</wp:posOffset>
                </wp:positionV>
                <wp:extent cx="704850" cy="36195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32.2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2136140</wp:posOffset>
                </wp:positionV>
                <wp:extent cx="704850" cy="361950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68.2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3700</wp:posOffset>
                </wp:positionH>
                <wp:positionV relativeFrom="paragraph">
                  <wp:posOffset>588010</wp:posOffset>
                </wp:positionV>
                <wp:extent cx="2336800" cy="393700"/>
                <wp:effectExtent l="0" t="0" r="0" b="0"/>
                <wp:wrapNone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 администрации район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31pt;mso-wrap-distance-left:9.05pt;mso-wrap-distance-right:9.05pt;mso-wrap-distance-top:0pt;mso-wrap-distance-bottom:0pt;margin-top:46.3pt;mso-position-vertical-relative:text;margin-left:33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47100</wp:posOffset>
                </wp:positionH>
                <wp:positionV relativeFrom="paragraph">
                  <wp:posOffset>634365</wp:posOffset>
                </wp:positionV>
                <wp:extent cx="965200" cy="62230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заместитель главы 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49pt;mso-wrap-distance-left:9.05pt;mso-wrap-distance-right:9.05pt;mso-wrap-distance-top:0pt;mso-wrap-distance-bottom:0pt;margin-top:49.95pt;mso-position-vertical-relative:text;margin-left:67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заместитель главы 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9075</wp:posOffset>
                </wp:positionH>
                <wp:positionV relativeFrom="paragraph">
                  <wp:posOffset>2889885</wp:posOffset>
                </wp:positionV>
                <wp:extent cx="819150" cy="247650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27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039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457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62675</wp:posOffset>
                </wp:positionH>
                <wp:positionV relativeFrom="paragraph">
                  <wp:posOffset>3118485</wp:posOffset>
                </wp:positionV>
                <wp:extent cx="704850" cy="36195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земельным ресурсам </w:t>
                            </w:r>
                          </w:p>
                        </w:txbxContent>
                      </wps:txbx>
                      <wps:bodyPr anchor="t" lIns="0" tIns="32385" rIns="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45.55pt;mso-position-vertical-relative:text;margin-left:485.25pt;mso-position-horizontal-relative:text">
                <v:textbox inset="0in,0.0354166666666667in,0in,0.035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земельным ресур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76475</wp:posOffset>
                </wp:positionH>
                <wp:positionV relativeFrom="paragraph">
                  <wp:posOffset>2089785</wp:posOffset>
                </wp:positionV>
                <wp:extent cx="704850" cy="361950"/>
                <wp:effectExtent l="0" t="0" r="0" b="0"/>
                <wp:wrapNone/>
                <wp:docPr id="1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охране окружающей среды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64.55pt;mso-position-vertical-relative:text;margin-left:17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48775</wp:posOffset>
                </wp:positionH>
                <wp:positionV relativeFrom="paragraph">
                  <wp:posOffset>3232785</wp:posOffset>
                </wp:positionV>
                <wp:extent cx="704850" cy="24765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сс-секретарь      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254.55pt;mso-position-vertical-relative:text;margin-left:728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ресс-секретарь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075</wp:posOffset>
                </wp:positionH>
                <wp:positionV relativeFrom="paragraph">
                  <wp:posOffset>832485</wp:posOffset>
                </wp:positionV>
                <wp:extent cx="704850" cy="361950"/>
                <wp:effectExtent l="0" t="0" r="0" b="0"/>
                <wp:wrapNone/>
                <wp:docPr id="1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65.55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19475</wp:posOffset>
                </wp:positionH>
                <wp:positionV relativeFrom="paragraph">
                  <wp:posOffset>4375785</wp:posOffset>
                </wp:positionV>
                <wp:extent cx="819150" cy="247650"/>
                <wp:effectExtent l="0" t="0" r="0" b="0"/>
                <wp:wrapNone/>
                <wp:docPr id="1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пеке и попеч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44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04975</wp:posOffset>
                </wp:positionH>
                <wp:positionV relativeFrom="paragraph">
                  <wp:posOffset>2546985</wp:posOffset>
                </wp:positionV>
                <wp:extent cx="704850" cy="361950"/>
                <wp:effectExtent l="0" t="0" r="0" b="0"/>
                <wp:wrapNone/>
                <wp:docPr id="1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трудовых отношений и охраны труд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00.55pt;mso-position-vertical-relative:text;margin-left:134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трудовых отношений и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3" w:right="363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45:00Z</dcterms:created>
  <dc:creator>Tbashkirova</dc:creator>
  <dc:description/>
  <cp:keywords/>
  <dc:language>en-US</dc:language>
  <cp:lastModifiedBy>DUMA</cp:lastModifiedBy>
  <cp:lastPrinted>2008-12-11T12:10:00Z</cp:lastPrinted>
  <dcterms:modified xsi:type="dcterms:W3CDTF">2008-12-16T06:45:00Z</dcterms:modified>
  <cp:revision>2</cp:revision>
  <dc:subject/>
  <dc:title>УТВЕРЖДЕНА</dc:title>
</cp:coreProperties>
</file>