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222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.12.2008</w:t>
            </w:r>
          </w:p>
        </w:tc>
        <w:tc>
          <w:tcPr>
            <w:tcW w:w="8222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833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left="130" w:right="249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napToGrid w:val="false"/>
        <w:ind w:right="47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труктуры администрации муниципального образования Нефтеюганский район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атьи 37 Федерального закона от 06.10.2003 № 131-ФЗ «Об общих принципах организации местного самоуправления в российской Федерации», Устава муниципального образования Нефтеюганский район, Дума Нефтеюганского района 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РЕШИЛА: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труктуру администрации муниципального образования Нефтеюганский район в новой редакции (прилагает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умы Нефтеюганского района от 16.07.2008 № 755 «Об утверждении структуры администрации муниципального образования Нефтеюганский район» считать утратившим сил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опубликованию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ab/>
        <w:tab/>
        <w:tab/>
        <w:t>В.Н. Семёнов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1"/>
        </w:tabs>
        <w:ind w:left="1401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6:44:00Z</dcterms:created>
  <dc:creator>Натуська</dc:creator>
  <dc:description/>
  <cp:keywords/>
  <dc:language>en-US</dc:language>
  <cp:lastModifiedBy>DUMA</cp:lastModifiedBy>
  <cp:lastPrinted>2008-12-16T11:44:00Z</cp:lastPrinted>
  <dcterms:modified xsi:type="dcterms:W3CDTF">2008-12-16T06:46:00Z</dcterms:modified>
  <cp:revision>3</cp:revision>
  <dc:subject/>
  <dc:title>Об изъятии и предоставлении земли</dc:title>
</cp:coreProperties>
</file>