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938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3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-142" w:right="362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23.01.2008 № 648 «Об утверждении программы капитального строительства по Нефтеюганскому району на 2008 год» (в редакции Решений Думы Нефтеюганского района от 12.03.2008 .№ 682; от 05.06.2008 № 733; от 16.07.2008  № 748; от 14.08.2008 № 773; от 17.09.2008 № 780;  от 23.10.2008 № 792, 795; от 06.11.2008 № 807)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firstLine="567"/>
        <w:rPr/>
      </w:pPr>
      <w:r>
        <w:rPr>
          <w:rFonts w:cs="Times New Roman" w:ascii="Times New Roman" w:hAnsi="Times New Roman"/>
          <w:szCs w:val="26"/>
        </w:rPr>
        <w:t>В соответствии со статьей 217 Бюджетного Кодекса, рассмотрев обращение Нефтеюганского районного муниципального учреждения «Управление капитального строительства» о внесении изменений в Программу капитального строительства на 2008 год», Дума Нефтеюганского района</w:t>
      </w:r>
    </w:p>
    <w:p>
      <w:pPr>
        <w:pStyle w:val="Normal"/>
        <w:ind w:left="-142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-14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left="-142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1. Внести изменения в решение Думы Нефтеюганского района от 23.01.2008 года № 648 «Об утверждении Программы  капитального строительства по Нефтеюганскому району на 2008 год» (в редакции Решений Думы Нефтеюганского района от 12.03.2008 № 682; от 05.06.2008 № 733; от 16.07.2008 № 748; от 14.08.2008 № 773; от 17.09.2008 № 780;  от 23.10.2008 № 792, 795; от 06.11.2008 № 807) согласно приложению 1.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2. Комитету финансов и казначейства внести изменения в бюджет муниципального образования на сумму высвободившихся средств в соответствии с бюджетным законодательством:</w:t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нежные средства из дотаций автономного округа на развитие общественной инфраструктуры и реализацию приоритетных направлений развития МО в размере 11593,444 тыс. рублей;</w:t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нежные средства муниципального образования в размере 3422,336 тыс. рублей.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откорректированную Программу капитального строительства по Нефтеюганскому району на 2008 год согласно приложению 2.</w:t>
      </w:r>
    </w:p>
    <w:p>
      <w:pPr>
        <w:pStyle w:val="Normal"/>
        <w:ind w:left="-142" w:firstLine="709"/>
        <w:jc w:val="both"/>
        <w:rPr/>
      </w:pPr>
      <w:r>
        <w:rPr>
          <w:sz w:val="26"/>
          <w:szCs w:val="26"/>
        </w:rPr>
        <w:t>4. Настоящее решение подлежит опубликованию.</w:t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6:00Z</dcterms:created>
  <dc:creator>Натуська</dc:creator>
  <dc:description/>
  <cp:keywords/>
  <dc:language>en-US</dc:language>
  <cp:lastModifiedBy>DUMA</cp:lastModifiedBy>
  <cp:lastPrinted>2008-12-15T14:46:00Z</cp:lastPrinted>
  <dcterms:modified xsi:type="dcterms:W3CDTF">2008-12-16T09:26:00Z</dcterms:modified>
  <cp:revision>2</cp:revision>
  <dc:subject/>
  <dc:title>Об изъятии и предоставлении земли</dc:title>
</cp:coreProperties>
</file>