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3.2009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91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12.12.2008  № 835 «Об утверждении бюджета муниципального образования  Нефтеюганский район на 2009 год и плановый период 2010-201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(в редакции Федерального закона от 24.07.2007 № 218-ФЗ), Приказом Министерства финансов Российской Федерации от 25.12. 200 №145н «Об утверждении указаний о порядке применения бюджетной классификации Российской Федерации» (в ред. Приказа Минфина РФ от 23.01.2009 N 4н),  Дума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бюджет  муниципального  района  на  2009  год и плановый период 2010-2011 годов согласно приложениям  1; 1.1; 2; 3; 4; 4,1; 4,2; 5; 6; 6,1; 7; 7,1; 8; 9; 10; 10,1; 11; 11,1;12; 13;14; 14,1; 15; 16; 17; 18; 19; 20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2 «Источники внутреннего финансирования бюджета муниципального образования Нефтеюганский район на 2009 год» изложить в редакции согласно приложению 3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11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09 год» изложить в редакции согласно приложению 8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Утвердить остатки  денежных средств муниципального образования Нефтеюганский район по состоянию на 01.01.2009 в сумме 156 942 345,64  рублей и направить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по субсидиям из регионального фонда софинансирования  в сумме  37 830 221,48 рублей согласно приложению 12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о субвенциям из регионального фонда компенсаций в сумме 160 444 рублей согласно приложению 16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 благотворительной помощи в сумме 56 741 247,93 рублей согласно приложению 17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по  иным межбюджетным трансфертам в сумме 501 400 рублей согласно приложению 18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денежные средства на едином лицевом счете бюджета муниципального  образования Нефтеюганский район в сумме 42 563 794,98 рублей на погашение дефицита бюджета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  постановлению Правительства автономного округа № 100-п по вопросу софинансирования приоритетных социально значимых расходов в сумме 1 954 300 рублей  согласно приложению 19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вердить остатки от предпринимательской и иной приносящей доход деятельности в сумме  17 190 937,25  рублей согласно приложению 20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Решения возложить на Думу Нефтеюг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марта   </w:t>
      </w:r>
      <w:r>
        <w:rPr>
          <w:rFonts w:cs="Times New Roman" w:ascii="Times New Roman" w:hAnsi="Times New Roman"/>
          <w:sz w:val="28"/>
          <w:szCs w:val="28"/>
        </w:rPr>
        <w:t xml:space="preserve"> 200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20:00Z</dcterms:created>
  <dc:creator>Натуська</dc:creator>
  <dc:description/>
  <cp:keywords/>
  <dc:language>en-US</dc:language>
  <cp:lastModifiedBy>DUMA</cp:lastModifiedBy>
  <cp:lastPrinted>2009-03-12T14:14:00Z</cp:lastPrinted>
  <dcterms:modified xsi:type="dcterms:W3CDTF">2009-03-13T04:20:00Z</dcterms:modified>
  <cp:revision>2</cp:revision>
  <dc:subject/>
  <dc:title>Об изъятии и предоставлении земли</dc:title>
</cp:coreProperties>
</file>