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680"/>
        <w:gridCol w:w="1596"/>
        <w:gridCol w:w="1488"/>
        <w:gridCol w:w="1376"/>
        <w:gridCol w:w="1492"/>
        <w:gridCol w:w="1540"/>
        <w:gridCol w:w="1328"/>
      </w:tblGrid>
      <w:tr>
        <w:trPr>
          <w:trHeight w:val="99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34"/>
            <w:bookmarkStart w:id="1" w:name="RANGE!A1%3AH34"/>
            <w:bookmarkEnd w:id="1"/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.1 к  Решению                                                                    Думы Нефтеюганского района                                                       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марта   </w:t>
            </w:r>
            <w:r>
              <w:rPr>
                <w:sz w:val="22"/>
                <w:szCs w:val="22"/>
              </w:rPr>
              <w:t xml:space="preserve">  2009 г. № </w:t>
            </w:r>
            <w:r>
              <w:rPr>
                <w:sz w:val="22"/>
                <w:szCs w:val="22"/>
                <w:u w:val="single"/>
              </w:rPr>
              <w:t xml:space="preserve"> 891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 плановый период 2010 - 2011 годов 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солидиро- ванный бюджет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*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й</w:t>
            </w:r>
          </w:p>
        </w:tc>
        <w:tc>
          <w:tcPr>
            <w:tcW w:w="14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*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447 424 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 297 199 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50 225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 561 15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393 844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167 311 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38 237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0 11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8 125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249 31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94 61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4 69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1 02000 01 0000 110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138 237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 000 11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38 125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249 31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 094 61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54 698 </w:t>
            </w:r>
          </w:p>
        </w:tc>
      </w:tr>
      <w:tr>
        <w:trPr>
          <w:trHeight w:val="6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 67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2 568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3 96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33 859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8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1 447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1 447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2 73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2 734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1 00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23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21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233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12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08 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91 98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7 963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017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92 6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8 569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03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1000 00 0000 110 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0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4000 02 0000 110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7 40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87 40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8 0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88 00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1 06 06000 00 0000 110 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 18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63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 617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 2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569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 631 </w:t>
            </w:r>
          </w:p>
        </w:tc>
      </w:tr>
      <w:tr>
        <w:trPr>
          <w:trHeight w:val="72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90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 574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26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3 917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 58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337 </w:t>
            </w:r>
          </w:p>
        </w:tc>
      </w:tr>
      <w:tr>
        <w:trPr>
          <w:trHeight w:val="76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346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73 898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 448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81 646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73 774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7 872 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58 32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59 08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3 376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3 169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7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2 892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2 627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65 </w:t>
            </w:r>
          </w:p>
        </w:tc>
      </w:tr>
      <w:tr>
        <w:trPr>
          <w:trHeight w:val="75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 595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7 595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7 74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7 74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9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975 020,5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75 020,5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1 825 398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 825 398,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975 020,5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975 020,5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 825 398,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825 398,5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0 00 0000 1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73 863,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73 863,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0 806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180 806,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97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000 00 0000 151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36 551,1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936 551,1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11 443,1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11 443,1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00 00 0000 1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821 910,4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821 910,4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96 092,4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696 092,4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2 696,0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42 696,0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7 057,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7 057,0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1170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3 00 00000 00 0000 0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0 752 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00 322 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430 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00 615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100 185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430 </w:t>
            </w:r>
          </w:p>
        </w:tc>
      </w:tr>
      <w:tr>
        <w:trPr>
          <w:trHeight w:val="1110" w:hRule="atLeast"/>
        </w:trPr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523 196,5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 541,5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0 655,0 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 487 168,5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3 319 427,5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7 741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29:00Z</dcterms:created>
  <dc:creator>dohod2</dc:creator>
  <dc:description/>
  <cp:keywords/>
  <dc:language>en-US</dc:language>
  <cp:lastModifiedBy>DUMA</cp:lastModifiedBy>
  <cp:lastPrinted>2009-03-12T14:16:00Z</cp:lastPrinted>
  <dcterms:modified xsi:type="dcterms:W3CDTF">2009-03-13T04:29:00Z</dcterms:modified>
  <cp:revision>2</cp:revision>
  <dc:subject/>
  <dc:title>Приложение 1</dc:title>
</cp:coreProperties>
</file>