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440"/>
        <w:gridCol w:w="1068"/>
        <w:gridCol w:w="912"/>
        <w:gridCol w:w="912"/>
        <w:gridCol w:w="912"/>
        <w:gridCol w:w="912"/>
        <w:gridCol w:w="684"/>
        <w:gridCol w:w="913"/>
        <w:gridCol w:w="913"/>
        <w:gridCol w:w="694"/>
        <w:gridCol w:w="913"/>
        <w:gridCol w:w="913"/>
        <w:gridCol w:w="913"/>
        <w:gridCol w:w="913"/>
        <w:gridCol w:w="913"/>
        <w:gridCol w:w="913"/>
        <w:gridCol w:w="913"/>
      </w:tblGrid>
      <w:tr>
        <w:trPr>
          <w:trHeight w:val="106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R16"/>
            <w:bookmarkStart w:id="1" w:name="RANGE!A1%3AR16"/>
            <w:bookmarkEnd w:id="1"/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 4  к  Решению</w:t>
              <w:br/>
              <w:t xml:space="preserve">Думы Нефтеюганского района 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12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марта   </w:t>
            </w:r>
            <w:r>
              <w:rPr>
                <w:sz w:val="20"/>
                <w:szCs w:val="20"/>
              </w:rPr>
              <w:t>2009 г. №</w:t>
            </w:r>
            <w:r>
              <w:rPr>
                <w:sz w:val="20"/>
                <w:szCs w:val="20"/>
                <w:u w:val="single"/>
              </w:rPr>
              <w:t xml:space="preserve"> 891      </w:t>
            </w:r>
            <w:r>
              <w:rPr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525" w:hRule="atLeast"/>
        </w:trPr>
        <w:tc>
          <w:tcPr>
            <w:tcW w:w="16111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 по доходам муниципального образования Нефтеюганский район на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2009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8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елени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ЛОГОВЫЕ ДОХОДЫ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 физических лиц     45% + Дифф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й налог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ких лиц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ЕДПРИНИМАТЕЛЬСК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</w:tr>
      <w:tr>
        <w:trPr>
          <w:trHeight w:val="11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ское поселение Пойковск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48 639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45 918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3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 406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72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4 242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 138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04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97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53 178   </w:t>
            </w:r>
          </w:p>
        </w:tc>
      </w:tr>
      <w:tr>
        <w:trPr>
          <w:trHeight w:val="11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Каркатеевы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916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866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4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2 923   </w:t>
            </w:r>
          </w:p>
        </w:tc>
      </w:tr>
      <w:tr>
        <w:trPr>
          <w:trHeight w:val="7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Куть-Ях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936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594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24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2 941   </w:t>
            </w:r>
          </w:p>
        </w:tc>
      </w:tr>
      <w:tr>
        <w:trPr>
          <w:trHeight w:val="11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Лемпино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999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996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33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33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1 032   </w:t>
            </w:r>
          </w:p>
        </w:tc>
      </w:tr>
      <w:tr>
        <w:trPr>
          <w:trHeight w:val="7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Салы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30 251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9 406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0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3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9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 25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 20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5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68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31 769   </w:t>
            </w:r>
          </w:p>
        </w:tc>
      </w:tr>
      <w:tr>
        <w:trPr>
          <w:trHeight w:val="11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Сентябрьск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411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161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29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49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49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8 460   </w:t>
            </w:r>
          </w:p>
        </w:tc>
      </w:tr>
      <w:tr>
        <w:trPr>
          <w:trHeight w:val="11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Усть-Юга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809 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794 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18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8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10 827   </w:t>
            </w:r>
          </w:p>
        </w:tc>
      </w:tr>
      <w:tr>
        <w:trPr>
          <w:trHeight w:val="11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поселение Чеускино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0 624 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0 426 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3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05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0  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 750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 700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50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22 374   </w:t>
            </w:r>
          </w:p>
        </w:tc>
      </w:tr>
      <w:tr>
        <w:trPr>
          <w:trHeight w:val="7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селения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25 585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121 161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98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3 612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400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314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7 354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7 15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204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 xml:space="preserve">565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133 504   </w:t>
            </w:r>
          </w:p>
        </w:tc>
      </w:tr>
      <w:tr>
        <w:trPr>
          <w:trHeight w:val="11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 033 305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915 493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81 700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0 950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000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14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62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 486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97 41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74 872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7 52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9 156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5 862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0 556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 331 271   </w:t>
            </w:r>
          </w:p>
        </w:tc>
      </w:tr>
      <w:tr>
        <w:trPr>
          <w:trHeight w:val="11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Нефтеюганскому району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 158 890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1 036 654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81 700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20 950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11 000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212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4 174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400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3 80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04 764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82 022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57 52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39 360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25 862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101 121  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1 464 775   </w:t>
            </w:r>
          </w:p>
        </w:tc>
      </w:tr>
      <w:tr>
        <w:trPr>
          <w:trHeight w:val="510" w:hRule="atLeast"/>
        </w:trPr>
        <w:tc>
          <w:tcPr>
            <w:tcW w:w="1063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До присвоения ОКАТО мо поселения Сингапай зачисление доходов производится по ОКАТО мо поселения Чеуск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33:00Z</dcterms:created>
  <dc:creator>dohod2</dc:creator>
  <dc:description/>
  <cp:keywords/>
  <dc:language>en-US</dc:language>
  <cp:lastModifiedBy>DUMA</cp:lastModifiedBy>
  <cp:lastPrinted>2009-03-13T09:33:00Z</cp:lastPrinted>
  <dcterms:modified xsi:type="dcterms:W3CDTF">2009-03-13T04:33:00Z</dcterms:modified>
  <cp:revision>2</cp:revision>
  <dc:subject/>
  <dc:title>Приложение  4  к  Решению</dc:title>
</cp:coreProperties>
</file>