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  <w:gridCol w:w="1260"/>
        <w:gridCol w:w="1360"/>
        <w:gridCol w:w="1160"/>
        <w:gridCol w:w="1800"/>
        <w:gridCol w:w="1420"/>
        <w:gridCol w:w="1356"/>
      </w:tblGrid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и рас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на 2010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на 2011 год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7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100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 47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 47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 40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 405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02 0020300500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7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03 0021100 500                                                  0103 0020400 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8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8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7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7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 0020400 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их органов в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 02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2 0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 26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 261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 0020400 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1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69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691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7 0200000 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1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 0650300 01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2 07005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8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 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75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75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 64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 645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 5221400 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4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а "Социально-экономическое развитие  населения района из числа коренных малочисленных народов Севера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 00204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, по делам несовершеннолетних, по администр.комисс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95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95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53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53,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 09002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6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4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 09203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2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 00138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9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9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4 9990000 999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25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15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151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 478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 47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79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791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 Органы внутренних 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158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15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3 47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 471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 202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 Нефтеюга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46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462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41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414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 2020100 014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9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96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5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57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3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400 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21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216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97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973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 Сельск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9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95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5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 5223600 34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поддержку сельскохозяйственного производства (округ)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 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921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921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0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 803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 34003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6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6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12 0929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строительство(содержание заказчик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5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55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7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 62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 622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72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727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501  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 739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 739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 09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 092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1 5222701 00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одпрограммы "Обеспечение жильем граждан, проживающих в жилых помещениях, непригодных для проживания" (округ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87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87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73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738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1020102 00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служебного жилья для работников здравоохранения (врачей)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4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1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5222705 00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(округ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7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75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9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93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 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311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311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28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288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5105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5222100 00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5222706 00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одпрограммы "Проектирование и строительство инженерных сетей" (округ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33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33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5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7950000 00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й в области по подготовке к зиме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1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12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1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12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 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08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0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8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5 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66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664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4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47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9900 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ппарат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57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57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4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4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0700 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4 193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4 193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5 966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5 966,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 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48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485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 22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 226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 4209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733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733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1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152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 5220000 00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819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819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 4209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3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3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702 Общее образование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 074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 074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6 364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6 364,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4219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933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933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79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792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4239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4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42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3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34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43612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53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53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2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5200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6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046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6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6,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 Переподготовка и повышение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 434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одготовка и повышение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 Молодё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8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 14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4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48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го отдыха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 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797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797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1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15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9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8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8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5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 00204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7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75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6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 43601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 4529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23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23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4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 Культура, кинематография и 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17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17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33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339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01 Культу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678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67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96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965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4409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8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85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3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37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4429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7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7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4419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выстав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45006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муниципальных образований (ФБ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3 4539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93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93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51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511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 4579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43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43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0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01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5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56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26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262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 00204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2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2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2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28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культуры Нефтеюганского района на 2009-2011 гг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 Здравоохранение, 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 521,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 521,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 844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 844,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 Стационарная медицинская помощ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883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883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 65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 655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 4709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14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45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455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 4709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 (окружной бюдже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43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43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 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609,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609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419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419,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 52021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4,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4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4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4,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 52022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 4719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, амбулатории,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21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21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3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 4789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7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75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6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 52018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9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9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9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 Спорт и 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26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26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 09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 096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 5222605 00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5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5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4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42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 4829900 0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48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4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9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99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по снижению и профилактике инфекционных, неинфекционных и паразитарных заболеваний населения Нефтеюганского района на 2008 гол и плановый период 2009-2011 г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4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4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8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1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11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769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769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67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674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 5222604 00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9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96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еализация приоритетного национального проекта в сфере здравоохранения на 2008-2010гг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6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8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8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 7950000 5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5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782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782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 060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 060,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 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81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81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4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46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4910100 00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плата к пенсии муниципальным служащи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1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1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6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 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847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847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8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87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 5053400 00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ьектах в период ВОВ, членов семей погибших(умерших) инвалидов войны, участников ВОВ, ветеранов боевых действий, инвалидов и семей, имеющих детей-инвалидов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73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73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 5053600 00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7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74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7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 5223600 068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 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951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951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91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91,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 5050502 00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 5140100 00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1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1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7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4 5200000 005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78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7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79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 Другие вопросы в области социаль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403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403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13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136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6 0020400 500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6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6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 5222607 00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одпрограммы "Строительство комплексов социальной сферы Ханты-Мансийского автономного округа- Югры" (округ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697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697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4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43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 5170700 00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7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всем раздел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8 521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8 521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1 203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1 203,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поселений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 027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 027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 75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 751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 5160130 008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я на  выравнивание уровня бюджетной обеспеченности поселен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139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139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 54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 542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 5170200 00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31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31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8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8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 5210300 01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бюджетам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69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695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26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269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 0013600 009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6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62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4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4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 по муниципальн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86 548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86 548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44 95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44 95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 по посел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 35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 3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16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161,0</w:t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3 899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86 548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 3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5 11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44 95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161,0</w:t>
            </w:r>
          </w:p>
        </w:tc>
      </w:tr>
      <w:tr>
        <w:trPr>
          <w:trHeight w:val="705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бюджет муниципального образования Нефтеюганский район без учета межбюджетных трансфер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5 872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8 521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 3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21 36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1 20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161,0</w:t>
            </w:r>
          </w:p>
        </w:tc>
      </w:tr>
      <w:tr>
        <w:trPr>
          <w:trHeight w:val="315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ефицит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 5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 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31:00Z</dcterms:created>
  <dc:creator>LMoskovkina</dc:creator>
  <dc:description/>
  <cp:keywords/>
  <dc:language>en-US</dc:language>
  <cp:lastModifiedBy>DUMA</cp:lastModifiedBy>
  <cp:lastPrinted>2009-03-12T14:25:00Z</cp:lastPrinted>
  <dcterms:modified xsi:type="dcterms:W3CDTF">2009-03-13T04:31:00Z</dcterms:modified>
  <cp:revision>2</cp:revision>
  <dc:subject/>
  <dc:title>тыс</dc:title>
</cp:coreProperties>
</file>