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19"/>
        <w:gridCol w:w="843"/>
        <w:gridCol w:w="1211"/>
        <w:gridCol w:w="1102"/>
        <w:gridCol w:w="739"/>
        <w:gridCol w:w="1408"/>
        <w:gridCol w:w="1792"/>
        <w:gridCol w:w="1456"/>
        <w:gridCol w:w="1644"/>
        <w:gridCol w:w="1238"/>
      </w:tblGrid>
      <w:tr>
        <w:trPr>
          <w:trHeight w:val="366" w:hRule="atLeast"/>
        </w:trPr>
        <w:tc>
          <w:tcPr>
            <w:tcW w:w="32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.1</w:t>
            </w:r>
          </w:p>
        </w:tc>
      </w:tr>
      <w:tr>
        <w:trPr>
          <w:trHeight w:val="900" w:hRule="atLeast"/>
        </w:trPr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  Думы Нефтеюганского района                                                                                                       от "</w:t>
            </w:r>
            <w:r>
              <w:rPr>
                <w:sz w:val="22"/>
                <w:szCs w:val="22"/>
                <w:u w:val="single"/>
              </w:rPr>
              <w:t xml:space="preserve"> 12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марта </w:t>
            </w:r>
            <w:r>
              <w:rPr>
                <w:sz w:val="22"/>
                <w:szCs w:val="22"/>
              </w:rPr>
              <w:t xml:space="preserve"> 2009 г.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891</w:t>
            </w:r>
            <w:r>
              <w:rPr>
                <w:sz w:val="22"/>
                <w:szCs w:val="22"/>
              </w:rPr>
              <w:t xml:space="preserve">                        </w:t>
            </w:r>
          </w:p>
        </w:tc>
      </w:tr>
      <w:tr>
        <w:trPr>
          <w:trHeight w:val="195" w:hRule="atLeast"/>
        </w:trPr>
        <w:tc>
          <w:tcPr>
            <w:tcW w:w="32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527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</w:t>
            </w:r>
          </w:p>
        </w:tc>
      </w:tr>
      <w:tr>
        <w:trPr>
          <w:trHeight w:val="550" w:hRule="atLeast"/>
        </w:trPr>
        <w:tc>
          <w:tcPr>
            <w:tcW w:w="1527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плановый период 2010-2011 годов.</w:t>
            </w:r>
          </w:p>
        </w:tc>
      </w:tr>
      <w:tr>
        <w:trPr>
          <w:trHeight w:val="315" w:hRule="atLeast"/>
        </w:trPr>
        <w:tc>
          <w:tcPr>
            <w:tcW w:w="3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630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</w:tr>
      <w:tr>
        <w:trPr>
          <w:trHeight w:val="2550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асходы, осуществляемые за счет субвенций из регионального фонда компенсац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предпринимательская и иная приносящая доход деятельность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бюджет поселений</w:t>
            </w:r>
          </w:p>
        </w:tc>
      </w:tr>
      <w:tr>
        <w:trPr>
          <w:trHeight w:val="255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855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      0021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 882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82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 040,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882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58,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6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6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759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759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86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на осуществление полномочий по образованию и организации деятельности комиссий по делам несовершеннолетних и защите их прав (округ) ( КД 2020324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2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2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федеральных  полномочий по государственной регистрации актов гражданского состояния (ФБ)  (КД 20203003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федеральных  полномочий по государственной регистрации актов гражданского состояния  (округ) 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зданию и обеспечению деятельности административных комиссий (округ)(КД 2020324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7,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7,5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0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оддержку сельскохозяйственного производства (округ) (КД 20203024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5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5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6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6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оддержка и развитие малого и среднего предпринимательства на 2008-2011гг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рхитектуры и градостроительств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-воспитательная работа с молодёжью 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5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5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анэпидблагополучию район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1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1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ые граждане-целевая муниципальная программ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12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а мероприятия в рамках муниципальной программы (в области социальной политики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158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158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462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462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9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(КД 20204005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96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96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6 017,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 908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 274,2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35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45 748,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3 912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2 201,2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 635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225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085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9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1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круг) (КД 20203024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5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5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 (КД 202030290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896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66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036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5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53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62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75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ФБ) ( КД 20203021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2,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2,5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округ)   (КД 20203021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5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5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(КД 20203024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етнего отдыха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2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2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75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75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2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23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 (КД 20203024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1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1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 (КД 20203020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7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2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(КД 20203027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78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78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1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7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7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приемного родителя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1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8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8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3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(КД 20203024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269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996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 073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96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6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0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округ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питанием  учащихся муниципальных общеобразовательных  учреждений (округ) (КД 20203024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 464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109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5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7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 091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5 616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485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99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ДМШ, ДШИ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75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88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округ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7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7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7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7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комплектование книжных фондов библиотек муниципальных образований (ФБ) (КД 20202068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7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29900  51297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   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8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8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Центр культуры и досуга "Родник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62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62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Центр историко-культурного наследия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 311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 731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58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11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31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36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76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6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 09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 293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8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9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3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44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083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6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3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 910,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 644,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66,7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7 899,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3 951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248,7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 7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53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83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2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(КД 2020324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(КД 20203024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6,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6,7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больных в городской больнице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2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2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9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9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диагностические центр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3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3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(КД 20202024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округ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нижению и профилактике инфекционных, неинфекционных и паразитарных заболеваний населения Нефтеюганского района на 2008 гол и плановый период 2009-2011 гг.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2008-2010гг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6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6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6 011,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7 693,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818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5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92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92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7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7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2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4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диагностические центр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6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6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2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2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округ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 516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 569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47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3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3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одержание муниципальной собственности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6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6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хозяйственного производства (целевая муниципальная программа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транспорт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 (округ)(КД 20202077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87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87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программу "Строительство и (или) приобретение жилых помещений для предоставления на условиях социального найма, формирование маневренного жилого фонда" (округ)(КД 20202077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75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75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лужебного жилья для работников здравоохранения (врачей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4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4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8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8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ыми помещениями граждан из числа коренных малочисленных народов в Ханты-Мансийском автономном округе-Югре" (округ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(округ) (КД 20203026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4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4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1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ьектах в период ВОВ, членов семей погибших(умерших) инвалидов войны, участников ВОВ, ветеранов боевых действий, инвалидов и семей, имеющих детей-инвалидов.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3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а "Доступное жилье молодым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бирательная комиссия муниципального образования "Нефтеюганский район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1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1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 354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 097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55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8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 (КД 202020770500001510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(округ)(КД 20202077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3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33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(КД 20202077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4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19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19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(КД 20202077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5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5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(КД 20202077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анты-Мансийского автономного округа- Югры" (округ) (КД 20202077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697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697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807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807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технический запас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.задолженности (по субсидиям малоимущим) (местный бюджет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арийного.ветхого жилья, обследование муницип.жилья на ветхость.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й в области по подготовке к зиме 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12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12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57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57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ремонт соцкультбыта 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соцкультбыт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1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1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ремонт соцкультбыта 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6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6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соцкультбыта (ФиС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участие в реализации програмы "Социально-экономическое развитие  коренных малочисленных народов Севера ХМАО-Югры" на 2008-2012 годы (округ) (КД  20203024050000151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циально-экономическое развитие населения района из числа коренных малочисленных народов Севера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 349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 735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614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17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17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2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2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7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0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0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925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925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9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92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3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3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14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 027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413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614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139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287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52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431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431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бюджетам поселений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9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95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2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 по муниципальному району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6 548,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4 316,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 910,4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322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селений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 351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 921,0</w:t>
            </w:r>
          </w:p>
        </w:tc>
      </w:tr>
      <w:tr>
        <w:trPr>
          <w:trHeight w:val="25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3 899,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4 316,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 910,4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752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 921,0</w:t>
            </w:r>
          </w:p>
        </w:tc>
      </w:tr>
      <w:tr>
        <w:trPr>
          <w:trHeight w:val="51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межбюджетные трансферты бюджетам посел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 027,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413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614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консолидированный бюджет муниципального образования Нефтеюганский район без внутренних оборотов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45 872,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17 903,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 296,4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752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 921,0</w:t>
            </w:r>
          </w:p>
        </w:tc>
      </w:tr>
      <w:tr>
        <w:trPr>
          <w:trHeight w:val="25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0 51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41:00Z</dcterms:created>
  <dc:creator>LMoskovkina</dc:creator>
  <dc:description/>
  <cp:keywords/>
  <dc:language>en-US</dc:language>
  <cp:lastModifiedBy>DUMA</cp:lastModifiedBy>
  <cp:lastPrinted>2009-03-12T15:59:00Z</cp:lastPrinted>
  <dcterms:modified xsi:type="dcterms:W3CDTF">2009-03-13T04:41:00Z</dcterms:modified>
  <cp:revision>2</cp:revision>
  <dc:subject/>
  <dc:title>Приложение 6</dc:title>
</cp:coreProperties>
</file>