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39"/>
        <w:gridCol w:w="239"/>
        <w:gridCol w:w="239"/>
        <w:gridCol w:w="239"/>
        <w:gridCol w:w="1592"/>
        <w:gridCol w:w="1000"/>
        <w:gridCol w:w="886"/>
        <w:gridCol w:w="1257"/>
        <w:gridCol w:w="1540"/>
        <w:gridCol w:w="1360"/>
        <w:gridCol w:w="1657"/>
        <w:gridCol w:w="1280"/>
      </w:tblGrid>
      <w:tr>
        <w:trPr>
          <w:trHeight w:val="255" w:hRule="atLeast"/>
        </w:trPr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7  к  Решению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мы Нефтеюганского райо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u w:val="single"/>
              </w:rPr>
              <w:t xml:space="preserve"> марта </w:t>
            </w:r>
            <w:r>
              <w:rPr>
                <w:sz w:val="22"/>
                <w:szCs w:val="22"/>
              </w:rPr>
              <w:t>2009 г. №</w:t>
            </w:r>
            <w:r>
              <w:rPr>
                <w:sz w:val="22"/>
                <w:szCs w:val="22"/>
                <w:u w:val="single"/>
              </w:rPr>
              <w:t xml:space="preserve"> 89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08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атки  благотворительной помощи по состоянию на 01.01.2009 года, подлежащие расходованию в 2009 году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0800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рубля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классификаци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10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Нефтеюганского района (остаток Департамента ЖКК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542,89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10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 455,0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ному распорядителю: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 997,89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80" w:hRule="atLeast"/>
        </w:trPr>
        <w:tc>
          <w:tcPr>
            <w:tcW w:w="31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(остаток НРМУЗ "ЦРБ №1"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611,0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ному распорядителю: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611,0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31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923,91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100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порткомплекс "Нептун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7,97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ному распорядителю:</w:t>
            </w:r>
          </w:p>
        </w:tc>
        <w:tc>
          <w:tcPr>
            <w:tcW w:w="1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461,88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31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культуры, молодежной политики и спорта (остаток редакции Югорское обозрение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48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48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"УКС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000 000,0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196 358,2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1 000,0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ному распорядителю: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347 358,2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1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распределены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0 000,00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10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840 429,45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0800" w:type="dxa"/>
            <w:gridSpan w:val="1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енежные средства в сумме 160 000 рублей, поступившие согласно договору с ООО "РН-Юганскнефтегаз" платежным поручением от 24.12.2008г. №564, денежные средства в сумме 250 000 рублей, поступившие согласно договору с ООО "Западно - Малобалыкское платежным поручением от 26.12.2008 г. № 329 в связи с поздним поступлением не  распределены по назначению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0:00Z</dcterms:created>
  <dc:creator>LMoskovkina</dc:creator>
  <dc:description/>
  <cp:keywords/>
  <dc:language>en-US</dc:language>
  <cp:lastModifiedBy>DUMA</cp:lastModifiedBy>
  <cp:lastPrinted>2009-03-12T17:07:00Z</cp:lastPrinted>
  <dcterms:modified xsi:type="dcterms:W3CDTF">2009-03-13T05:00:00Z</dcterms:modified>
  <cp:revision>2</cp:revision>
  <dc:subject/>
  <dc:title>`</dc:title>
</cp:coreProperties>
</file>