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4"/>
        <w:gridCol w:w="676"/>
        <w:gridCol w:w="1026"/>
        <w:gridCol w:w="695"/>
        <w:gridCol w:w="2178"/>
        <w:gridCol w:w="1790"/>
        <w:gridCol w:w="1649"/>
        <w:gridCol w:w="1200"/>
        <w:gridCol w:w="1801"/>
      </w:tblGrid>
      <w:tr>
        <w:trPr>
          <w:trHeight w:val="34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.1</w:t>
            </w:r>
          </w:p>
        </w:tc>
      </w:tr>
      <w:tr>
        <w:trPr>
          <w:trHeight w:val="345" w:hRule="atLeast"/>
        </w:trPr>
        <w:tc>
          <w:tcPr>
            <w:tcW w:w="15319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5319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 марта    </w:t>
            </w:r>
            <w:r>
              <w:rPr/>
              <w:t>2009 года №</w:t>
            </w:r>
            <w:r>
              <w:rPr>
                <w:u w:val="single"/>
              </w:rPr>
              <w:t xml:space="preserve"> 891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153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о разделам и подразделам  классификации  расходов бюджета  муниципального образования Нефтеюган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 на  2010-2011  год</w:t>
            </w:r>
          </w:p>
        </w:tc>
      </w:tr>
      <w:tr>
        <w:trPr>
          <w:trHeight w:val="2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28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й бюджет на 2011 год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7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кая и иная приносящая доход деятельность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405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 98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7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1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1100 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61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6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0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8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8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645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22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3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собственност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151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15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791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79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71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7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73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80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землепользованию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(содержание заказчика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7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27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2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092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09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38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3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3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88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8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5,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ппарата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966,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 8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 39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7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226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8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1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52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8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1,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364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12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90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4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9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2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9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3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6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 де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3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72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1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96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1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8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выстав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00,0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4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6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6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культуры Нефтеюганского района на 2009-2011 гг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844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 421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 65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83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300,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45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83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00,0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19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19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диагностические цент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09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49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0,0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7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7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060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27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7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4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4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1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13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84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04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7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54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88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6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поселений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6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6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5 11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8 677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 0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 73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615,0</w:t>
            </w:r>
          </w:p>
        </w:tc>
      </w:tr>
      <w:tr>
        <w:trPr>
          <w:trHeight w:val="10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1 364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1 725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 2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 73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61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0:00Z</dcterms:created>
  <dc:creator>LMoskovkina</dc:creator>
  <dc:description/>
  <cp:keywords/>
  <dc:language>en-US</dc:language>
  <cp:lastModifiedBy>DUMA</cp:lastModifiedBy>
  <cp:lastPrinted>2009-03-12T16:18:00Z</cp:lastPrinted>
  <dcterms:modified xsi:type="dcterms:W3CDTF">2009-03-13T04:50:00Z</dcterms:modified>
  <cp:revision>2</cp:revision>
  <dc:subject/>
  <dc:title>Приложение 7</dc:title>
</cp:coreProperties>
</file>