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60"/>
        <w:gridCol w:w="1100"/>
        <w:gridCol w:w="6840"/>
        <w:gridCol w:w="486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</w:t>
            </w:r>
            <w:r>
              <w:rPr>
                <w:lang w:val="en-US"/>
              </w:rPr>
              <w:t>9</w:t>
            </w:r>
            <w:r>
              <w:rPr/>
              <w:t xml:space="preserve">  к Решению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12 </w:t>
            </w:r>
            <w:r>
              <w:rPr/>
              <w:t>"</w:t>
            </w:r>
            <w:r>
              <w:rPr>
                <w:u w:val="single"/>
              </w:rPr>
              <w:t xml:space="preserve"> марта  </w:t>
            </w:r>
            <w:r>
              <w:rPr/>
              <w:t xml:space="preserve">2009 года № </w:t>
            </w:r>
            <w:r>
              <w:rPr>
                <w:u w:val="single"/>
              </w:rPr>
              <w:t xml:space="preserve"> 891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</w:tc>
      </w:tr>
      <w:tr>
        <w:trPr>
          <w:trHeight w:val="345" w:hRule="atLeast"/>
        </w:trPr>
        <w:tc>
          <w:tcPr>
            <w:tcW w:w="14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9 год и плановый период 2010-2011 год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9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Дума Нефтеюганского района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Дума Нефтеюганского район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1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Федерального государственного учреждения здравоохранения "Центр гигиены и эпидемиологии в Ханты-Мансийском автономном округе-Югре в городе Нефтеюганске и Нефтеюганском районе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ФГУЗ "Центр гигиены и эпидемиологии в ХМАО-Югре в г. Нефтеюганске и Нефтеюганском районе"</w:t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Администрация сельского поселения Сингапай"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дел внутренних дел по Нефтеюганскому району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ВД по Нефтеюганскому району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1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администрации  Нефтеюганского района</w:t>
            </w:r>
          </w:p>
        </w:tc>
      </w:tr>
      <w:tr>
        <w:trPr>
          <w:trHeight w:val="12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"Средняя общеобразовательная школа №1" пгт.Пойковский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Ш №1" пгт.Пойковский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Пойковская средняя общеобразовательная школа №2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 "ПСОШ №2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ОУ "Усть-Юганская средняя общеобразовательная школ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разовательное учреждение "Пойковская средняя общеобразовательная школа №3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ПСОШ №3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"Средняя  общеобразовательная школа №4" пгт.Пойковский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Ш №4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Сентябрьская СОШ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муниципальное общеобразовательное учреждение "Обь-Юга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ОУ "Школа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Салымская  средняя общеобразовательная школ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Салымская СОШ №1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Салымская средняя общеобразовательная школа №2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Салымская СОШ №2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Куть-Яхская СОШ №1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Куть-Яхская средняя общеобразовательная школа №2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Куть-Яхская СОШ №2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Чеуски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Чеускинская СОШ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Сингапай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Сингапайская СОШ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Лемпи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Лемпинская СОШ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Каркатеев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МОУ "Каркатеевская СОШ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Самсоновская НОШ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Школа КС-5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"Сивыс-Яхская НОШ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У ДОД "ДДТ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МУДОД "ДЮСШШ им. А.Е.Карпова" 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У ДОД "Детско-юношеский центр "Кросс"</w:t>
            </w:r>
          </w:p>
        </w:tc>
      </w:tr>
      <w:tr>
        <w:trPr>
          <w:trHeight w:val="18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УДОД "Центр творческого развития и гуманитарного образования "Открытая гимназия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учреждение дополнительного образования "Центр компьютерных технологий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У ДО "Центр компьютерных технологий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№5 "Морош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ДОУ "Д/с №5 "Морошк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№19 "Ромаш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ДОУ "Д/с №19 "Ромашк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ДОУ "Д/с №7 "Снежинк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№1 "Елоч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ДОУ "Д/с №1 "Елочк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№2 "Чебураш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ДОУ "Д/с №2 "Чебурашк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№10 "Солнышко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ДОУ "Д/с №10 "Солнышко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Центр развития ребенка -детский сад №24 "Терем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 ДОУ "Центр развития ребенка -д/с №24 "Теремок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комбинированного вида №25 "Солнышко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 ДОУ "Д/с №25 "Солнышко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№23 "Капель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ДОУ "Д/с №23 "Капельк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№21 "Лесович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ДОУ "Д/с №21 "Лесовичок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№3 "Белоч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ДОУ "Д/с №3 "Белочк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№8 "Буратино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 ДОУ "Д/с №8 "Буратино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Детский сад №14 "Ручее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 ДОУ Д/с №14 "Ручеек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№4 "Медвежон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 ДОУ "Д/с №4 "Медвежонок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Центр развития ребенка-детский сад №22 "Роднич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 ДОУ "ЦРР-д/с №22 "Родничок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ое районное муниципальное дошкольное образовательное учреждение "Детский сад  "Улыб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ДОУ "Детский сад "Улыбк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ДОУ "Детский сад "Незабудк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СОУ "ЦО" пгт. Пойковский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8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культуры, молодежной политики и спорта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нное муниципальное образовательное учреждение дополнительного образования детей "Детская школа исусств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ДОД "ДШИ №1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нное муниципаль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ОУ ДОД "ДМШ №1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учреждение "Cпортивно-оздоровительный комплекс "Нептун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У "Спорткомплекс "Нептун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У "СОК"Сказка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КД "Родник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Центр историко-культурного наследия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Телекомпания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ТНР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У "Редакция газеты "Югорское обозрение"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2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МУЗ "ЦРБ №1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УЗ "СУБ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КУМИ НР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1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йонное муниципальное унитарное сельскохозяйственное предприятие "Чеускино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УП "Чеускино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1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унитарное "Торгово-транспортное предприятие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УТТП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районное муниципальное унитарное предприятие "Ай-Ас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МУП "Ай-Ас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"Нефтеюганский район"</w:t>
            </w:r>
          </w:p>
        </w:tc>
      </w:tr>
      <w:tr>
        <w:trPr>
          <w:trHeight w:val="12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1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МУ "УКС"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1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ЖКК администрации района</w:t>
            </w:r>
          </w:p>
        </w:tc>
      </w:tr>
      <w:tr>
        <w:trPr>
          <w:trHeight w:val="14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</w:tr>
      <w:tr>
        <w:trPr>
          <w:trHeight w:val="10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финансов и казначейства по Нефтеюганскому району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Администрация городского поселения Пойковский"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ковское Муниципальное Учреждение Дом культуры "Байкал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У ДК "Байкал"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У СОК "Ермак"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 сельское поселение Салым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Администрация  поселения Салым"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"КДЦ "Сияние Севера"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Спорткомплекс "Атлет"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1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Администрация поселения Чеускино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Администрация поселения Каркатеевы"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 сельское поселение Куть-Ях</w:t>
            </w:r>
          </w:p>
        </w:tc>
      </w:tr>
      <w:tr>
        <w:trPr>
          <w:trHeight w:val="10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 сельское поселение Лемпино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10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Администрация поселения Усть-Юган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"Администрация поселения Сентябрьски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2:00Z</dcterms:created>
  <dc:creator>AFilonenko</dc:creator>
  <dc:description/>
  <cp:keywords/>
  <dc:language>en-US</dc:language>
  <cp:lastModifiedBy>DUMA</cp:lastModifiedBy>
  <cp:lastPrinted>2009-03-12T16:28:00Z</cp:lastPrinted>
  <dcterms:modified xsi:type="dcterms:W3CDTF">2009-03-13T04:52:00Z</dcterms:modified>
  <cp:revision>2</cp:revision>
  <dc:subject/>
  <dc:title>Приложение №   к решению </dc:title>
</cp:coreProperties>
</file>