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19"/>
        <w:gridCol w:w="1440"/>
        <w:gridCol w:w="1301"/>
        <w:gridCol w:w="1440"/>
      </w:tblGrid>
      <w:tr>
        <w:trPr>
          <w:trHeight w:val="90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101"/>
            <w:bookmarkStart w:id="1" w:name="RANGE!A1%3AE101"/>
            <w:bookmarkEnd w:id="1"/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 2 к Решению</w:t>
              <w:br/>
              <w:t xml:space="preserve">Думы Нефтеюганского района 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12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марта   </w:t>
            </w:r>
            <w:r>
              <w:rPr>
                <w:sz w:val="20"/>
                <w:szCs w:val="20"/>
              </w:rPr>
              <w:t xml:space="preserve">  2009 г. №</w:t>
            </w:r>
            <w:r>
              <w:rPr>
                <w:sz w:val="20"/>
                <w:szCs w:val="20"/>
                <w:u w:val="single"/>
              </w:rPr>
              <w:t xml:space="preserve"> 891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</w:t>
            </w:r>
          </w:p>
        </w:tc>
      </w:tr>
      <w:tr>
        <w:trPr>
          <w:trHeight w:val="450" w:hRule="atLeast"/>
        </w:trPr>
        <w:tc>
          <w:tcPr>
            <w:tcW w:w="106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510" w:hRule="atLeast"/>
        </w:trPr>
        <w:tc>
          <w:tcPr>
            <w:tcW w:w="106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09 год, и плановый период 2010-2011 годы </w:t>
            </w:r>
          </w:p>
        </w:tc>
      </w:tr>
      <w:tr>
        <w:trPr>
          <w:trHeight w:val="277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доходов 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солидированный бюджет </w:t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1000000000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3 65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7 4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1 15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000000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 65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 2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 313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200001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0%3AE83"/>
            <w:r>
              <w:rPr>
                <w:sz w:val="22"/>
                <w:szCs w:val="22"/>
              </w:rPr>
              <w:t>1 036 654</w:t>
            </w:r>
            <w:bookmarkEnd w:id="2"/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 2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 313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1001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2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202001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 19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 5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 245</w:t>
            </w:r>
          </w:p>
        </w:tc>
      </w:tr>
      <w:tr>
        <w:trPr>
          <w:trHeight w:val="17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1010202101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 03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 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 846</w:t>
            </w:r>
          </w:p>
        </w:tc>
      </w:tr>
      <w:tr>
        <w:trPr>
          <w:trHeight w:val="17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2201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3001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9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3</w:t>
            </w:r>
          </w:p>
        </w:tc>
      </w:tr>
      <w:tr>
        <w:trPr>
          <w:trHeight w:val="17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01010204001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</w:t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00000000000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6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67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100000000011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4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34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101001000011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5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7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102001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6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7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200002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0300001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>
          <w:trHeight w:val="8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00000000000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7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1060100000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400002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1060401102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4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36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1060401202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4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1060600000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1305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1310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2305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60602310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</w:t>
            </w:r>
          </w:p>
        </w:tc>
      </w:tr>
      <w:tr>
        <w:trPr>
          <w:trHeight w:val="8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8000000000000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7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80300001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80400001000011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80700001000011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01080714001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3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810807140010000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63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7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708</w:t>
            </w:r>
          </w:p>
        </w:tc>
      </w:tr>
      <w:tr>
        <w:trPr>
          <w:trHeight w:val="12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00000000000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46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110100000000012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5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110500000000012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46</w:t>
            </w:r>
          </w:p>
        </w:tc>
      </w:tr>
      <w:tr>
        <w:trPr>
          <w:trHeight w:val="18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110501005000012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03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110501010000012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3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110503505000012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01110700000000012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1110903505000012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9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2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8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120100001000012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2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80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00000000000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2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14010000000004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140203305000000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>
          <w:trHeight w:val="17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140600000000042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140601305000042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140601410000042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000000000000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40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160301001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160303001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16060000100001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16080000100001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160800001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162105005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1162501001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162503001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162505001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1162506001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162800001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163000001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9005005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4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1169005005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1169005005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61169005005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01169005005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71169005005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81169005005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116900500500001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78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9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8116900500500001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2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200</w:t>
            </w:r>
          </w:p>
        </w:tc>
      </w:tr>
      <w:tr>
        <w:trPr>
          <w:trHeight w:val="8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6 22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75 02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25 398,5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2 02 00000 00 0000 0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 22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5 02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5 398,5</w:t>
            </w:r>
          </w:p>
        </w:tc>
      </w:tr>
      <w:tr>
        <w:trPr>
          <w:trHeight w:val="6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2 02 01000 00 0000 15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7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8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806</w:t>
            </w:r>
          </w:p>
        </w:tc>
      </w:tr>
      <w:tr>
        <w:trPr>
          <w:trHeight w:val="9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2 02 02000 00 0000 15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 314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55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 443,1</w:t>
            </w:r>
          </w:p>
        </w:tc>
      </w:tr>
      <w:tr>
        <w:trPr>
          <w:trHeight w:val="6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2 02 03000 00 0000 15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 734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 91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092,4</w:t>
            </w:r>
          </w:p>
        </w:tc>
      </w:tr>
      <w:tr>
        <w:trPr>
          <w:trHeight w:val="7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2 02 04000 00 0000 15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7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57</w:t>
            </w:r>
          </w:p>
        </w:tc>
      </w:tr>
      <w:tr>
        <w:trPr>
          <w:trHeight w:val="12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300000000000000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12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7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615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3 02 01050 05 0000 130</w:t>
            </w:r>
          </w:p>
        </w:tc>
        <w:tc>
          <w:tcPr>
            <w:tcW w:w="39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5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5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3 02 01050 05 0231 13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итет по образов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5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3 02 01050 05 0232 13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ВСОУ "Центр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 02 01050 05 0241 13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 02 01050 05 0242 13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Р ЦКД "Родник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 02 01050 05 0243 13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РМУ СОК "Непту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 02 01050 05 0244 13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РМУ СОК "Сказ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3 02 01050 05 0251 13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 "Телекомпания Нефтеюганского район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3 02 01050 05 0252 13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 Редакция газеты "Югорское обозр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 02 01050 05 0261 13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РМУЗ "ЦРБ №1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2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 02 01050 05 0262 13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РМУЗ "Салымская участковая больниц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3 02 01050 10 0000 13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МУ СОК "Ермак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3 02 01050 05 0000 13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РМУ "УКС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 02 01050 10 0000 13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 КДЦ "Сияние Север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3 02 01050 10 0000 13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МУ ДК "Байкал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3 03 99050 05 0000 18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3 03 99050 05 0231 18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итет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3 03 99050 05 0241 18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</w:t>
            </w:r>
          </w:p>
        </w:tc>
      </w:tr>
      <w:tr>
        <w:trPr>
          <w:trHeight w:val="10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1 0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3 19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7 16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32:00Z</dcterms:created>
  <dc:creator>dohod2</dc:creator>
  <dc:description/>
  <cp:keywords/>
  <dc:language>en-US</dc:language>
  <cp:lastModifiedBy>DUMA</cp:lastModifiedBy>
  <cp:lastPrinted>2009-03-12T14:29:00Z</cp:lastPrinted>
  <dcterms:modified xsi:type="dcterms:W3CDTF">2009-03-13T04:32:00Z</dcterms:modified>
  <cp:revision>2</cp:revision>
  <dc:subject/>
  <dc:title>Приложение  2 к Решению</dc:title>
</cp:coreProperties>
</file>