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33"/>
        <w:gridCol w:w="1967"/>
        <w:gridCol w:w="962"/>
        <w:gridCol w:w="962"/>
        <w:gridCol w:w="2283"/>
        <w:gridCol w:w="2283"/>
        <w:gridCol w:w="2150"/>
      </w:tblGrid>
      <w:tr>
        <w:trPr>
          <w:trHeight w:val="6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8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  10   к  решению Думы района </w:t>
            </w:r>
          </w:p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12 </w:t>
            </w:r>
            <w:r>
              <w:rPr/>
              <w:t>"</w:t>
            </w:r>
            <w:r>
              <w:rPr>
                <w:u w:val="single"/>
              </w:rPr>
              <w:t xml:space="preserve"> марта  </w:t>
            </w:r>
            <w:r>
              <w:rPr/>
              <w:t xml:space="preserve"> 2009 г.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891</w:t>
            </w:r>
          </w:p>
        </w:tc>
      </w:tr>
      <w:tr>
        <w:trPr>
          <w:trHeight w:val="360" w:hRule="atLeast"/>
        </w:trPr>
        <w:tc>
          <w:tcPr>
            <w:tcW w:w="156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межбюджетных трансфертов бюджетам поселений на 2009 год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ородских и сельских поселений</w:t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09 год (тыс.рублей)</w:t>
            </w:r>
          </w:p>
        </w:tc>
      </w:tr>
      <w:tr>
        <w:trPr>
          <w:trHeight w:val="315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106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</w:tr>
      <w:tr>
        <w:trPr>
          <w:trHeight w:val="30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 на поддержку мер по обеспечению сбалансированности бюджета поселений(КД 00020201003100000151)</w:t>
            </w:r>
          </w:p>
        </w:tc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поселений  (КД 00020204999100000151)</w:t>
            </w:r>
          </w:p>
        </w:tc>
        <w:tc>
          <w:tcPr>
            <w:tcW w:w="2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</w:tr>
      <w:tr>
        <w:trPr>
          <w:trHeight w:val="189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ть дотаци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часть дотации</w:t>
            </w:r>
          </w:p>
        </w:tc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Пойковски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32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4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7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968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2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алы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9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ентябрьски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246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Чеускино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аркатеевы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7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уть-Ях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49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5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73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Лемпино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44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5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3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Усть-Юган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2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 689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7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3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357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73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3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ингапа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 689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7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3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357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73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3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8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 689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7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3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357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973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3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53:00Z</dcterms:created>
  <dc:creator>LMoskovkina</dc:creator>
  <dc:description/>
  <cp:keywords/>
  <dc:language>en-US</dc:language>
  <cp:lastModifiedBy>DUMA</cp:lastModifiedBy>
  <cp:lastPrinted>2009-03-13T09:53:00Z</cp:lastPrinted>
  <dcterms:modified xsi:type="dcterms:W3CDTF">2009-03-13T04:53:00Z</dcterms:modified>
  <cp:revision>2</cp:revision>
  <dc:subject/>
  <dc:title>Приложение   10   к  решению Думы района </dc:title>
</cp:coreProperties>
</file>