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1379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806"/>
        <w:gridCol w:w="994"/>
        <w:gridCol w:w="806"/>
        <w:gridCol w:w="994"/>
        <w:gridCol w:w="806"/>
        <w:gridCol w:w="928"/>
        <w:gridCol w:w="966"/>
      </w:tblGrid>
      <w:tr>
        <w:trPr>
          <w:trHeight w:val="990" w:hRule="atLeast"/>
        </w:trPr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 4.1 к Решению</w:t>
              <w:br/>
              <w:t xml:space="preserve">Думы Нефтеюганского района 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12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марта   </w:t>
            </w:r>
            <w:r>
              <w:rPr>
                <w:sz w:val="20"/>
                <w:szCs w:val="20"/>
              </w:rPr>
              <w:t>2009 г. №</w:t>
            </w:r>
            <w:r>
              <w:rPr>
                <w:sz w:val="20"/>
                <w:szCs w:val="20"/>
                <w:u w:val="single"/>
              </w:rPr>
              <w:t xml:space="preserve"> 891</w:t>
            </w:r>
            <w:r>
              <w:rPr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624" w:hRule="atLeast"/>
        </w:trPr>
        <w:tc>
          <w:tcPr>
            <w:tcW w:w="1620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по доходам муниципального образования Нефтеюганский район на</w:t>
            </w:r>
            <w:r>
              <w:rPr>
                <w:b/>
                <w:bCs/>
                <w:u w:val="single"/>
              </w:rPr>
              <w:t xml:space="preserve"> 2010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911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 физических лиц     45% + Диф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ких л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- венная пошли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ЕДПРИНИМАТЕЛЬСКОЙ ДЕЯТЕЛЬНОСТ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5 07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2 34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 4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7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581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484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97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30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60 085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 31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 26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4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3 327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 3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 95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2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6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3 306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 13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 13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37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7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1 175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4 37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 52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0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00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 005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50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55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35 383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9 55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9 30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2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54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4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9 609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2 3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2 3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0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0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12 340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3 48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3 28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 944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889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55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25 430   </w:t>
            </w:r>
          </w:p>
        </w:tc>
      </w:tr>
      <w:tr>
        <w:trPr>
          <w:trHeight w:val="702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сел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42 57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138 12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10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3 6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4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326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655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7 448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207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430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150 655   </w:t>
            </w:r>
          </w:p>
        </w:tc>
      </w:tr>
      <w:tr>
        <w:trPr>
          <w:trHeight w:val="1035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 124 217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 000 112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7 4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1 447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 0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21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63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574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72 982 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3 898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8 320 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3 169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7 595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0 322  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1 397 521   </w:t>
            </w:r>
          </w:p>
        </w:tc>
      </w:tr>
      <w:tr>
        <w:trPr>
          <w:trHeight w:val="102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 по Нефтеюга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 266 787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1 138 237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87 4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21 447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1 0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223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4 18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4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3 900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80 637 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81 346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58 320 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13 376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27 595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100 752  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1 548 176   </w:t>
            </w:r>
          </w:p>
        </w:tc>
      </w:tr>
      <w:tr>
        <w:trPr>
          <w:trHeight w:val="1155" w:hRule="atLeast"/>
        </w:trPr>
        <w:tc>
          <w:tcPr>
            <w:tcW w:w="1170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До присвоения ОКАТО мо поселения Сингапай зачисление доходов производится по ОКАТО мо поселения Чеускино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7:00Z</dcterms:created>
  <dc:creator>dohod2</dc:creator>
  <dc:description/>
  <cp:keywords/>
  <dc:language>en-US</dc:language>
  <cp:lastModifiedBy>DUMA</cp:lastModifiedBy>
  <cp:lastPrinted>2009-03-12T14:37:00Z</cp:lastPrinted>
  <dcterms:modified xsi:type="dcterms:W3CDTF">2009-03-13T04:37:00Z</dcterms:modified>
  <cp:revision>2</cp:revision>
  <dc:subject/>
  <dc:title>Приложение  4</dc:title>
</cp:coreProperties>
</file>