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0"/>
        <w:gridCol w:w="860"/>
        <w:gridCol w:w="1360"/>
        <w:gridCol w:w="860"/>
        <w:gridCol w:w="1700"/>
        <w:gridCol w:w="1580"/>
        <w:gridCol w:w="1447"/>
        <w:gridCol w:w="1253"/>
        <w:gridCol w:w="1620"/>
      </w:tblGrid>
      <w:tr>
        <w:trPr>
          <w:trHeight w:val="3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Приложение 7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 марта  </w:t>
            </w:r>
            <w:r>
              <w:rPr/>
              <w:t xml:space="preserve">2009 года № </w:t>
            </w:r>
            <w:r>
              <w:rPr>
                <w:u w:val="single"/>
              </w:rPr>
              <w:t>891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531" w:hRule="atLeast"/>
        </w:trPr>
        <w:tc>
          <w:tcPr>
            <w:tcW w:w="151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0-2011  год</w:t>
            </w:r>
          </w:p>
        </w:tc>
      </w:tr>
      <w:tr>
        <w:trPr>
          <w:trHeight w:val="2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63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 на 2010 год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юджет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кая и иная приносящая доход деятельность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47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924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46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 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2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 02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 02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1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1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5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20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ппарата, по делам несовершеннолетних, по администр.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9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9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47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4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15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15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21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8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,0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5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 62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 62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73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73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8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8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7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1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1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3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3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й в области по подготовке к зим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6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6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5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5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4 19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 41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 10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7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48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 41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841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3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9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1,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 07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86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87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34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 93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43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4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4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86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0,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4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4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4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64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7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1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5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67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2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8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3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выста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9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00,0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5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5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культуры Нефтеюганского района на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52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 675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6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8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88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 61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6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200,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1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61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00,0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4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4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9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7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7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2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6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0,0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1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1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4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6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,0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6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6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78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8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4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4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7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7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5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5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7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7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40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69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0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9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 08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47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6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13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28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85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3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3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9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9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3 89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4 31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 91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 9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752,0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5 87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7 90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29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 9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752,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49:00Z</dcterms:created>
  <dc:creator>LMoskovkina</dc:creator>
  <dc:description/>
  <cp:keywords/>
  <dc:language>en-US</dc:language>
  <cp:lastModifiedBy>DUMA</cp:lastModifiedBy>
  <cp:lastPrinted>2009-03-12T16:15:00Z</cp:lastPrinted>
  <dcterms:modified xsi:type="dcterms:W3CDTF">2009-03-13T04:49:00Z</dcterms:modified>
  <cp:revision>2</cp:revision>
  <dc:subject/>
  <dc:title>    Приложение 7</dc:title>
</cp:coreProperties>
</file>