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600"/>
        <w:gridCol w:w="2178"/>
        <w:gridCol w:w="2320"/>
        <w:gridCol w:w="1996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й бюджет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153,82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153,82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21100 500                                                  0103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3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493,52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493,52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1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 91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9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9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87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87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9,3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9,3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, содержание имуще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"Мобилизационная и вневойсковая подготовк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 00136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16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16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92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0 92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0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5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5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3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4 56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6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7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 Дорожное хозяйство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5221600 003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городк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 41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41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8-2011гг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4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4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743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743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8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8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0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 350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жилищного фон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4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4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жилого фон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781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781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7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47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8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8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подготовке к зим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58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58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 60002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1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ичное освещение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1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1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3 50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3 50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 03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 03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32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32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15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15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 998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 998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03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03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3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3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3612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910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0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7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7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63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63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101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5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25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029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0 029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04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04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0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0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4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4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7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0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0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 204,1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 204,1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 453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 453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2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2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898,1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898,1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1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,1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4,1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2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4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4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09,8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09,8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222605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85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85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68,8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68,8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и профилактика инфекционных, неинфекционных и паразитарных заболеваний населения Нефтеюганского района на 2008 год и плановый период 2009-2011гг.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42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142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5222604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7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7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283,7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283,7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74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7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5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5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95,7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95,7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5200000 005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562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562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6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56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56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700 00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9 924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9 92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394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39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747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747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73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73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300 01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31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31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600 01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5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5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6 318,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6 318,00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поселения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400,4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400,40000</w:t>
            </w:r>
          </w:p>
        </w:tc>
      </w:tr>
      <w:tr>
        <w:trPr>
          <w:trHeight w:val="75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17 718,4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6 318,00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 400,40000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000 000 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обороты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 843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39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449,00000</w:t>
            </w:r>
          </w:p>
        </w:tc>
      </w:tr>
      <w:tr>
        <w:trPr>
          <w:trHeight w:val="72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бюджет муниципального образования Нефтеюганский район без учета межбюджетных трансфер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21 875,4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08 924,00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 951,40000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 027,4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0:00Z</dcterms:created>
  <dc:creator>LMoskovkina</dc:creator>
  <dc:description/>
  <cp:keywords/>
  <dc:language>en-US</dc:language>
  <cp:lastModifiedBy>DUMA</cp:lastModifiedBy>
  <cp:lastPrinted>2009-03-11T09:06:00Z</cp:lastPrinted>
  <dcterms:modified xsi:type="dcterms:W3CDTF">2009-03-13T04:30:00Z</dcterms:modified>
  <cp:revision>2</cp:revision>
  <dc:subject/>
  <dc:title>тыс</dc:title>
</cp:coreProperties>
</file>