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30"/>
        <w:gridCol w:w="262"/>
        <w:gridCol w:w="325"/>
        <w:gridCol w:w="1517"/>
        <w:gridCol w:w="751"/>
        <w:gridCol w:w="284"/>
        <w:gridCol w:w="5943"/>
        <w:gridCol w:w="308"/>
      </w:tblGrid>
      <w:tr>
        <w:trPr>
          <w:trHeight w:val="255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2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left="2163" w:hanging="0"/>
              <w:rPr/>
            </w:pPr>
            <w:r>
              <w:rPr/>
              <w:t xml:space="preserve">Приложение </w:t>
            </w:r>
            <w:r>
              <w:rPr>
                <w:lang w:val="en-US"/>
              </w:rPr>
              <w:t>5</w:t>
            </w:r>
            <w:r>
              <w:rPr/>
              <w:t xml:space="preserve"> к  Решению</w:t>
            </w:r>
          </w:p>
        </w:tc>
      </w:tr>
      <w:tr>
        <w:trPr>
          <w:trHeight w:val="298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2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left="2163" w:hanging="0"/>
              <w:rPr/>
            </w:pPr>
            <w:r>
              <w:rPr/>
              <w:t>Думы Нефтеюганского района</w:t>
            </w:r>
          </w:p>
        </w:tc>
      </w:tr>
      <w:tr>
        <w:trPr>
          <w:trHeight w:val="28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2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left="2163" w:hanging="0"/>
              <w:rPr>
                <w:color w:val="FF0000"/>
              </w:rPr>
            </w:pPr>
            <w:r>
              <w:rPr/>
              <w:t>от  «</w:t>
            </w:r>
            <w:r>
              <w:rPr>
                <w:u w:val="single"/>
              </w:rPr>
              <w:t xml:space="preserve">  12  </w:t>
            </w:r>
            <w:r>
              <w:rPr/>
              <w:t>»</w:t>
            </w:r>
            <w:r>
              <w:rPr>
                <w:u w:val="single"/>
              </w:rPr>
              <w:t xml:space="preserve">   марта   </w:t>
            </w:r>
            <w:r>
              <w:rPr/>
              <w:t>2009 г.  №</w:t>
            </w:r>
            <w:r>
              <w:rPr>
                <w:u w:val="single"/>
              </w:rPr>
              <w:t xml:space="preserve"> 891</w:t>
            </w:r>
          </w:p>
        </w:tc>
      </w:tr>
      <w:tr>
        <w:trPr>
          <w:trHeight w:val="306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2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2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31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8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35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9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75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53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81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5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Администрация Нефтеюганского района"</w:t>
            </w:r>
          </w:p>
        </w:tc>
      </w:tr>
      <w:tr>
        <w:trPr>
          <w:trHeight w:val="54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08 07150 01 0000 11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3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3 03050 05 0000 130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90050 05 0024 140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 xml:space="preserve">Административная комиссия)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13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90050 05 0029 140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Комиссия по делам несовершеннолетних, защите их прав)</w:t>
            </w:r>
          </w:p>
        </w:tc>
      </w:tr>
      <w:tr>
        <w:trPr>
          <w:trHeight w:val="1289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Комитет по образованию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и Нефтеюганского района"</w:t>
            </w:r>
          </w:p>
        </w:tc>
      </w:tr>
      <w:tr>
        <w:trPr>
          <w:trHeight w:val="706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231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706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232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358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231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232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99050 05 0231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03 99050 05 0232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776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241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242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ЦКД "Родник")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243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244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"СОК "Сказка")</w:t>
            </w:r>
          </w:p>
        </w:tc>
      </w:tr>
      <w:tr>
        <w:trPr>
          <w:trHeight w:val="303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241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242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ЦКД "Родник")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243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244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"СОК "Сказка")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99050 05 0241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99050 05 0242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ЦКД "Родник")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99050 05 0243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99050 05 0244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ОК "Сказка")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Телекомпания Нефтеюганского района"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251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252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30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251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252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99050 05 0251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99050 05 0252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81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ефтеюганское районное муниципальное учреждение здравоохранения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Центральная районная больница № 1»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261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262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25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261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услуг, оказываемых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262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услуг, оказываемых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4050 05 0261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4050 05 0262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5050 05 0261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5050 05 0262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98050 05 0261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98050 05 0262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99050 05 0261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99050 05 0262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799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Комитет по управлению муниципальным имуществом Нефтеюганского района"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 08 07174 01 0000 110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6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62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1 02085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                     муниципальных районов</w:t>
            </w:r>
          </w:p>
        </w:tc>
      </w:tr>
      <w:tr>
        <w:trPr>
          <w:trHeight w:val="98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5010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8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8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98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8050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9015 05 0000 120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9025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9035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13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1050 05 0000 41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2032 05 0000 41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2032 05 0000 4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2033 05 0000 41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2033 05 0000 4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3050 05 0000 41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3050 05 0000 4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4050 05 0000 4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6014 10 0000 4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23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7 0200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284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284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511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сверхнормативных транспортных средств </w:t>
            </w:r>
          </w:p>
        </w:tc>
      </w:tr>
      <w:tr>
        <w:trPr>
          <w:trHeight w:val="284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512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в период весеннего ограничения движения автотранспорта в счет возмещения причиняемого при этом ущерба автомобильным дорогам </w:t>
            </w:r>
          </w:p>
        </w:tc>
      </w:tr>
      <w:tr>
        <w:trPr>
          <w:trHeight w:val="374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фтеюганское районное муниципальное учреждение "Управление капитального строительства"</w:t>
            </w:r>
          </w:p>
        </w:tc>
      </w:tr>
      <w:tr>
        <w:trPr>
          <w:trHeight w:val="374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000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9905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жилищно-коммунального комплекса администрации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99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Комитет финансов и казначейств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Нефтеюганскому району"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1 03050 05 0000 120 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3 03050 05 0000 130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7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7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105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8 0501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8 05020 05 0000 151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из бюджетов государственных внебюджетных  фондов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8 0503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</w:tr>
      <w:tr>
        <w:trPr>
          <w:trHeight w:val="4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9 0500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врат остатков субсидий и субвенций из бюджетов муниципальных 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suppressAutoHyphens w:val="true"/>
              <w:ind w:right="-6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 05000 05 0000 180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4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1003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4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1008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5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1999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03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44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2 02 0200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сидии бюджетам муниципальных районов на развитие социальной и инженерной инфраструктуры муниципальных образований</w:t>
            </w:r>
          </w:p>
        </w:tc>
      </w:tr>
      <w:tr>
        <w:trPr>
          <w:trHeight w:val="539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08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19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0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2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2022 05 0000 151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дрение инновационных образовательных программ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2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36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41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2042 05 0000 151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4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46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5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68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7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513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73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>
          <w:trHeight w:val="31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7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77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78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7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8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8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85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37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 02 02088 05 0000 151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                          обеспечение мероприятий по  капитальному  ремонту многоквартирных домов и по переселению граждан из аварийного  жилищного  фонда  за  счет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37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 02 02088 05 0001 151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37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 02 02088 05 0002 151   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37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 02 02089 05 0000 151   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 и  переселению граждан из аварийного жилищного фонда за счет   средств бюджетов</w:t>
            </w:r>
          </w:p>
        </w:tc>
      </w:tr>
      <w:tr>
        <w:trPr>
          <w:trHeight w:val="37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 02 02089 05 0001 151   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37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 02 02089 05 0002 151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37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 02 02097 05 0002 151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 терапевтов участковых, врачей-педиатров участковых, медицинскими сестрами врачей   общей практики (семейных врачей)</w:t>
            </w:r>
          </w:p>
        </w:tc>
      </w:tr>
      <w:tr>
        <w:trPr>
          <w:trHeight w:val="37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2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3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5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341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6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7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8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жемесячного пособия на ребенка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2 02 0301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2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3013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5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8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полномочий в области лесных отношений 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2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5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6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7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2 02 0303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 xml:space="preserve">на обеспечение </w:t>
            </w:r>
            <w:r>
              <w:rPr/>
              <w:t>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2 02 03033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3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, которым относится к ведению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35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36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37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 районов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3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 xml:space="preserve">Субвенции бюджетам муниципальных районов на возмещение сельскохозяйственным товаропроизводителям (кроме личных   подсобных хозяйств и  сельскохозяйственных  потребительских                               кооперативов), организациям агропромышленного комплекса          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 в   российских кредитных организациях,  и займам, полученным в сельскохозяйственных кредитных потребительских кооперативах   в  2007  -  2010  годах   на  срок  до 1 года 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2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3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 – 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3045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сельскохозяйственным товаропроизводителям, организациям агропромышленного комплекса, независимо от их организационно-правовых форм и крестьянским (фермерским) хозяйствам, сельскохозяйственным потребительским кооперативам по инвестиционным кредитам, полученным в российских кредитных организациях и займам, полученным в сельскохозяйственных кредитных кооперативах в 2004-2010 годах,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3046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, личным подсобным хозяйствам, сельскохозяйственным потребительским кооперативам, крестьянским (фермерским) хозяйствам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8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 02 03049 05 0000 151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 02 03051 05 0000 151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 02 03052 05 0000 151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азвитие консультацион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 02 03055 05 0000 151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денежные    выплаты медицинскому персоналу фельдшерско-акушерских     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0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02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05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1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12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1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1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2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4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65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7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72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73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73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7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3 0500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 03 10001 05 0000 180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в бюджеты муниципальных                               районов от государственной корпорации Фонд содействия  реформированию жилищно-коммунального хозяйства на обеспечение мероприятий по капитальному ремонту многоквартирных домов и                               переселению граждан из аварийного жилищного фонда 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 03 10001 05 0001 180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в бюджеты муниципальных районов  от государственной корпорации Фонд содействия  реформированию  жилищно-коммунального хозяйства  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 03 10001 05 0002 180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                              районов от государственной корпорации Фонд содействия  реформированию жилищно-коммунального хозяйства на   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7 0500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8 05000 05 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1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4 0500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trHeight w:val="1023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napToGrid w:val="false"/>
              <w:spacing w:lineRule="auto" w:line="240"/>
              <w:ind w:firstLine="9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spacing w:lineRule="auto" w:line="240"/>
              <w:ind w:firstLine="900"/>
              <w:rPr/>
            </w:pPr>
            <w:r>
              <w:rPr>
                <w:sz w:val="24"/>
                <w:szCs w:val="24"/>
              </w:rPr>
              <w:t xml:space="preserve">Администраторами поступлений по группе доходов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«2 00 00000 00 – безвозмездные поступления»</w:t>
            </w:r>
            <w:r>
              <w:rPr>
                <w:sz w:val="24"/>
                <w:szCs w:val="24"/>
              </w:rPr>
              <w:t xml:space="preserve"> являются уполномоченные </w:t>
            </w:r>
            <w:r>
              <w:rPr>
                <w:color w:val="000000"/>
                <w:sz w:val="24"/>
                <w:szCs w:val="24"/>
              </w:rPr>
              <w:t xml:space="preserve">органы </w:t>
            </w:r>
            <w:r>
              <w:rPr>
                <w:bCs/>
                <w:color w:val="000000"/>
                <w:sz w:val="24"/>
                <w:szCs w:val="24"/>
              </w:rPr>
              <w:t>исполнительной власти муниципального образования</w:t>
            </w:r>
            <w:r>
              <w:rPr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sz w:val="24"/>
                <w:szCs w:val="24"/>
              </w:rPr>
              <w:t>, а также созданные ими бюджетные учреждения, являющиеся получателями указан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**В части доходов, зачисляемых в бюджет </w:t>
            </w:r>
            <w:r>
              <w:rPr>
                <w:bCs/>
                <w:sz w:val="24"/>
                <w:szCs w:val="24"/>
              </w:rPr>
              <w:t>муниципального образования Нефтеюганский район.</w:t>
            </w:r>
          </w:p>
        </w:tc>
      </w:tr>
      <w:tr>
        <w:trPr>
          <w:trHeight w:val="2034" w:hRule="atLeast"/>
        </w:trPr>
        <w:tc>
          <w:tcPr>
            <w:tcW w:w="9520" w:type="dxa"/>
            <w:gridSpan w:val="8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аблица 1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я 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ступающих в бюджет </w:t>
            </w: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ирование которых осуществляют органы исполнительной власти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9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1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2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3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4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                экологической экспертизе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5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6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2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равление федерального агентства кадастра объекта недвижимост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1 16 25060 01 0000 140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1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Федеральной службы по ветеринарному и фитосанитарному надзору по Тюменской области, Ямало-Ненецкому и Ханты-Мансийскому автономному округа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                             об охране и использовании животного мир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емельного                              законодательства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государственного автодорожного надзор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 Ханты-Мансийскому автономному округу – Югре Федеральной службы по надзору в сфере транспор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5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30000 01 0000 140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Территориальное управление Федеральной службы по надзору в сфере защиты прав потребителей и благополучия челове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Ханты-Мансийскому автономному округу – Югре</w:t>
              <w:br/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0800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50 01 0000 140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                          в области охраны окружающей среды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60 01 0000 140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законодательств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800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7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нтр ГИМС МЧС Росс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7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районная Инспекция МНС России №7                                       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40 02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05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05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 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нты-Мансийского автономного округа – Югр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08 07140 01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0600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0800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red"/>
              </w:rPr>
            </w:pPr>
            <w:r>
              <w:rPr/>
              <w:t>1 16 21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red"/>
              </w:rPr>
            </w:pPr>
            <w:r>
              <w:rPr/>
              <w:t xml:space="preserve">1 16 25070 01 0000 14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80 01 0000 14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800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3000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4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2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Ханты-Мансийскому автономному округу – Югр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1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е управление Федеральной регистрационной службы по Тюменской области, Ханты-Мансийскому, Ямало-Ненецкому автономным округа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2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8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по технологическому и экологическому надзору Ростехнадзор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red"/>
              </w:rPr>
            </w:pPr>
            <w:r>
              <w:rPr/>
              <w:t>1 12 01000 01 0000 12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10 01 0000 14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о недрах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20 01 0000 14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об особо охраняемых природных территориях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40 01 0000 14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  об экологической экспертизе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50 01 0000 14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в области охраны окружающей среды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60 01 0000 14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иональное отделение Федеральной службы по финансовым рынкам в Уральском федеральном округ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О ФСФР России в УрФО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4" w:hRule="atLeast"/>
        </w:trPr>
        <w:tc>
          <w:tcPr>
            <w:tcW w:w="9520" w:type="dxa"/>
            <w:gridSpan w:val="8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В части доходов, зачисляемых в бюджет </w:t>
            </w:r>
            <w:r>
              <w:rPr>
                <w:b/>
                <w:bCs/>
                <w:sz w:val="24"/>
                <w:szCs w:val="24"/>
              </w:rPr>
              <w:t>муниципального образования Нефтеюганский район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520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аблица 2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я 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ступающих в бюджет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муниципального образования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ирование которых осуществляют органы исполнительной власти субъек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520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9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Ханты-Мансийского автономного округа – Югр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08 07140 01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9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епартамент охраны окружающей среды и экологической безопасност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нты-Мансийского автономного округа – Югр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епартамент строительст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нты-Мансийского автономного округа – Югр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по охране, контролю и регулированию использования объектов животного мира, отнесенных к объектам охо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Ханты-Мансийского автономного округа – Югр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530 1 16 2503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енежные   взыскания   (штрафы)   за    нарушение законодательства  об   охране   и   использовании животного мир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>бюджета Ханты-Мансийского автономного округа - Югры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39:00Z</dcterms:created>
  <dc:creator>Ikulak</dc:creator>
  <dc:description/>
  <cp:keywords/>
  <dc:language>en-US</dc:language>
  <cp:lastModifiedBy>DUMA</cp:lastModifiedBy>
  <cp:lastPrinted>2009-03-12T14:56:00Z</cp:lastPrinted>
  <dcterms:modified xsi:type="dcterms:W3CDTF">2009-03-13T04:39:00Z</dcterms:modified>
  <cp:revision>2</cp:revision>
  <dc:subject/>
  <dc:title>Приложение 3</dc:title>
</cp:coreProperties>
</file>