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5"/>
        <w:gridCol w:w="900"/>
        <w:gridCol w:w="921"/>
        <w:gridCol w:w="1056"/>
        <w:gridCol w:w="838"/>
        <w:gridCol w:w="1620"/>
        <w:gridCol w:w="1555"/>
        <w:gridCol w:w="1506"/>
        <w:gridCol w:w="1439"/>
        <w:gridCol w:w="1260"/>
      </w:tblGrid>
      <w:tr>
        <w:trPr>
          <w:trHeight w:val="35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6.1</w:t>
            </w:r>
          </w:p>
        </w:tc>
      </w:tr>
      <w:tr>
        <w:trPr>
          <w:trHeight w:val="9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к решению  Думы Нефтеюганского района                                                                                                       от "</w:t>
            </w:r>
            <w:r>
              <w:rPr>
                <w:u w:val="single"/>
              </w:rPr>
              <w:t xml:space="preserve"> 12 </w:t>
            </w:r>
            <w:r>
              <w:rPr/>
              <w:t>"</w:t>
            </w:r>
            <w:r>
              <w:rPr>
                <w:u w:val="single"/>
              </w:rPr>
              <w:t xml:space="preserve"> марта </w:t>
            </w:r>
            <w:r>
              <w:rPr/>
              <w:t xml:space="preserve"> 2009 г. №_</w:t>
            </w:r>
            <w:r>
              <w:rPr>
                <w:u w:val="single"/>
              </w:rPr>
              <w:t>891</w:t>
            </w:r>
            <w:r>
              <w:rPr/>
              <w:t>_</w:t>
            </w:r>
          </w:p>
        </w:tc>
      </w:tr>
      <w:tr>
        <w:trPr>
          <w:trHeight w:val="19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30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795" w:hRule="atLeast"/>
        </w:trPr>
        <w:tc>
          <w:tcPr>
            <w:tcW w:w="1530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плановый период 2010-2011 годов.</w:t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63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</w:tr>
      <w:tr>
        <w:trPr>
          <w:trHeight w:val="255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расходы, осуществляемые за счет субвенций из регионального фонда компенсац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предпринимательская и иная приносящая доход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: бюджет поселе-ний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8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      0021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7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7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 672,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 445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27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в том числе: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сшее должностное лицо местного самоуправ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203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77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77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ункционирование высших органов власти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204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289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289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203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82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82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убвенции на осуществление полномочий по образованию и организации деятельности комиссий по делам несовершеннолетних и защите их прав (округ) ( КД 2020324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204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6,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6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федеральных  полномочий по государственной регистрации актов гражданского состояния (ФБ)  (КД 20203003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1380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федеральных  полномочий по государственной регистрации актов гражданского состояния  (округ)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1380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7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7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зданию и обеспечению деятельности административных комиссий (округ)(КД 2020324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0,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0,8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поддержку сельскохозяйственного производства (округ) (КД 20203024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Мероприятия по землеустройству и землепользованию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003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6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6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Поддержка и развитие малого и среднего предпринимательства на 2008-2011гг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ероприятия в области архитектуры и градостроительств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338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Организационно-воспитательная работа с молодёжью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3101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73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73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санэпидблагополучию рай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плата к пенсии муниципальным служащи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9101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46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46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четные граждане-целевая муниципальная программ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нд на мероприятия в рамках муниципальной программы (в области социальной политики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Отдел внутренних дел по Нефтеюганскому району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 47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 471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Д Нефтеюга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414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414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(КД 20204005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57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57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 802,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 538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 429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83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369,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9 438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6 296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 63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48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366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74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4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прав детей-инвалидов и семей, имеющих детей-инвалидов, на образование, воспитание и обучение (округ) (КД 20203024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 (КД 20203029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4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4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.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46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591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576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питанием  учащихся муниципальных общеобразовательных  учреждений (округ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63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63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315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53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2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ежемесячное денежное вознаграждение за классное руководство (ФБ) ( КД 20203021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60,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60,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ежемесячное денежное вознаграждение за классное руководство (округ)   (КД 20203021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7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7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(КД 20203024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8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8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45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45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(аппарат управления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89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89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84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84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3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 (КД 20203024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7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7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ФБ) (КД 20203020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(КД 20203027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379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379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1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26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26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приемного родител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1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26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26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2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27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27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деятельности по опеке и попечительству (округ)(КД 20203024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6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6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433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10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 133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554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54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ежемесячное денежное вознаграждение за классное руководство (ФБ)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ежемесячное денежное вознаграждение за классное руководство (округ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питанием  учащихся муниципальных общеобразовательных  учреждений (округ) (КД 20203024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9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9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 939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 486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63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9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партамент культуры, молодежной политики и спорт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33 388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8 835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63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9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 (ДМШ, ДШИ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11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49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2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ежемесячное денежное вознаграждение за классное руководство (округ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3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3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8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8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1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6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05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05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комплектование книжных фондов библиотек муниципальных образований (ФБ) (КД 20202068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бухгалтерия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28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28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4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4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Развитие культуры Нефтеюганского района на 2009-2011 гг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0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0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  51297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   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1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11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ое учреждение Нефтеюганского района "Центр культуры и досуга "Родник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7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71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ое учреждение Нефтеюганского района "Центр историко-культурного наследия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98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38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 6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98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38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Телекомпания Нефтеюг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12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952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16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ое учреждение "Телекомпания Нефтеюг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 51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711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8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51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11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60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241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6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0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41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 723,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 900,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523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 614,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9 553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 361,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 7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 73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31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круг)(КД 2020324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бесплатное изготовление и ремонт зубных протезов, на обеспечение бесплатными молочными продуктами питания детей до трех лет (КД 20203024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19,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19,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в городской больниц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енежные выплаты медицинскому персоналу амбулаторий (округ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2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енежные выплаты медицинскому персоналу амбулаторий (округ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1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19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19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, амбулатории,диагностические центр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604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604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47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47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Б)(КД 20202024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8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8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округ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снижению и профилактике инфекционных, неинфекционных и паразитарных заболеваний населения Нефтеюганского района на 2008 гол и плановый период 2009-2011 гг.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4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4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8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8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Реализация приоритетного национального проекта в сфере здравоохранения на 2008-2010гг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9 108,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347,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161,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6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28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628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круг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бесплатное изготовление и ремонт зубных протезов, на обеспечение бесплатными молочными продуктами питания детей до трех ле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80,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80,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енежные выплаты медицинскому персоналу амбулаторий (округ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2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енежные выплаты медицинскому персоналу амбулаторий (округ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1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5,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5,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, амбулатории,диагностические центр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6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6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97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97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округ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 425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 238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187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их органов в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72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72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парат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0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0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держание муниципальной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4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4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ельскохозяйственного производства (целевая муниципальная программа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01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Обеспечение жильем граждан, проживающих в жилых помещениях, непригодных для проживания" (округ)(КД 20202077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738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738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дпрограмму "Строительство и (или) приобретение жилых помещений для предоставления на условиях социального найма, формирование маневренного жилого фонда" (округ)(КД 20202077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93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93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лужебного жилья для работников здравоохранения (врач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6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61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Обеспечение жилыми помещениями граждан из числа коренных малочисленных народов в Ханты-Мансийском автономном округе-Югре" (округ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(округ) (КД 20203026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87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87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ьектах в период ВОВ, членов семей погибших(умерших) инвалидов войны, участников ВОВ, ветеранов боевых действий, инвалидов и семей, имеющих детей-инвалидов.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а "Доступное жилье молодым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Избирательная комиссия муниципального образования "Нефтеюганский район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20000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1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 95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 95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(содержание заказчика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7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7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 (КД 202020770500001510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Проектирование и строительство инженерных сетей" (округ)(КД 20202077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275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275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(КД 20202077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(КД 20202077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(КД 20202077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142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142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(КД 20202077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4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96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96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Строительство комплексов социальной сферы Ханты-Мансийского автономного округа- Югры" (округ) (КД 20202077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43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43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984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984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-технический запас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.задолженности (по субсидиям малоимущим) (местный бюдже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арийного.ветхого жилья, обследование муницип.жилья на ветхость.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й в области по подготовке к зиме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12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12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1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парат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4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4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7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7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ремонт соцкультбыта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ремонт соцкультбыт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1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ремонт соцкультбыта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6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6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ремонт соцкультбыта (ФиС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6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6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парат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участие в реализации програмы "Социально-экономическое развитие  коренных малочисленных народов Севера ХМАО-Югры" на 2008-2012 годы (округ) (КД  20203024050000151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Социально-экономическое развитие населения района из числа коренных малочисленных народов Севера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 87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 071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799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69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691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5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8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8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7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7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7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аемые расх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15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151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99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1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13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0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06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14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поселений 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 75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 952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799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54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883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659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800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80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бюджетам поселе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269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269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4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 по муниципальному району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44 954,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8 677,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6 092,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18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селен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 16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 731,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55 115,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8 677,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6 092,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6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 731,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межбюджетные трансферты бюджетам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 75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 952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799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консолидированный бюджет муниципального образования Нефтеюганский район без внутренних оборот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21 364,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91 725,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 293,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6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 731,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2 02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42:00Z</dcterms:created>
  <dc:creator>LMoskovkina</dc:creator>
  <dc:description/>
  <cp:keywords/>
  <dc:language>en-US</dc:language>
  <cp:lastModifiedBy>DUMA</cp:lastModifiedBy>
  <cp:lastPrinted>2009-03-12T16:07:00Z</cp:lastPrinted>
  <dcterms:modified xsi:type="dcterms:W3CDTF">2009-03-13T04:42:00Z</dcterms:modified>
  <cp:revision>2</cp:revision>
  <dc:subject/>
  <dc:title>Приложение 6</dc:title>
</cp:coreProperties>
</file>