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2"/>
        <w:gridCol w:w="3558"/>
        <w:gridCol w:w="2082"/>
        <w:gridCol w:w="438"/>
        <w:gridCol w:w="1440"/>
        <w:gridCol w:w="602"/>
        <w:gridCol w:w="658"/>
        <w:gridCol w:w="242"/>
        <w:gridCol w:w="256"/>
        <w:gridCol w:w="402"/>
        <w:gridCol w:w="478"/>
        <w:gridCol w:w="985"/>
        <w:gridCol w:w="1463"/>
        <w:gridCol w:w="1520"/>
        <w:gridCol w:w="478"/>
      </w:tblGrid>
      <w:tr>
        <w:trPr>
          <w:trHeight w:val="300" w:hRule="atLeast"/>
        </w:trPr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6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8 к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891 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 xml:space="preserve"> марта  </w:t>
            </w:r>
            <w:r>
              <w:rPr>
                <w:sz w:val="22"/>
                <w:szCs w:val="22"/>
              </w:rPr>
              <w:t xml:space="preserve"> 2009 г. №</w:t>
            </w:r>
            <w:r>
              <w:rPr>
                <w:sz w:val="22"/>
                <w:szCs w:val="22"/>
                <w:u w:val="single"/>
              </w:rPr>
              <w:t xml:space="preserve"> 891</w:t>
            </w:r>
          </w:p>
        </w:tc>
      </w:tr>
      <w:tr>
        <w:trPr>
          <w:trHeight w:val="375" w:hRule="atLeast"/>
        </w:trPr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4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15606" w:type="dxa"/>
            <w:gridSpan w:val="1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татки  иных межбюджетных  трансфертов   бюджета Ханты-Мансийского автономного округа-Югры   бюджету муниципального образования Нефтеюганский район   по состоянию на 01.01.2009 год, подлежащие расходованию в 2009 году.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рублях)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ов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5086" w:type="dxa"/>
            <w:gridSpan w:val="8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              2009 год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ВСОУ "Центр образования" </w:t>
            </w:r>
            <w:r>
              <w:rPr>
                <w:sz w:val="22"/>
                <w:szCs w:val="22"/>
              </w:rPr>
              <w:t xml:space="preserve"> (соглашение с Комитетом по молодежной политике ХМАО-Югры о предоставлении субсидии от 18.12.2008г. № 603 Платежное поручение от 24.12.2008 год № 726)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 02 04999 05 0000 1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ВСОУ "Центр образования"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72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У "Средняя общеобразовательная   школа №4" г.п. Пойковский </w:t>
            </w:r>
            <w:r>
              <w:rPr>
                <w:sz w:val="22"/>
                <w:szCs w:val="22"/>
              </w:rPr>
              <w:t>(соглашение с Комитетом по молодежной политике ХМАО-Югры о предоставлении субсидии от 18.12.2008г. №603 Платежное поручение от 24.12.2008 год № 725)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 02 04999 05 0000 15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9" w:hRule="atLeast"/>
        </w:trPr>
        <w:tc>
          <w:tcPr>
            <w:tcW w:w="7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У ДОД "Открытая гимназия"</w:t>
            </w:r>
            <w:r>
              <w:rPr>
                <w:sz w:val="22"/>
                <w:szCs w:val="22"/>
              </w:rPr>
              <w:t xml:space="preserve"> (в рамках приоритетного национального проекта "Образование" подпрограмма "Поддержка образовательных учреждений, активно внедряющих инновационные образовательные технологии" согласно соглашению о совместной реализации целевых программ на территории ХМАО-Югра от 22.02.2008 год № 02/08.0079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 02 04999 05 000 15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Комитету образования 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400,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 400,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2:00Z</dcterms:created>
  <dc:creator>LMoskovkina</dc:creator>
  <dc:description/>
  <cp:keywords/>
  <dc:language>en-US</dc:language>
  <cp:lastModifiedBy>DUMA</cp:lastModifiedBy>
  <cp:lastPrinted>2009-03-12T17:10:00Z</cp:lastPrinted>
  <dcterms:modified xsi:type="dcterms:W3CDTF">2009-03-13T05:02:00Z</dcterms:modified>
  <cp:revision>2</cp:revision>
  <dc:subject/>
  <dc:title> </dc:title>
</cp:coreProperties>
</file>