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1"/>
        <w:gridCol w:w="808"/>
        <w:gridCol w:w="814"/>
        <w:gridCol w:w="917"/>
        <w:gridCol w:w="761"/>
        <w:gridCol w:w="1399"/>
        <w:gridCol w:w="1440"/>
        <w:gridCol w:w="1649"/>
        <w:gridCol w:w="2129"/>
        <w:gridCol w:w="1893"/>
      </w:tblGrid>
      <w:tr>
        <w:trPr>
          <w:trHeight w:val="63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446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Думы Нефтеюганского района                                                                                                       от "</w:t>
            </w:r>
            <w:r>
              <w:rPr>
                <w:sz w:val="20"/>
                <w:szCs w:val="20"/>
                <w:u w:val="single"/>
              </w:rPr>
              <w:t xml:space="preserve"> 12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марта  </w:t>
            </w:r>
            <w:r>
              <w:rPr>
                <w:sz w:val="20"/>
                <w:szCs w:val="20"/>
              </w:rPr>
              <w:t>2009 г. №</w:t>
            </w:r>
            <w:r>
              <w:rPr>
                <w:sz w:val="20"/>
                <w:szCs w:val="20"/>
                <w:u w:val="single"/>
              </w:rPr>
              <w:t xml:space="preserve"> 891</w:t>
            </w:r>
            <w:r>
              <w:rPr>
                <w:sz w:val="20"/>
                <w:szCs w:val="20"/>
              </w:rPr>
              <w:t xml:space="preserve">                        </w:t>
            </w:r>
          </w:p>
        </w:tc>
      </w:tr>
      <w:tr>
        <w:trPr>
          <w:trHeight w:val="375" w:hRule="atLeast"/>
        </w:trPr>
        <w:tc>
          <w:tcPr>
            <w:tcW w:w="13498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13498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2009 год.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.)</w:t>
            </w:r>
          </w:p>
        </w:tc>
      </w:tr>
      <w:tr>
        <w:trPr>
          <w:trHeight w:val="47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8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 2009 год с учетом изменений</w:t>
            </w:r>
          </w:p>
        </w:tc>
      </w:tr>
      <w:tr>
        <w:trPr>
          <w:trHeight w:val="161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Расходы, осуществляемые за счет субвенций из регионального фонда компенсаций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Предпринимательская и иная приносящая доход деятельность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Бюджет поселений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6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Дума Нефтеюганск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      0021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9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931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 58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 129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456,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в том числе: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20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ункционирование высших органов власти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20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9 94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948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5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федеральных  полномочий по государственной регистрации актов гражданского состояния (ФБ)  (КД 20203003050000151)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1380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4,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на осуществление федеральных  полномочий по государственной регистрации актов гражданского состояния  (округ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138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убвенции на осуществление полномочий по образованию и организации деятельности комиссий по делам несовершеннолетних и защите их прав (округ) ( КД 2020324050000151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204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6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61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8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зданию и обеспечению деятельности административных комиссий (округ)(КД 2020324050000151)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8,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920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9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237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поддержку сельскохозяйственного производства (округ) (КД 20203024050000151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36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8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Поддержка и развитие малого и среднего предпринимательства на 2008-2011гг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Мероприятия по землеустройству и землепользованию 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4003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1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ероприятия в области архитектуры и градостроительств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38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Организационно-воспитательная работа с молодёжью 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3101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медицинской помощи жителям Нефтеюганского района в лечебных учреждениях г.Нефтеюганск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8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84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по санэпидблагополучию район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Доплата к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9101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5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5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52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очетные граждане-целевая муниципальная программ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сидии на обеспечение жильем молодых семей и молодых специалистов, проживающих и работающих в сельской местности в рамках программы "Государственная поддержка агропромышленного комплекса ХМАО-Югры" на 2008-2011 годы (округ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36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онд на мероприятия в рамках муниципальной программы (в области социальной политики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Отдел внутренних дел по Нефтеюганскому району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 92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70 928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Д Нефтеюганского район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4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455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(КД 20204005050000151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7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73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6 816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9 140,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7 046,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630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5 888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5 691,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0 656,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 541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47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535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 193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46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 (округ) (КД 20203024050000151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1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округ) (КД 202030290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55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1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 8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754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 159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беспечение питанием  учащихся муниципальных общеобразовательных  учреждений (округ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85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94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934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9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ежемесячное денежное вознаграждение за классное руководство (ФБ) ( КД 20203021050000151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901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4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44,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7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ежемесячное денежное вознаграждение за классное руководство (округ)   (КД 20203021050000151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902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6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67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круг)(КД 20203024050000151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подготовка и повышение квалификации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по организации отдыха, оздоровления, занятости детей, подростков и молодежи в 2009-2011 гг.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7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7,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летнего отдыха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 500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7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58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9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5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56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 17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78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01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1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реализации приоритетного национального проекта "Образование" на 2008-2010гг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7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предоставление и обеспечение мер социальной поддержки детей-сирот и детей, оставшихся без попечения родителей, а также лицам из числа детей-сирот и детей оставшихся без попечения родителей (округ) (КД 20203024050000151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1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 048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выплату единовременного пособия при всех формах устройства детей, лишенных родительского попечения, в семью (ФБ) (КД 20203020050000151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0502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 (округ)(КД 20203027050000151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1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18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приемной семье на содержание подопечных детей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11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2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руда приемного родителя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12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2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семьям опекунов на содержание подопечных детей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32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7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74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деятельности по опеке и попечительству (округ)(КД 20203024050000151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0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06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 92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449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 390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89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49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69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9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местным бюджетам на ежемесячное денежное вознаграждение за классное руководство (ФБ) 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901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ежемесячное денежное вознаграждение за классное руководство (округ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902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круг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беспечение питанием  учащихся муниципальных общеобразовательных  учреждений (округ) (КД 20203024050000151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3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партамент культуры, молодежной политики и спорт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 556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 544,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327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685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партамент культуры, молодежной политики и спорт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6 193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1 886,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327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 980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внешкольной работе с детьми (ДМШ, ДШИ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47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679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820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0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круг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ежемесячное денежное вознаграждение за классное руководство (округ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902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3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3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6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53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71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и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8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6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комплектование книжных фондов библиотек муниципальных образований (ФБ) (КД 20202068050000151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6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 и средств массовой информации (аппарат управления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2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29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7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72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материально-технической базы учреждений социальной сферы в 2009-2011 гг.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900  51297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   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4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47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ое учреждение Нефтеюганского района "Центр культуры и досуга "Родник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 37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 174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200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ое учреждение Нефтеюганского района "Центр историко-культурного наследия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1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3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,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9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 03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 578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460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75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297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60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фтеюганское районное муниципальное учреждение "Спортивно-оздоровительный комплекс "Сказка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2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84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 802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045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Телекомпания Нефтеюганского района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11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059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60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ое учреждение "Телекомпания Нефтеюганского района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 34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642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700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34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42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0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77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417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360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7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17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0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2 31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 132,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759,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420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1 891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1 271,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 599,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 020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ицы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 68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259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422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круг)(КД 2020324050000151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чение больных в городской больнице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3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бесплатное изготовление и ремонт зубных протезов, на обеспечение бесплатными молочными продуктами питания детей до трех лет (КД 20203024050000151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57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57,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21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1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19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и, амбулатории, диагностические центры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2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24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22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льдшерско-акушерские пункты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5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53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Б)(КД 20202024050000151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8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5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58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4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округ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8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Снижение и профилактика инфекционных, неинфекционных и паразитарных заболеваний населения Нефтеюганского района на 2008 год и плановый период 2009-2011гг.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2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28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материально-технической базы учреждений социальной сферы в 2009-2011 гг.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8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8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89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Реализация приоритетного национального проекта в сфере здравоохранения на территории Нефтеюганского района на 2008-2010гг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9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9,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 421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 861,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160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400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ицы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82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429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0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бесплатное изготовление и ремонт зубных протезов, на обеспечение бесплатными молочными продуктами питания детей до трех лет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7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70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3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круг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22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и, амбулатории, диагностические центры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9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21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5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5,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льдшерско-акушерские пункты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6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67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8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1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округ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8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8 91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 338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 574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их органов власти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1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116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ппарат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2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27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одержание муниципальной собственности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2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4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4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муществ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ельскохозяйственного производства (целевая муниципальная программа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иды транспорт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01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Обеспечение жильем граждан, проживающих в жилых помещениях, непригодных для проживания" (округ)(КД 20202077050000151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1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00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003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программу "Строительство и (или) приобретение жилых помещений для предоставления на условиях социального найма, формирование маневренного жилого фонда" (округ)(КД 20202077050000151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18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184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служебного жилья для работников здравоохранения (врачей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102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0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общего пользования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2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2008-2010гг.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4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49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Обеспечение жилыми помещениями граждан из числа коренных малочисленных народов в Ханты-Мансийском автономном округе-Югре" (округ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3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ранение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9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 (округ) (КД 20203026050000151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6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1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19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ъектах в период ВОВ, членов семей погибших инвалидов войны, участников ВОВ, ветеранов боевых действий, инвалидов и семей, имеющих детей-инвалидов.(ФБ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4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55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 Доступное жилье молодым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2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Избирательная комиссия муниципального образования "Нефтеюганский район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020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5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4 11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3 357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1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автогородк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6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6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68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строительство(содержание заказчика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9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233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рограммы "Развитие и модернизация жилищно-коммунального комплекса  Ханты-Мансийского автономного округа-Югры на 2005-1012 годы" (округ) (КД 202020770500001510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1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69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691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Проектирование и строительство инженерных сетей" (округ)(КД 20202077050000151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706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68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686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рограммы "Развитие материально-технической базы дошкольных образовательных учреждений в Ханты-Мансийском автономном округе-Югре на 2007-2010 годы" (округ)(КД 20202077050000151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4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 1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 155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(округ)(КД 20202077050000151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601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7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76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Развитие материально-технической базы учреждений физической культуры и спорта Ханты-Мансийского автономного округа- Югры" (округ)(КД 20202077050000151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60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2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285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строительства футбольных полей в Нефтеюганском районе в 2009-2011 гг.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3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Развитие материально-технической базы учреждений здравоохранения Ханты-Мансийского автономного округа-Югры" (округ)(КД 20202077050000151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604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10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107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подпрограммы "Строительство комплексов социальной сферы Ханты-Мансийского автономного округа- Югры" (округ) (КД 20202077050000151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607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85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856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 30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 305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о-технический запас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1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ремонт жилого фонда-целевая муниципальная программ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кредит. задолженности (по субсидиям малоимущим) (местный бюджет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3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едование технического состояния жилищного фонд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3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5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7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мероприятия в области подготовке к зиме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5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57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ппарат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15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ремонт соцкультбыта 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ремонт соцкультбыт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8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84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ремонт соцкультбыт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ремонт соцкультбыта 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ремонт соцкультбыта (ФиС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79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ппарат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3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участие в реализации программы "Социально-экономическое развитие  коренных малочисленных народов Севера ХМАО-Югры" на 2008-2012 годы (округ) (КД  20203024050000151)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4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7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"Социально-экономическое развитие населения района из числа коренных малочисленных народов Севера" на 2009-2011 гг.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 61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 383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 228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1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19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долговых обязательств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03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9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98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00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но утверждаемые расходы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900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 "Администрация сельского поселения Сингапай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3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9,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203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Функционирование высших органов власти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0204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9,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9,5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ервичного воинского учета на территориях, где отсутствуют военные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троительство и содержание автомобильных дорог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0002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,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1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6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6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1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,8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квидационная комиссия НРМУ "Центр историко-культурного наследия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99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8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8,5683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поселений все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 39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166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 228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 74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 357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390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702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7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97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973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ные межбюджетные трансферты бюджетам поселен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3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13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131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ные межбюджетные трансферты бюджета с.п.Сингапа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7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0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05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я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707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7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,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9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3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38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сходов по муниципальному району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06 318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93 724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2 037,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556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поселений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1 400,4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5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 835,4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17 718,4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93 724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2 037,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 121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 835,4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ие оборо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 843,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16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 228,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449,0</w:t>
            </w:r>
          </w:p>
        </w:tc>
      </w:tr>
      <w:tr>
        <w:trPr>
          <w:trHeight w:val="9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консолидированный бюджет муниципального образования Нефтеюганский район без учета межбюджетных трансфертов поселений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21 875,4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57 558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 809,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 121,0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 386,4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ефицит 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027,4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82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7,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40:00Z</dcterms:created>
  <dc:creator>LMoskovkina</dc:creator>
  <dc:description/>
  <cp:keywords/>
  <dc:language>en-US</dc:language>
  <cp:lastModifiedBy>DUMA</cp:lastModifiedBy>
  <cp:lastPrinted>2009-03-12T14:59:00Z</cp:lastPrinted>
  <dcterms:modified xsi:type="dcterms:W3CDTF">2009-03-13T04:40:00Z</dcterms:modified>
  <cp:revision>2</cp:revision>
  <dc:subject/>
  <dc:title>Приложение 6</dc:title>
</cp:coreProperties>
</file>