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  <w:gridCol w:w="650"/>
        <w:gridCol w:w="775"/>
        <w:gridCol w:w="1083"/>
        <w:gridCol w:w="916"/>
        <w:gridCol w:w="885"/>
        <w:gridCol w:w="885"/>
        <w:gridCol w:w="1420"/>
      </w:tblGrid>
      <w:tr>
        <w:trPr>
          <w:trHeight w:val="174" w:hRule="atLeast"/>
        </w:trPr>
        <w:tc>
          <w:tcPr>
            <w:tcW w:w="14554" w:type="dxa"/>
            <w:gridSpan w:val="8"/>
            <w:tcBorders/>
            <w:vAlign w:val="bottom"/>
          </w:tcPr>
          <w:p>
            <w:pPr>
              <w:pStyle w:val="Normal"/>
              <w:ind w:left="94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7  к  Решению </w:t>
            </w:r>
          </w:p>
          <w:p>
            <w:pPr>
              <w:pStyle w:val="Normal"/>
              <w:ind w:left="94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мы Нефтеюганского района </w:t>
            </w:r>
          </w:p>
          <w:p>
            <w:pPr>
              <w:pStyle w:val="Normal"/>
              <w:ind w:left="945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от «</w:t>
            </w:r>
            <w:r>
              <w:rPr>
                <w:sz w:val="22"/>
                <w:szCs w:val="22"/>
                <w:u w:val="single"/>
              </w:rPr>
              <w:t xml:space="preserve"> 12 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  <w:u w:val="single"/>
              </w:rPr>
              <w:t xml:space="preserve">  марта  </w:t>
            </w:r>
            <w:r>
              <w:rPr>
                <w:sz w:val="22"/>
                <w:szCs w:val="22"/>
              </w:rPr>
              <w:t xml:space="preserve"> 2009 г. №</w:t>
            </w:r>
            <w:r>
              <w:rPr>
                <w:sz w:val="22"/>
                <w:szCs w:val="22"/>
                <w:u w:val="single"/>
              </w:rPr>
              <w:t xml:space="preserve"> 891</w:t>
            </w:r>
          </w:p>
        </w:tc>
      </w:tr>
      <w:tr>
        <w:trPr>
          <w:trHeight w:val="174" w:hRule="atLeast"/>
        </w:trPr>
        <w:tc>
          <w:tcPr>
            <w:tcW w:w="145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bookmarkStart w:id="0" w:name="RANGE!A1%3AH59"/>
            <w:r>
              <w:rPr>
                <w:b/>
                <w:bCs/>
                <w:sz w:val="20"/>
                <w:szCs w:val="20"/>
              </w:rPr>
              <w:t>Остатки  благотворительной помощи   по состоянию на 01.01.2009 года, подлежащие расходованию в 2009 году</w:t>
            </w:r>
            <w:bookmarkEnd w:id="0"/>
          </w:p>
        </w:tc>
      </w:tr>
      <w:tr>
        <w:trPr>
          <w:trHeight w:val="255" w:hRule="atLeast"/>
        </w:trPr>
        <w:tc>
          <w:tcPr>
            <w:tcW w:w="145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Нефтеюганского района</w:t>
            </w:r>
          </w:p>
        </w:tc>
      </w:tr>
      <w:tr>
        <w:trPr>
          <w:trHeight w:val="255" w:hRule="atLeast"/>
        </w:trPr>
        <w:tc>
          <w:tcPr>
            <w:tcW w:w="7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7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бюджетных средств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П</w:t>
            </w:r>
          </w:p>
        </w:tc>
        <w:tc>
          <w:tcPr>
            <w:tcW w:w="4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едомственной классификаци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15" w:hRule="atLeast"/>
        </w:trPr>
        <w:tc>
          <w:tcPr>
            <w:tcW w:w="7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У "СОШ № 1" гп.Пойковский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 482,00</w:t>
            </w:r>
          </w:p>
        </w:tc>
      </w:tr>
      <w:tr>
        <w:trPr>
          <w:trHeight w:val="679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тивопожарные мероприятия (по договору с ООО "Западно-Малобалыкское" от 29.05.2008 № ЗМБ-00/08-57/319)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547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иобретение оборудования для школьной столовой (по дополнительному соглашению от 02.06.2008 № 08-366/2 с ООО "Газпромнефть-Хантос"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00</w:t>
            </w:r>
          </w:p>
        </w:tc>
      </w:tr>
      <w:tr>
        <w:trPr>
          <w:trHeight w:val="706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иобретение оборудования для школьной столовой (по соглашению с ОАО "Ханты-Мансийскдорстрой" от 20.07.2007 № 246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0</w:t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РМОУ "Пойковская СОШ 4"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195,80</w:t>
            </w:r>
          </w:p>
        </w:tc>
      </w:tr>
      <w:tr>
        <w:trPr>
          <w:trHeight w:val="447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емонт сетей тепловодоснабжения (по соглашению с ООО "МОЛ-Западная Сибирь" от 24.05.2008 № 198)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86,00</w:t>
            </w:r>
          </w:p>
        </w:tc>
      </w:tr>
      <w:tr>
        <w:trPr>
          <w:trHeight w:val="677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иобретение посуды для пищеблока (по дополнительному соглашению от 02.06.2008 № 08-366/2 с ООО "Газпромнефть-Хантос"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80</w:t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РМОУ "Каркатеевская СОШ"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217,25</w:t>
            </w:r>
          </w:p>
        </w:tc>
      </w:tr>
      <w:tr>
        <w:trPr>
          <w:trHeight w:val="638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ереоформление технических паспортов (согласно соглашению с ООО "Славтек-Нижневартовск" от 07.05.2008 № 248/10-СК-08)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00,00</w:t>
            </w:r>
          </w:p>
        </w:tc>
      </w:tr>
      <w:tr>
        <w:trPr>
          <w:trHeight w:val="701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иобретение оборудования (система водоочистки ТВС-0,5) (согласно соглашения с ООО "Газпромнефть-Хантос" от 19.06.2007 № 206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5</w:t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РМОУ "Обь-Юганская СОШ"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,36</w:t>
            </w:r>
          </w:p>
        </w:tc>
      </w:tr>
      <w:tr>
        <w:trPr>
          <w:trHeight w:val="634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иобретение оборудования для комбинированных мастерских (кабинеты труда) (согласно соглашению с ООО "Негуснефть" от 21.10.2005 № 126)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36</w:t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РМОУ "Салымская СОШ 1"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 300,00</w:t>
            </w:r>
          </w:p>
        </w:tc>
      </w:tr>
      <w:tr>
        <w:trPr>
          <w:trHeight w:val="611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ереоформление технических паспортов (согласно соглашению с ООО "Славтек-Нижневартовск" от 07.05.2008 № 248/10-СК-08)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00,00</w:t>
            </w:r>
          </w:p>
        </w:tc>
      </w:tr>
      <w:tr>
        <w:trPr>
          <w:trHeight w:val="53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ереоформление технических паспортов (согласно соглашению с ЗАО "Обьнефтегеология" от 01.10.2007)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00,00</w:t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РМОУ "Куть-Яхская СОШ 1"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 000,00</w:t>
            </w:r>
          </w:p>
        </w:tc>
      </w:tr>
      <w:tr>
        <w:trPr>
          <w:trHeight w:val="636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Текущий ремонт (согласно договору с ООО "Западно-Малобалыкск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3.2007 № ЗМБ-00/07-25/5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РМОУ "Сингапайская СОШ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500,00</w:t>
            </w:r>
          </w:p>
        </w:tc>
      </w:tr>
      <w:tr>
        <w:trPr>
          <w:trHeight w:val="703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ереоформление технических паспортов (согласно соглашению с ООО "Славтек-Нижневартовск" от 07.05.2008 № 248/10-СК-08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00,00</w:t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РМОУ "Самсоновская НОШ"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латежного поручения от 24.12.2008 № 756 с ЗАО "Компания МТА"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РМОУ "Салымская СОШ № 2"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000,00</w:t>
            </w:r>
          </w:p>
        </w:tc>
      </w:tr>
      <w:tr>
        <w:trPr>
          <w:trHeight w:val="495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латежного поручения от 24.12.2008 № 756 с ЗАО "Компания МТА"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РМОУ "Сентябрьская СОШ"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 233,75</w:t>
            </w:r>
          </w:p>
        </w:tc>
      </w:tr>
      <w:tr>
        <w:trPr>
          <w:trHeight w:val="689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ереоформление технических паспортов (согласно соглашению с ООО "Славтек-Нижневартовск" от 07.05.2008 № 248/10-СК-08)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200,00</w:t>
            </w:r>
          </w:p>
        </w:tc>
      </w:tr>
      <w:tr>
        <w:trPr>
          <w:trHeight w:val="708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иобретение оборудования (система водоочистки ТВС-0,5) (согласно соглашения с ООО "Газпромнефть-Хантос" от 19.06.2007 № 206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РМОУ "Усть-Юганская СОШ"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18</w:t>
            </w:r>
          </w:p>
        </w:tc>
      </w:tr>
      <w:tr>
        <w:trPr>
          <w:trHeight w:val="79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ереоформление технических паспортов (согласно соглашению с ООО "Славтек-Нижневартовск" от 07.05.2008 № 248/10-СК-08)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8</w:t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РМОУ "Лемпинская СОШ"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,42</w:t>
            </w:r>
          </w:p>
        </w:tc>
      </w:tr>
      <w:tr>
        <w:trPr>
          <w:trHeight w:val="82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емонт сетей тепловодоснабжения (согласно договору с ООО "Западно-Малобалыкское" от 01.03.2007 № ЗМБ-00/07-28/52)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42</w:t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РМОУ "Сивыс-Яхская НОШ"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 000,00</w:t>
            </w:r>
          </w:p>
        </w:tc>
      </w:tr>
      <w:tr>
        <w:trPr>
          <w:trHeight w:val="618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емонт МОУ СОШ сп. Сивыс-Ях -разовое перечисление НУМН ОАО "Сибнефтепровод" (п/п № 199 от 05.08.2008)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69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ереоформление технических паспортов (согласно соглашению с ООО "Славтек-Нижневартовск" от 07.05.2008 № 248/10-СК-08)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</w:tr>
      <w:tr>
        <w:trPr>
          <w:trHeight w:val="535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мена линолеума (согласно договора с ЗАО "Компания МТА" от 27.03.2008 № 158)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709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емонт охранно-пожарной сигнализации (согласно договора с ООО "МОЛ-Западная Сибирь" от 24.05.2008 № 198)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РМДОУ "Солнышко" Сент.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латежного поручения от 24.12.2008 № 756 с ЗАО "Компания МТА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РМДОУ "Ромашка"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72</w:t>
            </w:r>
          </w:p>
        </w:tc>
      </w:tr>
      <w:tr>
        <w:trPr>
          <w:trHeight w:val="464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ереоформление технических паспортов (согласно соглашению с ЗАО "Обьнефтегеология" от 01.10.200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2</w:t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РМДОУ "Капелька"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600,00</w:t>
            </w:r>
          </w:p>
        </w:tc>
      </w:tr>
      <w:tr>
        <w:trPr>
          <w:trHeight w:val="76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ереоформление технических паспортов (согласно соглашению с ЗАО "Обьнефтегеология" от 01.10.2007)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00,00</w:t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РМДОУ "Медвежонок"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800,00</w:t>
            </w:r>
          </w:p>
        </w:tc>
      </w:tr>
      <w:tr>
        <w:trPr>
          <w:trHeight w:val="567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ереоформление технических паспортов (согласно соглашению с ЗАО "Обьнефтегеология" от 01.10.2007)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00,00</w:t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РМДОУ "Родничок"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600,00</w:t>
            </w:r>
          </w:p>
        </w:tc>
      </w:tr>
      <w:tr>
        <w:trPr>
          <w:trHeight w:val="76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ереоформление технических паспортов (согласно соглашению с ЗАО "Обьнефтегеология" от 01.10.2007)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600,00</w:t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РМДОУ "Ручеек"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0</w:t>
            </w:r>
          </w:p>
        </w:tc>
      </w:tr>
      <w:tr>
        <w:trPr>
          <w:trHeight w:val="76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ереоформление технических паспортов (согласно договору с ОАО "НАК АКИ-ОТЫР" от 07.02.2008 № 11)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РМДОУ "Солнышко" п. Пойковский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500,00</w:t>
            </w:r>
          </w:p>
        </w:tc>
      </w:tr>
      <w:tr>
        <w:trPr>
          <w:trHeight w:val="76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ереоформление технических паспортов (согласно договору с ОАО "НАК АКИ-ОТЫР" от 07.02.2008 № 11)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00,00</w:t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РМДОУ "Теремок" 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800,00</w:t>
            </w:r>
          </w:p>
        </w:tc>
      </w:tr>
      <w:tr>
        <w:trPr>
          <w:trHeight w:val="76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ереоформление технических паспортов (согласно договору с ОАО "НАК АКИ-ОТЫР" от 07.02.2008 № 11)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00,00</w:t>
            </w:r>
          </w:p>
        </w:tc>
      </w:tr>
      <w:tr>
        <w:trPr>
          <w:trHeight w:val="255" w:hRule="atLeast"/>
        </w:trPr>
        <w:tc>
          <w:tcPr>
            <w:tcW w:w="7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РМДОУ "Белочка" 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 000,00</w:t>
            </w:r>
          </w:p>
        </w:tc>
      </w:tr>
      <w:tr>
        <w:trPr>
          <w:trHeight w:val="775" w:hRule="atLeast"/>
        </w:trPr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иобретение оборудования для групповой ячейки (согласно соглашения с ООО "МОЛ -Западная Сибирь от 24.05.2008 № 198)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1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00 818,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5:00:00Z</dcterms:created>
  <dc:creator>LMoskovkina</dc:creator>
  <dc:description/>
  <cp:keywords/>
  <dc:language>en-US</dc:language>
  <cp:lastModifiedBy>DUMA</cp:lastModifiedBy>
  <cp:lastPrinted>2009-03-13T09:59:00Z</cp:lastPrinted>
  <dcterms:modified xsi:type="dcterms:W3CDTF">2009-03-13T05:00:00Z</dcterms:modified>
  <cp:revision>2</cp:revision>
  <dc:subject/>
  <dc:title>Приложение 17  к  Решению </dc:title>
</cp:coreProperties>
</file>