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000"/>
        <w:gridCol w:w="860"/>
        <w:gridCol w:w="1140"/>
        <w:gridCol w:w="1360"/>
        <w:gridCol w:w="1260"/>
        <w:gridCol w:w="1760"/>
      </w:tblGrid>
      <w:tr>
        <w:trPr>
          <w:trHeight w:val="899" w:hRule="atLeast"/>
        </w:trPr>
        <w:tc>
          <w:tcPr>
            <w:tcW w:w="1004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к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2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марта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891</w:t>
            </w:r>
          </w:p>
        </w:tc>
      </w:tr>
      <w:tr>
        <w:trPr>
          <w:trHeight w:val="510" w:hRule="atLeast"/>
        </w:trPr>
        <w:tc>
          <w:tcPr>
            <w:tcW w:w="100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4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статки  субсидий из регионального фонда софинансирования по состоянию на 01.01.2009 года, подлежащие расходованию в 2009 году</w:t>
            </w:r>
          </w:p>
        </w:tc>
      </w:tr>
      <w:tr>
        <w:trPr>
          <w:trHeight w:val="285" w:hRule="atLeast"/>
        </w:trPr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7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2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</w:tr>
      <w:tr>
        <w:trPr>
          <w:trHeight w:val="25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</w:t>
            </w:r>
            <w:r>
              <w:rPr/>
              <w:t xml:space="preserve">      Программа "Развитие и модернизация жилищно-коммунального комплекса ХМАО-Югры на 2005-2012 годы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889 793,56  </w:t>
            </w:r>
          </w:p>
        </w:tc>
      </w:tr>
      <w:tr>
        <w:trPr>
          <w:trHeight w:val="1418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</w:t>
            </w:r>
            <w:r>
              <w:rPr/>
              <w:t xml:space="preserve"> Программа "Развитие материально-технической базы социальной сферы ХМАО-Югры на 2006-2010 годы" Субсидии на строительство комплексов социальной сферы ХМАО-Югры (комплекс "Школа-ДДТ" п.Куть - Ях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7 254,22  </w:t>
            </w:r>
          </w:p>
        </w:tc>
      </w:tr>
      <w:tr>
        <w:trPr>
          <w:trHeight w:val="1429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        </w:t>
            </w:r>
            <w:r>
              <w:rPr/>
              <w:t xml:space="preserve"> Программа "Развитие материально-технической базы социальной сферы ХМАО-Югры на 2006-2010 годы" Субсидии на строительство комплексов социальной сферы ХМАО-Югры (комплекс "СДК- Библиотека" - Детский сад п.Сентябрьский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0 537,30  </w:t>
            </w:r>
          </w:p>
        </w:tc>
      </w:tr>
      <w:tr>
        <w:trPr>
          <w:trHeight w:val="1422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              </w:t>
            </w:r>
            <w:r>
              <w:rPr/>
              <w:t xml:space="preserve">   Программа "Развитие материально-технической базы социальной сферы ХМАО-Югры на 2006-2010 годы"                                                                                           Субсидии на развитие материально-технической базы учреждений образования ХМАО-Югры (Детский сад в п.Куть-Ях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681 115,20  </w:t>
            </w:r>
          </w:p>
        </w:tc>
      </w:tr>
      <w:tr>
        <w:trPr>
          <w:trHeight w:val="1781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             </w:t>
            </w:r>
            <w:r>
              <w:rPr/>
              <w:t xml:space="preserve"> Программа "Развитие материально-технической базы дошкольных образовательных учреждений в  ХМАО-Югре на 2007-2010 годы"                                            Субсидии на развитие материально-технической базы дошкольных образовательных учреждений (Детский сад г.п. Пойковский мкр 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8 469,00  </w:t>
            </w:r>
          </w:p>
        </w:tc>
      </w:tr>
      <w:tr>
        <w:trPr>
          <w:trHeight w:val="1798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</w:t>
            </w:r>
            <w:r>
              <w:rPr/>
              <w:t xml:space="preserve">  Программа "Развитие материально-технической базы дошкольных образовательных учреждений в  ХМАО-Югре на 2007-2010 годы"                                            Субсидии на развитие материально-технической базы дошкольных образовательных учреждений (Детский сад г.п. Пойковский мкр 3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6 488,20  </w:t>
            </w:r>
          </w:p>
        </w:tc>
      </w:tr>
      <w:tr>
        <w:trPr>
          <w:trHeight w:val="1719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 </w:t>
            </w:r>
            <w:r>
              <w:rPr/>
              <w:t xml:space="preserve">    Программа "Развитие материально-технической базы дошкольных образовательных учреждений в  ХМАО-Югре на 2007-2010 годы"                                            Субсидии на развитие материально-технической базы дошкольных образовательных учреждений (Детский сад п. Куть-Ях мкр Лиственничны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7 456,00  </w:t>
            </w:r>
          </w:p>
        </w:tc>
      </w:tr>
      <w:tr>
        <w:trPr>
          <w:trHeight w:val="1819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</w:t>
            </w:r>
            <w:r>
              <w:rPr/>
              <w:t xml:space="preserve">  Программа "Развитие материально-технической базы дошкольных образовательных учреждений в  ХМАО-Югре на 2007-2010 годы"                                            Субсидии на развитие материально-технической базы дошкольных образовательных учреждений (Детский сад п. Юганская Обь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1 108,00  </w:t>
            </w:r>
          </w:p>
        </w:tc>
      </w:tr>
      <w:tr>
        <w:trPr>
          <w:trHeight w:val="99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"УКС"                                                                                    </w:t>
            </w:r>
            <w:r>
              <w:rPr/>
              <w:t xml:space="preserve">     Программа "Повышение безопасности дорожного движения в ХМАО - Югры на 2004-2010 годы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68 000,00  </w:t>
            </w:r>
          </w:p>
        </w:tc>
      </w:tr>
      <w:tr>
        <w:trPr>
          <w:trHeight w:val="58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830 221,48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4:00Z</dcterms:created>
  <dc:creator>LMoskovkina</dc:creator>
  <dc:description/>
  <cp:keywords/>
  <dc:language>en-US</dc:language>
  <cp:lastModifiedBy>DUMA</cp:lastModifiedBy>
  <cp:lastPrinted>2009-03-13T09:54:00Z</cp:lastPrinted>
  <dcterms:modified xsi:type="dcterms:W3CDTF">2009-03-13T04:54:00Z</dcterms:modified>
  <cp:revision>2</cp:revision>
  <dc:subject/>
  <dc:title>Приложение 12 к решению</dc:title>
</cp:coreProperties>
</file>