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3.2008</w:t>
            </w:r>
          </w:p>
        </w:tc>
        <w:tc>
          <w:tcPr>
            <w:tcW w:w="7938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>679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shd w:fill="FFFFFF" w:val="clear"/>
        <w:ind w:left="130" w:right="207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right="3628" w:hanging="0"/>
        <w:jc w:val="both"/>
        <w:rPr/>
      </w:pPr>
      <w:r>
        <w:rPr>
          <w:sz w:val="28"/>
          <w:szCs w:val="28"/>
        </w:rPr>
        <w:t>О внесении изменений в Решение Думы Нефтеюганского района от 12.12.2007 №600 «О бюджете муниципального образования Нефтеюганский район на 2008 год и плановый период 2009 - 2010 годов» (в редакции Решений Думы Нефтеюганского района от 23.01.2008 №646; от 13.02.2008 №664; от 13.02.2008 №665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На основании Бюджетного кодекса Российской Федерации, в соответствии с Федеральным законом от 06.10.2003 №131-ФЗ «Об общих  принципах организации местного самоуправления в Российской Федерации», Закона  Ханты-Мансийского  автономного  округа-Югры от 27.12.2007 №200-оз «О внесении изменений в Закон Ханты-Мансийского автономного округа-Югры «О бюджете Ханты-Мансийского автономного округа-Югры на 2008 год и на плановый период 2009 и 2010 годов», Дума Нефтеюганского района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 бюджет  муниципального  района  на  2008  год   по доходам  в  сумме  2 850 954 300 рублей,  по  расходам  в  сумме 2 944 241 300    рублей  согласно приложениям 1, 1.1, 2, 2.1, 2.2, 2.3, 2.4, 2.5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твердить остатки  денежных средств муниципального образования Нефтеюганский район по состоянию на 01.01.2008 года в сумме  150 687 169,57  рублей и направить: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по субсидиям из окружного бюджета в сумме  84 336 754,31 рублей согласно приложению 3, в том числе остатки средств по непрограммным инвестициям в сумме 1 029 060,97 рублей направить на содержание службы заказчика НРМУ «УКС»;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по взаимным  расчетам  в сумме 411 830 рублей согласно     приложению 4;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по благотворительной помощи в сумме 3 652 120,80 рублей согласно приложению 5;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денежные  средства  на  едином  лицевом  счете бюджета муниципального  образования  Нефтеюганский  район  в сумме  62 286 464,46 рублей  на погашение дефицита бюджета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Утвердить остатки от предпринимательской и иной приносящей доход деятельности в сумме 7 778 548,99 рублей согласно приложению 6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Утвердить остатки денежных средств, поступивших во временное распоряжение  в  сумме   495 000  рублей и направить согласно   приложениям 7, 8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Приложение 4 «Источники внутреннего финансирования бюджета муниципального образования Нефтеюганский район на 2008 год» изложить в редакции согласно приложению 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Внести изменения в бюджет муниципального района по безвозмездным поступлениям от бюджетов бюджетной системы поступающим во временное распоряжение получателей средств бюджета Нефтеюганского района в сумме 5 100 000 рублей согласно приложению 10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Приложение 2 «Уточнение благотворительной помощи на 2008 год»  Решения Думы №665 от 13.02.2008 изложить в редакции согласно приложению 1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риложение 3 «Перераспределение бюджета муниципального образования Нефтеюганский район на 2008 год» Решения Думы №665 от 13.02.2008 изложить в редакции, согласно приложению 12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 Приложение 7 «Распределение межбюджетных трансфертов бюджетам поселений» изложить в редакции согласно приложению 1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Пункт 16 изложить в редакции: Утвердить районный фонд финансовой поддержки поселений на 2008 год в сумме 173 766 тыс. рублей согласно приложению 1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очнить в бюджете Нефтеюганского района на 2008 год расходы по полномочиям, переданными сельскими и городским поселениями  в муниципальный район в сумме 82 499 тыс.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Утвердить распределение дотаций на выравнивание уровня бюджетной обеспеченности поселений из районного фонда финансовой поддержки поселений: </w:t>
        <w:tab/>
        <w:t>на 2008 год в сумме 173 766 тыс.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. Контроль за исполнением данного Решения возложить на Думу Нефтеюган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. Настоящее Решение подлежит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фтеюганского района</w:t>
        <w:tab/>
        <w:tab/>
        <w:tab/>
        <w:tab/>
        <w:tab/>
        <w:t xml:space="preserve">          </w:t>
        <w:tab/>
        <w:t>В.Н. Семёнов</w:t>
        <w:tab/>
        <w:tab/>
        <w:tab/>
        <w:tab/>
        <w:tab/>
        <w:tab/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24" w:gutter="0" w:header="567" w:top="623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6:16:00Z</dcterms:created>
  <dc:creator>Натуська</dc:creator>
  <dc:description/>
  <cp:keywords/>
  <dc:language>en-US</dc:language>
  <cp:lastModifiedBy>DUMA2</cp:lastModifiedBy>
  <cp:lastPrinted>2008-03-17T10:55:00Z</cp:lastPrinted>
  <dcterms:modified xsi:type="dcterms:W3CDTF">2008-03-17T05:56:00Z</dcterms:modified>
  <cp:revision>6</cp:revision>
  <dc:subject/>
  <dc:title>Об изъятии и предоставлении земли</dc:title>
</cp:coreProperties>
</file>