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Герб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941"/>
      </w:tblGrid>
      <w:tr>
        <w:trPr>
          <w:trHeight w:val="232" w:hRule="atLeast"/>
          <w:cantSplit w:val="true"/>
        </w:trPr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0</w:t>
            </w:r>
          </w:p>
        </w:tc>
        <w:tc>
          <w:tcPr>
            <w:tcW w:w="794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467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7.11.2019 </w:t>
        <w:br/>
        <w:t xml:space="preserve">№ 431 «О бюджете Нефтеюганского района на 2020 год и плановый период 2021 и 2022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</w:t>
        <w:br/>
        <w:t>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1276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нести в решение Думы Нефтеюганского района от 27.11.2019 № 431 </w:t>
        <w:br/>
        <w:t>«О бюджете Нефтеюганского района на 2020 год</w:t>
      </w:r>
      <w:r>
        <w:rPr>
          <w:sz w:val="28"/>
          <w:szCs w:val="28"/>
        </w:rPr>
        <w:t xml:space="preserve"> и плановый период 2021 и 2022 годов»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втором цифры «5 926 711,32653» заменить цифрами «5 882 688,61953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третьем цифры «6 121 711,32653» заменить цифрами «6 856 108,34701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абзаце четвертом цифры «195 000,0» заменить цифрами </w:t>
        <w:br/>
        <w:t>«973 419, 72748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седьмом цифры «6 600,0» заменить цифрами «6 580,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ы второй, третий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прогнозируемый общий объем доходов бюджета Нефтеюганского района на 2021 год в </w:t>
      </w:r>
      <w:r>
        <w:rPr>
          <w:rFonts w:eastAsia="Calibri"/>
          <w:color w:val="000000"/>
          <w:sz w:val="28"/>
          <w:szCs w:val="28"/>
        </w:rPr>
        <w:t>сумме 5 063 594,1 тыс. рублей и на 2022 год в сумме 4 983 433,6 тыс.</w:t>
      </w:r>
      <w:r>
        <w:rPr>
          <w:rFonts w:eastAsia="Calibri"/>
          <w:sz w:val="28"/>
          <w:szCs w:val="28"/>
        </w:rPr>
        <w:t xml:space="preserve">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й объем расходов бюджета Нефтеюганского района на 2021 год в сумме 5 258 594,1 тыс. рублей, в том числе условно утвержденные расходы 92 000 тыс. рублей и на 2022 год в сумме 5 178 433,6 тыс. рублей, в том числе условно утвержденные расходы 137 500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ункт 1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</w:t>
        <w:br/>
        <w:t xml:space="preserve">на 2020 год в сумме 3 190 817,393 тыс. рублей, согласно приложению 10 </w:t>
        <w:br/>
        <w:t xml:space="preserve">к настоящему решению, на плановый период 2021 год в сумме 2 546 198,6 тыс. рублей, на плановый период 2022 год в сумме 2 436 728,0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0 год в сумме 1 455 884,593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837 175,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741 643,3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0 год в сумме 1 718 291,5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1 707 613,4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1 693 674,5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0 год в сумме 5 660,2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1 410,2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1 410,2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та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2020 год в сумме 10 981,1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0,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0,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13. 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на 2020 год в сумме 584 818,3602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на 2021 год в сумме 540 209,375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на 2022 год в сумме 539 418,5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пункт 14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4. Утвердить распределение межбюджетных трансфертов бюджетам поселений, входящих в состав Нефтеюганского района на 2020 год в сумме 546 482,3602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 согласно приложению 11 к настоящему решению, на плановый период 2021 год в сумме 323 873,375 тыс. рублей согласно приложению 11.1 к настоящему решению, на плановый период 2022 год в сумме 323 082,5 тыс. рублей согласно приложению 11.2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1, 11.1, 11.2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 пункте 15 цифры «304 528,7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заменить цифрами «307 626, 25072»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1 «Прогнозируемый общий объем доходов бюджета Нефтеюганского района на 2020 год» изложить в редакции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ложение 1.1. Прогнозируемый общий объем доходов бюджета Нефтеюганского района на плановый период 2021-2022 годов» изложить </w:t>
        <w:br/>
        <w:t>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2 «Нормативы распределения доходов между бюджетами поселений, входящих в состав Нефтеюганского района, на 2020 год и плановый период 2021 и 2022 годов» </w:t>
      </w:r>
      <w:r>
        <w:rPr>
          <w:rFonts w:eastAsia="Calibri"/>
          <w:bCs/>
          <w:sz w:val="28"/>
          <w:szCs w:val="28"/>
        </w:rPr>
        <w:t xml:space="preserve">изложить </w:t>
      </w:r>
      <w:r>
        <w:rPr>
          <w:rFonts w:eastAsia="Calibri"/>
          <w:sz w:val="28"/>
          <w:szCs w:val="28"/>
        </w:rPr>
        <w:t xml:space="preserve">в редакции согласно приложению 2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3 «</w:t>
      </w:r>
      <w:r>
        <w:rPr>
          <w:rFonts w:eastAsia="Calibri"/>
          <w:bCs/>
          <w:sz w:val="28"/>
          <w:szCs w:val="28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8"/>
          <w:szCs w:val="28"/>
        </w:rPr>
        <w:t xml:space="preserve">в редакции согласно приложению 3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</w:t>
        <w:br/>
        <w:t>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</w:t>
        <w:br/>
        <w:t>2021-2022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20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7.1 «Распределение бюджетных ассигнований по разделам </w:t>
        <w:br/>
        <w:t>и подразделам классификации расходов бюджета Нефтеюганского района на плановый период 2021-2022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8 «Ведомственная структура расходов бюджета Нефтеюганского района на 2020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8.1 «Ведомственная структура расходов бюджета Нефтеюганского района на плановый период 2021-2022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9 «Источники финансирования дефицита бюджета Нефтеюганского района на 2020 год» изложить в редакции согласно приложению 8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0 год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0.1 «Межбюджетные трансферты, предоставляемые из бюджета Ханты-Мансийского автономного округа - Югры бюджету Нефтеюганского района на плановый период 2021 и 2022 годов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 «</w:t>
      </w:r>
      <w:r>
        <w:rPr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0 год</w:t>
      </w:r>
      <w:r>
        <w:rPr>
          <w:rFonts w:eastAsia="Calibri"/>
          <w:sz w:val="28"/>
          <w:szCs w:val="28"/>
        </w:rPr>
        <w:t>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10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3 «Объем бюджетных ассигнований на реализацию муниципальных программ Нефтеюганского района на 2020 год» изложить </w:t>
        <w:br/>
        <w:t>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13.1 «Объем бюджетных ассигнований на реализацию муниципальных программ Нефтеюганского района на плановый период 2021 </w:t>
        <w:br/>
        <w:t>и 2022 годов»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14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</w:t>
        <w:br/>
        <w:t>на 2020 год» изложить в редакции согласно приложению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5 «Верхний предел долга по муниципальным гарантиям Нефтеюганского района на 2020 год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15.1 «Верхний предел долга по муниципальным гарантиям Нефтеюганского района на плановый период 2021 и 2022 годов» изложить </w:t>
        <w:br/>
        <w:t>в редакции согласно приложению 1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0 год и плановый период 2021-2022 годов» изложить в редакции согласно приложению 1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8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изложить в редакции согласно приложению 1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2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февраля   </w:t>
            </w: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2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февраля   </w:t>
            </w: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2:00Z</dcterms:created>
  <dc:creator>KvochinaSV</dc:creator>
  <dc:description/>
  <cp:keywords/>
  <dc:language>en-US</dc:language>
  <cp:lastModifiedBy>Климчук Людмила Александровна</cp:lastModifiedBy>
  <cp:lastPrinted>2020-02-12T16:32:00Z</cp:lastPrinted>
  <dcterms:modified xsi:type="dcterms:W3CDTF">2020-02-12T11:41:00Z</dcterms:modified>
  <cp:revision>8</cp:revision>
  <dc:subject/>
  <dc:title> </dc:title>
</cp:coreProperties>
</file>