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10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1061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61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ind w:right="3912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Нефтеюганского района от 17.12.2009 № 1015 «Об утверждении бюджета муниципального образования Нефтеюганский район на 2010 год и плановый период 2011 и 2012 годов» (в редакции Решения Думы Нефтеюганского района от 26.02.2010 № 1044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right="-13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28.11.2007 № 580 «Об утверждении Положения о бюджетном процессе в муниципальном образовании Нефтеюганский район» и Устава Нефтеюганского района, рассмотрев информацию о бюджете муниципального образования Нефтеюганский район на 2010 год и плановый период 2011 и 2012 годов,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Думы Нефтеюганского района от 17.12.2009 № 1015 «Об утверждении  бюджета муниципального образования Нефтеюганский район на 2010 год и плановый период 2011 и 2012 годов» (в редакции Решения Думы Нефтеюганского района от 26.02.2010 № 1044) следующие изменения: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абзаце 2 пункта 1 слова «в сумме 2 560 467,2 тыс. рублей» заменить на «в сумме 2 514 850,4 тыс. рублей», цифру «5»- исключить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2. в абзаце 3 пункта 1 слова «в сумме 2 680 109,2 тыс. рублей» заменить на «в сумме 2 883 459,27275 тыс. рублей»;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абзаце 4 пункта 1 слова «в сумме 119 642,0 тыс. рублей» заменить на «в сумме 368 608,87275 тыс. рублей»;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ункт 1 дополнить абзацем 5 следующего содержания: «- остатки денежных средств муниципального образования Нефтеюганский район по состоянию на 01.01.2010 в сумме 248 966 872,75 рублей» в том числе: по субсидиям из регионального фонда софинансирования в сумме 184 469 368,72 рублей, по субвенциям из регионального фонда компенсаций в сумме 17 970 091,95 рублей , по благотворительной помощи в сумме 29 289 887,07 рублей, по иным межбюджетным трансфертам в сумме 707 267,72 рублей, по постановлению Правительства автономного округа № 100-п по вопросу софинансирования приоритетных социально значимых расходов в сумме </w:t>
        <w:br/>
        <w:t>1 041 190 рублей, от предпринимательской и иной приносящей доход деятельности в сумме 15 489 067,29 рублей согласно приложению 2 к настоящему Решению;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абзаце 2  пункта 3 слова «в сумме 2 308 774,8 тыс. рублей» заменить на «в сумме 2 172 939,8 тыс. рублей», слова «в сумме 2 399 950,5 тыс. рублей» заменить на «в сумме 2 269 175,5 тыс. рублей» цифры «5.1, 5.2»-исключить;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абзаце 3 пункта 3 слова «в сумме 2 432 370,8 тыс. рублей» заменить на «в сумме 2 296 535,8 тыс. рублей», слова «в сумме 2 530 797,8 тыс. рублей» заменить на «в сумме 2 400 022,8 тыс. рублей»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1 «Бюджет муниципального образования Нефтеюганский район на 2010 год» изложить согласно приложению 1 к настоящему Решению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1.1 «Бюджет муниципального образования Нефтеюганский район на 2011-2012 годов изложить согласно приложению 1.1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1.9. приложение 6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0 год» изложить согласно приложению 2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0. приложение 7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на 2010 год» изложить согласно приложению 3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1. приложение 6.1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1-2012 год» изложить согласно приложению 2.1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2. приложение 7.1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на 2011-2012 год» изложить согласно приложению 3.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8 «Источники внутреннего финансирования дефицита бюджета муниципального образования Нефтеюганский район на 2010 год» изложить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4. приложение 9 «Межбюджетные трансферты, предоставляемые из Бюджета Ханты-Мансийского автономного округа – Югра бюджету муниципального образования Нефтеюганский район на 2010 год» изложить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5. приложение 10 «Распределение межбюджетных трансфертов бюджетам поселений на 2010 год» изложить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6. приложение 13 «Перечень Программ муниципального образования Нефтеюганский район на 2010 год» изложить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7. приложения 5, 5.1, 5.2 признать утратившими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Думу Нефтеюг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фтеюганского района</w:t>
        <w:tab/>
        <w:tab/>
        <w:t xml:space="preserve">    </w:t>
        <w:tab/>
        <w:tab/>
        <w:tab/>
        <w:tab/>
        <w:t>В.Н. Семёнов</w:t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1 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марта    </w:t>
      </w:r>
      <w:r>
        <w:rPr>
          <w:rFonts w:cs="Times New Roman" w:ascii="Times New Roman" w:hAnsi="Times New Roman"/>
          <w:sz w:val="28"/>
          <w:szCs w:val="28"/>
        </w:rPr>
        <w:t>2010 г.</w:t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47:00Z</dcterms:created>
  <dc:creator>Натуська</dc:creator>
  <dc:description/>
  <cp:keywords/>
  <dc:language>en-US</dc:language>
  <cp:lastModifiedBy>DUMA2</cp:lastModifiedBy>
  <cp:lastPrinted>2010-03-01T12:13:00Z</cp:lastPrinted>
  <dcterms:modified xsi:type="dcterms:W3CDTF">2010-03-15T11:03:00Z</dcterms:modified>
  <cp:revision>3</cp:revision>
  <dc:subject/>
  <dc:title>Об изъятии и предоставлении земли</dc:title>
</cp:coreProperties>
</file>