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641"/>
        <w:gridCol w:w="477"/>
        <w:gridCol w:w="574"/>
        <w:gridCol w:w="1056"/>
        <w:gridCol w:w="576"/>
        <w:gridCol w:w="1869"/>
        <w:gridCol w:w="1649"/>
        <w:gridCol w:w="1649"/>
        <w:gridCol w:w="1558"/>
      </w:tblGrid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 2  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Нефтеюганского райо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6"/>
                <w:szCs w:val="26"/>
              </w:rPr>
              <w:t>от "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11 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марта </w:t>
            </w:r>
            <w:r>
              <w:rPr>
                <w:sz w:val="26"/>
                <w:szCs w:val="26"/>
              </w:rPr>
              <w:t>2010 года  №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1061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526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42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1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7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7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 112,158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170,2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941,9585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 975,06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 372,56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602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645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645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(софинансирование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 797,64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 797,64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9,64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9,64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58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58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0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 501,6460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638,4521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946,2334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916,9604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4 486,1347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 637,4521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2 072,233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776,4491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90,901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975,816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5,08502</w:t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0,6405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73,544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09602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4,810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4,0677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,74322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6208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6208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8,5249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52492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00</w:t>
            </w:r>
          </w:p>
        </w:tc>
      </w:tr>
      <w:tr>
        <w:trPr>
          <w:trHeight w:val="6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72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утверждение статуса окружных экспериментальных площадок НРМУ ДО " ЦКТ")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15,5112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4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40,5112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1,5112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51128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62,351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226,3037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7,2473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490,001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 231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  (ДМШ, ДШИ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37,7600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1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66,6818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66,6818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05,668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028,5218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77,14621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68,146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14621</w:t>
            </w:r>
          </w:p>
        </w:tc>
      </w:tr>
      <w:tr>
        <w:trPr>
          <w:trHeight w:val="3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(наказы избирателе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45,7388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9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1,7388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02,5671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5671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5671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6716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3,171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0456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9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119,3674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9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466,9674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 128,6473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 45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771,54738</w:t>
            </w:r>
          </w:p>
        </w:tc>
      </w:tr>
      <w:tr>
        <w:trPr>
          <w:trHeight w:val="9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539,227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7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3,22712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90,720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 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95,420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75,420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5,42010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819,322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14,822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4,5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9,86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9,86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5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745,7478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228,5946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6,1532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(ОБ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 (Реконструкция объекта "Хоккейный корт"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308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308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 Капитальный ремонт социальной сферы"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 Капитальный ремонт социальной сферы"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 Капитальный ремонт социальной сферы"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74,292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74,292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провождение программных продуктов АС-Бюджет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3,29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3,29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862,1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693,1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169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тация на выравнивание уровня бюджетной обеспеченности поселений( </w:t>
            </w: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)(ОБ)   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00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00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7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7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,1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,1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3 459,2727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 006,3135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 482,891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970,0672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 608,8727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1:00Z</dcterms:created>
  <dc:creator>LMoskovkina</dc:creator>
  <dc:description/>
  <cp:keywords/>
  <dc:language>en-US</dc:language>
  <cp:lastModifiedBy>DUMA2</cp:lastModifiedBy>
  <dcterms:modified xsi:type="dcterms:W3CDTF">2010-03-15T10:51:00Z</dcterms:modified>
  <cp:revision>2</cp:revision>
  <dc:subject/>
  <dc:title>Приложение  2  к  решению</dc:title>
</cp:coreProperties>
</file>