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5940"/>
        <w:gridCol w:w="1221"/>
        <w:gridCol w:w="1119"/>
        <w:gridCol w:w="1440"/>
      </w:tblGrid>
      <w:tr>
        <w:trPr>
          <w:trHeight w:val="214" w:hRule="atLeast"/>
        </w:trPr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vMerge w:val="restart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5 к решению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мы Нефтеюган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от "</w:t>
            </w:r>
            <w:r>
              <w:rPr>
                <w:color w:val="000000"/>
                <w:sz w:val="22"/>
                <w:szCs w:val="22"/>
                <w:u w:val="single"/>
                <w:lang w:val="en-US"/>
              </w:rPr>
              <w:t xml:space="preserve">  11 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марта </w:t>
            </w:r>
            <w:r>
              <w:rPr>
                <w:color w:val="000000"/>
                <w:sz w:val="22"/>
                <w:szCs w:val="22"/>
              </w:rPr>
              <w:t>2010 г. №</w:t>
            </w:r>
            <w:r>
              <w:rPr>
                <w:color w:val="000000"/>
                <w:sz w:val="22"/>
                <w:szCs w:val="22"/>
                <w:u w:val="single"/>
                <w:lang w:val="en-US"/>
              </w:rPr>
              <w:t xml:space="preserve"> 1061</w:t>
            </w:r>
          </w:p>
        </w:tc>
      </w:tr>
      <w:tr>
        <w:trPr>
          <w:trHeight w:val="233" w:hRule="atLeast"/>
        </w:trPr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1044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редоставляемые из бюджета Ханты-Мансийского автономного округа - Югра бюджету муниципального образования Нефтеюганский район на 2010 год</w:t>
            </w:r>
          </w:p>
        </w:tc>
      </w:tr>
      <w:tr>
        <w:trPr>
          <w:trHeight w:val="194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</w:tr>
      <w:tr>
        <w:trPr>
          <w:trHeight w:val="1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о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расход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 за счет  федерального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за счет   бюджета автономного округа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из регионального фонда софинансирования расходов на 2010 год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 571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30 571,5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местным бюджетам на реализацию программы "Улучшение жилищных условий населения ХМАО-Югры" на 2005-2015 годы (000 2 02 02077 05 0000 151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520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520,7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на реализацию подпрограммы "Проектирование и строительство инженерных сетей" программы "Улучшение жилищных условий населения ХМАО-Югры" на 2005-2015годы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40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400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00,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00,00</w:t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годы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 066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 066,2</w:t>
            </w:r>
          </w:p>
        </w:tc>
      </w:tr>
      <w:tr>
        <w:trPr>
          <w:trHeight w:val="1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066,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066,20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на реализацию подпрограммы "Обеспечение жильем граждан, проживающих в жилых помещениях, непригодных для проживания"программы "Улучшение жилищных условий населения ХМАО-Югры" на 2005-2015годы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 054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 054,5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54,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54,5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местным бюджетам на реализацию программы "Развитие материально-технической базы социальной сферы ХМАО-Югры на 2006-2012 годы" (000 2 02 02077 05 0000 151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 772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 772,0</w:t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ы "Развитие материально-технической базы социальной сферы ХМАО-Югра"на 2006-2010годы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на реализацию подпрограммы "Строительство комплексов социальной сферыХанты-Мансийского автономного округа-Югры" программы "Развитие материально-технической базы социальной сферы ХМАО-Югра"на 2006-2010годы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772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772,0</w:t>
            </w:r>
          </w:p>
        </w:tc>
      </w:tr>
      <w:tr>
        <w:trPr>
          <w:trHeight w:val="1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772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772,0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на обеспечение мероприятий по капитальному ремонту многоквартирных домов за счет средств,поступивших от государственной корпорации Фонд содействия по реформированию жилищно-коммунального хозяйства (КД 000 2 02 02088 05 0000 151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на обеспечение мероприятий по капитальному ремонту многоквартирных домов за счет средств бюджетов (КД 000 2 02 02089 05 0000 151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на реализацию программы "Государственная поддержка агропромышленного комплекса ХМАО-Югры" на 2008-2011 годы (КД 000 2 02 02036 05 0000 151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9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на денежные выплаты медицинскому персоналу амбулаторий (КД 000 2 02 02999 05 0000 151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0</w:t>
            </w:r>
          </w:p>
        </w:tc>
      </w:tr>
      <w:tr>
        <w:trPr>
          <w:trHeight w:val="1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0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20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на комплектование книжных фондов библиотек муниципальных образований (КД 000 2 02 02068 05 0000 151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.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6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6,8</w:t>
            </w:r>
          </w:p>
        </w:tc>
      </w:tr>
      <w:tr>
        <w:trPr>
          <w:trHeight w:val="20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6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6,8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из регионального фонда компенсаций на 2010 год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3 512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24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5 268,3</w:t>
            </w:r>
          </w:p>
        </w:tc>
      </w:tr>
      <w:tr>
        <w:trPr>
          <w:trHeight w:val="7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м и работающим в сельской местности, рабочих поселках (поселках городского типа), по оплате жилого помещения и коммунальных услуг (КД 000 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887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887,0</w:t>
            </w:r>
          </w:p>
        </w:tc>
      </w:tr>
      <w:tr>
        <w:trPr>
          <w:trHeight w:val="1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87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87,0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ДУ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0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00,0</w:t>
            </w:r>
          </w:p>
        </w:tc>
      </w:tr>
      <w:tr>
        <w:trPr>
          <w:trHeight w:val="1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87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87,0</w:t>
            </w:r>
          </w:p>
        </w:tc>
      </w:tr>
      <w:tr>
        <w:trPr>
          <w:trHeight w:val="1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школьные учреждения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музыкальные школы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</w:tr>
      <w:tr>
        <w:trPr>
          <w:trHeight w:val="7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 оставшихся без попечения родителей,усыновителям,приемным родителям,патронатным воспи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85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85,5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85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85,5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(КД 000 2 02 03024 05 0000 151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7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7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7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7,0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 (КД 000 2 02 03026 05 0000 151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25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250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25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250,0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местным бюджетам на осуществление деятельности по опеке и попечительству (КД 000 2 02 03024 05 0000 151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97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97,6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97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97,6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местным бюджетам по информационному обеспечению общеобразовательных программ (КД 000 2 02 03024 05 0000 151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50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2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2,7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местным бюджетам по предоставлению учащимся муниципальных образовательных учреждений  завтраков и обедов (КД 000 2 02 03024 05 0000 151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77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77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49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49,0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местным бюджетам на поддержку сельскохозяйственного производства (КД 000 2 02 03024 05 0000 151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,0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9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код доходов: 000 2 02 03020 05 0000 151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местным бюджетам на реализацию основных общеобразовательных программ (КД 000 2 02 03024 05 0000 151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2 394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 394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 594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 594,0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80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00,0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местным бюджетам на ежемесячное денежное вознаграждение за классное руководство (КД 000 2 02 03021 05 0000 151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6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6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6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6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6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6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школьные учреждения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на обеспечение жильем отдельных категорий граждан,установленных Федеральным законами от 12 января 1995 года №5-ФЗ "Оветеранах"и от 24 ноября 1995года №181-ФЗ "Осоциальной защите инвалидов в РФ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0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0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на обеспечение жильем отдельных категорий граждан,установленных Федеральным законами от 12 января 1995 года №5-ФЗ "Оветеранах",в соответствии с Указом Президента РФ от 7мая 2008г. №714 "Об обеспечении жильем ветеранов ВОВ 1941-1945 годов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5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5</w:t>
            </w:r>
          </w:p>
        </w:tc>
      </w:tr>
      <w:tr>
        <w:trPr>
          <w:trHeight w:val="39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на образование и организацию деятельности комиссий по делам несовершеннолетних и защите их прав (КД 000 2 02 03024 05 0000 151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61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61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61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61,0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на осуществление полномочий по государственной регистрации актов гражданского состояния (КД 000 2 02 03003 05 0000 151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4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0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4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(КД 000 2 02 03015 05 0000 151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6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4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6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на  создание и обеспечение деятельности административных комиссий (КД 000 2 02 03024 05 0000 151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9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9,5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9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9,5</w:t>
            </w:r>
          </w:p>
        </w:tc>
      </w:tr>
      <w:tr>
        <w:trPr>
          <w:trHeight w:val="7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КД 000 2 02 03029 05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15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15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15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15,0</w:t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(администрирование рабо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2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2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2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2,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9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местным бюджетам на участие в реализации программы "Социально-экономическое развитие коренных малочисленных народов Севера ХМАО-Югры" на 2008-2012 гг. (КД 000 2 02 03024 05 0000 151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5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КД 000 2 02 03024 05 0000 151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5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КД 000 2 02 03055 05 0000 151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56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56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12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12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12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12,0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4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4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4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4,0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на обеспечение бесплатными молочными продуктами питания детей до трёх лет (КД 000 2 02 03024 05 0000 151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46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46,3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09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09,0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09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09,0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7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7,3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7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7,3</w:t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КД 000 2 02 03024 05 0000 151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5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5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0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7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7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7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7,0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на бесплатное изготовление и ремонт зубных протезов (КД 000 2 02 03024 05 0000 151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5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5,1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25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25,1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25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25,1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местным бюджетам на исполнение полномочий по расчету и распределению дотаций поселениям, входящим в состав муниципального района (КД 000 2 02 03024 05 0000 151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813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813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399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399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3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3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0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6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6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1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1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5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5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0,0</w:t>
            </w:r>
          </w:p>
        </w:tc>
      </w:tr>
      <w:tr>
        <w:trPr>
          <w:trHeight w:val="1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местным бюджетам на организацию отдыха и оздоровления детей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2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2,8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2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2,8</w:t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виды межбюджетных трансфертов год в том числе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056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188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68,0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 на обеспечение равного с МВД РФ повышения ден. довольствия сотрудникам и зар. платы работникам подразделений милиции общественной безопасности и социальных выплат (000 2 02 04005 05 0000 151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99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9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тдел внутренних дел по Нефтеюганскому району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99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9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0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</w:tr>
      <w:tr>
        <w:trPr>
          <w:trHeight w:val="1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 на комплектование книжных фондов библиотек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  от главных распорядителей средств бюджета  ХМАО-Югры получателям средств бюджета м.о.Нефтеюганский район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8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8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,0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0</w:t>
            </w:r>
          </w:p>
        </w:tc>
      </w:tr>
      <w:tr>
        <w:trPr>
          <w:trHeight w:val="1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без дотации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0 140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432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 707,8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муниципальных районов (городских округов) из регионального фонда финансовой поддержки (КД 000 2 02 01001 05 0000 151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622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622,0</w:t>
            </w:r>
          </w:p>
        </w:tc>
      </w:tr>
      <w:tr>
        <w:trPr>
          <w:trHeight w:val="20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поддержку мер по обеспечению сбалансированности бюджетов (КД 000 2 02 01003 05 0000 151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851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851,0</w:t>
            </w:r>
          </w:p>
        </w:tc>
      </w:tr>
      <w:tr>
        <w:trPr>
          <w:trHeight w:val="1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1 613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432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0 180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50:00Z</dcterms:created>
  <dc:creator>Onikolaeva</dc:creator>
  <dc:description/>
  <cp:keywords/>
  <dc:language>en-US</dc:language>
  <cp:lastModifiedBy>DUMA2</cp:lastModifiedBy>
  <dcterms:modified xsi:type="dcterms:W3CDTF">2010-03-15T10:50:00Z</dcterms:modified>
  <cp:revision>2</cp:revision>
  <dc:subject/>
  <dc:title>Приложение 5 к решению </dc:title>
</cp:coreProperties>
</file>