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540"/>
        <w:gridCol w:w="1080"/>
        <w:gridCol w:w="540"/>
        <w:gridCol w:w="1260"/>
        <w:gridCol w:w="1080"/>
        <w:gridCol w:w="900"/>
        <w:gridCol w:w="900"/>
        <w:gridCol w:w="1080"/>
        <w:gridCol w:w="1080"/>
        <w:gridCol w:w="900"/>
        <w:gridCol w:w="1260"/>
      </w:tblGrid>
      <w:tr>
        <w:trPr>
          <w:trHeight w:val="9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2.1 к  решению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умы Нефтеюганского района                                                                                                       от  «</w:t>
            </w:r>
            <w:r>
              <w:rPr>
                <w:u w:val="single"/>
              </w:rPr>
              <w:t xml:space="preserve">  11  </w:t>
            </w:r>
            <w:r>
              <w:rPr/>
              <w:t>»</w:t>
            </w:r>
            <w:r>
              <w:rPr>
                <w:u w:val="single"/>
              </w:rPr>
              <w:t xml:space="preserve"> марта </w:t>
            </w:r>
            <w:r>
              <w:rPr/>
              <w:t>2010 г. №</w:t>
            </w:r>
            <w:r>
              <w:rPr>
                <w:u w:val="single"/>
                <w:lang w:val="en-US"/>
              </w:rPr>
              <w:t xml:space="preserve"> 1061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58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1-2012 год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ыс.руб.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 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</w:t>
            </w:r>
          </w:p>
        </w:tc>
      </w:tr>
      <w:tr>
        <w:trPr>
          <w:trHeight w:val="1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Дума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7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 2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54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0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47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60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 6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 2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2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5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47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2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4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4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4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1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8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Субвенции местным бюджетам на участие в реализации в программы  "Социально-экономическое развитие  коренных малочисленных народов Севера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6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федеральных  полномочий по государственной регистрации актов гражданского состояния 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ые и аварийно-спасательныеи учрежде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зданию и обеспечению деятельности административных комиссий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сельскохозяйственного производства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 1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2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 5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5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1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патронатным воспитателям (ОБ)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 2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7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2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тдел внутренних дел по Нефтеюга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Нефтеюга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 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90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 33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 16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 29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 74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0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81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75,0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7 48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 3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5 4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6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9 58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2 9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 9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675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3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3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3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3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3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6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(на выплату компенсац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9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1 4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 1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1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 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9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по предоставлению учащимся муниципальных образований завтраков и обедов 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8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местным бюджетам по информационному обеспечению общеобразовательных  учреждений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7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6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8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6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5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2.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местным бюджетам по информационному обеспечению общеобразовательных  учреждений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по предоставлению учащимся муниципальных образований завтраков и обедов 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9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 8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23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1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29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 57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 14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0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3 88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 44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1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29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 (ДМШ, ДШ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3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,0</w:t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3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 6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6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 1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1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 7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1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 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6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00,0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 9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6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2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6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6 88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4 38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50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8 98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5 38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60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000,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7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.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1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 0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 2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2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 2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 2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3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00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</w:t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бесплатными молочными продуктами питания детей до трех лет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82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8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1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" на 2005-2015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7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 программы "Улучшение жилищных условий населения ХМАО-Югры" на 2005-2015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8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8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8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подпрограммы"Проектирование и строительство инженерных сетей" программы "Улучшение жилищных условий ХМАО-Югры" на  2005-2015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8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0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2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2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9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льницы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4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1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поселений все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3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2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6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 КД 20203024050000151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венции окружного бюджета на осуществление федеральных полномочий по гос.регистрации актов гражданского состояния(ОБ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 по муниципальному район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6 5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7 8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 0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0 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2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 15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5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8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8:00Z</dcterms:created>
  <dc:creator>BlinkovaTA</dc:creator>
  <dc:description/>
  <cp:keywords/>
  <dc:language>en-US</dc:language>
  <cp:lastModifiedBy>DUMA2</cp:lastModifiedBy>
  <dcterms:modified xsi:type="dcterms:W3CDTF">2010-03-15T10:48:00Z</dcterms:modified>
  <cp:revision>2</cp:revision>
  <dc:subject/>
  <dc:title>Приложение 6</dc:title>
</cp:coreProperties>
</file>