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388"/>
        <w:gridCol w:w="540"/>
        <w:gridCol w:w="540"/>
        <w:gridCol w:w="900"/>
        <w:gridCol w:w="540"/>
        <w:gridCol w:w="1080"/>
        <w:gridCol w:w="1080"/>
        <w:gridCol w:w="1260"/>
        <w:gridCol w:w="1080"/>
        <w:gridCol w:w="1080"/>
        <w:gridCol w:w="1080"/>
        <w:gridCol w:w="900"/>
        <w:gridCol w:w="1080"/>
      </w:tblGrid>
      <w:tr>
        <w:trPr>
          <w:trHeight w:val="34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48" w:type="dxa"/>
            <w:gridSpan w:val="13"/>
            <w:vMerge w:val="restart"/>
            <w:tcBorders/>
          </w:tcPr>
          <w:p>
            <w:pPr>
              <w:pStyle w:val="Normal"/>
              <w:ind w:left="9940" w:hanging="0"/>
              <w:rPr>
                <w:lang w:val="en-US"/>
              </w:rPr>
            </w:pPr>
            <w:r>
              <w:rPr/>
              <w:t xml:space="preserve">Приложение </w:t>
            </w:r>
            <w:r>
              <w:rPr>
                <w:lang w:val="en-US"/>
              </w:rPr>
              <w:t>3</w:t>
            </w:r>
            <w:r>
              <w:rPr/>
              <w:t>.1 к</w:t>
            </w:r>
            <w:r>
              <w:rPr>
                <w:lang w:val="en-US"/>
              </w:rPr>
              <w:t xml:space="preserve"> </w:t>
            </w:r>
            <w:r>
              <w:rPr/>
              <w:t>решению</w:t>
            </w:r>
          </w:p>
          <w:p>
            <w:pPr>
              <w:pStyle w:val="Normal"/>
              <w:ind w:left="9940" w:hanging="0"/>
              <w:rPr/>
            </w:pPr>
            <w:r>
              <w:rPr/>
              <w:t>Думы Нефтеюганского района</w:t>
            </w:r>
          </w:p>
          <w:p>
            <w:pPr>
              <w:pStyle w:val="Normal"/>
              <w:ind w:left="9940" w:hanging="0"/>
              <w:rPr>
                <w:lang w:val="en-US"/>
              </w:rPr>
            </w:pPr>
            <w:r>
              <w:rPr/>
              <w:t>от "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/>
              </w:rPr>
              <w:t>11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/>
              </w:rPr>
              <w:t xml:space="preserve"> </w:t>
            </w:r>
            <w:r>
              <w:rPr/>
              <w:t>"</w:t>
            </w:r>
            <w:r>
              <w:rPr>
                <w:u w:val="single"/>
              </w:rPr>
              <w:t xml:space="preserve">  марта   </w:t>
            </w:r>
            <w:r>
              <w:rPr/>
              <w:t>2010   года №</w:t>
            </w:r>
            <w:r>
              <w:rPr>
                <w:u w:val="single"/>
                <w:lang w:val="en-US"/>
              </w:rPr>
              <w:t xml:space="preserve"> 1061</w:t>
            </w:r>
          </w:p>
        </w:tc>
      </w:tr>
      <w:tr>
        <w:trPr>
          <w:trHeight w:val="34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548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ind w:left="99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48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48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спределение  бюджетных ассигнова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по разделам и подразделам  классификации  расходов бюджета  муниципального образования Нефтеюганский район на  2011-2012  год</w:t>
            </w:r>
          </w:p>
        </w:tc>
      </w:tr>
      <w:tr>
        <w:trPr>
          <w:trHeight w:val="10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548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ыс.руб.</w:t>
            </w:r>
          </w:p>
        </w:tc>
      </w:tr>
      <w:tr>
        <w:trPr>
          <w:trHeight w:val="15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2011 год всег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2012 год всего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</w:tr>
      <w:tr>
        <w:trPr>
          <w:trHeight w:val="1559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, осуществляемые за счет субвенций из регионального фонда компенс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принимательская и иная приносящая доход деятельность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, осуществляемые за счет субвенций из регионального фонда компенс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принимательская и иная приносящая доход деятельность </w:t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96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7 58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9 55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03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1 41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3 387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03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9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 29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9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9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1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3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3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8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8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89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89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2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24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 8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 8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 69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 698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5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25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25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35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2 35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служивание долговых обязатель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5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6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6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6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64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2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2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2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26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8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 977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 947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030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242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 21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030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8.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участие в реализации программы "Социально-экономическое развитие  коренных малочисленных народов Севера ХМАО-Югры" на 2008-2012 годы (округ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1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8.2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(аппарат 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96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6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0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96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6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0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8.3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6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6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6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6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8.4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1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1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1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1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8.5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 по обеспечению хозяйственного обслужи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18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18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86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86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8.6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на выполнение полномочий по государственной регистрации актов гражданского состояния  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3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8.7</w:t>
            </w:r>
          </w:p>
        </w:tc>
        <w:tc>
          <w:tcPr>
            <w:tcW w:w="3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ловно утверждаем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9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 41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 41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 00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 00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 29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 29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 79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 79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1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ы внутренних де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48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48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48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48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2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оисковые и аварийно-спасательныеи учрежд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0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0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0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0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0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3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88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49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9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49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9 49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2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1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на поддержку сельскохозяйственного производства (округ)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2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землепользова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3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строительство(содержание заказчик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5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5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5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5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3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 90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 90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 277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 277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1</w:t>
            </w:r>
          </w:p>
        </w:tc>
        <w:tc>
          <w:tcPr>
            <w:tcW w:w="33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85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85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0 00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8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1.1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на реализацию подпрограммы "Обеспечение жильем граждан, проживающих в жилых помещениях, непригодных для проживания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8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8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7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7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8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1.2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на реализацию подпрограммы "Строительство и (или) приобретение жилых помещений для предоставления на условиях социального найма, формирование маневренного жилого фонда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7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86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86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3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3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2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69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69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40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404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2.1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2.2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на реализацию подпрограммы "Проектирование и строительство инженерных сетей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3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 43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9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94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2.3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2.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2.5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3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36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36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86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86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3.1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держание аппарат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36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36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86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86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3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3 13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6 43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0 59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 10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 0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 81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5 1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 104,0</w:t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1</w:t>
            </w:r>
          </w:p>
        </w:tc>
        <w:tc>
          <w:tcPr>
            <w:tcW w:w="33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 13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 31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73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0 07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 48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 31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9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78,0</w:t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1.1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 13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31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3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7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 48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 31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9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78,0</w:t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2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бщее образование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4 27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 95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7 28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02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0 25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12 75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1 46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026,0</w:t>
            </w:r>
          </w:p>
        </w:tc>
      </w:tr>
      <w:tr>
        <w:trPr>
          <w:trHeight w:val="248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2.1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ы-детские сады, школы начальные, неполные средние и средние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 08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 14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3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05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9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 31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35,0</w:t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2.2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5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85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9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5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85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91,0</w:t>
            </w:r>
          </w:p>
        </w:tc>
      </w:tr>
      <w:tr>
        <w:trPr>
          <w:trHeight w:val="419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2.3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местным бюджетам на ежемесячное денежное вознаграждение за классное руководство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4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4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3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5</w:t>
            </w:r>
          </w:p>
        </w:tc>
        <w:tc>
          <w:tcPr>
            <w:tcW w:w="33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43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86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93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36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5.1</w:t>
            </w:r>
          </w:p>
        </w:tc>
        <w:tc>
          <w:tcPr>
            <w:tcW w:w="33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2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2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2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2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5.2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5.3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о-методические кабинеты, централизованные бухгалтер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3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6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3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6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кинематография и средства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 35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99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 85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 49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60,0</w:t>
            </w:r>
          </w:p>
        </w:tc>
      </w:tr>
      <w:tr>
        <w:trPr>
          <w:trHeight w:val="33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1</w:t>
            </w:r>
          </w:p>
        </w:tc>
        <w:tc>
          <w:tcPr>
            <w:tcW w:w="33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ультура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95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95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95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95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1.1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76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76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6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6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1.2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блиоте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9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9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9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9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2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левидение и радиовещ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5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5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3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20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4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0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4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60,0</w:t>
            </w:r>
          </w:p>
        </w:tc>
      </w:tr>
      <w:tr>
        <w:trPr>
          <w:trHeight w:val="10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4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84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84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14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14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4.1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 (бухгалтер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4.2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0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0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0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0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дравоохранение, 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7 506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9 577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 729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 2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9 273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0 077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996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 200,0</w:t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0 906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3 006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300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 6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3 173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4 00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567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 600,0</w:t>
            </w:r>
          </w:p>
        </w:tc>
      </w:tr>
      <w:tr>
        <w:trPr>
          <w:trHeight w:val="20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1.1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 (Больниц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 90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 00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0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6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 17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00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56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600,0</w:t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2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мбулаторная помощ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 67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 2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42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 67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 2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42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2.1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иклиники, амбулатории, диагностические цент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11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11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11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11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2.2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льдшерско-акушерские пунк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3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3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2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2.3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2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2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2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2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3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92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32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42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82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00,0</w:t>
            </w:r>
          </w:p>
        </w:tc>
      </w:tr>
      <w:tr>
        <w:trPr>
          <w:trHeight w:val="34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3.1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92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2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42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82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0,0</w:t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 22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 02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 67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 47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1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2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 43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 43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 1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 1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96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2.1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на обеспечение детей-сирот и детей, оставшихся без попечения родителей, а также лиц из числа детей-сирот и детей, оставшихся без попечения родителей жилыми помещениям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5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5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5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22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22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5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2.2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(поселках городского типа)по оплате жилого помещения и коммунальных услуг(ОБ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586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88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88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88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88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3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 119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 119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 260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 260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468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3.1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Б) (на выплату компенсаци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8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3.2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на предоставление дополнительных  мер социальной поддержки детям-сиротам и детям, оставшимся без попечения родителей,усыновителям,приемным  родителям,патронатным воспитателям и воспитателям детских домов семейного типа (ОБ)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0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1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1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6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6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3.3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892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892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785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785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4</w:t>
            </w:r>
          </w:p>
        </w:tc>
        <w:tc>
          <w:tcPr>
            <w:tcW w:w="33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473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473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101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101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36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4.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деятельности по опеке и попечительству (округ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7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7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0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0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 6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 37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 25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 17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 65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52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601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9 08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 00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 07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 98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 64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34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6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1.1</w:t>
            </w:r>
          </w:p>
        </w:tc>
        <w:tc>
          <w:tcPr>
            <w:tcW w:w="33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7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 3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 36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 01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 01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9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2</w:t>
            </w:r>
          </w:p>
        </w:tc>
        <w:tc>
          <w:tcPr>
            <w:tcW w:w="33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убвенции окружного бюджета на осуществление федеральных полномочий по гос.регистрации актов гражданского состоя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38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расходов  по муниципальному район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96 53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47 83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5 03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 66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00 02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31 20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5 15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 664,0</w:t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фици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 59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84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49:00Z</dcterms:created>
  <dc:creator>BlinkovaTA</dc:creator>
  <dc:description/>
  <cp:keywords/>
  <dc:language>en-US</dc:language>
  <cp:lastModifiedBy>DUMA2</cp:lastModifiedBy>
  <dcterms:modified xsi:type="dcterms:W3CDTF">2010-03-15T10:49:00Z</dcterms:modified>
  <cp:revision>2</cp:revision>
  <dc:subject/>
  <dc:title>Приложение 7</dc:title>
</cp:coreProperties>
</file>