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20"/>
        <w:gridCol w:w="3060"/>
        <w:gridCol w:w="1120"/>
        <w:gridCol w:w="1180"/>
        <w:gridCol w:w="1480"/>
        <w:gridCol w:w="1115"/>
        <w:gridCol w:w="1682"/>
        <w:gridCol w:w="1723"/>
      </w:tblGrid>
      <w:tr>
        <w:trPr>
          <w:trHeight w:val="1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54"/>
            <w:bookmarkStart w:id="1" w:name="RANGE!A1%3AI54"/>
            <w:bookmarkEnd w:id="1"/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 7 к решению  </w:t>
            </w:r>
          </w:p>
          <w:p>
            <w:pPr>
              <w:pStyle w:val="Normal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1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марта  </w:t>
            </w:r>
            <w:r>
              <w:rPr/>
              <w:t xml:space="preserve"> 2010 года 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u w:val="single"/>
                <w:lang w:val="en-US"/>
              </w:rPr>
              <w:t xml:space="preserve"> 1061</w:t>
            </w:r>
          </w:p>
        </w:tc>
      </w:tr>
      <w:tr>
        <w:trPr>
          <w:trHeight w:val="1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56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Программ муниципального образования Нефтеюганский район на 2010  год.</w:t>
            </w:r>
          </w:p>
        </w:tc>
      </w:tr>
      <w:tr>
        <w:trPr>
          <w:trHeight w:val="1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</w:tr>
      <w:tr>
        <w:trPr>
          <w:trHeight w:val="9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0 го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едпринимательская и иная приносящая доход деятельности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и ведомственные целевые программы</w:t>
            </w:r>
          </w:p>
        </w:tc>
      </w:tr>
      <w:tr>
        <w:trPr>
          <w:trHeight w:val="594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Социально-экономическое развитие населения района из числа коренных малочисленных народов Севера на 2009-2011гг"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ефтеюганского района на 2008-2011 г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Реализация приоритетного национального проекта в сфере здравоохранения на территории Нефтеюганского района на 2008-2010г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Организация отдыха, оздоровления, занятости детей, подростков и молодежи в 2009-2011 гг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5249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2492</w:t>
            </w:r>
          </w:p>
        </w:tc>
      </w:tr>
      <w:tr>
        <w:trPr>
          <w:trHeight w:val="41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 районе на 2009-2011 г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82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Укрепление материально-технической базы учреждений социальной сферы в 2009-2011 г.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,0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,0</w:t>
            </w:r>
          </w:p>
        </w:tc>
      </w:tr>
      <w:tr>
        <w:trPr>
          <w:trHeight w:val="10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20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2026</w:t>
            </w:r>
          </w:p>
        </w:tc>
      </w:tr>
      <w:tr>
        <w:trPr>
          <w:trHeight w:val="10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Реализация приоритетного национального проекта "Образование" на 2008-2010 годы"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5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Развитие информационного общества и сетей связи в сельских населенных пунктах Нефтеюганского района Ханты-Мансийского автономного округа на 2009-2012 годы"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ый ремонт социальной сферы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58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Капитальное строительство и реконструкция объектов в Нефтеюганском районе"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1,70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8,172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,35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лы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9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35,54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31,8452</w:t>
            </w:r>
          </w:p>
        </w:tc>
      </w:tr>
      <w:tr>
        <w:trPr>
          <w:trHeight w:val="34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е программы(средства местного бюджета)</w:t>
            </w:r>
          </w:p>
        </w:tc>
      </w:tr>
      <w:tr>
        <w:trPr>
          <w:trHeight w:val="7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Капитальное строительство и реконструкция объектов в Нефтеюганском районе"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86,2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621,79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31,84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0:00Z</dcterms:created>
  <dc:creator>LMoskovkina</dc:creator>
  <dc:description/>
  <cp:keywords/>
  <dc:language>en-US</dc:language>
  <cp:lastModifiedBy>DUMA2</cp:lastModifiedBy>
  <dcterms:modified xsi:type="dcterms:W3CDTF">2010-03-15T10:50:00Z</dcterms:modified>
  <cp:revision>2</cp:revision>
  <dc:subject/>
  <dc:title>Приложение  7 к решению  </dc:title>
</cp:coreProperties>
</file>