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7200"/>
        <w:gridCol w:w="2160"/>
        <w:gridCol w:w="1980"/>
      </w:tblGrid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№</w:t>
            </w:r>
            <w:r>
              <w:rPr/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и расх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юджет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1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 на  2012 год</w:t>
            </w:r>
          </w:p>
        </w:tc>
      </w:tr>
      <w:tr>
        <w:trPr>
          <w:trHeight w:val="42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00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 58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 417,8</w:t>
            </w:r>
          </w:p>
        </w:tc>
      </w:tr>
      <w:tr>
        <w:trPr>
          <w:trHeight w:val="1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2 0020300500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1,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3 0021100 500                                                 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5,0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0103 00204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44,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 00204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их органов в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8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698,3</w:t>
            </w:r>
          </w:p>
        </w:tc>
      </w:tr>
      <w:tr>
        <w:trPr>
          <w:trHeight w:val="40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 00204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5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57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 0650300 01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</w:tr>
      <w:tr>
        <w:trPr>
          <w:trHeight w:val="2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 0700500 0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4 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97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242,5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52214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участие в реализации программы "Социально-экономическое развитие  коренных малочисленных народов Севера ХМАО-Югр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0204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ппарата, по делам несовершеннолетних, по администр. комисс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6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67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9002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8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9203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4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93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62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0138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1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9990000 999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13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1,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29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796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2 Органы внутренних де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48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489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0000 0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Д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48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489,0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3029900 00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400 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8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9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 Сельск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5223600 34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оддержку сельскохозяйственного производства (ОБ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 Другие вопросы в области национальной эконом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9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97,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34003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 (содержание заказчик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5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5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0  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0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277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1  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50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9,5</w:t>
            </w:r>
          </w:p>
        </w:tc>
      </w:tr>
      <w:tr>
        <w:trPr>
          <w:trHeight w:val="3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2701 0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Обеспечение жильем граждан, проживающих в жилых помещениях, непригодных для проживания"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2705 0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31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 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691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404,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5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</w:tr>
      <w:tr>
        <w:trPr>
          <w:trHeight w:val="39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2706 0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1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4,4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400 00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300 006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200 006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3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5 Другие вопросы в области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6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6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9900 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аппарат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6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6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700 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 13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 05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 Дошко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130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 48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130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48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Общее образован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 27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 250,4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1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080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3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50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71,1</w:t>
            </w:r>
          </w:p>
        </w:tc>
      </w:tr>
      <w:tr>
        <w:trPr>
          <w:trHeight w:val="1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902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1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5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 4340000 5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 Другие вопросы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3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38,0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0020400 500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24,0</w:t>
            </w:r>
          </w:p>
        </w:tc>
      </w:tr>
      <w:tr>
        <w:trPr>
          <w:trHeight w:val="1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3601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7,0</w:t>
            </w:r>
          </w:p>
        </w:tc>
      </w:tr>
      <w:tr>
        <w:trPr>
          <w:trHeight w:val="1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52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3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37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 Культура, кинематография и 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5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85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1 Культу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95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958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6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2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9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9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 453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 457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0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4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45,0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 0020400 500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8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 452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7,0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 Здравоохранение, 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 50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273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 Стационарная медицинск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90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 173,7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90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173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 Амбулаторная помощ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679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679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19900 00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1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14,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8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3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36,0</w:t>
            </w:r>
          </w:p>
        </w:tc>
      </w:tr>
      <w:tr>
        <w:trPr>
          <w:trHeight w:val="4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1802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9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8 Спорт и физическая 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2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421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 4829900 0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2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2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22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672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 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4910100 00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лата к пенсии муниципальным служащ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 Социальное обеспечение на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43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110,0</w:t>
            </w:r>
          </w:p>
        </w:tc>
      </w:tr>
      <w:tr>
        <w:trPr>
          <w:trHeight w:val="2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600 00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23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600 005</w:t>
            </w:r>
          </w:p>
        </w:tc>
        <w:tc>
          <w:tcPr>
            <w:tcW w:w="7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8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8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 Охрана семьи и дет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119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260,6</w:t>
            </w:r>
          </w:p>
        </w:tc>
      </w:tr>
      <w:tr>
        <w:trPr>
          <w:trHeight w:val="1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002 005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1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1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140100 005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5,0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.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5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92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85,6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6 Другие вопросы в области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73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01,8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6 0020400 500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01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всем раздел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3 90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5 846,8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6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176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 5160130 008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8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985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 5170200 007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36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11,0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 0013600 00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муниципальному рай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6 53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 022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 59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 84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8:00Z</dcterms:created>
  <dc:creator>BlinkovaTA</dc:creator>
  <dc:description/>
  <cp:keywords/>
  <dc:language>en-US</dc:language>
  <cp:lastModifiedBy>DUMA2</cp:lastModifiedBy>
  <dcterms:modified xsi:type="dcterms:W3CDTF">2010-03-15T10:48:00Z</dcterms:modified>
  <cp:revision>2</cp:revision>
  <dc:subject/>
  <dc:title>Приложение 1</dc:title>
</cp:coreProperties>
</file>