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1"/>
        <w:gridCol w:w="720"/>
        <w:gridCol w:w="660"/>
        <w:gridCol w:w="1920"/>
        <w:gridCol w:w="2500"/>
        <w:gridCol w:w="2840"/>
      </w:tblGrid>
      <w:tr>
        <w:trPr>
          <w:trHeight w:val="345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1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45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1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1" w:type="dxa"/>
            <w:gridSpan w:val="6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 10  </w:t>
            </w:r>
            <w:r>
              <w:rPr/>
              <w:t>"</w:t>
            </w:r>
            <w:r>
              <w:rPr>
                <w:u w:val="single"/>
              </w:rPr>
              <w:t xml:space="preserve">    августа   </w:t>
            </w:r>
            <w:r>
              <w:rPr/>
              <w:t xml:space="preserve">2012 года № </w:t>
            </w:r>
            <w:r>
              <w:rPr>
                <w:u w:val="single"/>
              </w:rPr>
              <w:t xml:space="preserve"> 255</w:t>
            </w:r>
          </w:p>
        </w:tc>
      </w:tr>
      <w:tr>
        <w:trPr>
          <w:trHeight w:val="375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 бюджетных ассигнований </w:t>
            </w:r>
          </w:p>
        </w:tc>
      </w:tr>
      <w:tr>
        <w:trPr>
          <w:trHeight w:val="437" w:hRule="atLeast"/>
        </w:trPr>
        <w:tc>
          <w:tcPr>
            <w:tcW w:w="149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 разделам и подразделам  классификации  расходов бюджета  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 2012 год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94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2 год всего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2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6 667,1274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 706,12745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61,00000</w:t>
            </w:r>
          </w:p>
        </w:tc>
      </w:tr>
      <w:tr>
        <w:trPr>
          <w:trHeight w:val="10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8,6817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8,6817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0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95,7851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95,7851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07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348,8741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348,8741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4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</w:tr>
      <w:tr>
        <w:trPr>
          <w:trHeight w:val="11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91,054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91,054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1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0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243,33245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291,73245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1,6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</w:tr>
      <w:tr>
        <w:trPr>
          <w:trHeight w:val="12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000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749,6780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 544,07809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5,60000</w:t>
            </w:r>
          </w:p>
        </w:tc>
      </w:tr>
      <w:tr>
        <w:trPr>
          <w:trHeight w:val="8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,6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,60000</w:t>
            </w:r>
          </w:p>
        </w:tc>
      </w:tr>
      <w:tr>
        <w:trPr>
          <w:trHeight w:val="10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81,0780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81,07809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3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3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 662,859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548,259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114,6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52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52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37,5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37,5000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83,7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83,7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36,986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36,986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16,153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39,053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 353,6407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 320,3407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821,531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821,531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846,8097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846,8097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80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8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05,3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72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895,0499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895,0499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895,0499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895,0499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6 483,46486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959,56486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 523,90000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298,935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258,935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879,87486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505,37486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374,5000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84,4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13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1,40000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5,255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47,255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212,72043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212,72043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50,72043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50,72043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62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62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386,249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96,549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189,7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51,998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51,998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230,31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48,81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181,50000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84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84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869,357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62,357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7,0000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1,2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 185,758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713,4582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472,3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17,1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17,1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39,5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39,5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926,1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926,1000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03,058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796,3582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810,561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810,561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92,07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92,07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18,491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18,491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0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28,5165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28,51657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,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985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877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801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93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08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68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68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6,0000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6,0000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5 379,9252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2 712,2252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2 667,700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2 021,1742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9:00Z</dcterms:created>
  <dc:creator>KramichNV</dc:creator>
  <dc:description/>
  <cp:keywords/>
  <dc:language>en-US</dc:language>
  <cp:lastModifiedBy>KurapovaAM</cp:lastModifiedBy>
  <cp:lastPrinted>2012-08-13T12:18:00Z</cp:lastPrinted>
  <dcterms:modified xsi:type="dcterms:W3CDTF">2012-08-13T08:20:00Z</dcterms:modified>
  <cp:revision>3</cp:revision>
  <dc:subject/>
  <dc:title>Приложение 3</dc:title>
</cp:coreProperties>
</file>