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25"/>
        <w:gridCol w:w="763"/>
        <w:gridCol w:w="781"/>
        <w:gridCol w:w="1002"/>
        <w:gridCol w:w="1198"/>
        <w:gridCol w:w="951"/>
        <w:gridCol w:w="2102"/>
        <w:gridCol w:w="2038"/>
        <w:gridCol w:w="1980"/>
      </w:tblGrid>
      <w:tr>
        <w:trPr>
          <w:trHeight w:val="1040" w:hRule="atLeast"/>
        </w:trPr>
        <w:tc>
          <w:tcPr>
            <w:tcW w:w="1584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477" w:leader="none"/>
              </w:tabs>
              <w:ind w:left="12132" w:hanging="0"/>
              <w:jc w:val="center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tabs>
                <w:tab w:val="clear" w:pos="708"/>
                <w:tab w:val="left" w:pos="15477" w:leader="none"/>
              </w:tabs>
              <w:ind w:left="12132" w:hanging="0"/>
              <w:jc w:val="center"/>
              <w:rPr/>
            </w:pPr>
            <w:r>
              <w:rPr/>
              <w:t xml:space="preserve">к решению Думы </w:t>
            </w:r>
          </w:p>
          <w:p>
            <w:pPr>
              <w:pStyle w:val="Normal"/>
              <w:tabs>
                <w:tab w:val="clear" w:pos="708"/>
                <w:tab w:val="left" w:pos="15477" w:leader="none"/>
              </w:tabs>
              <w:ind w:left="12132" w:hanging="0"/>
              <w:jc w:val="center"/>
              <w:rPr/>
            </w:pPr>
            <w:r>
              <w:rPr/>
              <w:t>Нефтеюганского района</w:t>
            </w:r>
          </w:p>
          <w:p>
            <w:pPr>
              <w:pStyle w:val="Normal"/>
              <w:ind w:left="12132" w:hanging="0"/>
              <w:jc w:val="center"/>
              <w:rPr/>
            </w:pPr>
            <w:r>
              <w:rPr/>
              <w:t>от "</w:t>
            </w:r>
            <w:r>
              <w:rPr>
                <w:u w:val="single"/>
              </w:rPr>
              <w:t xml:space="preserve"> 10 </w:t>
            </w:r>
            <w:r>
              <w:rPr/>
              <w:t>"</w:t>
            </w:r>
            <w:r>
              <w:rPr>
                <w:u w:val="single"/>
              </w:rPr>
              <w:t xml:space="preserve">    августа    </w:t>
            </w:r>
            <w:r>
              <w:rPr/>
              <w:t xml:space="preserve">2012 года </w:t>
            </w:r>
          </w:p>
          <w:p>
            <w:pPr>
              <w:pStyle w:val="Normal"/>
              <w:ind w:left="1213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№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255</w:t>
            </w:r>
          </w:p>
        </w:tc>
      </w:tr>
      <w:tr>
        <w:trPr>
          <w:trHeight w:val="239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1584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659" w:hRule="atLeast"/>
        </w:trPr>
        <w:tc>
          <w:tcPr>
            <w:tcW w:w="1584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, подразделам, целевым статьям и видам  расходов  классификации  расходов бюджета муниципального образования Нефтеюганский район в  ведомственной структуре  расходов  на  2012 год.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6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-дел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 раздела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</w:tr>
      <w:tr>
        <w:trPr>
          <w:trHeight w:val="25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 расходы, осуществляемые по вопросам местного значения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 расходы, осуществляемые за счет субвенций из регионального фонда компенсаций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1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Дума Нефтеюганского района"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280,144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280,144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5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естного самоуправл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4,30489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4,3048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4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321,87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21,87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4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43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3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4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,8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8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2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45,11511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45,115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5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,51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51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5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558,544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8,544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ефтеюганского район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8 895,75105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 476,951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 418,80000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дминистрация Нефтеюганского район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 998,462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 510,46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 488,00000</w:t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естного самоуправл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84,37682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84,3768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их органов власти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 731,87418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 731,8741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их органов власти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5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их органов власти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2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их органов власти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34,5828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34,5828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их органов власти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2,7172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,717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ставление (изменение и дополнение) списков кандидатов в присяжные заседатели федеральных судов общей юрисдикции в Российской Федерации (Ф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4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4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0000</w:t>
            </w:r>
          </w:p>
        </w:tc>
      </w:tr>
      <w:tr>
        <w:trPr>
          <w:trHeight w:val="9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разование и организацию деятельности комиссий по делам несовершеннолетних и защите их прав (О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227,3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27,30000</w:t>
            </w:r>
          </w:p>
        </w:tc>
      </w:tr>
      <w:tr>
        <w:trPr>
          <w:trHeight w:val="11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разование и организацию деятельности комиссий по делам несовершеннолетних и защите их прав (О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9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,00000</w:t>
            </w:r>
          </w:p>
        </w:tc>
      </w:tr>
      <w:tr>
        <w:trPr>
          <w:trHeight w:val="12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разование и организацию деятельности комиссий по делам несовершеннолетних и защите их прав (О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,96469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96469</w:t>
            </w:r>
          </w:p>
        </w:tc>
      </w:tr>
      <w:tr>
        <w:trPr>
          <w:trHeight w:val="16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образованию и организации деятельности комиссий по делам несовершеннолетних и защите их прав (О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53,83531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3,83531</w:t>
            </w:r>
          </w:p>
        </w:tc>
      </w:tr>
      <w:tr>
        <w:trPr>
          <w:trHeight w:val="1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разование и организацию деятельности комиссий по делам несовершеннолетних и защите их прав (О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000</w:t>
            </w:r>
          </w:p>
        </w:tc>
      </w:tr>
      <w:tr>
        <w:trPr>
          <w:trHeight w:val="1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административных комиссий (О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55,3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5,30000</w:t>
            </w:r>
          </w:p>
        </w:tc>
      </w:tr>
      <w:tr>
        <w:trPr>
          <w:trHeight w:val="1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административных комиссий (О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000</w:t>
            </w:r>
          </w:p>
        </w:tc>
      </w:tr>
      <w:tr>
        <w:trPr>
          <w:trHeight w:val="97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административных комиссий (О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5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0000</w:t>
            </w:r>
          </w:p>
        </w:tc>
      </w:tr>
      <w:tr>
        <w:trPr>
          <w:trHeight w:val="9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административных комиссий (О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6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60000</w:t>
            </w:r>
          </w:p>
        </w:tc>
      </w:tr>
      <w:tr>
        <w:trPr>
          <w:trHeight w:val="13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полномочий в области оборота этилового спирта, алкогольной и спиртосодержащей продукции на 2011-2013 годы(О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4,5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50000</w:t>
            </w:r>
          </w:p>
        </w:tc>
      </w:tr>
      <w:tr>
        <w:trPr>
          <w:trHeight w:val="16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полномочий в области оборота этилового спирта, алкогольной и спиртосодержащей продукции на 2011-2013 годы(О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,8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80000</w:t>
            </w:r>
          </w:p>
        </w:tc>
      </w:tr>
      <w:tr>
        <w:trPr>
          <w:trHeight w:val="8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0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полномочий по хранению, комплектованию, учету и использованию архивных документов, относящихся к государственной собственности автономного округа(О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,981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98100</w:t>
            </w:r>
          </w:p>
        </w:tc>
      </w:tr>
      <w:tr>
        <w:trPr>
          <w:trHeight w:val="10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819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1900</w:t>
            </w:r>
          </w:p>
        </w:tc>
      </w:tr>
      <w:tr>
        <w:trPr>
          <w:trHeight w:val="15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0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участие в реализации программы "Социально-экономическое развитие коренных малочисленных народов Севера ХМАО-Югры" в 2011-2013 годах (О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16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</w:t>
            </w:r>
            <w:r>
              <w:rPr>
                <w:b/>
                <w:bCs/>
              </w:rPr>
              <w:t>"</w:t>
            </w:r>
            <w:r>
              <w:rPr/>
              <w:t>Социально-экономическое развитие населения района из числа коренных малочисленных народов Севера на 2011-2013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2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социально-трудовых отношений, улучшение условий и охраны труда в муниципальном образовании Нефтеюганский район на 2010-2012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Поддержка социально ориентированных некоммерческих организаций и содействию развитию гражданского общества на территории муниципального образования Нефтеюганский район на 2012-2014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Поддержка социально ориентированных некоммерческих организаций и содействию развитию гражданского общества на территории муниципального образования Нефтеюганский район на 2012-2014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5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«Доступная среда Нефтеюганского района</w:t>
              <w:br/>
              <w:t>на 2012-2015 годы»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государственной регистрации актов гражданского состояния  (Ф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26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26,00000</w:t>
            </w:r>
          </w:p>
        </w:tc>
      </w:tr>
      <w:tr>
        <w:trPr>
          <w:trHeight w:val="12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 полномочий по государственной регистрации актов гражданского состояния  (Ф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0000</w:t>
            </w:r>
          </w:p>
        </w:tc>
      </w:tr>
      <w:tr>
        <w:trPr>
          <w:trHeight w:val="1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государственной регистрации актов гражданского состояния  (Ф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00000</w:t>
            </w:r>
          </w:p>
        </w:tc>
      </w:tr>
      <w:tr>
        <w:trPr>
          <w:trHeight w:val="11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государственной регистрации актов гражданского состояния  (Ф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4,7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70000</w:t>
            </w:r>
          </w:p>
        </w:tc>
      </w:tr>
      <w:tr>
        <w:trPr>
          <w:trHeight w:val="12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государственной регистрации актов гражданского состояния  (О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92,9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2,90000</w:t>
            </w:r>
          </w:p>
        </w:tc>
      </w:tr>
      <w:tr>
        <w:trPr>
          <w:trHeight w:val="7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 320,5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20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,5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Развитие и функционирование аварийно-спасательного формирования и органов повседневного управления НР территориальной подсистемы РСЧС  ХМАО-Югры на 2012-2014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,6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6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Комплексные мероприятия по профилактике правонарушений на территории Нефтеюганского района на 2011-2013 годы" (софинансирование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5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программы "Профилактика правонарушений в ХМАО-Югре на 2011-2013 гг.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5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Комплексные мероприятия по профилактике правонарушений на территории Нефтеюганского района на 2011-2013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Комплексные меры противодействия злоупотреблению наркотиками и их незаконному обороту на 2008-2012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Профилактика экстремизма, гармонизации межэтнических и межкультурных отношений, укрепление толерантности в муниципальном образовании Нефтеюганский район на 2011-2013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программу "Развитие агропромышленного комплекса ХМАО-Югры в 2011-2013 годах и на период до 2015 года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7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749,3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749,30000</w:t>
            </w:r>
          </w:p>
        </w:tc>
      </w:tr>
      <w:tr>
        <w:trPr>
          <w:trHeight w:val="1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программу "Развитие агропромышленного комплекса ХМАО-Югры в 2011-2013 годах и на период до 2015 года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7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5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0000</w:t>
            </w:r>
          </w:p>
        </w:tc>
      </w:tr>
      <w:tr>
        <w:trPr>
          <w:trHeight w:val="1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программу "Развитие агропромышленного комплекса ХМАО-Югры в 2011-2013 годах и на период до 2015 года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7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,7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70000</w:t>
            </w:r>
          </w:p>
        </w:tc>
      </w:tr>
      <w:tr>
        <w:trPr>
          <w:trHeight w:val="13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84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полномочий по государственному управлению охраной труда (О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41,7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1,70000</w:t>
            </w:r>
          </w:p>
        </w:tc>
      </w:tr>
      <w:tr>
        <w:trPr>
          <w:trHeight w:val="1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полномочий по государственному управлению охраной труд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,1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10000</w:t>
            </w:r>
          </w:p>
        </w:tc>
      </w:tr>
      <w:tr>
        <w:trPr>
          <w:trHeight w:val="66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1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полномочий по государственному управлению охраной труд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,913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91300</w:t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6,387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38700</w:t>
            </w:r>
          </w:p>
        </w:tc>
      </w:tr>
      <w:tr>
        <w:trPr>
          <w:trHeight w:val="16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" Поддержка и развитие малого и среднего предпринимательства Нефтеюганского района на 2012-2014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" Поддержка и развитие малого и среднего предпринимательства Нефтеюганского района на 2012-2014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7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ая программа «Развитие туризма </w:t>
              <w:br/>
              <w:t>в Нефтеюганском районе на 2012-2015 годы»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5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рограмму "Развитие малого и среднего предпринимательства в ХМАО-Югре на 2011-2013 годы и на период до 2015 года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2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53,662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3,66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"Оздоровление экологической обстановки в Нефтеюганском районе на 2010-2013 годы"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казания первичной медико-санитарной помощи в Нефтеюганском районе на 2012-2014 гг.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91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9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Дети Югры на 2011-2013 гг.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 789,8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89,8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,498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498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 целевая программа "Модернизация здравоохранения Нефтеюганского района на 2011-2013г.г.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833,1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833,1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661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661,00000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8,596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,596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и, амбулатории, диагностические центры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 962,3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962,3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и, амбулатории, диагностические центры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,26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26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денежные выплаты молодым специалистам-врачам (провизорам) и среднему медицинскому (фармацевтическому) персоналу, принятым на работу в учреждения здравоохранения, расположенные на территории сельских поселений муниципальных образований автономного округ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7,6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,60000</w:t>
            </w:r>
          </w:p>
        </w:tc>
      </w:tr>
      <w:tr>
        <w:trPr>
          <w:trHeight w:val="3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денежных выплат медицинскому персоналу, обслуживающему малокомплектные и терапевтические и педиатрические врачебные участки, участки врачебной общей практики и амбулатории муниципальной системы здравоохранения по целевой программе ХМАО-Югры "Современное здравоохранение Югры" на 2011-2013 годы и на период до 2015 года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60,2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0,20000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ко-акушерские пункты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05,1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05,1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7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О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028,6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28,60000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7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ко-акушерские пункты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454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454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7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ФБ) по целевой программе ХМАО-Югры "Современное здравоохранение Югры" на 2011-2013 годы и на период до 2015 года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3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3,00000</w:t>
            </w:r>
          </w:p>
        </w:tc>
      </w:tr>
      <w:tr>
        <w:trPr>
          <w:trHeight w:val="27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7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 по целевой программе ХМАО-Югры "Современное здравоохранение Югры" на 2011-2013 годы и на период до 2015 года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1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0000</w:t>
            </w:r>
          </w:p>
        </w:tc>
      </w:tr>
      <w:tr>
        <w:trPr>
          <w:trHeight w:val="7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7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помощь в дневных стационарах всех типов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24,4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,4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7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помощь в дневных стационарах всех типов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984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84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7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136,3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36,3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7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О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238,3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238,30000</w:t>
            </w:r>
          </w:p>
        </w:tc>
      </w:tr>
      <w:tr>
        <w:trPr>
          <w:trHeight w:val="12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7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финансирование наказов избирателей депутатам Думы ХМАО-Югры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46,7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46,7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7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,357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357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8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ФБ) по целевой программе ХМАО-Югры "Современное здравоохранение Югры" на 2011-2013 годы и на период до 2015 года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28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28,00000</w:t>
            </w:r>
          </w:p>
        </w:tc>
      </w:tr>
      <w:tr>
        <w:trPr>
          <w:trHeight w:val="25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8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 по целевой программе ХМАО-Югры "Современное здравоохранение Югры" на 2011-2013 годы и на период до 2015 года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40,7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0,70000</w:t>
            </w:r>
          </w:p>
        </w:tc>
      </w:tr>
      <w:tr>
        <w:trPr>
          <w:trHeight w:val="11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8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казания первичной медико-санитарной помощи в Нефтеюганском районе на 2012-2014 гг.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0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8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рганизацию оказания медицинской помощи в соответствии с территориальной программой государственных гарантий оказания гражданам РФ бесплатной медицинской помощи (в части администрирования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41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41,00000</w:t>
            </w:r>
          </w:p>
        </w:tc>
      </w:tr>
      <w:tr>
        <w:trPr>
          <w:trHeight w:val="20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8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рганизацию оказания медицинской помощи в соответствии с территориальной программой государственных гарантий оказания гражданам РФ бесплатной медицинской помощи (в части администрирования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00000</w:t>
            </w:r>
          </w:p>
        </w:tc>
      </w:tr>
      <w:tr>
        <w:trPr>
          <w:trHeight w:val="19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8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рганизацию оказания медицинской помощи в соответствии с территориальной программой государственных гарантий оказания гражданам РФ бесплатной медицинской помощи (в части администрирования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,2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,20000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8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к пенсии муниципальным служащим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917,1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17,1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8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бесплатными молочными продуктами питания детей до трех лет (О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5409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21,5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21,50000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8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бесплатное изготовление и ремонт зубных протезов. (О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00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19,6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19,60000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итет по опеке и попечительству Нефтеюганского район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 230,8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930,80000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 (ОБ)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60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0 678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678,00000</w:t>
            </w:r>
          </w:p>
        </w:tc>
      </w:tr>
      <w:tr>
        <w:trPr>
          <w:trHeight w:val="17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дополнительных гарантий прав на жилое помещение детей-сирот, детей, оставшихся без попечения родителей, лиц из числа детей-сирот, детей, оставшихся без попечения родителей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7,3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,30000</w:t>
            </w:r>
          </w:p>
        </w:tc>
      </w:tr>
      <w:tr>
        <w:trPr>
          <w:trHeight w:val="16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лату единовременного пособия при всех формах устройства детей, лишенных родительского попечения, в семью (О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50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,7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70000</w:t>
            </w:r>
          </w:p>
        </w:tc>
      </w:tr>
      <w:tr>
        <w:trPr>
          <w:trHeight w:val="13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50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7,6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,60000</w:t>
            </w:r>
          </w:p>
        </w:tc>
      </w:tr>
      <w:tr>
        <w:trPr>
          <w:trHeight w:val="85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5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и воспитателям детских домов семейного типа (ОБ)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63,262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63,26200</w:t>
            </w:r>
          </w:p>
        </w:tc>
      </w:tr>
      <w:tr>
        <w:trPr>
          <w:trHeight w:val="8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701,417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01,41700</w:t>
            </w:r>
          </w:p>
        </w:tc>
      </w:tr>
      <w:tr>
        <w:trPr>
          <w:trHeight w:val="13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546,821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546,82100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30,515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30,51500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уществление деятельности по опеке и попечительству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8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,385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38500</w:t>
            </w:r>
          </w:p>
        </w:tc>
      </w:tr>
      <w:tr>
        <w:trPr>
          <w:trHeight w:val="8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уществление деятельности по опеке и попечительству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2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,035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,03500</w:t>
            </w:r>
          </w:p>
        </w:tc>
      </w:tr>
      <w:tr>
        <w:trPr>
          <w:trHeight w:val="1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70,765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0,76500</w:t>
            </w:r>
          </w:p>
        </w:tc>
      </w:tr>
      <w:tr>
        <w:trPr>
          <w:trHeight w:val="7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правление по делам администрации Нефтеюганского район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 254,48905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 254,489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9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92,01605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92,016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24,139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4,139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38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8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241,9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41,9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0,7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7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169,939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69,939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552,38743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552,3874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2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4,97757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,9775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общество – Югра» на период 2011-2013 годы на территории муниципального образования Нефтеюганский район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8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79,5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9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информационной политики Нефтеюганского района на 2010-2012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571,35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71,35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8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8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ое учреждение "Многофункциональный центр  предоставления государственных и муниципальных услуг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412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41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Информационное общество - Югра на 2011-2013 годы на территории муниципального образования Нефтеюганский район.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680,6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80,6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Информационное общество - Югра на 2011-2013 годы на территории муниципального образования Нефтеюганский район.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,075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,07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Информационное общество - Югра на 2011-2013 годы на территории муниципального образования Нефтеюганский район.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712,325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712,32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Информационное общество - Югра на 2011-2013 годы на территории муниципального образования Нефтеюганский район.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Информационное общество - Югра на 2011-2013 годы на территории муниципального образования Нефтеюганский район."(О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8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 757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757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 Нефтеюганского район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905,51657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905,5165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3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Обеспечение реализации полномочий и деятельности департамента финансов Нефтеюганского района на период 2011-2013 года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352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35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10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247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247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4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6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 (сопровождение программных продуктов АС-Бюджет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 (сопровождение программных продуктов АС-Бюджет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 (сопровождение программных продуктов АС-Бюджет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от главных распорядителей средств бюджета ХМАО-Югры программа "Содействие занятости населения" на 2011-2013 гг.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5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"Повышение эффективности бюджетных расходов Нефтеюганского района на 2011-2013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0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9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04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0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7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ницы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4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ефтеюганский район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9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9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28,51657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28,5165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5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поселений всег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66 440,3352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 049,035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391,3000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на выравнивание бюджетной обеспеченности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 801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 693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108,00000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2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368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368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подпрограммы "Автомобильные дороги" программы "Развитие транспортной системы Ханты-Мансийского автономного округа-Югры" на 2011-2013 годы и на период до 2015 года (ОБ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79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79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программы "Наш дом" на 2011-2015 годы  (ОБ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658,9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658,9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государственной регистрации актов гражданского состояния(ОБ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00000</w:t>
            </w:r>
          </w:p>
        </w:tc>
      </w:tr>
      <w:tr>
        <w:trPr>
          <w:trHeight w:val="1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 (ФБ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59,3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59,30000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 539,1352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 539,135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Содействие занятости населения на 2011-2013 годы" (ОБ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5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362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36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Развитие и совершенствование сети автомобильных дорог общего пользования, предназначенных для решения местных вопросов межмуниципального характера на период 2011-2015 годы" (софинансирование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78,500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78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«Доступная среда Нефтеюганского района на 2012-2015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,000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Капитальный ремонт общего имущества многоквартирных домов на 2012 год"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88,040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8,04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Наш дом" на 2011-2013 годы" (софинансирование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22,8122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2,812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Улучшение жилищных условий населения НР на 2011-2013 годы"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600,000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6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00,000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980,000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8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1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«Модернизация и реформирование жилищно-коммунального комплекса ХМАО – Югры» на 2011-2013 гг (поощрение победителей конкурса "Самый благоустроенный город, поселение, село ХМАО-Югры" за 2011 г.) (ОБ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16,000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1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финансирование наказов избирателей депутатам Думы автономного округа (ОБ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4,000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1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финансирование наказов избирателей депутатам Думы автономного округа (ОБ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00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1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Ведомственная целевая программа "Развитие физической культуры и спорта в Нефтеюганском районе на 2011-2013 годы"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36,810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81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1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«Содействие развитию жилищного строительства на 2011-2013 годы и на период до 2015 года» подпрограммы «Стимулирование жилищного строительства» (ОБ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908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 761,8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761,8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1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«Содействие развитию жилищного строительства на 2011-2013 годы и на период до 2015 года» подпрограммы «Стимулирование жилищного строительства» (МБ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908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751,311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751,31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1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Молодежь Югры" подпрограмма "Развитие потенциала молодежи" (ОБ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1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5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1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индексацию оплаты труда работникам муниципальных учреждений соц.сферы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16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1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1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1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" Развитие и совершенствование сети автомобильных дорог общего пользования, предназначенных для решения местных вопросов межмуниципального характера на период 2011-2015 годы" подпрограмма " Автомобильный транспорт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02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имущественных отношений Нефтеюганского район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 277,97849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 446,2784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31,70000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 "Обеспечение реализации полномочий и деятельности департамента имущественных отношений НР на период 2011-2013 гг.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110,6004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110,600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587,6004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587,600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,4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0,625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,62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7,039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,039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97,51769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97,5176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 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,98231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9823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,8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,8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00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1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землеустройству и землепользованию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33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3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1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9,636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,636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на реализацию программы " Снижение рисков и смягчение последствий чрезвычайных ситуаций  природного и техногенного характера в ХМАО-Югре на 2012-2014 годы и на период до 2016 года (ОБ)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6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395,7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95,7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 "Снижение рисков и смягчение последствий чрезвычайных ситуаций  природного и техногенного характера в Нефтеюганском районе на 2012-2014 годы и на период до 2016 года (cофинансирование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6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9,77809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,778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Комплексные мероприятия по профилактике правонарушений на территории Нефтеюганского района на 2011-2013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0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4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подпрограммы "Автомобильные дороги" программы "Развитие транспортной системы Ханты-Мансийского автономного округа-Югры" на 2011-2013 годы и на период до 2015 года (О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754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5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Развитие и совершенствование сети автомобильных дорог общего пользования, предназначенных для решения местных вопросов межмуниципального характера на период 2011-2015 годы" (софинансирование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9,2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,2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" Развитие и совершенствование сети автомобильных дорог общего пользования, предназначенных для решения местных вопросов межмуниципального характера на период 2011-2015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332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3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в рамках подпрограммы "Улучшение жилищных условий отдельных категорий граждан" программы "Улучшение жилищных условий населения Ханты-Мансийского автономного округа-Югры на 2011-2013 годы и на период до 2015 года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3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0000</w:t>
            </w:r>
          </w:p>
        </w:tc>
      </w:tr>
      <w:tr>
        <w:trPr>
          <w:trHeight w:val="13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"Оздоровление экологической обстановки в Нефтеюганском районе на 2010-2013 годы"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0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жильем отдельных категорий граждан, установленных Федеральными законами от 12 января 1995 года "5-ФЗ "О ветеранах" и от 24 ноября 1995 года №181-ФЗ "О социальной защите инвалидов в РФ" (Ф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98,4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98,4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0 420,21101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 394,311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 025,9000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3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3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«Доступная среда Нефтеюганского района</w:t>
              <w:br/>
              <w:t>на 2012-2015 годы»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рограмму "Профилактика экстремизма, гармонизации межэтнических и межкультурных отношений, укрепление толерантности в ХМАО-Югре на 2011-2013гг"(О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3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Профилактика экстремизма, гармонизации межэтнических и межкультурных отношений, укрепление толерантности в муниципальном образовании Нефтеюганский район на 2011-2013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реализацию дополнительныхз мероприятий, направленных на снижение напряженности еа рынке труда (ФБ). Программа ХМАО-Югры "О дополнительных мероприятиях по содействию трудоустройству многодетных родителей, родителей, воспитывающих детей-инвалидов, не занятых инвалидов на 2012 год".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3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от главных распорядителей средств бюджета ХМАО-Югры программа "Содействие занятости населения" на 2011-2013 гг.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5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,554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554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Информационное общество - Югра" на 2011-2013 годы на территории муниципального образования Нефтеюганский район" (софинансирование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8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"Развитие информационной политики Нефтеюганского района на 2010-2012 годы"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09,05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09,05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Поддержка и развитие малого и среднего предпринимательства Нефтеюганского района на 2012-2014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рограмму "Развитие малого и среднего предпринимательства в ХМАО-Югре на 2011-2013 годы и на период до 2015 года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101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0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Образование 21 века" на 2011-2013 годы(подпрограмма 1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24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 635,725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 635,72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0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76,8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76,8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3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администрирование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6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00000</w:t>
            </w:r>
          </w:p>
        </w:tc>
      </w:tr>
      <w:tr>
        <w:trPr>
          <w:trHeight w:val="6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</w:tr>
      <w:tr>
        <w:trPr>
          <w:trHeight w:val="7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3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,00000</w:t>
            </w:r>
          </w:p>
        </w:tc>
      </w:tr>
      <w:tr>
        <w:trPr>
          <w:trHeight w:val="10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0000</w:t>
            </w:r>
          </w:p>
        </w:tc>
      </w:tr>
      <w:tr>
        <w:trPr>
          <w:trHeight w:val="1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Образование 21 века" на 2011-2013 годы(подпрограмма 4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35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3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прав детей-инвалидов и семей, имеющих детей-инвалидов, на образование, воспитание и обучение (О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44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4,00000</w:t>
            </w:r>
          </w:p>
        </w:tc>
      </w:tr>
      <w:tr>
        <w:trPr>
          <w:trHeight w:val="97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программу "Обеспечение комплексной безопасности и комфортных условий образовательного процесса" программы "Новая школа Югры" на 2010-2013 годы и на период до 2015 год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78,2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78,2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680,8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80,8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7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Образование 21 века" на 2011-2013 годы (подпрограмма 3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84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77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77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49,12601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49,126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Образование 21 века" на 2011-2013 годы (подпрограмма 4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24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2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по предоставлению учащимся муниципальных образовательных учреждений завтраков и обедов  (О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357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357,00000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 местным бюджетам по информационному обеспечению общеобразовательных  программ (ОБ)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6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0,00000</w:t>
            </w:r>
          </w:p>
        </w:tc>
      </w:tr>
      <w:tr>
        <w:trPr>
          <w:trHeight w:val="16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ежемесячное денежное вознаграждение за классное руководство  (ОБ)  Целевая программа ХМАО-Югры "Новая школа Югры" на 2011-2013 годы и на период до 2015 год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54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4,00000</w:t>
            </w:r>
          </w:p>
        </w:tc>
      </w:tr>
      <w:tr>
        <w:trPr>
          <w:trHeight w:val="16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ежемесячное денежное вознаграждение за классное руководство  (ФБ) Целевая программа ХМАО-Югры "Новая школа Югры" на 2011-2013 годы и на период до 2015 год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17,5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17,50000</w:t>
            </w:r>
          </w:p>
        </w:tc>
      </w:tr>
      <w:tr>
        <w:trPr>
          <w:trHeight w:val="15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одпрограмму "Инновационное развитие образования" Целевая программа ХМАО-Югры "Новая школа Югры" на 2011-2013 годы и на период до 2015 года (О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15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1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7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рограмму "Инновационное развитие образования" Целевая программа ХМАО-Югры "Новая школа Югры" на 2011-2013 годы и на период до 2015 года (О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9143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9143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5,0857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,0857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,5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6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,08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08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8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96,7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96,7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5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9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Образование 21 века" на 2011-2013 годы (подпрограмма 2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742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74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36,63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6,63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1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 "Образование 21 века" на 2011-2013 годы (подпрограмма 4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5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21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одпрограмму "Обеспечение комплексной безопасности и комфортных условий образовательного процесса" программы "Новая школа Югры" на 2010-2013 гг. (Ф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21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72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Дети Югры на 2011-2013 годы" (софинансирование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85,2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85,2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4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Дети Югры на 2011-2013гг"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5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Совершенствования управления молодежной политикой в Нефтеюганском районе на 2011-2013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9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69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местным бюджетам на оплату стоимости питания детям школьного возраста в оздоровительных лагерях с дневным пребыванием детей (ОБ) Целевая программа ХМАО-Югры "Дети Югры" на 2011-2013 годы.   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73,3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3,3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местным бюджетам  на организацию отдыха и оздоровления детей (ОБ) Целевая программа ХМАО-Югры "Дети Югры" на 2011-2013 годы.  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71,4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71,40000</w:t>
            </w:r>
          </w:p>
        </w:tc>
      </w:tr>
      <w:tr>
        <w:trPr>
          <w:trHeight w:val="11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программа "Молодежь Югры на 2011-2013г." подпрограмма "Развитие потенциала молодежи" (О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1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288,575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88,57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211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1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1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,789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789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508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08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9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83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3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11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7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Образование 21 века" на 2011-2013 годы (подпрограмма 5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5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8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8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2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,6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6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8,4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,4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реализацию основных общеобразовательных программ (ОБ)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9 576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76,00000</w:t>
            </w:r>
          </w:p>
        </w:tc>
      </w:tr>
      <w:tr>
        <w:trPr>
          <w:trHeight w:val="1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финансирование наказов избирателей депутатам Думы ХМАО-Югры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42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на выплату ком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00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02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2,00000</w:t>
            </w:r>
          </w:p>
        </w:tc>
      </w:tr>
      <w:tr>
        <w:trPr>
          <w:trHeight w:val="13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программы "Развитие физической культуры и спорта в ХМАО-Югре на 2011-2013 гг."   (О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физической культуры и спорта в Нефтеюганском районе на 2011-2013 годы" (софинансирование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37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7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 и спорта Нефтеюганского район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 623,934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 623,934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 «Доступная среда Нефтеюганского района</w:t>
              <w:br/>
              <w:t>на 2012-2015 годы»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Профилактика экстремизма, гармонизации межэтнических и межкультурных отношений, укрепление толерантности в муниципальном образовании Нефтеюганский район на 2011-2013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9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от главных распорядителей средств бюджета ХМАО-Югры программа "Содействие занятости населения" на 2011-2013 гг.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5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604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04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58,95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58,95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Дети Югры на 2011-2013 гг.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Дополнительное образование детей в детской музыкальной школе  и детской школе искусств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315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31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2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Дополнительное образование детей в детской музыкальной школе  и детской школе искусств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9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библиотек муниципального образования и государственных библиотек городов Москвы и Санкт-Петербурга (Ф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2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,1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1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9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 (Ф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9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Организация массовых мероприятий и культурного досуга на базе учреждений культур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 014,55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14,55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Организация массовых мероприятий и культурного досуга на базе учреждений культур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5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64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6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подпрограммы "Библиотечное дело" программы "Культура-Югры" на 2011-2013 годы и на период до 2015 года (О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806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2,2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2,2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1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Развитие культуры Югры на 2011-2013 годы и на период до 2015 года" (Софинансирование, подпрограмма "Библиотечное дело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806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,74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,74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8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117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17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и средств массовой информации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и средств массовой информации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56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5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65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6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53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3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963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963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1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на программу "Развитие физической культуры и спорта в ХМАО-Югре на 2011-2013 гг." 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физической культуры и спорта в Нефтеюганском районе на 2011-2013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856,89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56,89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физической культуры и спорта в Нефтеюганском районе на 2011-2013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99,84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9,84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физической культуры и спорта в Нефтеюганском районе на 2011-2013 годы" (софинансирование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16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6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72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7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архитектуры и капитального строительства Нефтеюганского район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6 812,34716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6 812,3471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8,5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03,5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3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540,9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40,9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659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5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рограммы "Модернизация и реформирование жилищно-коммунального комплекса Ханты-Мансийского автономного округа-Югры" на 2011-2013 годы и на период до 2015 года" (О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238,8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38,8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Модернизация и реформирование жилищно-коммунального комплекса в муниципальном образовании Нефтеюганского района на 2011-2013 годы" (софинансирование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39,4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39,4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Модернизация и реформирование жилищно-коммунального комплекса в муниципальном образовании Нефтеюганского района на 2011-2013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15,5697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15,5697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программы"Развитие системы обращения с отходами производства и потребления в Ханты-Мансийском автономном округе-Югре на 2012-2015 годы и на период до 2020 года" (О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7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754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75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Оздоровление экологической обстановки в Нефтеюганском районе на 2010-2013 годы"(софинансирование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2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39,333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39,33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программы "Обеспечение экологической безопасности Ханты-Мансийского автономного округа-Югры" в 2011-2013 годах и на период до 2015 год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2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69,21998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69,2199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Оздоровление экологической обстановки в Нефтеюганском районе на 2010-2013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729,497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29,497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5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 "Образование 21 века" на 2011-2013 годы (подпрограмма 4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43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3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6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материально-технической сферы образования" программа "Новая школа Югры" на 2010-2012 годы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70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7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34,62885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034,6288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,34043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3404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496,3582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496,358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физической культуры и спорта в Нефтеюганском районе на 2011-2013 годы" (софинансирование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78,3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78,3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"Развитие физической культуры и спорта в Нефтеюганском районе на 2011-2013 годы"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10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 723,7078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 723,7078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36,829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36,829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3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79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программы "Энергосбережение и повышение энергетической эффективности на период до 2020 года" (Ф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3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23,35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3,35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" Поддержка и развитие малого и среднего предпринимательства Нефтеюганского района на 2012-2014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рограмму "Развитие малого и среднего предпринимательства в ХМАО-Югре на 2011-2013 годы и на период до 2015 года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,54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,54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10,1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10,1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муниципального образования Нефтеюганский район по капитальному ремонту многоквартирных домов "Наш дом" на 2011-2015 годы"  (софинансирование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678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678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Устойчивое функционирование объектов жилищно-коммунального комплекса в МО Нефтеюганский район на 2012-2014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145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14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(корректировка программы "Комплексного развития систем коммунальной инфраструктуры МО НР на период до 2020 г"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5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рограммы "Модернизация и реформирование жилищно-коммунального комплекса Ханты-Мансийского автономного округа-Югры" на 2011-2013 годы и на период до 2015 года" (ОБ)                                 Ведомственная целевая программа "Устойчивое функционирование объектов жилищно-коммунального комплекса в муниципальном образовании Нефтеюганский район на 2012-2014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654,6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654,6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2,94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2,94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в рамках целевой программы автономного округа "Модернизация и реформирование жилищно-коммунального комплекса Ханты-Мансийского автономного округа-Югры" на 2011-2013 годы и на период до 2015 года" (ОБ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90,5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0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541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4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894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9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72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84,22655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4,2265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69,77345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69,7734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Оздоровление экологической обстановки в Нефтеюганском районе на 2010-2013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59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5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3,21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,21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Образование 21 века" на 2011-2013 годы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14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4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7,99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99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2,89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,89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Модернизация здравоохранения Нефтеюганского района на 2011-2012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0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4,7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4,7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Модернизация здравоохранения Нефтеюганского района на 2011-2012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44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Модернизация здравоохранения Нефтеюганского района на 2011-2012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7,000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7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физической культуры и спорта в Нефтеюганском районе на 2011-2013 годы"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40,1910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0,19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 по муниципальному району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05 379,92528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82 712,2252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22 667,70000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2 021,17428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17:00Z</dcterms:created>
  <dc:creator>KramichNV</dc:creator>
  <dc:description/>
  <cp:keywords/>
  <dc:language>en-US</dc:language>
  <cp:lastModifiedBy>KurapovaAM</cp:lastModifiedBy>
  <cp:lastPrinted>2012-08-13T14:16:00Z</cp:lastPrinted>
  <dcterms:modified xsi:type="dcterms:W3CDTF">2012-08-13T08:17:00Z</dcterms:modified>
  <cp:revision>2</cp:revision>
  <dc:subject/>
  <dc:title>Приложение 2 </dc:title>
</cp:coreProperties>
</file>