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9.2010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128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90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Думы Нефтеюганского района от 09.04.2008 № 696 «Об утверждении Положения о гарантиях и компенсациях для лиц, работающих в организациях, финансируемых из бюджета муниципального образования Нефтеюганский район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50 Трудового кодекса Российской Федерации, Законом Российской Федерации от 19.02.1993 N 4520-1 "О государственных гарантиях и компенсациях для лиц, работающих и проживающих в районах Крайнего Севера и приравненных к ним местностях",  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 решила: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Думы Нефтеюганского района от 09.04.2008 № 696 «Об утверждении Положения о гарантиях и компенсациях для лиц, работающих в организациях, финансируемых из бюджета муниципального образования Нефтеюганский район», изложив приложение в новой редакции согласно приложению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 в газете «Югорское обозр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480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3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сентября  </w:t>
      </w:r>
      <w:r>
        <w:rPr>
          <w:rFonts w:cs="Times New Roman" w:ascii="Times New Roman" w:hAnsi="Times New Roman"/>
          <w:sz w:val="28"/>
          <w:szCs w:val="28"/>
        </w:rPr>
        <w:t xml:space="preserve"> 2010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      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Нефтеюганского района   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left="5664" w:hanging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 23 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>  сентября  </w:t>
      </w:r>
      <w:r>
        <w:rPr>
          <w:rFonts w:cs="Times New Roman" w:ascii="Times New Roman" w:hAnsi="Times New Roman"/>
          <w:sz w:val="24"/>
          <w:szCs w:val="24"/>
        </w:rPr>
        <w:t xml:space="preserve">2010 г. № </w:t>
      </w:r>
      <w:r>
        <w:rPr>
          <w:rFonts w:cs="Times New Roman" w:ascii="Times New Roman" w:hAnsi="Times New Roman"/>
          <w:sz w:val="24"/>
          <w:szCs w:val="24"/>
          <w:u w:val="single"/>
        </w:rPr>
        <w:t>112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ГАРАНТИЯХ И КОМПЕНСАЦИЯХ ДЛЯ ЛИЦ, РАБОТАЮ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ОРГАНИЗАЦИЯХ, ФИНАНСИРУЕМЫХ ИЗ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ЕФТЕЮГ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о гарантиях и компенсациях для лиц, работающих в организациях, финансируемых из бюджета Нефтеюганского района (далее по тексту - "Положение"), разработано в соответствии с Трудовым кодексом Российской Федерации, Законом Российской Федерации от 19.02.1993 N 4520-1 "О государственных гарантиях и компенсациях для лиц, работающих и проживающих в районах Крайнего Севера и приравненных к ним местностя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Настоящее Положение устанавливает гарантии и компенсации для лиц,  занимающих выборные должности в органах местного самоуправления на постоянной основе, лиц, замещающих должности муниципальной службы в органах местного самоуправления, лиц, состоящих в трудовых отношениях с организациями, финансируемыми из бюджета Нефтеюганского района (далее по тексту - "работники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Для целей настоящего Положения под организациями, финансируемыми из бюджета Нефтеюганского района, понимаются органы местного самоуправления Нефтеюганского района, муниципальные учреждения Нефтеюганского района (далее по тексту - "работодатель (наниматель)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Расходы, связанные с предоставлением гарантий и компенсаций, предусмотренных настоящим Положением, являются расходным обязательством муниципального образования Нефтеюган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Гарантии в области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Лицам, работающим в организациях, финансируемых из бюджета Нефтеюганского района, при исчислении заработной платы, устанавливается районный коэффициент в размере 1,7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Лицам, работающим в организациях, финансируемых из бюджета Нефтеюганского района, выплачивается процентная надбавка к заработной плате за стаж работы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лодежи (лицам в возрасте до 30 лет), прожившей в районах Крайнего Севера и приравненных к ним местностях в совокупности не менее пяти лет, процентная надбавка к заработной плате выплачивается в полном размере с первого дня работы в организациях, финансируемых из бюджета Нефтеюг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м в возрасте до 30 лет, трудоустроившимся до 01 января 2007 года  процентная надбавка к заработной плате должна выплачиваться в полном размере при условии соответствия данных лиц следующим требова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достижение возраста 30 лет на момент наступления указанной дат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живание в районах Крайнего Севера и приравненных к ним местностях в совокупности не менее пяти л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бота в организациях, финансируемых из бюджета автономного округа и муниципальных образований автономного округ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Компенсация расходов на оплату стоимости проез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воза багажа к месту использования отпуска и обратн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аво на оплачиваемый за счет средств работодателя (нанимателя)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работнику один раз в два года по основному месту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организации, финансируемой из бюджета Нефтеюганского района. Право на оплату стоимости проезда и провоза багажа у членов семьи работника возникает одновременно с возникновением такого права у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о желанию работника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у работника возникает право на компенсацию указанных расходов, составляет два года, в дальнейшем у работника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Работодатель (наниматель) также оплачивает стоимость проезда к месту использования отпуска и обратно и провоза багажа неработающим членам семьи работника (неработающему супругу, несовершеннолетним детям до 18 лет, а также детям, не достигшим возраста 23 лет, обучающимся на дневных отделениях учреждений высшего или среднего профессионального образования) независимо от времени использования отпу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1 Неработающими членами семьи работника призна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еработающий супруг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ети, не достигшие возраста 23 лет, а также лица из числа детей-сирот и детей, оставшихся без попечения родителей, в отношении которых работник (супруг работника) исполнял обязанности опекуна или попечителя и прекратил исполнять данные обязанности в связи с достижением ребенком 18 лет, обучающиеся на дневных отделениях учреждений высшего или среднего профессионального образования, независимо от места проживания детей (лиц из числа детей-сирот и детей, оставшихся без попечения родителей) и места расположения вышеуказанных учебных заведений. При этом документом, подтверждающим факт обучения, является справка из учреждения высшего или средне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2. 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3. 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4. 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1. Лица, уволившиеся из организаций, финансируемых из бюджета Нефтеюганского района, и поступающие на работу в вышеуказанные организации, а также лица, поступающие на работу в данные организации переводом из организаций, финансируемых из бюджета Нефтеюганского района,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м, указанным в настоящем подпункте, право на оплачиваемый один раз в два года за счет средств работодателя (нанимателя)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2. 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Расходы, подлежащие компенсации, включаю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1. Оплату стоимости проезда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, но не выше стоимости проез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железнодорожным транспортом - в купейном вагоне скорого фирменного поез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оздушным транспортом - в салоне экономического кла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2.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3. 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В случае, если представленные работником документы подтверждают произведенные расходы на проезд по более высокой категории проезда, чем установлено пунктом 3.8 настоящего Положения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организацией, осуществляющей продажу проездных и перевозочных документов (билетов), но не более фактически произведен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Использование работником отпуска за пределами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2.1. В случае использования работником отпуска за пределами Российской Федерации, в том числе по турист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2.2. 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3. При отсутствии в проездном билете стоимости проезда работник предоставляет документы, подтверждающие фактические расходы по приобретению билетов и путевки (договор на оказание услуг, заключенный с туристической фирмой, документы, подтверждающие оплату туристкой путевки (квитанции, платежные поручения, иные документы строгой отчетности, подтверждающие факт опла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4. 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5. 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выданная организацией, осуществляющей продажу проездных и перевозочных документов (билетов), справк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аэропорта по наименьшему тарифу на перевозку воздушным транспортом в салоне экономического класса среди транспортных организаций, осуществляющих перевозку пассажиров в данном направлении, на дату совершения авиаперелета с учетом следующих усло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 авиаперелете Россия - Болгария, Босния и Герцеговина, Италия, Молдавия, Румыния, Сербия, Словения, Украина, Хорватия, Черногор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Белгор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 авиаперелете Россия - Австрия, Бельгия, Великобритания, Венгрия, Германия, Дания, Ирландия, Испания, Польша, Португалия, Словакия, Чехия, Швейцария, страны Северной и Южной Америки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Калинингра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 авиаперелете Россия - Беларусь, Исландия, Латвия, Литва, Норвегия, Финляндия, Швеция, Эст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анкт-Петербур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 авиаперелете Россия - Абхазия, Азербайджан, Армения, Греция, Грузия, Израиль, Кипр, Объединенные Арабские Эмираты и другие страны Ближнего Востока, страны Африки, Турция, Южная Осет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оч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 авиаперелете Россия - Вьетнам, Индонезия, Камбоджа, Китай, Малайзия, Сингапур, Таиланд, Филиппины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Иркутс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ри авиаперелете Россия - Индия, Казахстан, Кыргызстан, Мальдивские острова, Таджикистан, Туркменистан, Узбекистан, Шри-Ланка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Омс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и авиаперелете Россия - Австралия и страны Океании, Корея, Яп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Владивос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в остальных случаях справка организации, осуществляющей продажу проездных и перевозочных документов (билетов), представляется с учетом требований абзаца первого настоящего подпун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6. В случае осуществления международной воздушной перевозки работника и (или) неработающих членов его семьи чартерным рейсом и отсутствия прямого регулярного рейса на дату совершения работником и (или) неработающими членами его семьи авиаперелета к месту использования отпуска и (или) обратно работником предоставляется выданная организацией, осуществляющей продажу проездных и перевозочных документов (билетов), справк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аэропорта по наименьшему тарифу на перевозку воздушным транспортом в салоне экономического класса среди транспортных организаций, осуществляющих перевозку пассажиров в данном направлении, на ближайшую дату к дате совершения авиаперел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7.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 работником представляется выданная организацией, осуществляющей продажу проездных и перевозочных документов (билетов),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)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 Оплата стоимости проезда работника к месту использования отпуска и обратно личным тран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1.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2. 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3. 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4. 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5.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6. 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4. 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аты рождения несовершеннолетних детей работ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иды транспортных средств, которыми предполагается воспользовать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маршрут сле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имерная стоимость проез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5. 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6. 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организацией, осуществляющей продажу проездных и перевозочных документов (билето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7. При приобретении работником авиабилета, оформленного в бездокументарной форме, - электронной маршрут/квитанции электронного пассажирского билета (электронного авиабилета) для поездок на территории Российской Федерации и за рубеж подтверждающими документами являются в част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оизведенных расходов по оплат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чек контрольно-кассовой техни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липы, чеки электронных терминалов при проведении операций с использованием банковской карты, держателем которой является работни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ение кредитным учреждением, в котором открыт работнику банковский счет, предусматривающий совершение операций с использованием банковской карты, проведенной операции по оплате электронного авиабил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ли другой документ, подтверждающий произведенную оплату перевозки, оформленный на утвержденном бланке строгой отчет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факта произведенной перевозк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печатка электронного документа - электронная маршрут/квитанция электронного пассажирского билета (электронного авиабилета) на бумажном носителе с одновременным представлением посадочного талона, подтверждающего перелет подотчетного лица по указанному в электронном авиабилете маршру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виабилет оформляется не на бланке строгой отчетности и в случае его утраты восстанавливается путем повторной распеч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тери подлинников проездных документов могут быть представлены дубликат проездного документа или копия экземпляра билета, оставшегося в распоряжении транспортной организации, осуществившей перевозку физического лица, или справка из транспортной организации с указанием реквизитов, позволяющих идентифицировать физическое лицо, маршрут его проезда, стоимость билета и дату поезд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8. 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 наличии только автомобильного сообщения - по тарифу автобуса общего ти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9. 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0. 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1. 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Гарантии и компенсация расходов, связанных с переезд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Лицам, заключившим трудовые договоры о работе в организациях, финансируемых из бюджета Нефтеюганского района, расположенных на территории Нефтеюганского района, и прибывшим в соответствии с этими договорами из других регионов Российской Федерации, за счет средств работодателя (нанимателя) предоставляются следующие гарантии и компенс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Единовременное пособие в размере двух должностных окладов (месячных тарифных ставок) и единовременное пособие на каждого прибывающего с ним члена его семьи в размере половины должностного оклада (половины месячной тарифной ставки) работ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Оплата стоимости проезда работника и членов его семьи в пределах территории Российской Федерации по фактическим расходам, а также стоимости провоза багажа не свыше пяти тонн на семью по фактическим расходам, но не свыше тарифов, предусмотренных для перевозки железнодорожным транспортом, а в случае отсутствия железнодорожного транспорта - не свыше тарифов, предусмотренных для перевозок речным, автомобильным транспортом, по наименьшей стоимости провоза. Оплата услуг по добровольному страхованию жизни и (или) здоровья, имущества при переезде, других необязательных расходов компенсации не подлежи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организации, финансируемой из бюджета Нефтеюг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Работник возвращает денежные средства, выделенные ему в связи с переездом на работу в Нефтеюганский район,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если он без уважительной причины не приступил к работе в установленный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если он уволился до окончания срока, определенного трудовым договором или был уволен за виновные 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Действие подпункта 4.1.2 пункта 4.1 настоящего Положения распространяется на лиц, прибывших из районов Крайнего Севера и приравненных к ним местностей, при условии представления документов, подтверждающих, что им и членам семьи при переезде в Нефтеюганский район в связи с расторжением трудового договора по прежнему месту работы не оплачивалась стоимость проезда в объеме, установленном настоящим Положением. В случае, если оплата проезда и провоза багажа по прежнему месту работы осуществлялась, но в меньшем объеме, работнику выплачивается разница между оплатой, предусмотренной настоящим Положением, и фактической оплатой стоимости проезда и провоза бага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(в том числе в случае смерти работника), за исключением увольнения за виновные действия, оплачивается в пределах территории Российской Федерации стоимость проезда по фактическим расходам и стоимость провоза багажа из расчета не свыше пяти тонн на семью по фактическим расходам, но не свыше тарифов, предусмотренных для перевозок железнодорожным транспортом в купейном вагоне скорого фирменного поезда, а в случае отсутствия железнодорожного транспорта - не свыше тарифов, предусмотренных для перевозок речным, автомобильным транспортом, по наименьшей стоимости проез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на оплату стоимости проезда и стоимости провоза багажа работника и членов его семьи в случае переезда к новому месту жительства в другую местность по вышеуказанному основанию сохраняется в течение шести месяцев со дня расторжения работником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При переезде к новому месту жительства, находящемуся за пределами территории Российской Федерации, работнику и членам его семьи по фактическим расходам оплачивается стоимость проезда и стоимость провоза багажа из расчета не свыше пяти тонн на семью до места пересечения государственной границы Российской Федерации, но не свыше тарифов, предусмотренных для перевозок железнодорожным транспортом в купейном вагоне скорого фирменного поез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Компенсация расходов, предусмотренных пунктами 4.1 и 4.5 настоящего Положения, производи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явления работника на компенсацию расходов по оплате стоимости проезда и провоза багаж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ов, подтверждающих произведенные работником расходы по проезду и провозу багаж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и свидетельств о заключении брака, о рождении детей, паспортов членов семьи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Компенсации подлежат налоги, сборы, обязательные отчисления, производимые в соответствии с действующим законодательством, и расходы, связанные с оформлением билета (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Гарантии и компенсации, предусмотренные настоящим Разделом, предоставляются работнику организации, финансируемой из бюджета Нефтеюганского района, один раз за все время работы на территории Нефтеюганского района и только по основному месту работы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5:00Z</dcterms:created>
  <dc:creator>Натуська</dc:creator>
  <dc:description/>
  <cp:keywords/>
  <dc:language>en-US</dc:language>
  <cp:lastModifiedBy>DUMA</cp:lastModifiedBy>
  <cp:lastPrinted>2010-05-26T10:47:00Z</cp:lastPrinted>
  <dcterms:modified xsi:type="dcterms:W3CDTF">2010-09-27T11:05:00Z</dcterms:modified>
  <cp:revision>2</cp:revision>
  <dc:subject/>
  <dc:title>Об изъятии и предоставлении земли</dc:title>
</cp:coreProperties>
</file>