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222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08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692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504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pacing w:val="-2"/>
          <w:sz w:val="28"/>
          <w:szCs w:val="28"/>
        </w:rPr>
        <w:t>О внесении изменений в решение Думы Нефтеюганского района от 12.12.2007 №600 «О бюджете муниципального образования Нефтеюганский район на 2008 год и плановый период 2009 - 2010 годов» (в  редакции решений Думы Нефтеюганского района от 23.01.2008 №646; от 13.02.2008 №664; от 13.02.2008 №665; от 12.03.2008 №679)</w:t>
      </w:r>
    </w:p>
    <w:p>
      <w:pPr>
        <w:pStyle w:val="Normal"/>
        <w:ind w:right="-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Indent"/>
        <w:suppressAutoHyphens w:val="true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131-ФЗ «Об общих  принципах организации местного самоуправления в Российской Федерации», закона Ханты-Мансийского автономного округа - Югры от 27.12.2007 №200-оз «О внесении изменений в закон Ханты-Мансийского автономного округа - Югры «О бюджете Ханты-Мансийского автономного округа - Югры на 2008 год и на плановый период 2009 и 2010 годов», Дума Нефтеюганского район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1. Утвердить бюджет  муниципального района на 2008 год по доходам в сумме 2 983 757 300 рублей, по расходам в сумме 3 076 794 300 рублей согласно приложениям 1, 1.1, 2, 3, 4, 5, 6, 7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2. Приложение 2.2 «Перераспределение бюджета муниципального образования Нефтеюганский район на 2008 год» решения Думы Нефтеюганского района №679 от 12.03.2008 изложить в редакции согласно приложению 8.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Безвозмездные поступления от ООО «РН-Юганскнефтегаз» передать в бюджеты поселений в сумме 290 000 рублей и приложение 7 «Распределение межбюджетныхтрансфертов бюджетам поселений» изложить в редакции согласно приложению 9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4. Пункт 16 изложить в редакции: Утвердить районный фонд финансовой поддержки поселений на 2008 год в сумме 175 006 тыс. рублей согласно приложению 10.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Контроль за исполнением данного решения возложить на Думу Нефтеюганского района.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Настоящее Решение подлежит опубликованию.</w:t>
      </w:r>
    </w:p>
    <w:p>
      <w:pPr>
        <w:pStyle w:val="Style31"/>
        <w:widowControl/>
        <w:ind w:right="-57" w:firstLine="99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31"/>
        <w:widowControl/>
        <w:ind w:right="-57" w:firstLine="99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31"/>
        <w:widowControl/>
        <w:ind w:right="-57" w:firstLine="99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31"/>
        <w:widowControl/>
        <w:ind w:right="-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31"/>
        <w:widowControl/>
        <w:ind w:right="-5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</w:t>
      </w:r>
    </w:p>
    <w:p>
      <w:pPr>
        <w:pStyle w:val="Style31"/>
        <w:widowControl/>
        <w:ind w:right="-57" w:hanging="0"/>
        <w:rPr/>
      </w:pPr>
      <w:r>
        <w:rPr>
          <w:color w:val="000000"/>
          <w:spacing w:val="-2"/>
          <w:sz w:val="28"/>
          <w:szCs w:val="28"/>
        </w:rPr>
        <w:t>Нефтеюганского района</w:t>
        <w:tab/>
        <w:tab/>
        <w:tab/>
        <w:tab/>
        <w:tab/>
        <w:tab/>
        <w:tab/>
        <w:t>В.Н. Семё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55">
    <w:name w:val="Font Style55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basedOn w:val="Style10"/>
    <w:qFormat/>
    <w:rPr>
      <w:rFonts w:ascii="Times New Roman" w:hAnsi="Times New Roman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firstLine="68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09:00Z</dcterms:created>
  <dc:creator>Натуська</dc:creator>
  <dc:description/>
  <cp:keywords/>
  <dc:language>en-US</dc:language>
  <cp:lastModifiedBy>DUMA</cp:lastModifiedBy>
  <cp:lastPrinted>2008-04-10T12:59:00Z</cp:lastPrinted>
  <dcterms:modified xsi:type="dcterms:W3CDTF">2008-04-14T11:09:00Z</dcterms:modified>
  <cp:revision>2</cp:revision>
  <dc:subject/>
  <dc:title>Об изъятии и предоставлении земли</dc:title>
</cp:coreProperties>
</file>