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 к решению</w:t>
            </w:r>
          </w:p>
          <w:p>
            <w:pPr>
              <w:pStyle w:val="Normal"/>
              <w:jc w:val="center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«</w:t>
            </w:r>
            <w:r>
              <w:rPr>
                <w:u w:val="single"/>
              </w:rPr>
              <w:t xml:space="preserve"> 9 </w:t>
            </w:r>
            <w:r>
              <w:rPr/>
              <w:t xml:space="preserve"> 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08 года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u w:val="single"/>
              </w:rPr>
              <w:t xml:space="preserve"> 69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чники финансирования дефицита бюджета муниципального образования «Нефтеюганский район»  за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в    рублях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765"/>
        <w:gridCol w:w="1724"/>
        <w:gridCol w:w="1819"/>
      </w:tblGrid>
      <w:tr>
        <w:trPr>
          <w:trHeight w:val="73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сего источников финансирования дефицита бюджет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538 047,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8 162,08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Привлеч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2 01 00 00 00 0000 70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2 01 01 00 05 0000 7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2 01 02 00 05 0000 7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00 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00 0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3 01 00 00 05 0000 7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Погаш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 01 00 00 00 0000 80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2 01 01 00 05 0000 8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 000 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 000 0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2 01 02 00 05 0000 8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 700 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 700 0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3 01 00 00 05 0000 8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ьные гарантии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4 01 00 00 05 0000 81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дажа акций и иных форм участия в капитале, находящихся в муниципальной собственно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5 00 00 00 05 0000 63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7,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57,99</w:t>
            </w:r>
          </w:p>
        </w:tc>
      </w:tr>
      <w:tr>
        <w:trPr>
          <w:trHeight w:val="709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ций и иных форм участия в капитале в муниципальную собственнос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5 00 00 00 05 0000 53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</w:rPr>
              <w:t>Поступления от продажи земельных участков, предназначенных для государственной собственности до разграничения государственной собственности  на землю и расположенных в границах поселений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6 0 101 00 10 0000 43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340,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340,28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для нужд мунициальных образован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06 02 00 00 05 0000 33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</w:rPr>
              <w:t>Поступления от продажи земельных участков, после разграничения  собственности на землю, находящихся в собственности муниципальных район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60 0102 0005 0000 4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196,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196,48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b w:val="false"/>
              </w:rPr>
              <w:t>Поступления от продажи земельных участков, находящихся в государственной  до разграничения государственной собственности  на землю и расположенных в границах поселений  (за исключением земельных участков, предназначенных для жилищного строительства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60 102 0010 0000 4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278,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528,45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упления от продажи земельных участков, предназначенных для целей жилищного строительства, находящихся в государственной собственности до разграничения гос.собственности  на землю и расположенных в границах межселенных территорий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60 101 0005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0,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0,73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зменение остатков средств бюджет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00 08 00 00 00 00 0000 000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396 733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302 598,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03:00Z</dcterms:created>
  <dc:creator>prkf</dc:creator>
  <dc:description/>
  <cp:keywords/>
  <dc:language>en-US</dc:language>
  <cp:lastModifiedBy>DUMA</cp:lastModifiedBy>
  <cp:lastPrinted>2008-03-21T09:51:00Z</cp:lastPrinted>
  <dcterms:modified xsi:type="dcterms:W3CDTF">2008-04-14T10:03:00Z</dcterms:modified>
  <cp:revision>2</cp:revision>
  <dc:subject/>
  <dc:title>Приложение 1</dc:title>
</cp:coreProperties>
</file>