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222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08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691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Indent"/>
        <w:suppressAutoHyphens w:val="true"/>
        <w:ind w:right="5329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 исполнении бюджета муниципального образования Нефтеюганский район за 2007 год</w:t>
      </w:r>
    </w:p>
    <w:p>
      <w:pPr>
        <w:pStyle w:val="TextBodyIndent"/>
        <w:suppressAutoHyphens w:val="true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Indent"/>
        <w:suppressAutoHyphens w:val="true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131-ФЗ «Об общих  принципах организации местного самоуправления в Российской Федерации» и Уставом Нефтеюганского района, рассмотрев информацию об исполнении бюджета муниципального образования Нефтеюганский район за 2007 год, Дума Нефтеюган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сполнении бюджета муниципального образования Нефтеюганский район за 2007 год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муниципального образования  Нефтеюганский район за 2007 год по доходам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4 794 тыс. рублей, по расходам в сумме 2 672 222 тыс. рублей с превышением расходов над доходами в сумме 7 428 тыс. рублей, согласно приложениям: 1, 2, 3, 3.1, 3.2, 4, 4.1, 5, 6, 7,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м образованием Нефтеюганский район бюджетные кредиты и муниципальные гарантии в 2007 году не предоставля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Думу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подлежит опубликованию.</w:t>
      </w:r>
    </w:p>
    <w:p>
      <w:pPr>
        <w:pStyle w:val="Style31"/>
        <w:widowControl/>
        <w:ind w:right="-57" w:firstLine="99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31"/>
        <w:widowControl/>
        <w:ind w:right="-57" w:firstLine="99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31"/>
        <w:widowControl/>
        <w:ind w:right="-57" w:firstLine="99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31"/>
        <w:widowControl/>
        <w:ind w:right="-57" w:firstLine="99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31"/>
        <w:widowControl/>
        <w:ind w:right="-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</w:t>
      </w:r>
    </w:p>
    <w:p>
      <w:pPr>
        <w:pStyle w:val="Style31"/>
        <w:widowControl/>
        <w:ind w:right="-57" w:hanging="0"/>
        <w:rPr/>
      </w:pPr>
      <w:r>
        <w:rPr>
          <w:color w:val="000000"/>
          <w:spacing w:val="-2"/>
          <w:sz w:val="28"/>
          <w:szCs w:val="28"/>
        </w:rPr>
        <w:t>Нефтеюганского района</w:t>
        <w:tab/>
        <w:tab/>
        <w:tab/>
        <w:tab/>
        <w:tab/>
        <w:t xml:space="preserve">             </w:t>
        <w:tab/>
        <w:t>В.Н. Семёнов</w:t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55">
    <w:name w:val="Font Style55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basedOn w:val="Style10"/>
    <w:qFormat/>
    <w:rPr>
      <w:rFonts w:ascii="Times New Roman" w:hAnsi="Times New Roman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firstLine="68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52:00Z</dcterms:created>
  <dc:creator>Натуська</dc:creator>
  <dc:description/>
  <cp:keywords/>
  <dc:language>en-US</dc:language>
  <cp:lastModifiedBy>DUMA</cp:lastModifiedBy>
  <cp:lastPrinted>2008-01-18T15:03:00Z</cp:lastPrinted>
  <dcterms:modified xsi:type="dcterms:W3CDTF">2008-04-14T09:52:00Z</dcterms:modified>
  <cp:revision>2</cp:revision>
  <dc:subject/>
  <dc:title>Об изъятии и предоставлении земли</dc:title>
</cp:coreProperties>
</file>