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330"/>
        <w:gridCol w:w="82"/>
        <w:gridCol w:w="505"/>
        <w:gridCol w:w="1517"/>
        <w:gridCol w:w="751"/>
        <w:gridCol w:w="284"/>
        <w:gridCol w:w="5363"/>
        <w:gridCol w:w="348"/>
      </w:tblGrid>
      <w:tr>
        <w:trPr>
          <w:trHeight w:val="255" w:hRule="atLeast"/>
          <w:cantSplit w:val="true"/>
        </w:trPr>
        <w:tc>
          <w:tcPr>
            <w:tcW w:w="4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Приложение 1  к р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от  «</w:t>
            </w:r>
            <w:r>
              <w:rPr>
                <w:u w:val="single"/>
              </w:rPr>
              <w:t xml:space="preserve">  9  </w:t>
            </w:r>
            <w:r>
              <w:rPr/>
              <w:t>»</w:t>
            </w:r>
            <w:r>
              <w:rPr>
                <w:u w:val="single"/>
              </w:rPr>
              <w:t xml:space="preserve">  апреля  </w:t>
            </w:r>
            <w:r>
              <w:rPr/>
              <w:t>2008 г.  №</w:t>
            </w:r>
            <w:r>
              <w:rPr>
                <w:u w:val="single"/>
              </w:rPr>
              <w:t xml:space="preserve"> 690 </w:t>
            </w: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43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99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99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52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3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217       КПП 861901001</w:t>
            </w:r>
          </w:p>
        </w:tc>
      </w:tr>
      <w:tr>
        <w:trPr>
          <w:trHeight w:val="54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2024 05 0000 130 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156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52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29      КПП 861901001</w:t>
            </w:r>
          </w:p>
        </w:tc>
      </w:tr>
      <w:tr>
        <w:trPr>
          <w:trHeight w:val="88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88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88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88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88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9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культур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36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90      КПП 861901001</w:t>
            </w:r>
          </w:p>
        </w:tc>
      </w:tr>
      <w:tr>
        <w:trPr>
          <w:trHeight w:val="6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81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1444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</w:tr>
      <w:tr>
        <w:trPr>
          <w:trHeight w:val="36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Н  8619004975   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1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7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физкультуре и спор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334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048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430</w:t>
            </w:r>
          </w:p>
        </w:tc>
        <w:tc>
          <w:tcPr>
            <w:tcW w:w="5995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34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023 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1 0208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              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25 05 0000 1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3 05 0000 4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4 10 0000 4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2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671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79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5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34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82       КПП 861901001</w:t>
            </w:r>
          </w:p>
        </w:tc>
      </w:tr>
      <w:tr>
        <w:trPr>
          <w:trHeight w:val="421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2033 05 0000 120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               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3050 05 0000 120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7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57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1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1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8 05020 05 0000 151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3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9 0500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8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53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1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10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2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36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1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4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4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68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8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1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воз семян для выращивания кормовых культур в северных районах стран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09 годах на срок до одного года, сельскохозяйственным товаропроизводителям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09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09 годах, на срок от 2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09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1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2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4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6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3 05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8 05000 05 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50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</w:tr>
      <w:tr>
        <w:trPr>
          <w:trHeight w:val="2225" w:hRule="atLeast"/>
        </w:trPr>
        <w:tc>
          <w:tcPr>
            <w:tcW w:w="9320" w:type="dxa"/>
            <w:gridSpan w:val="8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1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2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3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4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6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 16 2506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1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3000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0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2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ый орган федеральной службы                          государственной статисти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 05 0101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1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   взыскания    (штрафы)    за нарушение  порядка  работы  с  денежной наличностью, ведения кассовых  операций и невыполнение обязанностей по контролю за соблюдением правил ведения  кассовых операц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08 07140 01 0000 110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4 03050 05 0000 410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4 03050 05 0000 440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6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0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21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3050 05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7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 за нарушение лесного                                   законодательства*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2508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водного                                   законодательства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30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green"/>
              </w:rPr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1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   взыскания    (штрафы)    за нарушение  порядка  работы  с  денежной наличностью, ведения кассовых  операций и невыполнение обязанностей по контролю за соблюдением правил ведения  кассовых операц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2 01000 01 0000 12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1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2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4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8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                                  законодательства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14" w:hRule="atLeast"/>
        </w:trPr>
        <w:tc>
          <w:tcPr>
            <w:tcW w:w="9320" w:type="dxa"/>
            <w:gridSpan w:val="8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3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3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>бюджета Ханты-Мансийского автономного округа - Югры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3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1"/>
        <w:gridCol w:w="917"/>
        <w:gridCol w:w="5975"/>
        <w:gridCol w:w="20"/>
      </w:tblGrid>
      <w:tr>
        <w:trPr>
          <w:trHeight w:val="55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ого администратора доходов бюдж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"Администрация Нефтеюганского района"</w:t>
            </w:r>
          </w:p>
        </w:tc>
      </w:tr>
      <w:tr>
        <w:trPr>
          <w:trHeight w:val="435" w:hRule="atLeast"/>
          <w:cantSplit w:val="true"/>
        </w:trPr>
        <w:tc>
          <w:tcPr>
            <w:tcW w:w="91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7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ая комиссия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1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24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4 14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1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по экономике и инвестиционной политике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2024 05 0025 130  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25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выполнение определенных функций</w:t>
            </w:r>
          </w:p>
        </w:tc>
      </w:tr>
      <w:tr>
        <w:trPr>
          <w:trHeight w:val="812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ссия по делам несовершеннолетних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защите их прав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9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73" w:hRule="atLeast"/>
          <w:cantSplit w:val="true"/>
        </w:trPr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архитектуре и градостроительству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40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ревизионное управление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5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по формированию и размещению муниципального заказа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32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4 </w:t>
      </w:r>
    </w:p>
    <w:p>
      <w:pPr>
        <w:pStyle w:val="Normal"/>
        <w:jc w:val="right"/>
        <w:rPr/>
      </w:pPr>
      <w:r>
        <w:rPr/>
        <w:t>Приложения 1</w:t>
      </w:r>
    </w:p>
    <w:tbl>
      <w:tblPr>
        <w:tblW w:w="9180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1"/>
        <w:gridCol w:w="917"/>
        <w:gridCol w:w="5975"/>
        <w:gridCol w:w="20"/>
      </w:tblGrid>
      <w:tr>
        <w:trPr>
          <w:trHeight w:val="55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ого администратора доходов бюдж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435" w:hRule="atLeast"/>
          <w:cantSplit w:val="true"/>
        </w:trPr>
        <w:tc>
          <w:tcPr>
            <w:tcW w:w="91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5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 земельным ресурсам                                                                                         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5 0000 4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4 10 0000 4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9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транспорту, связи, дорога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 телекоммуникациям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91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10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132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4:00Z</dcterms:created>
  <dc:creator>Ikulak</dc:creator>
  <dc:description/>
  <cp:keywords/>
  <dc:language>en-US</dc:language>
  <cp:lastModifiedBy>DUMA</cp:lastModifiedBy>
  <cp:lastPrinted>2008-04-01T12:13:00Z</cp:lastPrinted>
  <dcterms:modified xsi:type="dcterms:W3CDTF">2008-04-14T10:54:00Z</dcterms:modified>
  <cp:revision>2</cp:revision>
  <dc:subject/>
  <dc:title>Приложение 3</dc:title>
</cp:coreProperties>
</file>