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69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195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: от 23.01.2008 №646, от 13.02.2008 №664; от 13.02.2008 №665; от 12.03.2008 №679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Cs w:val="26"/>
        </w:rPr>
        <w:t>В соответствии с Приказом Министерства финансов Российской Федерации от 24.08.2007 №74н «Об утверждении Указания о порядке применения бюджетной классификации Российской Федерации» и Решения Думы Нефтеюганского района от 13.02.2008 №666 «Об утверждении структуры администрации муниципального образования Нефтеюганский район», Дума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Внести в Решение Думы Нефтеюганского района от 12.12.2007 №600 «О бюджете муниципального образования Нефтеюганский район на 2008 год и плановый период 2009-2010 годов» следующие изменения: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10 «Перечень главных администраторов доходов бюджета муниципального образования Нефтеюганский район» изложить в редакции согласно приложению 1 к настоящему Решению. 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2 «Перечень главных распорядителей, распорядителей и получателей средств бюджета Нефтеюганского района» изложить в редакции согласно приложению 2 к настоящему Решению.</w:t>
      </w:r>
    </w:p>
    <w:p>
      <w:pPr>
        <w:pStyle w:val="Normal"/>
        <w:suppressAutoHyphens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подлежит опубликованию.</w:t>
      </w:r>
    </w:p>
    <w:p>
      <w:pPr>
        <w:pStyle w:val="Style31"/>
        <w:widowControl/>
        <w:ind w:right="-5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31"/>
        <w:widowControl/>
        <w:ind w:right="-5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31"/>
        <w:widowControl/>
        <w:ind w:right="-5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31"/>
        <w:widowControl/>
        <w:ind w:right="-57" w:hanging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Style31"/>
        <w:widowControl/>
        <w:ind w:right="-57" w:hanging="0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 xml:space="preserve">             </w:t>
        <w:tab/>
        <w:t>В.Н. Семёнов</w:t>
      </w:r>
      <w:r>
        <w:rPr>
          <w:color w:val="000000"/>
          <w:spacing w:val="-2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55">
    <w:name w:val="Font Style5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8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3:00Z</dcterms:created>
  <dc:creator>Натуська</dc:creator>
  <dc:description/>
  <cp:keywords/>
  <dc:language>en-US</dc:language>
  <cp:lastModifiedBy>DUMA</cp:lastModifiedBy>
  <cp:lastPrinted>2008-04-09T15:31:00Z</cp:lastPrinted>
  <dcterms:modified xsi:type="dcterms:W3CDTF">2008-04-14T10:53:00Z</dcterms:modified>
  <cp:revision>2</cp:revision>
  <dc:subject/>
  <dc:title>Об изъятии и предоставлении земли</dc:title>
</cp:coreProperties>
</file>