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6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</w:tblGrid>
      <w:tr>
        <w:trPr/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решению Думы Нефтеюганского район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9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 марта     </w:t>
            </w:r>
            <w:r>
              <w:rPr/>
              <w:t xml:space="preserve"> 2007 г. №</w:t>
            </w:r>
            <w:r>
              <w:rPr>
                <w:u w:val="single"/>
              </w:rPr>
              <w:t xml:space="preserve">  320 </w:t>
            </w:r>
            <w:r>
              <w:rPr>
                <w:color w:val="FFFFFF"/>
                <w:u w:val="singl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точники финансирования дефицита бюджета муниципального образования «Нефтеюганский район»  за 200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1536"/>
        <w:gridCol w:w="1351"/>
      </w:tblGrid>
      <w:tr>
        <w:trPr>
          <w:trHeight w:val="73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а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сего источников финансирования дефицита бюджет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1 9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Привлеч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/>
            </w:pPr>
            <w:r>
              <w:rPr/>
              <w:t xml:space="preserve">000 01 01 00 00 00 0000 70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2 01 01 00 05 0000 71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 5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2 01 02 00 05 0000 71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местных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3 01 00 00 05 0000 71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Погаш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right="-8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" w:right="-89" w:hanging="0"/>
              <w:jc w:val="center"/>
              <w:rPr/>
            </w:pPr>
            <w:r>
              <w:rPr/>
              <w:t xml:space="preserve">000 01 01 00 00 00 0000 80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2 01 01 00 05 0000 81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 30</w:t>
            </w:r>
            <w:r>
              <w:rPr/>
              <w:t xml:space="preserve">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валюте Российской Федерации от кредитных организаций местными бюдже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2 01 02 00 05 0000 81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 внутреннего финансирования дефицитов местных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3 01 00 00 05 0000 81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ьные гарант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4 01 00 00 05 0000 81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дажа акций и иных форм участия в капитале, находящихся в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5 00 00 00 05 0000 63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ций и иных форм участия в капитале в муниципальную 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5 00 00 00 05 0000 53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земельных участков до разграничения  государственной собственности на землю, на которых расположены иные объекты недвижимого имуществ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/>
            </w:pPr>
            <w:r>
              <w:rPr>
                <w:bCs/>
              </w:rPr>
              <w:t>000 06 01 00 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0000 43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земельных участков после разграничения собственности на землю, зачисляемые в местные бюдж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6 02 00 00 05 0000 43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для нужд муниципальных образ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bCs/>
              </w:rPr>
            </w:pPr>
            <w:r>
              <w:rPr>
                <w:bCs/>
              </w:rPr>
              <w:t xml:space="preserve">000 06 02 00 00 05 0000 33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денежных средств финансового резерва местных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89" w:hanging="0"/>
              <w:jc w:val="center"/>
              <w:rPr>
                <w:lang w:val="en-US"/>
              </w:rPr>
            </w:pPr>
            <w:r>
              <w:rPr/>
              <w:t xml:space="preserve">000 08 00 00 00 00 0000 000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 3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3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1300"/>
        <w:gridCol w:w="2660"/>
      </w:tblGrid>
      <w:tr>
        <w:trPr>
          <w:trHeight w:val="315" w:hRule="atLeast"/>
        </w:trPr>
        <w:tc>
          <w:tcPr>
            <w:tcW w:w="60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/>
              <w:t>Главы Нефтеюганского района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А.С. Ос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7:01:00Z</dcterms:created>
  <dc:creator>prkf</dc:creator>
  <dc:description/>
  <cp:keywords/>
  <dc:language>en-US</dc:language>
  <cp:lastModifiedBy>DUMA</cp:lastModifiedBy>
  <cp:lastPrinted>2007-03-09T11:32:00Z</cp:lastPrinted>
  <dcterms:modified xsi:type="dcterms:W3CDTF">2007-03-11T17:01:00Z</dcterms:modified>
  <cp:revision>2</cp:revision>
  <dc:subject/>
  <dc:title>Приложение 1</dc:title>
</cp:coreProperties>
</file>