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2007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320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29" w:right="149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5385" w:hanging="0"/>
        <w:jc w:val="both"/>
        <w:rPr/>
      </w:pPr>
      <w:r>
        <w:rPr>
          <w:sz w:val="26"/>
          <w:szCs w:val="26"/>
        </w:rPr>
        <w:t>Об     исполнении     бюджета муниципального образования Нефтеюганский район за  2006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 основании Бюджетного кодекса Российской Федерации, в соответствии с Федеральным законом № 131-ФЗ от 6.10.2003 и Уставом Нефтеюганского района, рассмотрев информацию об исполнении бюджета муниципального образования Нефтеюганский район за 2006 год, Дума Нефтеюганск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об исполнении бюджета муниципального образования Нефтеюганский район за 2006 год принять к свед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Утвердить отчет об исполнении бюджета муниципального образования  Нефтеюганский район по доходам в сумме 2 171 941 тыс. рублей и расходам в сумме 2 229 596 тыс. рублей с превышением расходов над доходами в сумме 57 654 тыс. рублей (бюджетные кредиты, полученные от других бюджетов бюджетной системы Российской Федерации местными бюджетами; поступления от продажи земельных участков до разграничения  государственной собственности на землю, на которых расположены иные объекты недвижимого имущества, зачисляемые в бюджеты муниципальных районов; изменение остатков денежных средств финансового резерва местных бюджетов); в том числе: исполнение бюджетов поселений муниципального образования за 2006 год, источники финансирования дефицита бюджета (приложения 1, 2, 3, 4, 5)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данного Решения возложить на Думу Нефтеюганского район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 момента его подписания                    и подлежит опубликованию.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муниципального образования</w:t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ий район</w:t>
        <w:tab/>
        <w:tab/>
        <w:tab/>
        <w:tab/>
        <w:tab/>
        <w:tab/>
        <w:tab/>
        <w:t xml:space="preserve">А.С. Осовский </w:t>
        <w:tab/>
        <w:tab/>
        <w:tab/>
        <w:tab/>
        <w:tab/>
        <w:tab/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90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6:58:00Z</dcterms:created>
  <dc:creator>Натуська</dc:creator>
  <dc:description/>
  <cp:keywords/>
  <dc:language>en-US</dc:language>
  <cp:lastModifiedBy>DUMA</cp:lastModifiedBy>
  <cp:lastPrinted>2007-03-09T14:47:00Z</cp:lastPrinted>
  <dcterms:modified xsi:type="dcterms:W3CDTF">2007-03-11T16:58:00Z</dcterms:modified>
  <cp:revision>2</cp:revision>
  <dc:subject/>
  <dc:title>Об изъятии и предоставлении земли</dc:title>
</cp:coreProperties>
</file>