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.12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14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(в редакции на 26.09.2012 № 273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 (в ред. от 29.06.2012)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(в ред. от 10.04.2012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(в ред. от 20.04.2012 № 142-п), Уставом муниципального образования Нефтеюганский район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6"/>
          <w:szCs w:val="26"/>
        </w:rPr>
        <w:tab/>
        <w:t>Внести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следующие изменени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 Приложении 1 «Положение о денежном содержании муниципальных служащих в органах местного самоуправления Нефтеюганского район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бзац 1 подпункта 3.7.1. пункта 3.7. раздела 3 изложить в следующей редакции: «3.7.1. Денежное поощрение по результатам работы за квартал  выплачивается в размере одного месячного фонда оплаты труда на основании соответствующего муниципального правового акта»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8 «Положение о порядке установления и выплаты ежемесячного денежного поощрения, денежного поощрения за квартал, год муниципальным служащим в органах местного самоуправления Нефтеюганского района»  разделы 5,6 изложить в следующей редакции:</w:t>
      </w:r>
    </w:p>
    <w:p>
      <w:pPr>
        <w:pStyle w:val="ConsNormal1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Порядок выплаты денежного поощрения по результатам работы за квартал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Денежное поощрение по результатам работы за I, II, III кварталы выплачивается – в первые 2 месяца, следующие за последним месяцем каждого квартала, по результатам работы за IV квартал до 20 декабря текущего года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Денежное поощрение по результатам работы за квартал выплачивается на основании соответствующего муниципаль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цам, замещающим должности муниципальной службы, учреждаемых для обеспечения исполнения полномочий администрации Нефтеюганского района  – главой администрации Нефтеюганского района;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лицам, замещающим должности муниципальной службы, учреждаемым для обеспечения исполнения полномочий главы муниципального образования Нефтеюганский район, представительного органа муниципального образования Нефтеюганский район, контрольно-счетного органа муниципального образования Нефтеюганский район – главой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Размер денежного  поощрения по результатам работы за квартал   муниципальным служащим учитывается при исчислении средней заработной платы (среднего заработка) для всех случаев определения ее размера, предусмотренных Трудов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Денежное поощрение по результатам работы за квартал выплачивается за фактически отработанное время в данном квартале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работанное время так же включаются периоды времени, когда за муниципальными служащими сохранялись место работы и средняя заработная плата, за исключением случаев временной нетрудоспособ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Размер поощрения по результатам работы за квартал, подлежащий выплате, оформляется ведомостью согласно приложению 10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Денежное поощрение по результатам работы за  I, II, III, IV кварталы не выплачивается   муниципальным   служащим,   имеющим  неснятые  дисциплинарные взыскания, а так же уволенным за виновные действия.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6. Денежное поощрение по результатам работы за год</w:t>
      </w:r>
    </w:p>
    <w:p>
      <w:pPr>
        <w:pStyle w:val="Con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Денежное поощрение по результатам работы за год (далее - поощрение) выплачивается на основании соответствующего муниципального правового а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ицам, замещающим должности муниципальной службы, учреждаемых для обеспечения исполнения полномочий администрации Нефтеюганского района  – главой администрации Нефтеюганского района;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лицам, замещающим должности муниципальной службы, учреждаемым для обеспечения исполнения полномочий главы муниципального образования Нефтеюганский район, представительного органа муниципального образования Нефтеюганский район, контрольно-счетного органа муниципального образования Нефтеюганский район – главой Нефтеюганского района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Поощрение выплачивается лицам, замещающим должности муниципальной службы состоящим в списочном составе на конец года, а так же лицам уволившимся с работы в порядке перевода из одного органа местного самоуправления Нефтеюганского района в другой, а также внутри их структур,  в органы местного самоуправления поселений в границах Нефтеюганского района, в муниципальные казенные учреждения Нефтеюганского района, а так же  в связи с призывом на военную службу, уходом на пенсию, поступлением в учебное заведение, переходом на выборную должность, в связи с сокращением штата или численности, в связи с расторжением трудового договора (контракта) по состоянию здоровья в соответствии с медицинским заключением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ощрение работникам, принятым переводом из муниципальных казенных учреждений Нефтеюганского района, ранее входивших в структуру органов местного самоуправления Нефтеюганского района, выплачивается по последнему месту работы на основании справки подтверждающей период работы в данном учреждении. 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Денежное поощрение по результатам работы за год  выплачивается, за фактически отработанное время в календарном году.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4. Поощрение рассчитывается в следующем порядке: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работавшим в замещаемой должности полный календарный год по замещаемой должности;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работавшим на разных должностях пропорционально фактически отработанному времени по каждой должности, выплата поощрения производится в  том органе местного самоуправления Нефтеюганского района или его структурном подразделении, где работник осуществлял свою деятельность за фактически отработанное время по замещаемой должности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В отработанное время в календарном году для расчета размера поощрения включается время работы по табелю рабочего времени с учетом времени нахождения в командировке.</w:t>
      </w:r>
    </w:p>
    <w:p>
      <w:pPr>
        <w:pStyle w:val="Con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Денежное поощрение по результатам работы за год не выплачивается   муниципальным   служащим,   имеющим  неснятые  дисциплинарные взыскания, а так же уволенным за виновные действия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6.7. Размер поощрения, подлежащий выплате, оформляется ведомостью согласно приложению 10».</w:t>
      </w:r>
    </w:p>
    <w:p>
      <w:pPr>
        <w:pStyle w:val="Con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ункт 1.11. исключить.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ложение 10 «Ведомость на выплату денежного поощрения по результатам работы за ______квартал 20___ г.» изложить в следующей редакции согласно приложению к настоящему решению Думы.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решение Думы Нефтеюганского района вступает в силу после официального опубликования в газете «Югорское обозрение» и распространяет своё действие на правоотношения, возникшие с 1 января 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 xml:space="preserve">                      </w:t>
        <w:tab/>
        <w:t>В.Н.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25 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декабря   </w:t>
      </w:r>
      <w:r>
        <w:rPr>
          <w:sz w:val="26"/>
          <w:szCs w:val="26"/>
        </w:rPr>
        <w:t xml:space="preserve">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firstLine="5670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>» __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>_ 2012 г. № _</w:t>
      </w:r>
      <w:r>
        <w:rPr>
          <w:sz w:val="24"/>
          <w:szCs w:val="24"/>
          <w:u w:val="single"/>
        </w:rPr>
        <w:t>314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ind w:firstLine="567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76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едставитель нанимателя (работодатель)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ость на выплату денежного поощрения по результатам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за ______ квартал (год)  20___г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92"/>
        <w:gridCol w:w="2700"/>
        <w:gridCol w:w="2340"/>
        <w:gridCol w:w="1945"/>
      </w:tblGrid>
      <w:tr>
        <w:trPr>
          <w:trHeight w:val="96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</w:t>
              <w:br/>
              <w:t>долж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дисциплинарных взысканиях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  денежного</w:t>
              <w:br/>
              <w:t>поощрения по итогам работы за квартал, в %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</w:p>
    <w:p>
      <w:pPr>
        <w:pStyle w:val="Normal"/>
        <w:rPr/>
      </w:pPr>
      <w:r>
        <w:rPr>
          <w:sz w:val="24"/>
          <w:szCs w:val="24"/>
        </w:rPr>
        <w:t>(Руководитель структурного подразделения)              _____________________</w:t>
      </w:r>
    </w:p>
    <w:p>
      <w:pPr>
        <w:pStyle w:val="ConsNormal1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 кадровой службы                                    ___________________</w:t>
      </w:r>
    </w:p>
    <w:p>
      <w:pPr>
        <w:pStyle w:val="ConsPlusTitle"/>
        <w:widowControl/>
        <w:ind w:right="56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5:47:00Z</dcterms:created>
  <dc:creator>Натуська</dc:creator>
  <dc:description/>
  <cp:keywords/>
  <dc:language>en-US</dc:language>
  <cp:lastModifiedBy>KurapovaAM</cp:lastModifiedBy>
  <cp:lastPrinted>2012-12-24T15:11:00Z</cp:lastPrinted>
  <dcterms:modified xsi:type="dcterms:W3CDTF">2012-12-27T08:27:00Z</dcterms:modified>
  <cp:revision>7</cp:revision>
  <dc:subject/>
  <dc:title>Об изъятии и предоставлении земли</dc:title>
</cp:coreProperties>
</file>