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37"/>
        <w:gridCol w:w="2298"/>
        <w:gridCol w:w="636"/>
        <w:gridCol w:w="491"/>
        <w:gridCol w:w="1849"/>
        <w:gridCol w:w="1702"/>
        <w:gridCol w:w="141"/>
        <w:gridCol w:w="2027"/>
        <w:gridCol w:w="176"/>
        <w:gridCol w:w="239"/>
      </w:tblGrid>
      <w:tr>
        <w:trPr>
          <w:trHeight w:val="345" w:hRule="atLeast"/>
        </w:trPr>
        <w:tc>
          <w:tcPr>
            <w:tcW w:w="12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44" w:type="dxa"/>
            <w:gridSpan w:val="7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54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4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 решению </w:t>
            </w:r>
          </w:p>
          <w:p>
            <w:pPr>
              <w:pStyle w:val="Normal"/>
              <w:spacing w:lineRule="auto" w:line="240" w:before="0" w:after="0"/>
              <w:ind w:left="54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мы Нефтеюганского района от 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6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  ноября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2 года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289</w:t>
            </w:r>
          </w:p>
          <w:p>
            <w:pPr>
              <w:pStyle w:val="Normal"/>
              <w:spacing w:before="0" w:after="200"/>
              <w:ind w:left="5436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2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44" w:type="dxa"/>
            <w:gridSpan w:val="7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44" w:type="dxa"/>
            <w:gridSpan w:val="7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6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 бюджетных ассигнований 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56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разделам и подразделам  классификации  расходов бюджета  муниципального образования Нефтеюганский район на  2012 год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2012 год всего</w:t>
            </w:r>
          </w:p>
        </w:tc>
        <w:tc>
          <w:tcPr>
            <w:tcW w:w="4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6 266,362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4 293,2623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973,1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73,124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73,12471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11,55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11,55111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 408,5241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 408,52418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составление (изменение и дополн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0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89,243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89,2433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0,0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73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 472,4189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 520,81895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51,6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59,3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59,3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9,3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9,3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 150,833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945,23343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205,6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5,6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5,6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882,233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882,23343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3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3,0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1 217,667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 143,66707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 074,00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5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520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296,9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00,000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896,90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88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88,000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537,7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537,7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74,1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74,1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82,4470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005,34707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7,1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6 053,0526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6 019,75263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,3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 524,84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 524,845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 420,6333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 420,63336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58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580,0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27,5742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94,27427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 559,880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 559,88022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559,880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559,88022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33 149,3046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7 887,70462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5 261,6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 048,645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 008,64512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образование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 028,404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 619,9045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 408,5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0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26,2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51,1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75,1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711,05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773,055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 672,620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 672,62043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287,520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287,52043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385,1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385,1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 930,84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 309,344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9 621,5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918,08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918,080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 440,97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827,675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613,30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,759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,759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4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80,47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73,478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207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5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6,55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35,352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1,2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 547,358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993,4582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2 553,9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17,1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17,1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49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49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198,2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198,2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</w:t>
            </w:r>
          </w:p>
        </w:tc>
        <w:tc>
          <w:tcPr>
            <w:tcW w:w="273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83,058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76,3582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06,7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 039,5993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 039,59938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707,44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707,44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332,1593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332,15938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945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945,0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45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45,0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3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бюджетам поселений, всег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7 985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7 877,0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 108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801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693,0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108,000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368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368,0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3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16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16,00000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расходов  по муниципальному району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52 576,8222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31 686,52228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0 890,3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фици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21,1742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33:00Z</dcterms:created>
  <dc:creator>Яковлева Алена Веняминовна</dc:creator>
  <dc:description/>
  <cp:keywords/>
  <dc:language>en-US</dc:language>
  <cp:lastModifiedBy>KurapovaAM</cp:lastModifiedBy>
  <cp:lastPrinted>2012-11-07T10:50:00Z</cp:lastPrinted>
  <dcterms:modified xsi:type="dcterms:W3CDTF">2012-11-07T06:33:00Z</dcterms:modified>
  <cp:revision>2</cp:revision>
  <dc:subject/>
  <dc:title> </dc:title>
</cp:coreProperties>
</file>