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ind w:left="851" w:hanging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left="851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ind w:left="851" w:hanging="0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ind w:left="851" w:hanging="0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left="851" w:hanging="0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ind w:lef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806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ind w:left="85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  <w:t>г. Нефтеюганск</w:t>
      </w:r>
    </w:p>
    <w:p>
      <w:pPr>
        <w:pStyle w:val="Normal"/>
        <w:shd w:fill="FFFFFF" w:val="clear"/>
        <w:ind w:left="851" w:right="249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851" w:right="2777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; от 12.03.2008 №679; от 09.04.2008 №690; от 09.04.2008 №692; от 23.04.2008 №710; от 21.05.2008 №725; от 18.06.2008 №736; от 16.07.2008 №760; от 25.07.2008 №761; от 14.08.2008 № 764; от 17.09.2008 № 776; от 06.10.2008 № 788; от 23.10.2008 № 795)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851"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№74н «Об утверждении Указаний о порядке применения бюджетной классификации Российской Федерации» (в редакции Приказов Минфина Российской Федерации от 29.12.2007 №161н, от 28.01.2008 №17н, от 28.03.2008 №37н, от 10.06.2008 N 59н, от 07.08.2008 N 75н, от 14.08.2008 N 79н, от 05.09.2008 N 91н), Закона Ханты-Мансийского автономного округа-Югры от 21.07.2008 № 53-оз, от 23.09.2008 № 85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Normal"/>
        <w:ind w:left="85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left="85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 бюджет  муниципального  района  на  2008  год  согласно приложениям 1,  2, 3, 4, 5, 6, 7, 8, 9, 10.</w:t>
      </w:r>
    </w:p>
    <w:p>
      <w:pPr>
        <w:pStyle w:val="Normal"/>
        <w:suppressAutoHyphens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Приложение № 13 Решения Думы Нефтеюганского района от 23.10.2008 года </w:t>
        <w:br/>
        <w:t>№ 795 изложить в редакции согласно приложению 8 к настоящему Решению.</w:t>
      </w:r>
    </w:p>
    <w:p>
      <w:pPr>
        <w:pStyle w:val="Normal"/>
        <w:suppressAutoHyphens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данного Решения возложить на Думу Нефтеюганского района.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sz w:val="26"/>
          <w:szCs w:val="26"/>
        </w:rPr>
        <w:tab/>
        <w:t xml:space="preserve">4. Настоящее Решение подлежит опубликованию. 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Глава</w:t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 xml:space="preserve"> В.Н. Семёнов</w:t>
        <w:tab/>
        <w:tab/>
        <w:tab/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85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4:00Z</dcterms:created>
  <dc:creator>Натуська</dc:creator>
  <dc:description/>
  <cp:keywords/>
  <dc:language>en-US</dc:language>
  <cp:lastModifiedBy>DUMA</cp:lastModifiedBy>
  <cp:lastPrinted>2008-11-11T16:45:00Z</cp:lastPrinted>
  <dcterms:modified xsi:type="dcterms:W3CDTF">2008-11-12T11:44:00Z</dcterms:modified>
  <cp:revision>2</cp:revision>
  <dc:subject/>
  <dc:title>Об изъятии и предоставлении земли</dc:title>
</cp:coreProperties>
</file>