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7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720"/>
        <w:gridCol w:w="1065"/>
        <w:gridCol w:w="720"/>
        <w:gridCol w:w="1065"/>
        <w:gridCol w:w="1080"/>
        <w:gridCol w:w="900"/>
        <w:gridCol w:w="1080"/>
        <w:gridCol w:w="900"/>
        <w:gridCol w:w="930"/>
        <w:gridCol w:w="900"/>
        <w:gridCol w:w="900"/>
        <w:gridCol w:w="900"/>
        <w:gridCol w:w="900"/>
        <w:gridCol w:w="960"/>
        <w:gridCol w:w="960"/>
        <w:gridCol w:w="1834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Решению Думы Нефтеюганского район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"</w:t>
            </w:r>
            <w:r>
              <w:rPr>
                <w:sz w:val="18"/>
                <w:szCs w:val="18"/>
                <w:u w:val="single"/>
              </w:rPr>
              <w:t xml:space="preserve"> 6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 июня  </w:t>
            </w:r>
            <w:r>
              <w:rPr>
                <w:sz w:val="18"/>
                <w:szCs w:val="18"/>
              </w:rPr>
              <w:t>2011 г. №</w:t>
            </w:r>
            <w:r>
              <w:rPr>
                <w:sz w:val="18"/>
                <w:szCs w:val="18"/>
                <w:u w:val="single"/>
              </w:rPr>
              <w:t xml:space="preserve">  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60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1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 тыс.рублей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расхода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льское поселение Сингап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готовка документов территориального планирования поселения; подготовка местных нормативов градостроительного проектирования поселения; разработка правил землепользования и застройки поселения; подготовка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ринятие решений о развитии застроенных территорий.  Организация строительства и создание условий для жилищного строительства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4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Нефтеюганского района(отдел по транспорту, связи, дорогам и телекоммуникациям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транспортного обслуживания населения в границах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7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2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Нефтеюганского района (Отдел по формированию и размещению муниципального заказ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я путем проведения торгов в форме конкурса, аукциона в т.ч аукциона в электронной форм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изация в границах поселения электро-, тепло-, газо- и водоснабжения населения, водоотведения.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 для потребителей в соответствии с Федеральным законом от 30.12.2004 № 210-ФЗ " Об основах регулирования тарифов организаций коммунального комплекса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22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держание муниципального жилищного фонда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7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579,2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72,8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рожная деятельность в отношении автомобильных дорог местного значения в границах населенных пунктов поселения, включая создание и обеспечение функционирования парковок     ( парковочных мест), а также осуществление иных полномочий в области использования автомобильных дорог и осуществление дорожной деятельност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61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3,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137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имущественн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адение, пользование и распоряжение имуществом, находящимся в муниципальной собственности поселения, переданного администрации Нефтеюганского района в соответствии с подписанным регламентом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21,0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партамент культуры, молодежной политики и спорт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9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7,5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,9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тет финансов и казначейства по Нефтеюганскому район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8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879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1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75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87,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35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5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8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7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181,1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2:00Z</dcterms:created>
  <dc:creator>YakovlevaAV</dc:creator>
  <dc:description/>
  <cp:keywords/>
  <dc:language>en-US</dc:language>
  <cp:lastModifiedBy>DUMA</cp:lastModifiedBy>
  <cp:lastPrinted>2011-06-07T15:31:00Z</cp:lastPrinted>
  <dcterms:modified xsi:type="dcterms:W3CDTF">2011-06-07T09:33:00Z</dcterms:modified>
  <cp:revision>3</cp:revision>
  <dc:subject/>
  <dc:title>Приложение 7</dc:title>
</cp:coreProperties>
</file>