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15"/>
        <w:gridCol w:w="1240"/>
        <w:gridCol w:w="1100"/>
        <w:gridCol w:w="1120"/>
        <w:gridCol w:w="1000"/>
        <w:gridCol w:w="1960"/>
        <w:gridCol w:w="2020"/>
        <w:gridCol w:w="2180"/>
      </w:tblGrid>
      <w:tr>
        <w:trPr>
          <w:trHeight w:val="36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4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к  Решению 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6  </w:t>
            </w:r>
            <w:r>
              <w:rPr/>
              <w:t>"</w:t>
            </w:r>
            <w:r>
              <w:rPr>
                <w:u w:val="single"/>
              </w:rPr>
              <w:t xml:space="preserve">  июня   </w:t>
            </w:r>
            <w:r>
              <w:rPr/>
              <w:t xml:space="preserve">2011 года № </w:t>
            </w:r>
            <w:r>
              <w:rPr>
                <w:u w:val="single"/>
              </w:rPr>
              <w:t xml:space="preserve"> 32</w:t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5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 бюджетных ассигнований </w:t>
            </w:r>
          </w:p>
        </w:tc>
      </w:tr>
      <w:tr>
        <w:trPr>
          <w:trHeight w:val="840" w:hRule="atLeast"/>
        </w:trPr>
        <w:tc>
          <w:tcPr>
            <w:tcW w:w="1555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 разделам и подразделам  классификации  расходов бюджета  муниципального образования Нефтеюганский район на  2011год</w:t>
            </w:r>
          </w:p>
        </w:tc>
      </w:tr>
      <w:tr>
        <w:trPr>
          <w:trHeight w:val="420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1 год всего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429,9965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 057,19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2,80554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6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29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29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258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71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71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096,455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096,455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5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56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. органы мун.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3,22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3,22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491,8205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119,015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72,80554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олномочий по подготовке проведения статистических переписе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055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0554</w:t>
            </w:r>
          </w:p>
        </w:tc>
      </w:tr>
      <w:tr>
        <w:trPr>
          <w:trHeight w:val="14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0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74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36,60000</w:t>
            </w:r>
          </w:p>
        </w:tc>
      </w:tr>
      <w:tr>
        <w:trPr>
          <w:trHeight w:val="6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униципальной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0,2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0,2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35,815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35,815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8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.9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912,97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822,979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443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443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2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24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8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84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52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69,97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79,979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13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6,779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6,779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52225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57,7515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659,8515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97,9000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80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80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80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80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12,9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15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97,9000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97,9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97,9000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5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81,9089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81,9089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3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2,9089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2,9089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87,1406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87,1406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30,2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30,2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20,3708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20,3708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49,6978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49,69789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49,6978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49,69789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932,4429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932,4429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9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9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88,9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88,9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23,5429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23,5429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53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53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9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9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04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04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84,73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84,73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ппарат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84,73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84,73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7,444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7,4441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67,444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67,4441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16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1,444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1,4441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5 221,1489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 182,3489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 038,8000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 165,1061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508,1061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7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619,2421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962,2421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7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864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864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образование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 895,3927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 636,1927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 259,2000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780,371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92,37108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 588,00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06,0686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06,0686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6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71,2000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11,04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11,04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0,71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0,71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68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85,4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000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летнего отдыха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1,4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82,6000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92,65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352,65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1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1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66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</w:tr>
      <w:tr>
        <w:trPr>
          <w:trHeight w:val="16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5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82,8104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82,8104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431,07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431,07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93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93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7,97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7,97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4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4,6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1,7404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1,7404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 и кинематографи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2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ухгалтерия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7,7404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7,7404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611,5150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 468,9150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42,60000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864,1326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864,13269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Больницы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08,3596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08,35969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73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73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320,1423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13,1423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7,0000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77,8868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77,8868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8,0045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8,0045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6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51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51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000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000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91,64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91,64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4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4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1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797,5825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39,7655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757,81695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91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399,4169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399,41695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21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34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</w:tr>
      <w:tr>
        <w:trPr>
          <w:trHeight w:val="25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 мер социальной поддержки педагогическим работникам и иным категориям граждан, проживающих и работающих в сельской местности, рабочих поселках ( городского типа) по оплате жилого помещения и коммунальных услуг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6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0000</w:t>
            </w:r>
          </w:p>
        </w:tc>
      </w:tr>
      <w:tr>
        <w:trPr>
          <w:trHeight w:val="1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540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</w:tr>
      <w:tr>
        <w:trPr>
          <w:trHeight w:val="9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580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000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.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0000</w:t>
            </w:r>
          </w:p>
        </w:tc>
      </w:tr>
      <w:tr>
        <w:trPr>
          <w:trHeight w:val="3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КД 20203029050000151(на выплату компенсации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0000</w:t>
            </w:r>
          </w:p>
        </w:tc>
      </w:tr>
      <w:tr>
        <w:trPr>
          <w:trHeight w:val="90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3.3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предоставление дополнительных мер социальной поддержки детям-сиротам и детям, оставшимся без попечения родителей, усыновителям, приемным родителям, патронатным воспитателям детских домов семейного типа (ОБ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000</w:t>
            </w:r>
          </w:p>
        </w:tc>
      </w:tr>
      <w:tr>
        <w:trPr>
          <w:trHeight w:val="6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0000</w:t>
            </w:r>
          </w:p>
        </w:tc>
      </w:tr>
      <w:tr>
        <w:trPr>
          <w:trHeight w:val="7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970,8655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1,7655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000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деятельности по опеке и попечительству (округ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000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4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86,0602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86,0602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56,7208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56,7208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2,8493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2,8493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1,8718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1,8718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29,3394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29,3394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77,4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77,4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5,1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5,1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5,1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5,1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5,1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5,1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616,94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 257,94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10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359,00000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7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1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15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15,000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115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35,94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35,94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3.1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35,942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135,942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2 448,0012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9 947,77873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 500,22249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 809,1976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5:00Z</dcterms:created>
  <dc:creator>YakovlevaAV</dc:creator>
  <dc:description/>
  <cp:keywords/>
  <dc:language>en-US</dc:language>
  <cp:lastModifiedBy>DUMA</cp:lastModifiedBy>
  <cp:lastPrinted>2011-06-07T14:14:00Z</cp:lastPrinted>
  <dcterms:modified xsi:type="dcterms:W3CDTF">2011-06-07T08:14:00Z</dcterms:modified>
  <cp:revision>3</cp:revision>
  <dc:subject/>
  <dc:title>Приложение 4</dc:title>
</cp:coreProperties>
</file>