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" w:leader="none"/>
          <w:tab w:val="left" w:pos="8388" w:leader="none"/>
        </w:tabs>
        <w:ind w:left="108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tabs>
          <w:tab w:val="clear" w:pos="708"/>
          <w:tab w:val="left" w:pos="921" w:leader="none"/>
          <w:tab w:val="left" w:pos="8388" w:leader="none"/>
        </w:tabs>
        <w:ind w:left="10800" w:hanging="0"/>
        <w:jc w:val="both"/>
        <w:rPr/>
      </w:pPr>
      <w:r>
        <w:rPr>
          <w:sz w:val="22"/>
          <w:szCs w:val="22"/>
        </w:rPr>
        <w:t xml:space="preserve">Думы Нефтеюганского района </w:t>
      </w:r>
    </w:p>
    <w:p>
      <w:pPr>
        <w:pStyle w:val="Normal"/>
        <w:tabs>
          <w:tab w:val="clear" w:pos="708"/>
          <w:tab w:val="left" w:pos="921" w:leader="none"/>
          <w:tab w:val="left" w:pos="8388" w:leader="none"/>
        </w:tabs>
        <w:ind w:left="1080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т "</w:t>
      </w:r>
      <w:r>
        <w:rPr>
          <w:sz w:val="22"/>
          <w:szCs w:val="22"/>
          <w:u w:val="single"/>
        </w:rPr>
        <w:t xml:space="preserve">  6  </w:t>
      </w: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 xml:space="preserve">    июня   </w:t>
      </w:r>
      <w:r>
        <w:rPr>
          <w:sz w:val="22"/>
          <w:szCs w:val="22"/>
        </w:rPr>
        <w:t>2011г. №</w:t>
      </w:r>
      <w:r>
        <w:rPr>
          <w:sz w:val="22"/>
          <w:szCs w:val="22"/>
          <w:u w:val="single"/>
        </w:rPr>
        <w:t xml:space="preserve">  32</w:t>
      </w:r>
    </w:p>
    <w:p>
      <w:pPr>
        <w:pStyle w:val="Normal"/>
        <w:tabs>
          <w:tab w:val="clear" w:pos="708"/>
          <w:tab w:val="left" w:pos="921" w:leader="none"/>
          <w:tab w:val="left" w:pos="8388" w:leader="none"/>
          <w:tab w:val="left" w:pos="9539" w:leader="none"/>
          <w:tab w:val="left" w:pos="12168" w:leader="none"/>
        </w:tabs>
        <w:ind w:left="93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921" w:leader="none"/>
        </w:tabs>
        <w:ind w:left="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1год</w:t>
      </w:r>
    </w:p>
    <w:p>
      <w:pPr>
        <w:pStyle w:val="Normal"/>
        <w:tabs>
          <w:tab w:val="clear" w:pos="708"/>
          <w:tab w:val="left" w:pos="921" w:leader="none"/>
          <w:tab w:val="left" w:pos="8388" w:leader="none"/>
          <w:tab w:val="left" w:pos="10548" w:leader="none"/>
          <w:tab w:val="left" w:pos="12708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67"/>
        <w:gridCol w:w="2160"/>
        <w:gridCol w:w="2160"/>
        <w:gridCol w:w="2160"/>
      </w:tblGrid>
      <w:tr>
        <w:trPr>
          <w:trHeight w:val="9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за счет  федерального бюдже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из регионального фонда софинансирования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306 914,8415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306 914,84151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денежные выплаты медицинскому персоналу амбулатор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338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338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53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53,00000 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53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53,00000 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8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85,00000 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8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85,00000 </w:t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4 693,4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4 693,40000 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 693,4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 693,40000 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Новая школа Югры" на 2010-2013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5 793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5 793,60000 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образовательного процесса" программы "Новая школа Югры" на 2010-2013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3 783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3 783,60000 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3 783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3 783,60000 </w:t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Новая школа Югры" на 2010-2013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0 666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0 666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0 666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0 666,00000 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Инновационное развитие образования"программы "Новая школа Югры" на 2010-2013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34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344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34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344,00000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реализацию подпрограммы "Автомобильные дороги" программы "Развитие транспортной системы ХМАО-Югры" на 2011-2013 г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1 120,5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1 120,5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649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649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Лемп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07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070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. Пойк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1 791,5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1 791,5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Салы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8 59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8 594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Куть-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 49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 490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Чеус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437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437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Каркатее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 023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 023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Усть-Юг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 017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 017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Сингап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 049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 049,00000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по капитальному ремонту многоквартирных домов "Наш дом" на 2011-2013 годы и на период до 2020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8 611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8 611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88,2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88,2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Сентябрь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 212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 212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 Чеус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4 010,8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4 010,80000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Модернизация и реформирование жилищно-коммунального комплекса ХМАО-Югры" на 2011-2013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8 085,2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8 085,2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8 085,2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8 085,20000 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Обеспечение экологической безопасности ХМАО-Югры" в 2011-2013 г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2 416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2 416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52 416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52 416,00000 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Культура  Югры" на 2010-2013 годы и на перспективу до 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8 731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8 731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.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в учреждениях культуры" программы "Культура  Югры" на 2010-2013 годы и на перспективу до 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7 587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7 587,00000 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47 587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47 587,00000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.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 на реализацию подпрограммы "Библиотечное дело" программы "Культура  Югры" на 2010-2013 годы и на перспективу до 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14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144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14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144,00000 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физической культуры и спорта в ХМАО-Югре" на 2010-2013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4 966,2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4 966,2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.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учреждений физкультуры и спорта" программы "Развитие физической культуры и спорта в ХМАО-Югре" на 2010-2013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146,1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146,1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146,1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146,10000 </w:t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.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культуры и спорта" программы "Развитие физической культуры и спорта в ХМАО-Югре" на 2010-2013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2 820,1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2 820,1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2 820,1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2 820,10000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Развитие агропромышленного комплекса ХМАО-Югры" на 2011-2013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организацию денежных выплат медицинских работникам, обслуживающим малокомплектные терапевтические и педиатрические участки, участки врачей общей практики муниципальных систем здравоохран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44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440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6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60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6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60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08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080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08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080,00000 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рограммы "Улучшение жилищных условий ХМАО-Югры" на 2005-2015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6 827,7388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6 827,73889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2.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1 661,7418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1 661,74189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1 661,7418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1 661,74189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2.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ХМАО-Югры" на 2005-2015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 165,997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 165,997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 165,997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 165,99700 </w:t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социальной сферы ХМАО-Югры" программы "Развитие материально-технической базы социальной сферы ХМАО-Югры на 2006-2010 годы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35 702,2026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35 702,20262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5 702,2026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35 702,20262 </w:t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имулирование жилищного строительства" программы "Содействие развитию жилищного строительства на 2011-2013 годы и на период до 2015 год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8 10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8 100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8 10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8 100,00000 </w:t>
            </w:r>
          </w:p>
        </w:tc>
      </w:tr>
      <w:tr>
        <w:trPr>
          <w:trHeight w:val="8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реализацию подпрограммы "Профилактика правонарушений" программы "Профилактика правонарушений в Ханты-Мансийском автономном округе-Югре на 2011-2013 годы"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9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90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 Администрации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9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90,00000 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из регионального фонда компенсац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892 410,2224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30 812,4055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861 597,81695 </w:t>
            </w:r>
          </w:p>
        </w:tc>
      </w:tr>
      <w:tr>
        <w:trPr>
          <w:trHeight w:val="11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6 496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6 496,00000 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44 096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44 096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40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400,00000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БОУ ДОД "ДШИ №1", НРБОУ ДОД "ДМШ №1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40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400,00000 </w:t>
            </w:r>
          </w:p>
        </w:tc>
      </w:tr>
      <w:tr>
        <w:trPr>
          <w:trHeight w:val="1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приемным  родителям, патронатным воспитател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1 512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1 512,6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51 512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51 512,60000 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182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182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182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182,00000 </w:t>
            </w:r>
          </w:p>
        </w:tc>
      </w:tr>
      <w:tr>
        <w:trPr>
          <w:trHeight w:val="9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7 237,6169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47 237,61695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47 237,6169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47 237,61695 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деятельности по опеке и попечительств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9 899,1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9 899,1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9 899,1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9 899,10000 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по информационному обеспечению общеобразовательных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42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425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42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425,00000 </w:t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29 80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29 805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9 80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9 805,00000 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362,7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362,7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 Администрации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62,7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62,7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496 348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496 348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496 348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496 348,00000 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8 671,2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6 679,2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992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8 671,2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6 679,2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992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8 671,2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6 679,2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992,00000 </w:t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ветеранах" и от 24 ноября 1995года №181-ФЗ "О социальной защите инвалидов в РФ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9 85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9 85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9 85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9 85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6 110,2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6 110,2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6 110,2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6 110,20000 </w:t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4 968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3 798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170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 468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 798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70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0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00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0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00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0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00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0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00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0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00,00000 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ервичному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4 941,3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4 941,3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 070,3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 070,3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11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11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5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5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4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4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3,1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3,1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16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16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1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1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08,7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308,7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73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73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 осуществление полномочий по созданию и обеспечению деятельности административных комисс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2 170,3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2 170,3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170,3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170,30000 </w:t>
            </w:r>
          </w:p>
        </w:tc>
      </w:tr>
      <w:tr>
        <w:trPr>
          <w:trHeight w:val="10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1 58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1 584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1 58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1 584,00000 </w:t>
            </w:r>
          </w:p>
        </w:tc>
      </w:tr>
      <w:tr>
        <w:trPr>
          <w:trHeight w:val="1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(администрирование рабочих мес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22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225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22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225,00000 </w:t>
            </w:r>
          </w:p>
        </w:tc>
      </w:tr>
      <w:tr>
        <w:trPr>
          <w:trHeight w:val="8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реализацию программы "Социально-экономическое развитие коренных малочисленных народов Севера ХМАО-Югры" в 2011-2013 г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 (НРБОУ ДОД "ДШИ"№1, НРБОУ ДОД "ДМШ №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6 142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4 908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234,6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 440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749,3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91,3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 440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749,3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91,3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702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158,7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543,3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702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158,7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543,30000 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6 259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6 259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2 10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2 104,00000 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2 10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2 104,00000 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 15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 155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 15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 155,00000 </w:t>
            </w:r>
          </w:p>
        </w:tc>
      </w:tr>
      <w:tr>
        <w:trPr>
          <w:trHeight w:val="9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рганизацию денежных выплат медицинских работникам, обслуживающим малокомплектные терапевтические и педиатрические участки, участки врачей общей практики муниципальных систем здравоохран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7 551,8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7 551,8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6 687,8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6 687,8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6 687,8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6 687,8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6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64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64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64,00000 </w:t>
            </w:r>
          </w:p>
        </w:tc>
      </w:tr>
      <w:tr>
        <w:trPr>
          <w:trHeight w:val="5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71 359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71 359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46 65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46 655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 217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4 217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717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717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193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193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 188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3 188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8 313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8 313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975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2 975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572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572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529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529,00000 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рганизацию отдыха и оздоровления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5 382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5 382,6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 382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5 382,60000 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РФ по подготовке и  проведению Всероссийской  переписи населения 2010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268,2055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268,2055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68,2055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68,2055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в области оборота этилового спирта, алкогольной и спиртосодержащей продукц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653,4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653,4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53,4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53,40000 </w:t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хранению,комплектованию,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202,7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202,7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02,7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02,70000 </w:t>
            </w:r>
          </w:p>
        </w:tc>
      </w:tr>
      <w:tr>
        <w:trPr>
          <w:trHeight w:val="11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8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реализацию подпрограммы "Улучшение жилищных условий отдельных категорий граждан" программы "Улучшение жилищных условий населения ХМАО-Югры" на 2011-2013годы и на период до 201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9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реализацию программы "Развитие агропромышленного комплекса ХМАО-Югры" в 2011-2013 г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0 797,9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0 797,9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50 797,9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50 797,90000 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иды межбюджетных трансфер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38 447,5228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20 599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7 848,52284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20 452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20 452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внутренних дел по Нефтеюганскому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0 452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0 452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на комплектование книжных фондов библиоте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97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97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97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97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97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97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 от главных распорядителей средств бюджета  ХМАО-Югры получателям средств бюджета м.о. Нефтеюган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233,3036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233,3036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6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60,0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по делам администрации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5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150,000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е учреждение Нефтеюганского района "Межпоселенческая библиотек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86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86,00000 </w:t>
            </w:r>
          </w:p>
        </w:tc>
      </w:tr>
      <w:tr>
        <w:trPr>
          <w:trHeight w:val="2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37,3036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37,30360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ализацию программы "Модернизация и реформирование жилищно-коммунального комплекса ХМАО-Югры" на 2011-2013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272,7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1 272,7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272,7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272,70000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ализацию программы "Модернизация здравоохранения Ханты-Мансийского автономного округа-Югры на 2011-2012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0 642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10 642,6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0 642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10 642,60000 </w:t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2 470,8912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sz w:val="22"/>
                <w:szCs w:val="22"/>
              </w:rPr>
              <w:t xml:space="preserve">2 470,89124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30,8912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830,89123 </w:t>
            </w:r>
          </w:p>
        </w:tc>
      </w:tr>
      <w:tr>
        <w:trPr>
          <w:trHeight w:val="1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640,0000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1 640,00001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7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Новая школа Югры" на 2011-2013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26,85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26,85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6,85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6,85000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Содействие занятости населения на 2011-2013 годы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348,6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 xml:space="preserve">348,600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2,684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2,684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 (МУ гп. Пойковский ЦКиД «РОДНИКИ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4,026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4,02600 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73,118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73,11800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 (МУ КСК "Ника"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18,772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18,77200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 МУЗ "ЦРБ №1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0,00000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9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5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 xml:space="preserve">5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 МУЗ "СУБ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50,0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реализацию программы " Развитие малого и среднего предпринимательства в ХМАО-Югре на 2011-2013 годы и на период до 2015 год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4,6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4,63700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63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63700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0000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000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от главных распорядителей средств бюджета ХМАО-Югры подпрограмма "Инновационное развитие образования" программа "Новая школа Югры" на 2010-2013 г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94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94100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4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4100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 237 772,5868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1 411,4055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 186 361,18130 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222 314,8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 xml:space="preserve">222 314,80000 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8 835,4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28 835,40000 </w:t>
            </w:r>
          </w:p>
        </w:tc>
      </w:tr>
      <w:tr>
        <w:trPr>
          <w:trHeight w:val="2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обеспечение сбалансированности местных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52 752,9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152 752,90000 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развитие общественной инфраструктуры и реализацию приоритетных направлений развития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40 726,50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40 726,50000 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 460 087,3868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51 411,4055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 408 675,9813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0:00Z</dcterms:created>
  <dc:creator>YakovlevaAV</dc:creator>
  <dc:description/>
  <cp:keywords/>
  <dc:language>en-US</dc:language>
  <cp:lastModifiedBy>DUMA</cp:lastModifiedBy>
  <cp:lastPrinted>2011-06-07T15:01:00Z</cp:lastPrinted>
  <dcterms:modified xsi:type="dcterms:W3CDTF">2011-06-07T09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7720729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замена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