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4680"/>
        <w:gridCol w:w="2340"/>
      </w:tblGrid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рас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 на 2011 год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00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 429,99654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102 00203005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ее должностное лицо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6,00000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 0021100 500                                                  0103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29,500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их органов в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096,455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356,000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 0200002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57,000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 0700500 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13,221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 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491,82054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10,600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38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68,000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0143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подготовке проведения статистических перепис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20554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002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0,2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20305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государственных функций, связанных с общегосударственным управлением. (Выполнение других обязательств государства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093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35,815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00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 5221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 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,30000</w:t>
            </w:r>
          </w:p>
        </w:tc>
      </w:tr>
      <w:tr>
        <w:trPr>
          <w:trHeight w:val="9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 00136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1,30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912,979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 Органы внутренних 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443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0100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е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52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5800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 824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6700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 органов в сфере национальной безопасности, правоохранитель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84,5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100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,5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200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300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 20276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я военнослужащим, приравненным к ним лицам, а также уволенным из их чис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0,000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69,979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21801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6,779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30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000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200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 5222501 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 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457,751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1 Общеэкономически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,802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2245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в рамках целевой программы автономного округа "Содействие занятости населения на 2011-2013 год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802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 5100301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на реализацию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 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12,9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5220000 3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97,900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5,000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0 Связь и информа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81,90895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33002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00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2,9089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 5226800 0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5,00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 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87,140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09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(содержание заказч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330,200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34003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землепользов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2,0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5220400 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406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0  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 320,3708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501  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49,69789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 целевые 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49,6978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 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932,4429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200 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9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300 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0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35105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688,900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23,5429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 Благоустро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653,500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9,000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 5226105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304,5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5 Другие вопросы в области жилищно-коммун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84,73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0029900 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аппара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84,73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0 Охрана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7,4441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5 Другие вопросы в области охраны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67,444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16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51,444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00 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5 221,148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 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 165,106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420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619,242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70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5,864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Общее образ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 895,39274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1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780,3710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206,0686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4239900 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76,000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0901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Ф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9,20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00902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ежемесячное денежное вознаграждение за классное руководство 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2,0000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11,041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50,7120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 42978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 Молодё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 568,00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43202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64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 Другие вопросы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92,6500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(аппарат управл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01,0000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3601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45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06,00000</w:t>
            </w:r>
          </w:p>
        </w:tc>
      </w:tr>
      <w:tr>
        <w:trPr>
          <w:trHeight w:val="14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09 5225601 00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одпрограмма "Инновационное развитие образования" программа "Новая школа Югры" на 2010-2013 годы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50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0 Культура и кинематограф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82,810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01 Культу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431,0700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393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87,970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44002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(Ф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684,6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5000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4 Другие вопросы в области культуры, кинематограф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51,74047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00204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 (аппарат управл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2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45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37,7404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 Здравоохра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 611,515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 Стационарная медицинск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 864,132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470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08,359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,773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 Амбулаторн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320,14236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1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477,8868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478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38,00456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5201802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0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2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251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 Скорая медицинская помощ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35,60000</w:t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4 52018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5,6000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9 Другие вопросы в области здравоохра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91,640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,040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 0960101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программы "Модернизация здравоохранения субъектове ХМАО-Югры" на 2011-2012 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42,6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 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 797,582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 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68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 49101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муниципальным служащ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68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 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399,41695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6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детей-сирот и детей, оставшихся без попечения родителей, а также лиц из числа детей-сирот и детей, оставшихся без попечения родителей жилыми помещения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37,61695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3402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и законами от 12 января 1995 №5-ФЗ "О ветеранах" и от 24 ноября 1995 года № 181-ФЗ "О социальной защите инвалидов в РФ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5,00000</w:t>
            </w:r>
          </w:p>
        </w:tc>
      </w:tr>
      <w:tr>
        <w:trPr>
          <w:trHeight w:val="18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6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усыновителям,приемным  родителям, патронатным воспитателям и воспитателям детских домов семейного типа (ОБ) (КД 2020302405000015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496,000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5409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59,00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058005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. 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51,8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0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 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459,3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002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84,000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050502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7000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872,6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2013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0,00000</w:t>
            </w:r>
          </w:p>
        </w:tc>
      </w:tr>
      <w:tr>
        <w:trPr>
          <w:trHeight w:val="2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 5140100 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усыновителям,приемным  родителям, патронатным воспитателям и воспитателям детских домов семейного типа (ОБ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0,00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6 Другие вопросы в области социаль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970,86555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6 0020400 5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9,100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5222607 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75,40735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 7950000 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96,358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 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86,060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56,7208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4829900 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12,8493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1,87183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 51297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21,9996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2 Массовый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29,339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522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77,4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 7950000 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394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00 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25,100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 795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5,1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 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577,0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 0650300 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77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 Межбюджетные трансферты бюджетам поселений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616,942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 5160130 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 выравнивание уровня бюджетной обеспеч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366,0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2 5170200 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15,00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 5210300 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35,942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муниципальному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2 448,0012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фицит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 809,197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3:00Z</dcterms:created>
  <dc:creator>YakovlevaAV</dc:creator>
  <dc:description/>
  <cp:keywords/>
  <dc:language>en-US</dc:language>
  <cp:lastModifiedBy>DUMA</cp:lastModifiedBy>
  <cp:lastPrinted>2011-06-07T14:07:00Z</cp:lastPrinted>
  <dcterms:modified xsi:type="dcterms:W3CDTF">2011-06-07T08:07:00Z</dcterms:modified>
  <cp:revision>3</cp:revision>
  <dc:subject/>
  <dc:title> </dc:title>
</cp:coreProperties>
</file>