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891"/>
        <w:gridCol w:w="720"/>
        <w:gridCol w:w="772"/>
        <w:gridCol w:w="900"/>
        <w:gridCol w:w="1208"/>
        <w:gridCol w:w="928"/>
        <w:gridCol w:w="1905"/>
        <w:gridCol w:w="1667"/>
        <w:gridCol w:w="1440"/>
      </w:tblGrid>
      <w:tr>
        <w:trPr>
          <w:trHeight w:val="903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ind w:left="11427" w:hanging="0"/>
              <w:rPr>
                <w:lang w:val="en-US"/>
              </w:rPr>
            </w:pPr>
            <w:r>
              <w:rPr/>
              <w:t xml:space="preserve">Приложение 3 к Решению </w:t>
            </w:r>
          </w:p>
          <w:p>
            <w:pPr>
              <w:pStyle w:val="Normal"/>
              <w:ind w:left="11427" w:hanging="0"/>
              <w:rPr/>
            </w:pPr>
            <w:r>
              <w:rPr/>
              <w:t xml:space="preserve">Думы Нефтеюганского района  </w:t>
            </w:r>
          </w:p>
          <w:p>
            <w:pPr>
              <w:pStyle w:val="Normal"/>
              <w:ind w:left="11427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6 </w:t>
            </w:r>
            <w:r>
              <w:rPr/>
              <w:t>"</w:t>
            </w:r>
            <w:r>
              <w:rPr>
                <w:u w:val="single"/>
              </w:rPr>
              <w:t xml:space="preserve">  июня  </w:t>
            </w:r>
            <w:r>
              <w:rPr/>
              <w:t>2011 года  №</w:t>
            </w:r>
            <w:r>
              <w:rPr>
                <w:u w:val="single"/>
              </w:rPr>
              <w:t xml:space="preserve"> 32 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1080" w:hRule="atLeast"/>
        </w:trPr>
        <w:tc>
          <w:tcPr>
            <w:tcW w:w="1531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 2011 год.</w:t>
            </w:r>
          </w:p>
        </w:tc>
      </w:tr>
      <w:tr>
        <w:trPr>
          <w:trHeight w:val="315" w:hRule="atLeast"/>
        </w:trPr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181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по вопросам местного значения муниципальн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07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07,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управл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71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1,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 775,40504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 938,682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 836,7224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6 518,06414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693,358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24,70554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145,655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45,65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федеральных  полномочий по государственной регистрации актов гражданского состояния 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9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8,00000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федеральных  полномочий по государственной регистрации актов гражданского состояния 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4,00000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одготовке проведения статистических переписей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3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20554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0554</w:t>
            </w:r>
          </w:p>
        </w:tc>
      </w:tr>
      <w:tr>
        <w:trPr>
          <w:trHeight w:val="10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10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200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зданию и обеспечению деятельности административных комиссий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0,3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30000</w:t>
            </w:r>
          </w:p>
        </w:tc>
      </w:tr>
      <w:tr>
        <w:trPr>
          <w:trHeight w:val="7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полномочий в области оборота этилового спирта, алкогольной и спирто-содержащей продукции на 2011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3,4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0000</w:t>
            </w:r>
          </w:p>
        </w:tc>
      </w:tr>
      <w:tr>
        <w:trPr>
          <w:trHeight w:val="13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полномочий по хранению,комплектованию,учету и использованию архивных документов,относящихся к государственной собственности автономного округа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7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0000</w:t>
            </w:r>
          </w:p>
        </w:tc>
      </w:tr>
      <w:tr>
        <w:trPr>
          <w:trHeight w:val="10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социально-трудовых отношений, улучшение условий и охраны труда в муниципальном образовании Нефтеюганский район на 2010-2012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омственная целевая 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 на 2009-2011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Комплексные мероприятия по профилактике правонарушений на территории Нефтеюганского района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"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7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72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я и развития органов повседневного управления территориальной подсистемы РСЧС ХМАО-Югры на 2010-2012 годы в рамках антикризисного управле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Профилактика  правонарушений в Ханты-Мансийском  автономном округе-Югре на 2011-2013 годы"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5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000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подпрограммы "Развитие агропромышленного комплекса ХМАО-Югры" на 2011-2013годы и на период до 2015 года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797,9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7,9000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1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5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13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2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развитие малого и среднего предпринимательства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,3036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303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безопасности персональных данных на территории Нефтеюганского района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 Поддержка и развитие малого и среднего предпринимательства Нефтеюганского района на 2009-2011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агропромышленного комплекса ХМАО-Югры" на 2011-2013годы и на период до 2015 года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7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012,0169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012,01695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а также лицам из числа детей-сирот и детей, оставшихся без попечения родителей,усыновителям,приемным  родителям,патронатным воспитателям и воспитателям детских домов семейного типа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</w:tr>
      <w:tr>
        <w:trPr>
          <w:trHeight w:val="57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4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00000</w:t>
            </w:r>
          </w:p>
        </w:tc>
      </w:tr>
      <w:tr>
        <w:trPr>
          <w:trHeight w:val="60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872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72,6000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,7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0000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9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9,10000</w:t>
            </w:r>
          </w:p>
        </w:tc>
      </w:tr>
      <w:tr>
        <w:trPr>
          <w:trHeight w:val="13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237,6169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37,61695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245,3239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245,323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20,8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0,8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88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8,2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Информационное общество - Югра на 2011-2013 годы на территории муниципального образования Нефтеюганский район."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8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1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835,815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35,81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5,5089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5,508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финансов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318,221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318,22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1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16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Нефтеюг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3,221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22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57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77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688,542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952,24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736,30000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 (Субвенции местным бюджетам на исполнение полномочий по расчету и распределению дотаций поселениям, входящим в состав муниципального района) 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359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359,00000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6013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0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07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11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115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35,942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135,94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,3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1,30000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бюджетам муниципальных образований на проведения кап.ремонта  и благоустройство дворовых территорий ( программа " Наш дом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7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222,8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22,8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бюджетам муниципальных образований на стр-во, модернизацию , ремонт и содержание дорог (программа " Автомобильные дороги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61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471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71,5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федеральных полномочий по гос.регистрации актов гражданского состояния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00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,00000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467,0418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612,041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55,0000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64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44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Автомобильные дороги" программы "Развитие транспортной системы ХМАО-Югры" на 2011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9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,3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3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3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2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 программы "Улучшение жилищных условий населения ХМАО-Югры " на 2005-2015  годы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61,7418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1,741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" Развитие и совершенствование сети автомобильных дорог общего пользования, предназначенных для решения местных вопросов межмуниципального характера на период 2011-2015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49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9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№5-ФЗ "О ветеранах" и от 24 ноября 1995 года № 181-ФЗ "О социальной защите инвалидов в РФ"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5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5,00000</w:t>
            </w:r>
          </w:p>
        </w:tc>
      </w:tr>
      <w:tr>
        <w:trPr>
          <w:trHeight w:val="12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подпрограммы "Улучшение жилищных условий отдельных категорий граждан" программы "Улучшение жилищных условий населения ХМАО-Югры" на 2011-2013годы и на период до 2015 года(О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Улучшение жилищных условий населения Нефтеюганского района" на 2011-2013 годы 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имулирование жилищного строительства" программы "Содействие развитию жилищного строительства на 2011-2013 годы и на период до 2015 года""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25908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развитие малого и среднего предпринимательства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имулирование жилищного строительства" программы "Содействие развитию жилищного строительства на 2011-2013 годы и на период до 2015 года"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25908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44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443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82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824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84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4,5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я военнослужащим, приравненным к ним лицам, а также уволенным из их числ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е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5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52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 309,9908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 591,190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 718,80000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7 309,99089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7 591,190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9 718,80000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118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1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на реализацию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"Развитие информационной политики Нефтеюганского района на 2010-2012 годы"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19,5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4 021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21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21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1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00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наказы избирателей)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,24216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242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наказы избирателей)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64907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9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1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очих мест)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00000</w:t>
            </w:r>
          </w:p>
        </w:tc>
      </w:tr>
      <w:tr>
        <w:trPr>
          <w:trHeight w:val="64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52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00</w:t>
            </w:r>
          </w:p>
        </w:tc>
      </w:tr>
      <w:tr>
        <w:trPr>
          <w:trHeight w:val="57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2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7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3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0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69,722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9,72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 34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348,0000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по предоставлению учащимся муниципальных образовательных учреждений завтраков и обедов 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80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05,000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программ (ОБ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5,0000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27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72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8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80,16866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80,168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7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6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1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1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79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9,2000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,00000</w:t>
            </w:r>
          </w:p>
        </w:tc>
      </w:tr>
      <w:tr>
        <w:trPr>
          <w:trHeight w:val="51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2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образовательного процесса" программы "Новая школа Югры" на 2010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7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13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3,6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(ОБ) Программа "Дети Югр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93,40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3,4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 (ОБ) Программа "Дети Югр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82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2,60000</w:t>
            </w:r>
          </w:p>
        </w:tc>
      </w:tr>
      <w:tr>
        <w:trPr>
          <w:trHeight w:val="10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отдыха, оздоровления, занятости детей, подростков и молодежи Нефтеюганского района на 2009-2011 гг.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8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вершенствования управления молодежной политикой в Нефтеюганском районе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99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6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2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муниципальной службы в администрации муниципального образования Нефтеюганский район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Инновационное развитие образования" программы "Новая школа Югры" на 2010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141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4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65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 городского типа)по оплате жилого помещения и коммунальных услуг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9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96,00000</w:t>
            </w:r>
          </w:p>
        </w:tc>
      </w:tr>
      <w:tr>
        <w:trPr>
          <w:trHeight w:val="16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.3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8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84,00000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373,6153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 973,615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,00000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 и спорт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 655,7718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255,771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00,0000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63,4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3,4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34,9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34,9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рограмма "Народное творчество и традиционная культура" программа "Культура Югры" на 2011-2013 годы и на перспективу до 2015 года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0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2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1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2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99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9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проживающих и работающих в сельской местности,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000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9,8718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9,871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бюджетное учреждение Творческое Объединение "Культур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85,24047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85,240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251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 251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5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2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74047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740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219,533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219,53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84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822,8493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2,849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21,99967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1,999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ое учреждение  Нефтеюганского района "Межпоселенческая библиотек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887,97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887,97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87,97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7,97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400200        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 подрограммы "Библиотечное дело" программы "Культура Югры" на 2011-2013 годы и на перспективу до 2015 года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4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рограмма "Библиотечное дело" программа "Культура Югры" на 2011-2013 годы и на перспективу до 2015 года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4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ое учреждение Нефтеюганского района "Редакция газеты "Югорское обозрени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25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225,1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5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25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5,1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ая избирательная комиссия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7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 676,94794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 676,9479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2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62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2,2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Модернизация и реформирование жилищно-коммунального комплекса ХМАО-Югры" на 2011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85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5,2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Модернизация и реформирование жилищно-коммунального комплекса в муниципальном образовании Нефтеюганский район на 2011-2013 годы"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,64598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645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Обеспечение экологической безопасности ХМАО-Югры" в 2011-2013 годах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1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16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76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6,5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на реализацию подпрограммы "Развитие материально-технической сферы образования" программы "Новая школа Югры" на 2010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66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66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сферы образования" программы "Новая школа Югры" на 2010-2013 годы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627,3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27,3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комплексной безопасности и комфортных условий в учреждениях культуры" программы "Культура Югры" на 2010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1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58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87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комплексной безопасности и комфортных условий в учреждениях культуры" программы "Культура Югры" на 2010-2013 годы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1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17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7,6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физической культуры и спорта в ХМАО-Югре" на 2011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20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0,1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Нефтеюганском районе на 2011-2013 годы"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,7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7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Развитие физической культуры и спорта в Нефтеюганском районе на 2011-2013 годы"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,9394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39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ХМАО-Югры" на 2005-2015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65,997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5,99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702,2026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02,2026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2047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04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96,3582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Нефтеюг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152,6461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152,646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развитие малого и среднего предпринимательства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,637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63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муниципального образования Нефтеюганский район по капитальному ремонту многоквартирных домов "Наш дом" на 2011-2013 годы" </w:t>
            </w:r>
            <w:r>
              <w:rPr>
                <w:sz w:val="20"/>
                <w:szCs w:val="20"/>
              </w:rPr>
              <w:t xml:space="preserve">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6,956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6,95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граммы по капитальному ремонту многоквартирных домов "Наш дом" на 2011-2013 годы и на период до 2020года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7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,2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2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69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9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688,9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88,9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"Модернизация и реформирование жилищно-коммунального комплекса ХМАО-Югры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,7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,7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аппара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316,73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16,73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Энергосбережение и повышение энергетической эффективности в муниципальном образовании Нефтеюганский район на 2011-2015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,864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86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,112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11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,773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77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,251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5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83,5441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3,544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разование 21 века" на 2011-2013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культуры Нефтеюганского района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"Модернизация здравоохранения субъектове ХМАО-Югры" на 2011-2012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01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2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2,6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Модернизация здравоохранения Нефтеюганского района на 2011-2012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97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3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наказы избирателей) (ОБ). Ведомственная программа "Образование 21 века" на 2011-2013 гг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1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наказы избирателей) (ОБ). Ведомственная программа "Образование 21 века" на 2011-2013 гг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86,779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,779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физической культуры и спорта в Нефтеюганском районе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6,5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5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физической культуры и спорта в ХМАО-Югры" на 2011-2013 годы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5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46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,1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 578,0910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 624,691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53,40000</w:t>
            </w:r>
          </w:p>
        </w:tc>
      </w:tr>
      <w:tr>
        <w:trPr>
          <w:trHeight w:val="2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 021,4605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 789,060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32,40000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68,4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8,4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отдыха, оздоровления, занятости детей, подростков и молодежи Нефтеюганского района на 2009-2011 гг.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 418,4205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18,420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 цел. муниципальная программа "Модернизация здравоохранения НР на 2011-2013г.г.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87,8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7,80000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0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4,0000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203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3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27,1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7,1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3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0000</w:t>
            </w:r>
          </w:p>
        </w:tc>
      </w:tr>
      <w:tr>
        <w:trPr>
          <w:trHeight w:val="9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7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0000</w:t>
            </w:r>
          </w:p>
        </w:tc>
      </w:tr>
      <w:tr>
        <w:trPr>
          <w:trHeight w:val="94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29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00000</w:t>
            </w:r>
          </w:p>
        </w:tc>
      </w:tr>
      <w:tr>
        <w:trPr>
          <w:trHeight w:val="11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,6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60000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,14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4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556,6305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35,630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21,00000</w:t>
            </w:r>
          </w:p>
        </w:tc>
      </w:tr>
      <w:tr>
        <w:trPr>
          <w:trHeight w:val="33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645,93916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45,939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00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000</w:t>
            </w:r>
          </w:p>
        </w:tc>
      </w:tr>
      <w:tr>
        <w:trPr>
          <w:trHeight w:val="6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40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5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5,00000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5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99,8868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9,886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6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7,90456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7,904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7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0000</w:t>
            </w:r>
          </w:p>
        </w:tc>
      </w:tr>
      <w:tr>
        <w:trPr>
          <w:trHeight w:val="96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8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00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9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26,7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6,70000</w:t>
            </w:r>
          </w:p>
        </w:tc>
      </w:tr>
      <w:tr>
        <w:trPr>
          <w:trHeight w:val="10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0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,3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0000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рамма "Укрепление пожарной безопасности в муниципальном образовании Нефтеюганский район на 2008-2011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9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2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на реализацию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1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 годы"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1,00000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0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  по муниципальному район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2 448,0012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9 947,778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 500,2224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2 809,19768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5:00Z</dcterms:created>
  <dc:creator>YakovlevaAV</dc:creator>
  <dc:description/>
  <cp:keywords/>
  <dc:language>en-US</dc:language>
  <cp:lastModifiedBy>DUMA</cp:lastModifiedBy>
  <cp:lastPrinted>2011-06-07T14:11:00Z</cp:lastPrinted>
  <dcterms:modified xsi:type="dcterms:W3CDTF">2011-06-07T08:12:00Z</dcterms:modified>
  <cp:revision>3</cp:revision>
  <dc:subject/>
  <dc:title>Приложение 3 к решению Думы Нефтеюганского района  </dc:title>
</cp:coreProperties>
</file>