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36"/>
        <w:gridCol w:w="1236"/>
        <w:gridCol w:w="1293"/>
        <w:gridCol w:w="433"/>
        <w:gridCol w:w="827"/>
        <w:gridCol w:w="1260"/>
        <w:gridCol w:w="1260"/>
        <w:gridCol w:w="1260"/>
        <w:gridCol w:w="1428"/>
        <w:gridCol w:w="1287"/>
      </w:tblGrid>
      <w:tr>
        <w:trPr>
          <w:trHeight w:val="285" w:hRule="atLeas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2"/>
            <w:bookmarkStart w:id="1" w:name="RANGE!A1%3AL22"/>
            <w:bookmarkEnd w:id="1"/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9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к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9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</w:rPr>
              <w:t xml:space="preserve"> 6 </w:t>
            </w:r>
            <w:r>
              <w:rPr/>
              <w:t>"</w:t>
            </w:r>
            <w:r>
              <w:rPr>
                <w:u w:val="single"/>
              </w:rPr>
              <w:t xml:space="preserve">  июня   </w:t>
            </w:r>
            <w:r>
              <w:rPr/>
              <w:t xml:space="preserve"> 2011 года  №</w:t>
            </w:r>
            <w:r>
              <w:rPr>
                <w:u w:val="single"/>
              </w:rPr>
              <w:t xml:space="preserve">  32 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04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городского и сельских поселений на 2011 год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городских и сельских поселений</w:t>
            </w:r>
          </w:p>
        </w:tc>
        <w:tc>
          <w:tcPr>
            <w:tcW w:w="144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2011 год (тыс.рублей)</w:t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 межбюджетные трансферты</w:t>
            </w:r>
          </w:p>
        </w:tc>
        <w:tc>
          <w:tcPr>
            <w:tcW w:w="129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федерального бюджета на осуществление федеральных полномочий по гос. регистрации актов гражданского состояния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Субсидия бюджетам муниципальных образований поселений                      (программа "Наш дом")         (КБК 0501 5227000 500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>Субсидия бюджетам муниципальных образований поселений                      (программа "Автомобильные дороги")            (КБК 0503 5226105 500)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23" w:hanging="0"/>
              <w:jc w:val="center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30,0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49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4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,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1,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,226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7,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3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,400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5,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,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,900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Чеуски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1,9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,0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,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,8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,144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8,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,672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0,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1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8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800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4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00</w:t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ельское поселение Синга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,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00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688,5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366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59,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07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15,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1,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22,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71,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35,9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21:00Z</dcterms:created>
  <dc:creator>YakovlevaAV</dc:creator>
  <dc:description/>
  <cp:keywords/>
  <dc:language>en-US</dc:language>
  <cp:lastModifiedBy>DUMA</cp:lastModifiedBy>
  <cp:lastPrinted>2011-06-07T15:03:00Z</cp:lastPrinted>
  <dcterms:modified xsi:type="dcterms:W3CDTF">2011-06-07T09:03:00Z</dcterms:modified>
  <cp:revision>3</cp:revision>
  <dc:subject/>
  <dc:title>Приложение 6</dc:title>
</cp:coreProperties>
</file>