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6.05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1078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, от 22.04.2010 № 1075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, от 22.04.2010 № 1075) следующие изменения: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абзаце 2 пункта 1 слова «в сумме 2 626 006,94386 тыс. рублей» заменить на «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2 627 518,74386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2 994 615,81661 тыс. рублей» заменить на «в сумме 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27, 61661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9 «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«Распределение межбюджетных трансфертов бюджетам поселений на 2010 год» изложить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мая  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3:00Z</dcterms:created>
  <dc:creator>Натуська</dc:creator>
  <dc:description/>
  <cp:keywords/>
  <dc:language>en-US</dc:language>
  <cp:lastModifiedBy>DUMA2</cp:lastModifiedBy>
  <cp:lastPrinted>2010-05-04T17:35:00Z</cp:lastPrinted>
  <dcterms:modified xsi:type="dcterms:W3CDTF">2010-05-06T09:59:00Z</dcterms:modified>
  <cp:revision>8</cp:revision>
  <dc:subject/>
  <dc:title>Об изъятии и предоставлении земли</dc:title>
</cp:coreProperties>
</file>