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267"/>
        <w:gridCol w:w="868"/>
        <w:gridCol w:w="544"/>
        <w:gridCol w:w="657"/>
        <w:gridCol w:w="1112"/>
        <w:gridCol w:w="593"/>
        <w:gridCol w:w="1717"/>
        <w:gridCol w:w="1581"/>
        <w:gridCol w:w="1596"/>
        <w:gridCol w:w="1680"/>
      </w:tblGrid>
      <w:tr>
        <w:trPr>
          <w:trHeight w:val="940" w:hRule="atLeast"/>
        </w:trPr>
        <w:tc>
          <w:tcPr>
            <w:tcW w:w="15388" w:type="dxa"/>
            <w:gridSpan w:val="11"/>
            <w:tcBorders/>
            <w:vAlign w:val="bottom"/>
          </w:tcPr>
          <w:p>
            <w:pPr>
              <w:pStyle w:val="Normal"/>
              <w:ind w:left="10152" w:hanging="0"/>
              <w:rPr>
                <w:sz w:val="20"/>
                <w:szCs w:val="20"/>
              </w:rPr>
            </w:pPr>
            <w:r>
              <w:rPr/>
              <w:t>Приложение 2 к Решению</w:t>
              <w:br/>
              <w:t>Думы Нефтеюганского района</w:t>
              <w:br/>
              <w:t>от «</w:t>
            </w:r>
            <w:r>
              <w:rPr>
                <w:u w:val="single"/>
              </w:rPr>
              <w:t xml:space="preserve">  06   </w:t>
            </w:r>
            <w:r>
              <w:rPr/>
              <w:t>»</w:t>
            </w:r>
            <w:r>
              <w:rPr>
                <w:u w:val="single"/>
              </w:rPr>
              <w:t xml:space="preserve">     мая       </w:t>
            </w:r>
            <w:r>
              <w:rPr/>
              <w:t>2010 г. №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en-US"/>
              </w:rPr>
              <w:t>1078</w:t>
            </w:r>
            <w:r>
              <w:rPr>
                <w:u w:val="single"/>
              </w:rPr>
              <w:t xml:space="preserve">   .     </w:t>
            </w:r>
            <w:r>
              <w:rPr/>
              <w:t xml:space="preserve">                                                 </w:t>
            </w:r>
          </w:p>
        </w:tc>
      </w:tr>
      <w:tr>
        <w:trPr>
          <w:trHeight w:val="10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538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10 год.</w:t>
            </w:r>
          </w:p>
        </w:tc>
      </w:tr>
      <w:tr>
        <w:trPr>
          <w:trHeight w:val="429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52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 с учетом изменений</w:t>
            </w:r>
          </w:p>
        </w:tc>
      </w:tr>
      <w:tr>
        <w:trPr>
          <w:trHeight w:val="123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3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3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 ,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2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 050,3215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108,363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941,958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 713,22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 110,72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602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13,356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13,356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4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6,711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6,7116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1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1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 (софинансирование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4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2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Б) 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 997,64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 997,64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5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5,5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1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1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79,386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79,386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о Нефтеюганскому району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313,1487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313,1487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7,1487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7,1487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9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9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 296,4055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432,2486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 711,233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52,92346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9 250,6738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4 431,2486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3 807,0129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 012,41218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90,9011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975,816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5,08502</w:t>
            </w:r>
          </w:p>
        </w:tc>
      </w:tr>
      <w:tr>
        <w:trPr>
          <w:trHeight w:val="100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(ОБ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6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7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8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98,8035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73,5445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,25902</w:t>
            </w:r>
          </w:p>
        </w:tc>
      </w:tr>
      <w:tr>
        <w:trPr>
          <w:trHeight w:val="71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34,8109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4,0677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0,74322</w:t>
            </w:r>
          </w:p>
        </w:tc>
      </w:tr>
      <w:tr>
        <w:trPr>
          <w:trHeight w:val="71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7795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779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(наказы избирателей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(наказы избирателей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8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9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8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80000</w:t>
            </w:r>
          </w:p>
        </w:tc>
      </w:tr>
      <w:tr>
        <w:trPr>
          <w:trHeight w:val="99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2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1,996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1,996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5249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75,52492</w:t>
            </w:r>
          </w:p>
        </w:tc>
      </w:tr>
      <w:tr>
        <w:trPr>
          <w:trHeight w:val="48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45,7317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1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04,2204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40,51128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1,5112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51128</w:t>
            </w:r>
          </w:p>
        </w:tc>
      </w:tr>
      <w:tr>
        <w:trPr>
          <w:trHeight w:val="7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204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204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8</w:t>
            </w:r>
          </w:p>
        </w:tc>
        <w:tc>
          <w:tcPr>
            <w:tcW w:w="42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(ОБ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9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355,29628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219,2489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8,8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17,2473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392,9010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 134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18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0,10109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37,7600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4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6006</w:t>
            </w:r>
          </w:p>
        </w:tc>
      </w:tr>
      <w:tr>
        <w:trPr>
          <w:trHeight w:val="150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7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42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</w:tr>
      <w:tr>
        <w:trPr>
          <w:trHeight w:val="79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2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8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9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99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4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4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5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859,6270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859,627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905,668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028,5218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77,14621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52,3007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1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30071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(наказы избирателей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3834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5379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4550</w:t>
            </w:r>
          </w:p>
        </w:tc>
      </w:tr>
      <w:tr>
        <w:trPr>
          <w:trHeight w:val="7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"Межпоселенческая библиотека Нефтеюганского района"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1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1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3,419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94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4197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20,2480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,24802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2480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4802</w:t>
            </w:r>
          </w:p>
        </w:tc>
      </w:tr>
      <w:tr>
        <w:trPr>
          <w:trHeight w:val="80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43,1716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44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9,17168</w:t>
            </w:r>
          </w:p>
        </w:tc>
      </w:tr>
      <w:tr>
        <w:trPr>
          <w:trHeight w:val="7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8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600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3,0456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04568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 947,8749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 778,5074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02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466,96748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 158,6478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 483,000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04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771,54738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539,2276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776,000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63,22712</w:t>
            </w:r>
          </w:p>
        </w:tc>
      </w:tr>
      <w:tr>
        <w:trPr>
          <w:trHeight w:val="178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 (ОБ) 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, на обеспечение бесплатными молочными продуктами питания детей до трех лет(ОБ) 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2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Укрепление материально-технической базы учреждений социальной сферы в 2009-2011гг.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</w:tr>
      <w:tr>
        <w:trPr>
          <w:trHeight w:val="110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4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789,227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 295,5069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798,3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95,4201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81,9270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86,5069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5,4201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 (ОБ)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 (ОБ)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6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6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9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652,8227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14,8227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38,0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 (аппарат 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5,26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5,26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4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4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73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73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9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 (ОБ,Ф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8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8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210,396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 693,243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5321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8728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8728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держание заказчика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34,9289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7,7757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5321</w:t>
            </w:r>
          </w:p>
        </w:tc>
      </w:tr>
      <w:tr>
        <w:trPr>
          <w:trHeight w:val="142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 (ОБ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6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6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70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70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МАО-Югры" программы "Развитие материально-технической базы социальной сферы ХМАО-Югры на 2006-2010 годы"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общегражданского назначения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 -Югры на 2005-2012 годы"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558,4583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558,4583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2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2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 (софинансирован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9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9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54,8224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54,8224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2,33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2,33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925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925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404,65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235,65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169,0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( Субвенции местным бюджетам на исполнение полномочий по расчету и распределению дотаций поселениям, входящим в состав муниципального района)(ОБ)   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59,86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59,86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 регистрации актов гражданского состояния (ОБ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1,79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1,79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6 127,6166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6 422,5135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 081,3919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623,71115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 608,8727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spacing w:before="280" w:after="280"/>
      <w:jc w:val="center"/>
      <w:textAlignment w:val="top"/>
    </w:pPr>
    <w:rPr/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4:00Z</dcterms:created>
  <dc:creator>DUMA</dc:creator>
  <dc:description/>
  <cp:keywords/>
  <dc:language>en-US</dc:language>
  <cp:lastModifiedBy>DUMA2</cp:lastModifiedBy>
  <dcterms:modified xsi:type="dcterms:W3CDTF">2010-05-06T10:07:00Z</dcterms:modified>
  <cp:revision>2</cp:revision>
  <dc:subject/>
  <dc:title>Приложение 2 к Решению</dc:title>
</cp:coreProperties>
</file>