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4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95"/>
        <w:gridCol w:w="676"/>
        <w:gridCol w:w="715"/>
        <w:gridCol w:w="1085"/>
        <w:gridCol w:w="637"/>
        <w:gridCol w:w="1856"/>
        <w:gridCol w:w="1822"/>
        <w:gridCol w:w="1606"/>
        <w:gridCol w:w="1636"/>
      </w:tblGrid>
      <w:tr>
        <w:trPr>
          <w:trHeight w:val="100" w:hRule="atLeast"/>
        </w:trPr>
        <w:tc>
          <w:tcPr>
            <w:tcW w:w="1518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ind w:left="10332" w:hanging="0"/>
              <w:rPr/>
            </w:pPr>
            <w:r>
              <w:rPr/>
              <w:t>Приложение 3 к Решению</w:t>
              <w:br/>
              <w:t>Думы Нефтеюганского района</w:t>
              <w:br/>
              <w:t>от «</w:t>
            </w:r>
            <w:r>
              <w:rPr>
                <w:u w:val="single"/>
              </w:rPr>
              <w:t xml:space="preserve">  06  </w:t>
            </w:r>
            <w:r>
              <w:rPr/>
              <w:t>»</w:t>
            </w:r>
            <w:r>
              <w:rPr>
                <w:u w:val="single"/>
              </w:rPr>
              <w:t xml:space="preserve">     мая       </w:t>
            </w:r>
            <w:r>
              <w:rPr/>
              <w:t>2010 г. №</w:t>
            </w:r>
            <w:r>
              <w:rPr>
                <w:u w:val="single"/>
              </w:rPr>
              <w:t xml:space="preserve"> _1078_</w:t>
            </w:r>
            <w:r>
              <w:rPr>
                <w:u w:val="single"/>
                <w:lang w:val="en-US"/>
              </w:rPr>
              <w:t>_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1518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на  2010  год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30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0 год всего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749,2463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444,7463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4,5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6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1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539,9526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39,9526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9,000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9,000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2,332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2,332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00,961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96,461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4,5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6,765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,265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5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8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,595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,595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735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735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866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8667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участие в реализации программы "Социально-экономическое развитие  коренных малочисленных народов Севера ХМАО - Югры" на 2008-2012 годы (округ)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017,26607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017,2660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2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2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99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9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414,9889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99,8357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8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15321</w:t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,9289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2,7757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5321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04,3173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04,3173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39,3546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5439,3546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 - Югы на 2005-2012 годы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986,4506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101,7336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028,0334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56,68352</w:t>
            </w:r>
          </w:p>
        </w:tc>
      </w:tr>
      <w:tr>
        <w:trPr>
          <w:trHeight w:val="24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716,0242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20,8392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0,1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15,0850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606,0011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10,816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1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5,08502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0,023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0,0231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040,3984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300,4913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509,6334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0,27358</w:t>
            </w:r>
          </w:p>
        </w:tc>
      </w:tr>
      <w:tr>
        <w:trPr>
          <w:trHeight w:val="42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26,2273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,6236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59,8334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,77030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1,371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8,0677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50328</w:t>
            </w:r>
          </w:p>
        </w:tc>
      </w:tr>
      <w:tr>
        <w:trPr>
          <w:trHeight w:val="76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52,1249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3,8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,8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,52492</w:t>
            </w:r>
          </w:p>
        </w:tc>
      </w:tr>
      <w:tr>
        <w:trPr>
          <w:trHeight w:val="42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 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2,3249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8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52492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97,903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66,603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5,80000</w:t>
            </w:r>
          </w:p>
        </w:tc>
      </w:tr>
      <w:tr>
        <w:trPr>
          <w:trHeight w:val="48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,8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80000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,5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3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от главных распорядителей средств бюдже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28,4294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22,6687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5,76073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78,0097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41,6687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,34103</w:t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0,9097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4,5687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410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24802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3,1716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4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,17168</w:t>
            </w:r>
          </w:p>
        </w:tc>
      </w:tr>
      <w:tr>
        <w:trPr>
          <w:trHeight w:val="70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87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87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8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8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394,96486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348,4511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2,4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44,11369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859,28876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754,24154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46,4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58,64722</w:t>
            </w:r>
          </w:p>
        </w:tc>
      </w:tr>
      <w:tr>
        <w:trPr>
          <w:trHeight w:val="5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59,28876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54,24154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6,4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8,64722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32,000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76,000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65,355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88,2096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7,14621</w:t>
            </w:r>
          </w:p>
        </w:tc>
      </w:tr>
      <w:tr>
        <w:trPr>
          <w:trHeight w:val="42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4,816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3,5153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0071</w:t>
            </w:r>
          </w:p>
        </w:tc>
      </w:tr>
      <w:tr>
        <w:trPr>
          <w:trHeight w:val="24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7,1724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7,1724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673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5218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4550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8,3202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2026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3202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026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327,3028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747,8443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579,4585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86,858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86,8585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46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9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4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по оплате жилого помещения и коммунальных услуг(ОБ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8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8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86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4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145,44439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547,8443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97,6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2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 - Югры" программы "Развитие материально-технической базы социальной сферы ХМАО - Югры на 2006-2010 годы" (ОБ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04,65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235,65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69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54,00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3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9,86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9,86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,79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,79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127,6166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6422,5135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081,3919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23,7111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8608,8727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23:00Z</dcterms:created>
  <dc:creator>BlinkovaTA</dc:creator>
  <dc:description/>
  <cp:keywords/>
  <dc:language>en-US</dc:language>
  <cp:lastModifiedBy>DUMA2</cp:lastModifiedBy>
  <dcterms:modified xsi:type="dcterms:W3CDTF">2010-05-06T1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9689783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