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4859"/>
        <w:gridCol w:w="1949"/>
      </w:tblGrid>
      <w:tr>
        <w:trPr>
          <w:trHeight w:val="255" w:hRule="atLeast"/>
        </w:trPr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ind w:left="224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юджет 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749,24636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3,00000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39,95266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9,00000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2,33200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00,96170</w:t>
            </w:r>
          </w:p>
        </w:tc>
      </w:tr>
      <w:tr>
        <w:trPr>
          <w:trHeight w:val="6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76500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7,59500</w:t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73500</w:t>
            </w:r>
          </w:p>
        </w:tc>
      </w:tr>
      <w:tr>
        <w:trPr>
          <w:trHeight w:val="28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</w:tr>
      <w:tr>
        <w:trPr>
          <w:trHeight w:val="49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17,2660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0588,00000</w:t>
            </w:r>
          </w:p>
        </w:tc>
      </w:tr>
      <w:tr>
        <w:trPr>
          <w:trHeight w:val="2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</w:tr>
      <w:tr>
        <w:trPr>
          <w:trHeight w:val="282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</w:tr>
      <w:tr>
        <w:trPr>
          <w:trHeight w:val="361" w:hRule="exac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429,26607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14,98897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103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8,00000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0000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0000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80,98897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92897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04,3173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</w:tr>
      <w:tr>
        <w:trPr>
          <w:trHeight w:val="122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</w:tr>
      <w:tr>
        <w:trPr>
          <w:trHeight w:val="152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39,35466</w:t>
            </w:r>
          </w:p>
        </w:tc>
      </w:tr>
      <w:tr>
        <w:trPr>
          <w:trHeight w:val="10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1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 - Югры на 2005-2012 годы"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0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986,45062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16,0242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06,0011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,02317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040,39842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26,2273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1,37103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2005 02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40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52,12492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150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10104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 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,32492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7,90300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,80000</w:t>
            </w:r>
          </w:p>
        </w:tc>
      </w:tr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41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28,4294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78,00978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0,9097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3,17168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87,00000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,00000</w:t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394,9648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859,28876</w:t>
            </w:r>
          </w:p>
        </w:tc>
      </w:tr>
      <w:tr>
        <w:trPr>
          <w:trHeight w:val="82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9,2887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32,00000</w:t>
            </w:r>
          </w:p>
        </w:tc>
      </w:tr>
      <w:tr>
        <w:trPr>
          <w:trHeight w:val="47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,00000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</w:tr>
      <w:tr>
        <w:trPr>
          <w:trHeight w:val="12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65,35584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17241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6739</w:t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,32026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3202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327,30289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86,85850</w:t>
            </w:r>
          </w:p>
        </w:tc>
      </w:tr>
      <w:tr>
        <w:trPr>
          <w:trHeight w:val="15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 (попечительством), не имеющих закрепленного жилого помещ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 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0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5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68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41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1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</w:tr>
      <w:tr>
        <w:trPr>
          <w:trHeight w:val="6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22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5722,96661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04,65000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59,86000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8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127,6166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608,87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54:00Z</dcterms:created>
  <dc:creator>BlinkovaTA</dc:creator>
  <dc:description/>
  <cp:keywords/>
  <dc:language>en-US</dc:language>
  <cp:lastModifiedBy>DUMA</cp:lastModifiedBy>
  <cp:lastPrinted>2010-05-05T15:14:00Z</cp:lastPrinted>
  <dcterms:modified xsi:type="dcterms:W3CDTF">2010-05-05T09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420039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