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6"/>
        <w:gridCol w:w="918"/>
        <w:gridCol w:w="919"/>
        <w:gridCol w:w="1001"/>
        <w:gridCol w:w="1020"/>
        <w:gridCol w:w="1180"/>
        <w:gridCol w:w="981"/>
        <w:gridCol w:w="1777"/>
        <w:gridCol w:w="1580"/>
      </w:tblGrid>
      <w:tr>
        <w:trPr>
          <w:trHeight w:val="1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 4 к реш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531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распределение бюджетных ассигнований  на 2009 год.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5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 год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кращ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)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</w:t>
              <w:br/>
              <w:t>(+)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образованию администрации Нефтеюганского района                                                  </w:t>
            </w:r>
            <w:r>
              <w:rPr>
                <w:sz w:val="20"/>
                <w:szCs w:val="20"/>
              </w:rPr>
              <w:t>Отдел опеки и попечительства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 882,5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1 027,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8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 889,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 686,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777,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9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407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(344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9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86 852,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униципальное учреждение "Администрация Нефтеюганского района"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 882,50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1 027,33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8 000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700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 889,04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 686,31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0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777,29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500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9,69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407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(344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93,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86 852,16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ЖКК администрации Нефтеюганского района</w:t>
            </w:r>
            <w:r>
              <w:rPr>
                <w:sz w:val="20"/>
                <w:szCs w:val="20"/>
              </w:rPr>
              <w:t xml:space="preserve"> подготовка к зим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партамент ЖКК администрации Нефтеюганского района субсидии предприятию по завозу воды на НПС " Остров"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,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00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91,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7,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 568,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33 433,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376,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908,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92 218,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 088,71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32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0</w:t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1 786,71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РМУ "Управление капитального строительства"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9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9 000,00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6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6 000,00</w:t>
            </w:r>
          </w:p>
        </w:tc>
      </w:tr>
      <w:tr>
        <w:trPr>
          <w:trHeight w:val="1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27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275 000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делам народов Севера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3674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5 674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делам народов Севера (ликвидационная комисс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 637,00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ое учреждение "Администрация Нефтеюганского района"     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0,00</w:t>
            </w:r>
          </w:p>
        </w:tc>
      </w:tr>
      <w:tr>
        <w:trPr>
          <w:trHeight w:val="15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37,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 037,07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У СОК "Сказк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6 724,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У СОК "Сказка" (ликвидационная комисс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505,92</w:t>
            </w:r>
          </w:p>
        </w:tc>
      </w:tr>
      <w:tr>
        <w:trPr>
          <w:trHeight w:val="59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218,32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76 724,2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76 724,24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81 312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81 312,9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81 312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81 312,90</w:t>
            </w:r>
          </w:p>
        </w:tc>
      </w:tr>
      <w:tr>
        <w:trPr>
          <w:trHeight w:val="11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ое учреждение "Администрация Нефтеюганского района"  </w:t>
            </w:r>
            <w:r>
              <w:rPr>
                <w:sz w:val="20"/>
                <w:szCs w:val="20"/>
              </w:rPr>
              <w:t xml:space="preserve">Субвенции на осуществление федеральных полномочий по гос.регистрации актов гражданского состояния (Окружной бюджет)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88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 "Администрация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Юган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93,00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"Администрация поселения Лемпино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89,00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поселения Куть-Ях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66,00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 поселения Салым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719,00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поселения Чеускино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19,00</w:t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88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886,00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"Администрация сельского поселения Сингапай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00,00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 300,00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 000,00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00,00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</w:tr>
      <w:tr>
        <w:trPr>
          <w:trHeight w:val="145" w:hRule="atLeast"/>
        </w:trPr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015 236,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015 236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15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33:00Z</dcterms:created>
  <dc:creator>LMoskovkina</dc:creator>
  <dc:description/>
  <cp:keywords/>
  <dc:language>en-US</dc:language>
  <cp:lastModifiedBy>DUMA2</cp:lastModifiedBy>
  <dcterms:modified xsi:type="dcterms:W3CDTF">2009-04-09T05:33:00Z</dcterms:modified>
  <cp:revision>2</cp:revision>
  <dc:subject/>
  <dc:title> </dc:title>
</cp:coreProperties>
</file>