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9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905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Title"/>
        <w:ind w:right="481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061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2.12.2008 № 835 «Об утверждении бюджета муниципального образования Нефтеюганский район на 2009 год и плановый период 2010-2011 годов» (в редакции решения Думы Нефтеюганского района от 12.03.2009 № 89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(в редакции Федерального закона от 24.07.2007 № 218-ФЗ), Приказом Министерства финансов Российской Федерации от 25.12.2008 №145н «Об утверждении указаний о порядке применения бюджетной классификации Российской Федерации» (в ред. Приказа Минфина Российской Федерации от 23.01.2009 № 4н), Дума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Cs w:val="26"/>
        </w:rPr>
        <w:t>1. Утвердить бюджет муниципального района на 2009 год и плановый период 2010-2011 годов согласно приложениям 1; 1.1; 1.2; 2; 2.1; 3; 3.1; 4; 4.1; 5; 6; 7; 8; 9; 9.1; 10; 10.1; 11; 11.1; 12; 13; 15.</w:t>
      </w:r>
    </w:p>
    <w:p>
      <w:pPr>
        <w:pStyle w:val="TextBodyIndent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szCs w:val="26"/>
        </w:rPr>
        <w:t>2. Утвердить остатки благотворительной помощи на 01.01.2009, подлежащие расходованию в 2009 году, указанные в приложении 17 к решению Думы Нефтеюганского района от 12.03.2009 № 891 в редакции, согласно приложению 14.</w:t>
      </w:r>
    </w:p>
    <w:p>
      <w:pPr>
        <w:pStyle w:val="TextBodyIndent"/>
        <w:tabs>
          <w:tab w:val="clear" w:pos="708"/>
          <w:tab w:val="left" w:pos="0" w:leader="none"/>
        </w:tabs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Контроль за исполнением данного Решения возложить на Думу Нефтеюган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.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6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апреля  </w:t>
      </w:r>
      <w:r>
        <w:rPr>
          <w:rFonts w:cs="Times New Roman" w:ascii="Times New Roman" w:hAnsi="Times New Roman"/>
          <w:sz w:val="26"/>
          <w:szCs w:val="26"/>
        </w:rPr>
        <w:t>2009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46:00Z</dcterms:created>
  <dc:creator>Натуська</dc:creator>
  <dc:description/>
  <cp:keywords/>
  <dc:language>en-US</dc:language>
  <cp:lastModifiedBy>DUMA</cp:lastModifiedBy>
  <cp:lastPrinted>2009-03-13T10:07:00Z</cp:lastPrinted>
  <dcterms:modified xsi:type="dcterms:W3CDTF">2009-04-09T04:46:00Z</dcterms:modified>
  <cp:revision>2</cp:revision>
  <dc:subject/>
  <dc:title>Об изъятии и предоставлении земли</dc:title>
</cp:coreProperties>
</file>