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2.1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умы Нефтеюга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"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u w:val="single"/>
          <w:lang w:val="en-US"/>
        </w:rPr>
        <w:t xml:space="preserve">06 </w:t>
      </w:r>
      <w:r>
        <w:rPr>
          <w:sz w:val="20"/>
          <w:szCs w:val="20"/>
        </w:rPr>
        <w:t>"</w:t>
      </w:r>
      <w:r>
        <w:rPr>
          <w:sz w:val="20"/>
          <w:szCs w:val="20"/>
          <w:u w:val="single"/>
        </w:rPr>
        <w:t xml:space="preserve"> апреля</w:t>
      </w:r>
      <w:r>
        <w:rPr>
          <w:sz w:val="20"/>
          <w:szCs w:val="20"/>
        </w:rPr>
        <w:t xml:space="preserve"> 2009 г. №</w:t>
      </w:r>
      <w:r>
        <w:rPr>
          <w:sz w:val="20"/>
          <w:szCs w:val="20"/>
          <w:u w:val="single"/>
        </w:rPr>
        <w:t xml:space="preserve"> 905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плановый период 2010 года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В тыс.руб.</w:t>
      </w:r>
    </w:p>
    <w:tbl>
      <w:tblPr>
        <w:tblW w:w="145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640"/>
        <w:gridCol w:w="900"/>
        <w:gridCol w:w="1302"/>
        <w:gridCol w:w="1126"/>
        <w:gridCol w:w="1018"/>
        <w:gridCol w:w="1144"/>
        <w:gridCol w:w="1649"/>
        <w:gridCol w:w="1551"/>
        <w:gridCol w:w="1498"/>
      </w:tblGrid>
      <w:tr>
        <w:trPr>
          <w:trHeight w:val="271" w:hRule="atLeast"/>
        </w:trPr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здел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а</w:t>
            </w:r>
          </w:p>
        </w:tc>
        <w:tc>
          <w:tcPr>
            <w:tcW w:w="5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0 год </w:t>
            </w:r>
          </w:p>
        </w:tc>
      </w:tr>
      <w:tr>
        <w:trPr>
          <w:trHeight w:val="1281" w:hRule="atLeast"/>
        </w:trPr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расходы, осуществляемые за счет субвенций из регионального фонда компенсаци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предпринимательская и иная приносящая доход деятельность</w:t>
            </w:r>
          </w:p>
        </w:tc>
      </w:tr>
      <w:tr>
        <w:trPr>
          <w:trHeight w:val="25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Дума Нефтеюганского район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      0021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882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882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 698,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 882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816,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7 040,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3 882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158,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20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6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6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ункционирование высших органов власт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20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759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759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920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9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9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убвенции на осуществление полномочий по образованию и организации деятельности комиссий по делам несовершеннолетних и защите их прав (округ) ( КД 2020324050000151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20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 852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52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федеральных  полномочий по государственной регистрации актов гражданского состояния (ФБ)  (КД 20203003050000151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138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56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56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на осуществление федеральных  полномочий по государственной регистрации актов гражданского состояния  (округ) 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138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зданию и обеспечению деятельности административных комиссий (округ)(КД 2020324050000151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7,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7,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поддержку сельскохозяйственного производства (округ) (КД 20203024050000151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6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25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25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Мероприятия по землеустройству и землепользованию 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400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6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6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Поддержка и развитие малого и среднего предпринимательства на 2008-2011гг"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ероприятия в области архитектуры и градостроительств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38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Организационно-воспитательная работа с молодёжью 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31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едицинской помощи жителям Нефтеюганского района в лечебных учреждениях г.Нефтеюганск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95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95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по санэпидблагополучию район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91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8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81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четные граждане-целевая муниципальная программ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на обеспечение жильем молодых семей и молодых специалистов, проживающих и работающих в сельской местности в рамках программы "Государственная поддержка агропромышленного комплекса ХМАО-Югры" на 2008-2011 годы (округ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на мероприятия в рамках муниципальной программы (в области социальной политики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 657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 657,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 (КД 20203024050000151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2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21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выплату единовременного пособия при всех формах устройства детей, лишенных родительского попечения, в семью (ФБ) (КД 20203020050000151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5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42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(КД 20203027050000151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7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78,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7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приемного родител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8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8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0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0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деятельности по опеке и попечительству (округ)(КД 20203024050000151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06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06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Отдел внутренних дел по Нефтеюганскому району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 158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 158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Д Нефтеюганск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462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1 462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7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(КД 20204005050000151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696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696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27 359,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 908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9 616,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835,0</w:t>
            </w:r>
          </w:p>
        </w:tc>
      </w:tr>
      <w:tr>
        <w:trPr>
          <w:trHeight w:val="24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7 090,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63 912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03 543,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 635,0</w:t>
            </w:r>
          </w:p>
        </w:tc>
      </w:tr>
      <w:tr>
        <w:trPr>
          <w:trHeight w:val="214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 225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 085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99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41,0</w:t>
            </w:r>
          </w:p>
        </w:tc>
      </w:tr>
      <w:tr>
        <w:trPr>
          <w:trHeight w:val="79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округ) (КД 20203024050000151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5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5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 (КД 2020302905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896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8 566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036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4,0</w:t>
            </w:r>
          </w:p>
        </w:tc>
      </w:tr>
      <w:tr>
        <w:trPr>
          <w:trHeight w:val="549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по предоставлению учащимся муниципальных общеобразовательных  учреждений завтраков и обедов (округ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5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5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662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 275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7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ежемесячное денежное вознаграждение за классное руководство (ФБ) ( КД 20203021050000151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92,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92,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ежемесячное денежное вознаграждение за классное руководство (округ)   (КД 20203021050000151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55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55,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50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(КД 20203024050000151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одготовка и повышение квалификаци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летнего отдыха дете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</w:t>
            </w:r>
          </w:p>
        </w:tc>
      </w:tr>
      <w:tr>
        <w:trPr>
          <w:trHeight w:val="618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 478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78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2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2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75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75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2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23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3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6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6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 (КД 20203024050000151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выплату единовременного пособия при всех формах устройства детей, лишенных родительского попечения, в семью (ФБ) (КД 20203020050000151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5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2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(КД 20203027050000151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приемного родителя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деятельности по опеке и попечительству (округ)(КД 20203024050000151)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269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996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 07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200,0</w:t>
            </w:r>
          </w:p>
        </w:tc>
      </w:tr>
      <w:tr>
        <w:trPr>
          <w:trHeight w:val="186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396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6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</w:t>
            </w:r>
          </w:p>
        </w:tc>
      </w:tr>
      <w:tr>
        <w:trPr>
          <w:trHeight w:val="56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местным бюджетам на ежемесячное денежное вознаграждение за классное руководство (ФБ)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ежемесячное денежное вознаграждение за классное руководство (округ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009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по предоставлению учащимся муниципальных общеобразовательных  учреждений завтраков и обедов(округ) (КД 20203024050000151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партамент культуры, молодежной политики и спо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 13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59 778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485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870,0</w:t>
            </w:r>
          </w:p>
        </w:tc>
      </w:tr>
      <w:tr>
        <w:trPr>
          <w:trHeight w:val="18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партамент культуры, молодежной политики и спо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6 284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1 809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485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990,0</w:t>
            </w:r>
          </w:p>
        </w:tc>
      </w:tr>
      <w:tr>
        <w:trPr>
          <w:trHeight w:val="227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 (ДМШ, ДШ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575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88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7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0,0</w:t>
            </w:r>
          </w:p>
        </w:tc>
      </w:tr>
      <w:tr>
        <w:trPr>
          <w:trHeight w:val="940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ежемесячное денежное вознаграждение за классное руководство (округ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8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8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28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4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47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комплектование книжных фондов библиотек муниципальных образований (ФБ) (КД 20202068050000151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6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2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2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6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6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Развитие культуры Нефтеюганского района на 2009-2011 гг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0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  51297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   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18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18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фтеюганское районное муниципальное учреждение Творческое объединение "Культура"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 476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476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Нефтеюганского района "Центр культуры и досуга "Родник"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62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62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</w:t>
            </w:r>
          </w:p>
        </w:tc>
      </w:tr>
      <w:tr>
        <w:trPr>
          <w:trHeight w:val="38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Нефтеюганского района "Центр историко-культурного наследия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 31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 731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580,0</w:t>
            </w:r>
          </w:p>
        </w:tc>
      </w:tr>
      <w:tr>
        <w:trPr>
          <w:trHeight w:val="409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1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431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80,0</w:t>
            </w:r>
          </w:p>
        </w:tc>
      </w:tr>
      <w:tr>
        <w:trPr>
          <w:trHeight w:val="59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Телекомпания Нефтеюганского район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536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376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60,0</w:t>
            </w:r>
          </w:p>
        </w:tc>
      </w:tr>
      <w:tr>
        <w:trPr>
          <w:trHeight w:val="38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"Телекомпания Нефтеюганского район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 09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293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800,0</w:t>
            </w:r>
          </w:p>
        </w:tc>
      </w:tr>
      <w:tr>
        <w:trPr>
          <w:trHeight w:val="242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9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93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0,0</w:t>
            </w:r>
          </w:p>
        </w:tc>
      </w:tr>
      <w:tr>
        <w:trPr>
          <w:trHeight w:val="34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443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083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0</w:t>
            </w:r>
          </w:p>
        </w:tc>
      </w:tr>
      <w:tr>
        <w:trPr>
          <w:trHeight w:val="167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99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43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83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0,0</w:t>
            </w:r>
          </w:p>
        </w:tc>
      </w:tr>
      <w:tr>
        <w:trPr>
          <w:trHeight w:val="577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3 236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 97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066,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200,0</w:t>
            </w:r>
          </w:p>
        </w:tc>
      </w:tr>
      <w:tr>
        <w:trPr>
          <w:trHeight w:val="242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99 680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5 732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 248,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 700,0</w:t>
            </w:r>
          </w:p>
        </w:tc>
      </w:tr>
      <w:tr>
        <w:trPr>
          <w:trHeight w:val="158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ц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 53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83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700,0</w:t>
            </w:r>
          </w:p>
        </w:tc>
      </w:tr>
      <w:tr>
        <w:trPr>
          <w:trHeight w:val="1164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круг)(КД 2020324050000151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 (КД 20203024050000151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06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06,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чение больных в городской больниц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6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и, амбулатории,диагностические цент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60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603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шерско-акушерские пунк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3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33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9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Б)(КД 20202024050000151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58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58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округ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по снижению и профилактике инфекционных, неинфекционных и паразитарных заболеваний населения Нефтеюганского района на 2008 гол и плановый период 2009-2011 г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4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4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8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8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8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Реализация приоритетного национального проекта в сфере здравоохранения на 2008-2010гг"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6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6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 556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5 238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18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500,0</w:t>
            </w:r>
          </w:p>
        </w:tc>
      </w:tr>
      <w:tr>
        <w:trPr>
          <w:trHeight w:val="177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ц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92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992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</w:t>
            </w:r>
          </w:p>
        </w:tc>
      </w:tr>
      <w:tr>
        <w:trPr>
          <w:trHeight w:val="115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круг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3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37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00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и, амбулатории,диагностические цент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86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86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шерско-акушерские пунк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42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42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1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4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округ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2 516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 569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 947,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их органов вла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6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63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1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13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6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6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ельскохозяйственного производства (целевая муниципальная программа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иды транспо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78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Обеспечение жильем граждан, проживающих в жилых помещениях, непригодных для проживания" (округ)(КД 20202077050000151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87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87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программу "Строительство и (или) приобретение жилых помещений для предоставления на условиях социального найма, формирование маневренного жилого фонда" (округ)(КД 20202077050000151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375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375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служебного жилья для работников здравоохранения (враче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94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94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общего поль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08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08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Обеспечение жилыми помещениями граждан из числа коренных малочисленных народов в Ханты-Мансийском автономном округе-Югре" (округ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3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(округ) (КД 20203026050000151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74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74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36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ьектах в период ВОВ, членов семей погибших(умерших) инвалидов войны, участников ВОВ, ветеранов боевых действий, инвалидов и семей, имеющих детей-инвалидов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7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7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а "Доступное жилье молодым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збирательная комиссия муниципального образования "Нефтеюганский район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00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3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31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 354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 097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</w:tr>
      <w:tr>
        <w:trPr>
          <w:trHeight w:val="205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строительство(содержание заказчика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255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98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</w:tr>
      <w:tr>
        <w:trPr>
          <w:trHeight w:val="764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рограммы "Развитие и модернизация жилищно-коммунального комплекса  Ханты-Мансийского автономного округа-Югры на 2005-1012 годы" (округ) (КД 202020770500001510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Проектирование и строительство инженерных сетей" (округ)(КД 20202077050000151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3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33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на реализацию программы "Развитие материально-технической базы дошкольных образовательных учреждений в Ханты-Мансийском автономном округе-Югре на 2007-2010 годы" (округ) (КД 20202077050000151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819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819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78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 (КД 20202077050000151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6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 (округ)(КД 20202077050000151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6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15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15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4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 (округ)(КД 20202077050000151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6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Строительство комплексов социальной сферы Ханты-Мансийского автономного округа- Югры" (округ) (КД 20202077050000151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6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69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697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 80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 807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-технический запа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кредит.задолженности (по субсидиям малоимущим) (местный бюдже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арийного.ветхого жилья, обследование муницип.жилья на ветхость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мероприятий в области по подготовке к зиме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12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12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6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6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35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357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7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ремонт соцкультбыт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ремонт соцкультбы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4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41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ремонт соцкультбыта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6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6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ремонт соцкультбыта (ФиС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5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5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участие в реализации програмы "Социально-экономическое развитие  коренных малочисленных народов Севера ХМАО-Югры" на 2008-2012 годы (округ) (КД  20203024050000151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Социально-экономическое развитие населения района из числа коренных малочисленных народов Север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2 349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 735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614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7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долгов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0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0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2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2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707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аемые рас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925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925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3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4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4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3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692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692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3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83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83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3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9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9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поселений всего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 027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 413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614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 139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287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852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70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866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866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ые межбюджетные трансферты бюджетам поселений 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26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26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62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62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  по муниципальному район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84 543,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62 311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1 910,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322,0</w:t>
            </w:r>
          </w:p>
        </w:tc>
      </w:tr>
      <w:tr>
        <w:trPr>
          <w:trHeight w:val="25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фиц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2 67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23:00Z</dcterms:created>
  <dc:creator>Omoldovan</dc:creator>
  <dc:description/>
  <cp:keywords/>
  <dc:language>en-US</dc:language>
  <cp:lastModifiedBy>DUMA2</cp:lastModifiedBy>
  <dcterms:modified xsi:type="dcterms:W3CDTF">2009-04-09T05:23:00Z</dcterms:modified>
  <cp:revision>2</cp:revision>
  <dc:subject/>
  <dc:title>Приложение 2</dc:title>
</cp:coreProperties>
</file>