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140"/>
        <w:gridCol w:w="2331"/>
        <w:gridCol w:w="2901"/>
        <w:gridCol w:w="239"/>
        <w:gridCol w:w="1117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олидированный бюджет на 2011 год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района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РАСХОДЫ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405,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405,1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7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21100 500                                                  0103 00204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0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 77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61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6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00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80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8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645,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645,1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"Социально-экономическое развитие  населения района из числа коренных малочисленных народов Севера"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3,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3,1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9990000 999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51,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5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79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79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7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7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000 0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41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41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5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5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73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5 973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03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03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2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 72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09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09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3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3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6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3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3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1 28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8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й в области по подготовке к зиме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1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4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966,4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966,4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22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4 22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5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15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364,4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 364,4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9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9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3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43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3612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6,4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6,4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00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3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3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1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1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6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26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17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17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 65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 65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45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45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45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45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1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2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09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09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222605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2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42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9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9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нижению и профилактике инфекционных, неинфекционных и паразитарных заболеваний населения Нефтеюганского района на 2008 гол и плановый период 2009-2011 гг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74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74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5222604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2008-2010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060,9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060,9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4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4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0 005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1,9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91,9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5200000 005 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9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9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13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13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3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700 007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9 198,4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9 198,4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75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75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211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211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7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300 017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3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3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0,0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40,0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муниципальному район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42 949,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42 949,4</w:t>
            </w:r>
          </w:p>
        </w:tc>
        <w:tc>
          <w:tcPr>
            <w:tcW w:w="1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дефицит бюдже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 19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8:00Z</dcterms:created>
  <dc:creator>Omoldovan</dc:creator>
  <dc:description/>
  <cp:keywords/>
  <dc:language>en-US</dc:language>
  <cp:lastModifiedBy>DUMA2</cp:lastModifiedBy>
  <cp:lastPrinted>2009-04-08T08:40:00Z</cp:lastPrinted>
  <dcterms:modified xsi:type="dcterms:W3CDTF">2009-04-09T05:18:00Z</dcterms:modified>
  <cp:revision>2</cp:revision>
  <dc:subject/>
  <dc:title>В тыс</dc:title>
</cp:coreProperties>
</file>