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96"/>
        <w:gridCol w:w="868"/>
        <w:gridCol w:w="888"/>
        <w:gridCol w:w="880"/>
        <w:gridCol w:w="769"/>
        <w:gridCol w:w="798"/>
        <w:gridCol w:w="853"/>
        <w:gridCol w:w="867"/>
        <w:gridCol w:w="980"/>
        <w:gridCol w:w="986"/>
        <w:gridCol w:w="938"/>
        <w:gridCol w:w="882"/>
        <w:gridCol w:w="770"/>
        <w:gridCol w:w="840"/>
        <w:gridCol w:w="825"/>
        <w:gridCol w:w="1038"/>
      </w:tblGrid>
      <w:tr>
        <w:trPr>
          <w:trHeight w:val="364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gridSpan w:val="7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 № 10.1  к  реше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мы Нефтеюганского райо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gridSpan w:val="7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6058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межбюджетных трансфертов бюджетам поселений на 2010-2011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ородских и сельских поселений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0 год (тыс.рублей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1 год (тыс.рублей)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 едоходы поселений</w:t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бюджетам поселений  (КД 00020204999100000151)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 едоходы поселений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бюджетам поселений  (КД 00020204999100000151)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</w:tr>
      <w:tr>
        <w:trPr>
          <w:trHeight w:val="27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часть дотаци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часть дотации</w:t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часть дот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часть дотации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8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79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8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7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ть-Я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6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6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е посел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-Юган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6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08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7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4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6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7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7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 8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2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7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5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4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87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65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02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1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5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8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86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6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7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75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21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5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5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8:00Z</dcterms:created>
  <dc:creator>DUMA2</dc:creator>
  <dc:description/>
  <cp:keywords/>
  <dc:language>en-US</dc:language>
  <cp:lastModifiedBy>DUMA2</cp:lastModifiedBy>
  <dcterms:modified xsi:type="dcterms:W3CDTF">2009-04-09T05:48:00Z</dcterms:modified>
  <cp:revision>2</cp:revision>
  <dc:subject/>
  <dc:title>Приложение   № 10</dc:title>
</cp:coreProperties>
</file>