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86"/>
        <w:gridCol w:w="239"/>
        <w:gridCol w:w="239"/>
        <w:gridCol w:w="239"/>
        <w:gridCol w:w="239"/>
        <w:gridCol w:w="4607"/>
        <w:gridCol w:w="1000"/>
        <w:gridCol w:w="860"/>
        <w:gridCol w:w="1245"/>
        <w:gridCol w:w="1540"/>
        <w:gridCol w:w="1360"/>
        <w:gridCol w:w="2200"/>
        <w:gridCol w:w="597"/>
      </w:tblGrid>
      <w:tr>
        <w:trPr>
          <w:trHeight w:val="255" w:hRule="atLeast"/>
        </w:trPr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 14  к  решению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мы Нефтеюганского района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2009 г. № </w:t>
            </w:r>
            <w:r>
              <w:rPr>
                <w:sz w:val="20"/>
                <w:szCs w:val="20"/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49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 благотворительной помощи по состоянию на 01.01.2009 года, подлежащие расходованию в 2009 год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ие по решению Думы № 891 от 12.03.2009)</w:t>
            </w:r>
          </w:p>
        </w:tc>
      </w:tr>
      <w:tr>
        <w:trPr>
          <w:trHeight w:val="300" w:hRule="atLeast"/>
        </w:trPr>
        <w:tc>
          <w:tcPr>
            <w:tcW w:w="1434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год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1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администрации Нефтеюганского района (остаток Департамента ЖКК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542,89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13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455,00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главному распорядителю: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2 997,89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1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(остаток НРМУЗ "ЦРБ №1"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11,00 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2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главному распорядителю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611,00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1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923,91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МУ "Спорткомплекс "Нептун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7,97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2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главному распорядителю: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6 461,88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61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(остаток редакции Югорское обозрение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8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2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48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1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МУ "УКС"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000,00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1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96 358,20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1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 000,00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2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главному распорядителю: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 347 358,20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613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 распределены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0 000,00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13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 840 429,45 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4340" w:type="dxa"/>
            <w:gridSpan w:val="1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Денежные средства в сумме 160 000 рублей, поступившие согласно договору с ООО "РН-Юганскнефтегаз" платежным поручением от 24.12.2008г. №564, денежные средства в сумме 250 000 рублей, поступившие согласно договору с ООО "Западно - Малобалыкское платежным поручением от 26.12.2008 г. № 329 в связи с поздним поступлением не  распределены по назначению.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51:00Z</dcterms:created>
  <dc:creator>LMoskovkina</dc:creator>
  <dc:description/>
  <cp:keywords/>
  <dc:language>en-US</dc:language>
  <cp:lastModifiedBy>DUMA2</cp:lastModifiedBy>
  <dcterms:modified xsi:type="dcterms:W3CDTF">2009-04-09T05:51:00Z</dcterms:modified>
  <cp:revision>2</cp:revision>
  <dc:subject/>
  <dc:title>`</dc:title>
</cp:coreProperties>
</file>