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5600"/>
        <w:gridCol w:w="2160"/>
        <w:gridCol w:w="2320"/>
        <w:gridCol w:w="1996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 и расход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идированный бюджет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471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йон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й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РАС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100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 466,5207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 466,5207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0102 0020300500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4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4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 0021100 500                                                  0103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9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9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их органов вла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 557,6457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 557,6457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 0014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Субвенция на составление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213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213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7 020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 проведения выборов и референдум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 35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 0650300 0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9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9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2 0700500 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97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97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4 Другие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04,1749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04,1749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14 5221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4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4 00204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, по делам несовершеннолетних, по администр.комиссии, ликв.комиссия Комитета севе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14,1609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14,16093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14 09002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4 09203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, содержание имуще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1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1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4 00138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1,514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1,51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 "Мобилизационная и вневойсковая подготовк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4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4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 00136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4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4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 337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 337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2 Органы внутренних де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024,3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024,3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 2020000 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Д Нефтеюга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45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45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 2020100 0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69,3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69,3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9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 21801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 Национальная эконом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82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82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 Сельск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7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7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 80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 5223600 34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поддержку сельскохозяйственного производства (округ)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 Дорож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9 5221600 003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автогород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 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82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82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 34003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землепользова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 092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(содержание заказчик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6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6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500  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 839,68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 839,68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501  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319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0 319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 5222701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3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3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 1020102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служебного жилья для работников здравоохранения (врачей)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 35003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едование технического состояния жилищного фон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 5222705 00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84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84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ремонт жилого фон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 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149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149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 35105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 3510300 00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 (субсидии предприятию по завозу воды на НПС " Остров</w:t>
            </w:r>
            <w:r>
              <w:rPr>
                <w:b/>
                <w:bCs/>
                <w:sz w:val="16"/>
                <w:szCs w:val="16"/>
              </w:rPr>
              <w:t>"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 5222100 00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92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92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 5222706 00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3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3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 79500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подготовке к зим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6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6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 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09,68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09,68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 60002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роительство и содержание автомобильных дор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 60001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8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8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9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9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5 Другие вопросы в области жилищно-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6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6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 0029900 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аппарат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6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6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0700 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 14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 14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 Дошкольное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525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525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 420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219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219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 52200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0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0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 420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97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97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 42099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ФБ)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4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4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702 Общее образовани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326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2 326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 421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713,9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 713,9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 421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по информационному обеспечению общеобразовательных  учреждений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2 423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37,6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37,6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 43612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9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9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 5200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0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0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 52200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5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5 434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 Молодёжная политика и оздоровление дет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63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 563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 43101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7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7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 79500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етнего отдыха дете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 Другие вопросы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7 08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08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8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8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9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9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 00204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7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7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 43601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 452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8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8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 Культура, кинематография и средства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818,131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818,1316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801 Культур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111,131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111,1316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 44099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23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23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 44299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7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7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 441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еи и выстав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431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4316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 45006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3 453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24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24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 457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6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6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02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02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6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4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4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6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6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6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 Здравоохранение, 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 152,7816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 152,7816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1 Стационарная медицинская помощ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 363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 363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 470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43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43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 470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27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27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2 Амбулаторная помощ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094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094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5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 52021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 52022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 471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1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41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 47899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38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38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 52018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39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39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8 Спорт и физическая 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659,5816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659,5816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8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8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строительства футбольных полей в Нефтеюганском районе в 2009-2011 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8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ждународного турнира по вольной борьбе  (наказы избирателей депутатам Думы ХМАО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8 5222605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8 482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03,5816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03,5816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8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Снижение и профилактика инфекционных, неинфекционных и паразитарных заболеваний населения Нефтеюганского района на 2008 год и плановый период 2009-2011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8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8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5,5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5,5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 5222604 00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9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9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6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6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199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199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 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5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15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 4910100 00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 Социальное обеспечение на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88,4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88,4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8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 5053400 00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7,9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7,9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3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 5053400 00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Окр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5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5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 5053600 00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19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19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 5223600 068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 Охрана семьи и дет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821,3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821,3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 5050502 00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 5140100 00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4 5200000 005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1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1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6 Другие вопросы в области социальной полит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83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83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6 0020400 500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 5222607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92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92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 52226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культурно-образовательного комплекс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 5170700 007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всем раздела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2 074,214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2 074,214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поселений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 932,886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 932,886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 5160130 008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 74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 74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 5170200 007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43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43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4 5210300 017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межбюджетные трансферты бюджетам поселени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4 5210600 017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межбюджетные трансферты бюджета с.п.Сингапа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 0013600 00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0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0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 0013802 00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,886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,88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 по муниципальному район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1 007,1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1 007,1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 дефицит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1 027,4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17:00Z</dcterms:created>
  <dc:creator>LMoskovkina</dc:creator>
  <dc:description/>
  <cp:keywords/>
  <dc:language>en-US</dc:language>
  <cp:lastModifiedBy>DUMA2</cp:lastModifiedBy>
  <cp:lastPrinted>2009-04-08T08:38:00Z</cp:lastPrinted>
  <dcterms:modified xsi:type="dcterms:W3CDTF">2009-04-09T05:17:00Z</dcterms:modified>
  <cp:revision>2</cp:revision>
  <dc:subject/>
  <dc:title>тыс</dc:title>
</cp:coreProperties>
</file>