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08"/>
        <w:gridCol w:w="654"/>
        <w:gridCol w:w="720"/>
        <w:gridCol w:w="1163"/>
        <w:gridCol w:w="814"/>
        <w:gridCol w:w="1560"/>
        <w:gridCol w:w="1600"/>
        <w:gridCol w:w="1401"/>
        <w:gridCol w:w="1392"/>
        <w:gridCol w:w="1022"/>
      </w:tblGrid>
      <w:tr>
        <w:trPr>
          <w:trHeight w:val="492" w:hRule="atLeast"/>
        </w:trPr>
        <w:tc>
          <w:tcPr>
            <w:tcW w:w="44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5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Приложение 2 к решению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Думы Нефтеюганского района                                                                                                       от "</w:t>
            </w:r>
            <w:r>
              <w:rPr>
                <w:sz w:val="18"/>
                <w:szCs w:val="18"/>
                <w:u w:val="single"/>
              </w:rPr>
              <w:t xml:space="preserve"> 06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u w:val="single"/>
              </w:rPr>
              <w:t xml:space="preserve"> апреля  </w:t>
            </w:r>
            <w:r>
              <w:rPr>
                <w:sz w:val="18"/>
                <w:szCs w:val="18"/>
              </w:rPr>
              <w:t>2009 г. №</w:t>
            </w:r>
            <w:r>
              <w:rPr>
                <w:sz w:val="18"/>
                <w:szCs w:val="18"/>
                <w:u w:val="single"/>
              </w:rPr>
              <w:t xml:space="preserve"> 905 </w:t>
            </w:r>
            <w:r>
              <w:rPr>
                <w:sz w:val="18"/>
                <w:szCs w:val="18"/>
              </w:rPr>
              <w:t xml:space="preserve">                         </w:t>
            </w:r>
          </w:p>
        </w:tc>
      </w:tr>
      <w:tr>
        <w:trPr>
          <w:trHeight w:val="272" w:hRule="atLeast"/>
        </w:trPr>
        <w:tc>
          <w:tcPr>
            <w:tcW w:w="4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525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о разделам, подразделам, целевым статьям и видам  расходов  классификации  расходов бюджета муниципального образования Нефтеюганский район в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ой структуре  расходов  на 2009 год.</w:t>
            </w:r>
          </w:p>
        </w:tc>
      </w:tr>
      <w:tr>
        <w:trPr>
          <w:trHeight w:val="315" w:hRule="atLeast"/>
        </w:trPr>
        <w:tc>
          <w:tcPr>
            <w:tcW w:w="44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</w:tr>
      <w:tr>
        <w:trPr>
          <w:trHeight w:val="271" w:hRule="atLeast"/>
        </w:trPr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09 год с учетом изменений</w:t>
            </w:r>
          </w:p>
        </w:tc>
      </w:tr>
      <w:tr>
        <w:trPr>
          <w:trHeight w:val="1795" w:hRule="atLeast"/>
        </w:trPr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Предпринимательская и иная приносящая доход деятельность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Бюджет поселений</w:t>
            </w:r>
          </w:p>
        </w:tc>
      </w:tr>
      <w:tr>
        <w:trPr>
          <w:trHeight w:val="25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52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Дума Нефтеюганского район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0400      0021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7,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7,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495,40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594,737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00,66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8177,95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6594,7370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83,2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3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Функционирование высших органов власти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93,737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93,737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я на составление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4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федеральных  полномочий по государственной регистрации актов гражданского состояния (ФБ)  (КД 20203003050000151)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8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0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федеральных  полномочий по государственной регистрации актов гражданского состояния  (округ) 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8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5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51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убвенции на осуществление полномочий по образованию и организации деятельности комиссий по делам несовершеннолетних и защите их прав (округ) ( КД 2020324050000151)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,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,0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зданию и обеспечению деятельности административных комиссий (округ)(КД 20203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5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2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оддержку сельскохозяйственного производства (округ) (КД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8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обеспечение жильем молодых семей и молодых специалистов, проживающих и работающих в сельской местности (ФБ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ероприятия в области архитектуры и градостроитель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38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Организационно-воспитательная работа с молодёжью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1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4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по санэпидблагополучию райо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91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очетные граждане-целевая муниципальная программ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Фонд на мероприятия в рамках муниципальной программы (в области социальной политик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17,4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17,4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29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1,8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1,8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8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8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приемного родител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8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89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301,0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,0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2,3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2,3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Отдел внутренних дел по Нефтеюганскому району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024,3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024,3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 Нефтеюганского райо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5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55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(КД 20204005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9,3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9,3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9421,2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78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90,2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42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7848,4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434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9555,4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953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5512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76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5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1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круг) (КД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3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,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,5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ФБ) (КД 2020302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43,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6,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1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по информационному обеспечению общеобразовательных  учреждений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4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7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7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ежемесячное денежное вознаграждение за классное руководство (ФБ) ( КД 20203021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,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,5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одготовка и повышение квалифик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4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5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1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17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36,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приемного родител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1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1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9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9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6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6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572,8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4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34,8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9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4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7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по информационному обеспечению общеобразовательных  учреждений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питанием  учащихся муниципальных общеобразовательных  учреждений (округ) (КД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286,00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388,40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6,6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41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6567,98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331,38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56,6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8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 (ДМШ, ДШ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8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6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3,68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,68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7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комплектование книжных фондов библиотек муниципальных образований (ФБ) (КД 20202068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7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5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2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72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.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  51297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  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7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81,31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81,31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57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78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3,431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,431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129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2766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00</w:t>
            </w:r>
          </w:p>
        </w:tc>
      </w:tr>
      <w:tr>
        <w:trPr>
          <w:trHeight w:val="45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4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8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ждународного турнира по вольной борьбе  (наказы избирателей депутатам Думы ХМАО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275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5,275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Телекомпания Нефтеюганск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8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5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"Телекомпания Нефтеюганск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22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4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0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4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6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1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418,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238,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59,7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2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285,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665,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99,7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02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36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14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2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(КД 20203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больных в городской больниц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7,7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7,7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4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о-акушерские пунк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1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(КД 20202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нижение и профилактика инфекционных, неинфекционных и паразитарных заболеваний населения Нефтеюганского района на 2008 год и плановый период 2009-2011гг.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.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9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133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573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8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84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о-акушерские пунк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979,186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490,78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488,4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вла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,08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,08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2,69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2,69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держание муниципальной собствен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муще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ельскохозяйственного производства (целевая муниципальная программа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транспор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(КД 2020207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6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6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программу "Строительство и (или) приобретение жилых помещений для предоставления на условиях социального найма, формирование маневренного жилого фонда" (округ)(КД 2020207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4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9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Обеспечение жилыми помещениями граждан из числа коренных малочисленных народов в Ханты-Мансийском автономном округе-Югре" (округ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круг) (КД 20203026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9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9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7,9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7,9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8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Окр.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 Доступное жилье молодым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02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50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44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город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строительство(содержание заказчика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1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 (КД 202020770500001510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2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2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Проектирование и строительство инженерных сетей" (округ)(КД 2020207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(КД 2020207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(КД 2020207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(КД 2020207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6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6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(КД 2020207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 (КД 20202077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7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7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беспечение жильем граждан, проживающих в жилых помещениях, непригодных для проживания"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9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9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ультурно-образовательного комплекс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5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5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йно-технический запа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емонт жилого фонда-целевая муниципальная программ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. задолженности (по субсидиям малоимущим) (местный бюджет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ие технического состояния жилищного фонд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подготовке к зим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2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2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(субсидии предприятию по завозу воды на НПС " Остров</w:t>
            </w:r>
            <w:r>
              <w:rPr>
                <w:b/>
                <w:bCs/>
                <w:sz w:val="18"/>
                <w:szCs w:val="18"/>
              </w:rPr>
              <w:t>"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ремонт соцкультбыт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емонт соцкультбы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емонт соцкультбы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ремонт соцкультбыт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емонт соцкультбыта (ФиС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,325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,325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25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25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41,38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713,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27,88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3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3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8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8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7,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7,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ингапа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66,9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0,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Функционирование высших органов вла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,8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,8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2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оительство и содержание автомобильных доро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8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8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8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квидационная комиссия НРМУ "Центр историко-культурного наслед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квидационная комиссия МУ "Комитет по делам народов севера Администрации Нефтеюганск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1,63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1,63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квидационная комиссия МУ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6,505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6,505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поселений всег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932,88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305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27,88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0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747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357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90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0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43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43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жбюджетные трансферты бюджетам поселений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жбюджетные трансферты бюджета с.п.Сингапай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0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5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07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3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5,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5,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38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8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8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 расходов  муниципального райо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1007,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5173,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909,9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24,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фицит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 027,4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21:00Z</dcterms:created>
  <dc:creator>LMoskovkina</dc:creator>
  <dc:description/>
  <cp:keywords/>
  <dc:language>en-US</dc:language>
  <cp:lastModifiedBy>DUMA2</cp:lastModifiedBy>
  <cp:lastPrinted>2009-04-08T08:44:00Z</cp:lastPrinted>
  <dcterms:modified xsi:type="dcterms:W3CDTF">2009-04-09T05:21:00Z</dcterms:modified>
  <cp:revision>2</cp:revision>
  <dc:subject/>
  <dc:title>Приложение 2 к решению </dc:title>
</cp:coreProperties>
</file>