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1400"/>
        <w:gridCol w:w="1280"/>
        <w:gridCol w:w="1180"/>
        <w:gridCol w:w="1180"/>
        <w:gridCol w:w="1456"/>
        <w:gridCol w:w="1839"/>
        <w:gridCol w:w="1417"/>
        <w:gridCol w:w="1666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Приложение  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2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резервного фонд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 рублях)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Сокращение</w:t>
              <w:br/>
              <w:t>(-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Увеличение</w:t>
              <w:br/>
              <w:t>(+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, Дата  Распоряжения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-ра от 06.03.2009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Администрация сельского поселения Сингапай"(проведение мероприятия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90,3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0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-ра от 19.03.2009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Администрация Нефтеюганского района" (ликвидация последствий чрезвычайных  ситуаций в сп.Юганская Обь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2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36:00Z</dcterms:created>
  <dc:creator>LMoskovkina</dc:creator>
  <dc:description/>
  <cp:keywords/>
  <dc:language>en-US</dc:language>
  <cp:lastModifiedBy>DUMA2</cp:lastModifiedBy>
  <dcterms:modified xsi:type="dcterms:W3CDTF">2009-04-09T05:36:00Z</dcterms:modified>
  <cp:revision>2</cp:revision>
  <dc:subject/>
  <dc:title> Приложение  6 к решению </dc:title>
</cp:coreProperties>
</file>