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  <w:gridCol w:w="680"/>
        <w:gridCol w:w="870"/>
        <w:gridCol w:w="1218"/>
        <w:gridCol w:w="1056"/>
        <w:gridCol w:w="1047"/>
        <w:gridCol w:w="1253"/>
      </w:tblGrid>
      <w:tr>
        <w:trPr>
          <w:trHeight w:val="255" w:hRule="atLeast"/>
        </w:trPr>
        <w:tc>
          <w:tcPr>
            <w:tcW w:w="86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6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2 к решени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мы Нефтеюг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 xml:space="preserve"> 06 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u w:val="single"/>
              </w:rPr>
              <w:t xml:space="preserve"> апреля  </w:t>
            </w:r>
            <w:r>
              <w:rPr>
                <w:sz w:val="20"/>
                <w:szCs w:val="20"/>
              </w:rPr>
              <w:t xml:space="preserve">2009 г. № </w:t>
            </w:r>
            <w:r>
              <w:rPr>
                <w:sz w:val="20"/>
                <w:szCs w:val="20"/>
                <w:u w:val="single"/>
              </w:rPr>
              <w:t>905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6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6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477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статки  средств благотворительной помощи по состоянию на 01.01.09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распределённые в 2008 году.</w:t>
            </w:r>
          </w:p>
        </w:tc>
      </w:tr>
      <w:tr>
        <w:trPr>
          <w:trHeight w:val="255" w:hRule="atLeast"/>
        </w:trPr>
        <w:tc>
          <w:tcPr>
            <w:tcW w:w="1141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8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п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умма</w:t>
            </w:r>
          </w:p>
        </w:tc>
      </w:tr>
      <w:tr>
        <w:trPr>
          <w:trHeight w:val="90" w:hRule="atLeast"/>
        </w:trPr>
        <w:tc>
          <w:tcPr>
            <w:tcW w:w="8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й классификации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006" w:hRule="atLeast"/>
        </w:trPr>
        <w:tc>
          <w:tcPr>
            <w:tcW w:w="8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итет по образованию Администрации Нефтеюганского района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Цель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спортивного инвентаря в НРМОУ Каркатеевская СОШ  (согласно договору от 22.12.2008г № 53 с ООО "РН-Юганскнефтегаз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884" w:hRule="atLeast"/>
        </w:trPr>
        <w:tc>
          <w:tcPr>
            <w:tcW w:w="8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итет по образованию Администрации Нефтеюганского района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Цель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спортивного инвентаря в РМОУ "Школа" (согласно договору от 22.12.2008г № 53 с ООО "РН-Юганскнефтегаз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2" w:hRule="atLeast"/>
        </w:trPr>
        <w:tc>
          <w:tcPr>
            <w:tcW w:w="8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итет по образованию Администрации Нефтеюганского района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Цель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спортивного инвентаря в НРМОУ Сингапайская СОШ  (согласно договору от 22.12.2008г № 53 с ООО "РН-Юганскнефтегаз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879" w:hRule="atLeast"/>
        </w:trPr>
        <w:tc>
          <w:tcPr>
            <w:tcW w:w="8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итет по образованию Администрации Нефтеюганского района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Цель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спортивного инвентаря в НРМОУ Чеускинская СОШ  (согласно договору от 22.12.2008г № 53 с ООО "РН-Юганскнефтегаз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716" w:hRule="atLeast"/>
        </w:trPr>
        <w:tc>
          <w:tcPr>
            <w:tcW w:w="8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итет по образованию Администрации Нефтеюганского района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Цель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спортивного инвентаря в НРМОУ "ПСОШ" №2  (согласно договору от 22.12.2008г № 53 с ООО "РН-Юганскнефтегаз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698" w:hRule="atLeast"/>
        </w:trPr>
        <w:tc>
          <w:tcPr>
            <w:tcW w:w="8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итет по образованию Администрации Нефтеюганского района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Цель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спортивного инвентаря в МОУ "СОШ №4"  (согласно договору от 22.12.2008г № 53 с ООО "РН-Юганскнефтегаз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062" w:hRule="atLeast"/>
        </w:trPr>
        <w:tc>
          <w:tcPr>
            <w:tcW w:w="8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итет по образованию Администрации Нефтеюганского района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Цель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автомоби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У "СОШ № 1" пгт.Пойковский  (согласно дополнительного соглашения от 01.03.2008г № 2 к договору от 01.03.2007 г. № ЗМБ -00/07-28/52 с ООО "Западно-Малобалыкское"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64" w:hRule="atLeast"/>
        </w:trPr>
        <w:tc>
          <w:tcPr>
            <w:tcW w:w="8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50:00Z</dcterms:created>
  <dc:creator>LMoskovkina</dc:creator>
  <dc:description/>
  <cp:keywords/>
  <dc:language>en-US</dc:language>
  <cp:lastModifiedBy>DUMA2</cp:lastModifiedBy>
  <dcterms:modified xsi:type="dcterms:W3CDTF">2009-04-09T05:50:00Z</dcterms:modified>
  <cp:revision>2</cp:revision>
  <dc:subject/>
  <dc:title> </dc:title>
</cp:coreProperties>
</file>