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660"/>
        <w:gridCol w:w="860"/>
        <w:gridCol w:w="940"/>
        <w:gridCol w:w="660"/>
        <w:gridCol w:w="1920"/>
        <w:gridCol w:w="1400"/>
        <w:gridCol w:w="1660"/>
        <w:gridCol w:w="1140"/>
        <w:gridCol w:w="893"/>
      </w:tblGrid>
      <w:tr>
        <w:trPr>
          <w:trHeight w:val="887" w:hRule="atLeast"/>
        </w:trPr>
        <w:tc>
          <w:tcPr>
            <w:tcW w:w="14993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3 к решению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мы Нефтеюганского района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20"/>
                <w:szCs w:val="20"/>
              </w:rPr>
              <w:t>от "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06 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u w:val="single"/>
              </w:rPr>
              <w:t xml:space="preserve">  апреля  </w:t>
            </w:r>
            <w:r>
              <w:rPr>
                <w:sz w:val="20"/>
                <w:szCs w:val="20"/>
              </w:rPr>
              <w:t>2009 г. №</w:t>
            </w:r>
            <w:r>
              <w:rPr>
                <w:sz w:val="20"/>
                <w:szCs w:val="20"/>
                <w:u w:val="single"/>
              </w:rPr>
              <w:t xml:space="preserve"> 905 </w:t>
            </w:r>
          </w:p>
        </w:tc>
      </w:tr>
      <w:tr>
        <w:trPr>
          <w:trHeight w:val="28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1499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спределение  бюджетных ассигнова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по разделам, подразделам, целевым статьям и видам расходов  классификации  расходов бюджета  муниципального образования Нефтеюганский район  на  2009  год</w:t>
            </w:r>
          </w:p>
        </w:tc>
      </w:tr>
      <w:tr>
        <w:trPr>
          <w:trHeight w:val="27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руб.)</w:t>
            </w:r>
          </w:p>
        </w:tc>
      </w:tr>
      <w:tr>
        <w:trPr>
          <w:trHeight w:val="259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2009 год всего</w:t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:</w:t>
            </w:r>
          </w:p>
        </w:tc>
      </w:tr>
      <w:tr>
        <w:trPr>
          <w:trHeight w:val="1071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муниципального район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, осуществляемые за счет субвенций из регионального фонда компенсаций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принимательская и иная приносящая доход деятельность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7 466,5207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6 754,506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0 713,2140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1100     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57,6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57,6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Субвенция на составление(изменение и допол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4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2 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6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1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1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служивание долговых обязательст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5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9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9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7,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7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404,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692,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12,01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на осуществление федеральных  полномочий по государственной регистрации актов гражданского состояния  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3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1,5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1,51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ппарата, по делам несовершеннолетних, по администр.комисс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314,1609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13,6609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0,50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одержание муниципальной собствен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1,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1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9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на участие в реализации программы "Социально-экономическое развитие  коренных малочисленных народов Севера ХМАО-Югры" на 2008-2012 годы (округ)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1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9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Социально-экономическое развитие населения района из числа коренных малочисленных народов Севера" на 2009-2011 гг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97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6,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6,40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ервичного воинского учета на территориях, где отсутствуют военные комиссариа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3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40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337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337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ы внутренних де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024,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024,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9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грамма "Снижение рисков и смягчение последствий чрезвычайных ситуаций природного и техногенного характера в Нефтеюганском районе до 2011 года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едупреждению и ликвидации чрезвычайных ситуаций и стихийных бедств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180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82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197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0,00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761,00</w:t>
            </w:r>
          </w:p>
        </w:tc>
      </w:tr>
      <w:tr>
        <w:trPr>
          <w:trHeight w:val="39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поддержку сельскохозяйственного производства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3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0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8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1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8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строительство(содержание заказчика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9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61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,00</w:t>
            </w:r>
          </w:p>
        </w:tc>
      </w:tr>
      <w:tr>
        <w:trPr>
          <w:trHeight w:val="26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 xml:space="preserve">Мероприятия по землеустройству и землепользованию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1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1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Поддержка и развитие малого и среднего предпринимательства на 2008-2011гг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839,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839,6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319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319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еализацию подпрограммы "Обеспечение жильем граждан, проживающих в жилых помещениях, непригодных для проживания"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7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35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35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подпрограмму "Строительство и (или) приобретение жилых помещений для предоставления на условиях социального найма, формирование маневренного жилого фонда"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7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84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84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служебного жилья для работников здравоохранения (врачей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1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ремонт жилого фон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едование технического состояния жилищного фон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149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149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7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7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 (субсидии предприятию по завозу воды на НПС " Остров</w:t>
            </w:r>
            <w:r>
              <w:rPr>
                <w:b/>
                <w:bCs/>
                <w:sz w:val="16"/>
                <w:szCs w:val="16"/>
              </w:rPr>
              <w:t>"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9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на реализацию программы "Развитие и модернизация жилищно-коммунального комплекса  Ханты-Мансийского автономного округа-Югры на 2005-1012 годы" (округ)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92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92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еализацию подпрограммы "Проектирование и строительство инженерных сетей"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7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3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3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ые мероприятия в области подготовке к зим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1562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62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09,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09,6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6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Строительство и содержание автомобильных доро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6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7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по содержанию и ремонту автомобильных дорог общего пользования, предназначенных для решения местных вопросов межмуниципального характера на 2008-2010гг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9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9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62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62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осбереж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ппара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6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6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14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49852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4432,00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6862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525,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581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03,50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041,00</w:t>
            </w:r>
          </w:p>
        </w:tc>
      </w:tr>
      <w:tr>
        <w:trPr>
          <w:trHeight w:val="100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(округ)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7,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397,50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5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(ФБ)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209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4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4,00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19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476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2,00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41,00</w:t>
            </w:r>
          </w:p>
        </w:tc>
      </w:tr>
      <w:tr>
        <w:trPr>
          <w:trHeight w:val="8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еализацию программы "Развитие материально-технической базы дошкольных образовательных учреждений в Ханты-Мансийском автономном округе-Югре на 2007-2010 годы"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4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еализацию подпрограммы "Развитие материально-технической базы учреждений образования Ханты-Мансийского автономного округа-Югры"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6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4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46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бщее образова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32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951,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2528,50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963,00</w:t>
            </w:r>
          </w:p>
        </w:tc>
      </w:tr>
      <w:tr>
        <w:trPr>
          <w:trHeight w:val="4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713,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29,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458,40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,00</w:t>
            </w:r>
          </w:p>
        </w:tc>
      </w:tr>
      <w:tr>
        <w:trPr>
          <w:trHeight w:val="45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 по информационному обеспечению общеобразовательных  учреждений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,00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37,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22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5,60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37,00</w:t>
            </w:r>
          </w:p>
        </w:tc>
      </w:tr>
      <w:tr>
        <w:trPr>
          <w:trHeight w:val="41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беспечение питанием  учащихся муниципальных общеобразовательных  учреждений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1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9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96,00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0,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0,50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еализацию подпрограммы "Развитие материально-технической базы учреждений образования Ханты-Мансийского автономного округа-Югры"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6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4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ёжная политика и оздоровление дет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563,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63,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0,00</w:t>
            </w:r>
          </w:p>
        </w:tc>
      </w:tr>
      <w:tr>
        <w:trPr>
          <w:trHeight w:val="42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0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грамма совершенствования управления молодежной политикой в Нефтеюганском районе на 2009-2011 гг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6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по организации отдыха, оздоровления, занятости детей, подростков и молодежи в 2009-2011 гг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,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,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летнего отдыха дет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,00</w:t>
            </w:r>
          </w:p>
        </w:tc>
      </w:tr>
      <w:tr>
        <w:trPr>
          <w:trHeight w:val="27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081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3723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58,00</w:t>
            </w:r>
          </w:p>
        </w:tc>
      </w:tr>
      <w:tr>
        <w:trPr>
          <w:trHeight w:val="46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8,00</w:t>
            </w:r>
          </w:p>
        </w:tc>
      </w:tr>
      <w:tr>
        <w:trPr>
          <w:trHeight w:val="45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9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9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5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5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реализации приоритетного национального проекта "Образование" на 2008-2010г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7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7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0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о-методические кабинеты, централизованные бухгалтер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81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81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кинематография и средства массовой информ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818,131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398,1316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20,00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ульту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11,131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751,1316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0,00</w:t>
            </w:r>
          </w:p>
        </w:tc>
      </w:tr>
      <w:tr>
        <w:trPr>
          <w:trHeight w:val="46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23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63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,0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блиоте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7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7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еи и выстав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9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4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комплектование книжных фондов библиотек муниципальных образований (ФБ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левидение и радиовещ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39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24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24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00,00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9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61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01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0,00</w:t>
            </w:r>
          </w:p>
        </w:tc>
      </w:tr>
      <w:tr>
        <w:trPr>
          <w:trHeight w:val="3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22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22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45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45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Развитие культуры Нефтеюганского района на 2009-2011 гг.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2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2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дравоохранение, физическая культура и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9152,781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7512,0816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59,70000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881,00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9363,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2782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59,70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822,00</w:t>
            </w:r>
          </w:p>
        </w:tc>
      </w:tr>
      <w:tr>
        <w:trPr>
          <w:trHeight w:val="46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ницы, субвенции на выплаты, обслуж-им малокомпл.участки, субсидии на выплаты персоналу амбулатор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9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43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782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,00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22,00</w:t>
            </w:r>
          </w:p>
        </w:tc>
      </w:tr>
      <w:tr>
        <w:trPr>
          <w:trHeight w:val="7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бесплатное изготовление и ремонт зубных протезов, на обеспечение бесплатными молочными продуктами питания детей до трех лет  (окружной бюджет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27,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27,70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мбулаторная помощ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094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094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41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2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денежные выплаты медицинскому персоналу амбулаторий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2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клиники, амбулатории,диагностические цент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9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17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17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льдшерско-акушерские пунк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9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3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38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8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федеральный бюджет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9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9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 и физическая культу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659,5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98,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61,00</w:t>
            </w:r>
          </w:p>
        </w:tc>
      </w:tr>
      <w:tr>
        <w:trPr>
          <w:trHeight w:val="42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строительства футбольных полей в Нефтеюганском районе в 2009-2011 гг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ждународного турнира по вольной борьбе  (наказы избирателей депутатам Думы ХМАО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9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еализацию подпрограммы "Развитие материально-технической базы учреждений физической культуры и спорта Ханты-Мансийского автономного округа- Югры" (округ)(КД 20202077050000151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6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9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3,5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42,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1,00</w:t>
            </w:r>
          </w:p>
        </w:tc>
      </w:tr>
      <w:tr>
        <w:trPr>
          <w:trHeight w:val="76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Снижение и профилактика инфекционных, неинфекционных и паразитарных заболеваний населения Нефтеюганского района на 2008 год и плановый период 2009-2011гг.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8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Развитие физической культуры и спорта в Нефтеюганском районе в 2009-2011гг.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7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7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35,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37,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98,00</w:t>
            </w:r>
          </w:p>
        </w:tc>
      </w:tr>
      <w:tr>
        <w:trPr>
          <w:trHeight w:val="69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еализацию подпрограммы "Развитие материально-технической базы учреждений здравоохранения Ханты-Мансийского автономного округа-Югры"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6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Реализация приоритетного национального проекта в сфере здравоохранения на территории Нефтеюганского района на 2008-2010гг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9,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9,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,00</w:t>
            </w:r>
          </w:p>
        </w:tc>
      </w:tr>
      <w:tr>
        <w:trPr>
          <w:trHeight w:val="43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8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199,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979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220,70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2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2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388,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488,40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45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обеспечение жильем инвалидов и инвалидов боевых действий, участников ВОВ, ветеранов боевых действий, военнослужащих, проходивших военную службу в период с 22 июня 1941 года по 3 сентября 1945 г, граждан, награжденных знаком "Жителю блокадного Ленинграда", лиц, работавших на военных объектах в период ВОВ, членов семей погибших инвалидов войны, участников ВОВ, ветеранов боевых действий, инвалидов и семей, имеющих детей-инвалидов.(ФБ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53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67,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67,90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обеспечение жильем инвалидов и инвалидов боевых действий, участников ВОВ, ветеранов боевых действий, военнослужащих, проходивших военную службу в период с 22 июня 1941 года по 3 сентября 1945 г, граждан, награжденных знаком "Жителю блокадного Ленинграда", лиц, работавших на военных объектах в период ВОВ, членов семей погибших инвалидов войны, участников ВОВ, ветеранов боевых действий, инвалидов и семей, имеющих детей-инвалидов.(Окр.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53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50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на обеспечение жилыми помещениями детей-сирот и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53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9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9,00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бсидии на обеспечение жильем молодых семей и молодых специалистов, проживающих и работающих в сельской местности в рамках программы "Государственная поддержка агропромышленного комплекса ХМАО-Югры" на 2008-2011 годы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223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6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821,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821,30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505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,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,30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6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предоставление и обеспечение мер социальной поддержки детей-сирот и детей, оставшихся без попечения родителей, а также лицам из числа детей-сирот и детей оставшихся без попечения родителей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140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0,00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7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выплату денежных средств  на содержание ребенка в семье опекуна, единовременных пособий и оплату труда приемных родителей, патронатных воспитателей, воспитателей  детских домов семейного типа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1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18,00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83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927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11,00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деятельности по опеке и попечительству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1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1,00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еализацию подпрограммы "Строительство комплексов социальной сферы Ханты-Мансийского автономного округа- Югры"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6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27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27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культурно-образовательного комплекс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932,8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305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627,89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я бюджетам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70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601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747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357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390,00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7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243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243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федерального бюджета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3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05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05,00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бвенции Окружного бюджета на осуществление  федеральных полномочий по гос.регистрации актов гражданского состоя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38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2,8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2,89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ные межбюджетные трансферты бюджетам поселений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10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ные межбюджетные трансферты бюджета с.п.Сингапай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10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05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05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 по муниципальному образованию Нефтеюганский райо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1007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1685</w:t>
            </w:r>
            <w:r>
              <w:rPr>
                <w:b/>
                <w:bCs/>
                <w:sz w:val="16"/>
                <w:szCs w:val="16"/>
                <w:lang w:val="en-US"/>
              </w:rPr>
              <w:t>173</w:t>
            </w:r>
            <w:r>
              <w:rPr>
                <w:b/>
                <w:bCs/>
                <w:sz w:val="16"/>
                <w:szCs w:val="16"/>
              </w:rPr>
              <w:t>,</w:t>
            </w:r>
            <w:r>
              <w:rPr>
                <w:b/>
                <w:bCs/>
                <w:sz w:val="16"/>
                <w:szCs w:val="16"/>
                <w:lang w:val="en-US"/>
              </w:rPr>
              <w:t>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8290</w:t>
            </w:r>
            <w:r>
              <w:rPr>
                <w:b/>
                <w:bCs/>
                <w:sz w:val="16"/>
                <w:szCs w:val="16"/>
                <w:lang w:val="en-US"/>
              </w:rPr>
              <w:t>9</w:t>
            </w:r>
            <w:r>
              <w:rPr>
                <w:b/>
                <w:bCs/>
                <w:sz w:val="16"/>
                <w:szCs w:val="16"/>
              </w:rPr>
              <w:t>,</w:t>
            </w:r>
            <w:r>
              <w:rPr>
                <w:b/>
                <w:bCs/>
                <w:sz w:val="16"/>
                <w:szCs w:val="16"/>
                <w:lang w:val="en-US"/>
              </w:rPr>
              <w:t>9</w:t>
            </w: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02924</w:t>
            </w:r>
            <w:r>
              <w:rPr>
                <w:b/>
                <w:bCs/>
                <w:sz w:val="16"/>
                <w:szCs w:val="16"/>
              </w:rPr>
              <w:t>, 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5:25:00Z</dcterms:created>
  <dc:creator>LMoskovkina</dc:creator>
  <dc:description/>
  <cp:keywords/>
  <dc:language>en-US</dc:language>
  <cp:lastModifiedBy>DUMA2</cp:lastModifiedBy>
  <cp:lastPrinted>2009-04-08T08:47:00Z</cp:lastPrinted>
  <dcterms:modified xsi:type="dcterms:W3CDTF">2009-04-09T05:25:00Z</dcterms:modified>
  <cp:revision>2</cp:revision>
  <dc:subject/>
  <dc:title>Приложение 3 к решению</dc:title>
</cp:coreProperties>
</file>