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71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4"/>
        <w:gridCol w:w="511"/>
        <w:gridCol w:w="540"/>
        <w:gridCol w:w="559"/>
        <w:gridCol w:w="861"/>
        <w:gridCol w:w="616"/>
        <w:gridCol w:w="979"/>
        <w:gridCol w:w="1036"/>
        <w:gridCol w:w="1064"/>
        <w:gridCol w:w="980"/>
        <w:gridCol w:w="239"/>
        <w:gridCol w:w="872"/>
      </w:tblGrid>
      <w:tr>
        <w:trPr>
          <w:trHeight w:val="719" w:hRule="atLeast"/>
        </w:trPr>
        <w:tc>
          <w:tcPr>
            <w:tcW w:w="10660" w:type="dxa"/>
            <w:gridSpan w:val="10"/>
            <w:tcBorders/>
          </w:tcPr>
          <w:p>
            <w:pPr>
              <w:pStyle w:val="Normal"/>
              <w:ind w:left="74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 2.1 к решению</w:t>
            </w:r>
          </w:p>
          <w:p>
            <w:pPr>
              <w:pStyle w:val="Normal"/>
              <w:ind w:left="74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умы Нефтеюганского района                                                                                                    </w:t>
            </w:r>
          </w:p>
          <w:p>
            <w:pPr>
              <w:pStyle w:val="Normal"/>
              <w:ind w:left="7452" w:hanging="0"/>
              <w:rPr/>
            </w:pPr>
            <w:r>
              <w:rPr>
                <w:sz w:val="20"/>
                <w:szCs w:val="20"/>
              </w:rPr>
              <w:t>от "</w:t>
            </w:r>
            <w:r>
              <w:rPr>
                <w:sz w:val="20"/>
                <w:szCs w:val="20"/>
                <w:u w:val="single"/>
              </w:rPr>
              <w:t>06</w:t>
            </w:r>
            <w:r>
              <w:rPr>
                <w:sz w:val="20"/>
                <w:szCs w:val="20"/>
              </w:rPr>
              <w:t>"</w:t>
            </w:r>
            <w:r>
              <w:rPr>
                <w:sz w:val="20"/>
                <w:szCs w:val="20"/>
                <w:u w:val="single"/>
              </w:rPr>
              <w:t xml:space="preserve"> апреля </w:t>
            </w:r>
            <w:r>
              <w:rPr>
                <w:sz w:val="20"/>
                <w:szCs w:val="20"/>
              </w:rPr>
              <w:t xml:space="preserve"> 2009 г. №</w:t>
            </w:r>
            <w:r>
              <w:rPr>
                <w:sz w:val="20"/>
                <w:szCs w:val="20"/>
                <w:u w:val="single"/>
              </w:rPr>
              <w:t xml:space="preserve"> 905 </w:t>
            </w:r>
            <w:r>
              <w:rPr>
                <w:sz w:val="20"/>
                <w:szCs w:val="20"/>
              </w:rPr>
              <w:t xml:space="preserve">                      </w:t>
            </w:r>
          </w:p>
        </w:tc>
        <w:tc>
          <w:tcPr>
            <w:tcW w:w="1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351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6" w:hRule="atLeast"/>
        </w:trPr>
        <w:tc>
          <w:tcPr>
            <w:tcW w:w="10660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Распределение бюджетных ассигновани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по разделам, подразделам, целевым статьям и видам  расходов  классификации  расходов бюджета муниципального образования Нефтеюганский район в  ведомственной структуре  расходов  на плановый период 2011 год.</w:t>
            </w:r>
          </w:p>
        </w:tc>
        <w:tc>
          <w:tcPr>
            <w:tcW w:w="1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.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3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раздел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ая статья раздела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расхода</w:t>
            </w:r>
          </w:p>
        </w:tc>
        <w:tc>
          <w:tcPr>
            <w:tcW w:w="40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 год</w:t>
            </w:r>
          </w:p>
        </w:tc>
        <w:tc>
          <w:tcPr>
            <w:tcW w:w="1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82" w:hRule="atLeast"/>
        </w:trPr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 расходы, осуществляемые по вопросам местного значения муниципального района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 расходы, осуществляемые за счет субвенций из регионального фонда компенсаций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 предпринимательская и иная приносящая доход деятельность</w:t>
            </w:r>
          </w:p>
        </w:tc>
        <w:tc>
          <w:tcPr>
            <w:tcW w:w="1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1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500" w:hRule="atLeast"/>
        </w:trPr>
        <w:tc>
          <w:tcPr>
            <w:tcW w:w="3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ое учреждение "Дума Нефтеюганского района"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20400      0021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 770,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 770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73" w:hRule="atLeast"/>
        </w:trPr>
        <w:tc>
          <w:tcPr>
            <w:tcW w:w="3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Муниципальное учреждение "Администрация Нефтеюганского района"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6 270,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4 445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 825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3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в том числе: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9" w:hRule="atLeast"/>
        </w:trPr>
        <w:tc>
          <w:tcPr>
            <w:tcW w:w="3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333333"/>
                <w:sz w:val="16"/>
                <w:szCs w:val="16"/>
              </w:rPr>
            </w:pPr>
            <w:r>
              <w:rPr>
                <w:i/>
                <w:iCs/>
                <w:color w:val="333333"/>
                <w:sz w:val="16"/>
                <w:szCs w:val="16"/>
              </w:rPr>
              <w:t>Муниципальное учреждение "Администрация Нефтеюганского района"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333333"/>
                <w:sz w:val="16"/>
                <w:szCs w:val="16"/>
              </w:rPr>
            </w:pPr>
            <w:r>
              <w:rPr>
                <w:i/>
                <w:iCs/>
                <w:color w:val="333333"/>
                <w:sz w:val="16"/>
                <w:szCs w:val="16"/>
              </w:rPr>
              <w:t>0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333333"/>
                <w:sz w:val="16"/>
                <w:szCs w:val="16"/>
              </w:rPr>
            </w:pPr>
            <w:r>
              <w:rPr>
                <w:i/>
                <w:iCs/>
                <w:color w:val="333333"/>
                <w:sz w:val="16"/>
                <w:szCs w:val="16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333333"/>
                <w:sz w:val="16"/>
                <w:szCs w:val="16"/>
              </w:rPr>
            </w:pPr>
            <w:r>
              <w:rPr>
                <w:i/>
                <w:iCs/>
                <w:color w:val="333333"/>
                <w:sz w:val="16"/>
                <w:szCs w:val="16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333333"/>
                <w:sz w:val="16"/>
                <w:szCs w:val="16"/>
              </w:rPr>
            </w:pPr>
            <w:r>
              <w:rPr>
                <w:i/>
                <w:iCs/>
                <w:color w:val="333333"/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333333"/>
                <w:sz w:val="16"/>
                <w:szCs w:val="16"/>
              </w:rPr>
            </w:pPr>
            <w:r>
              <w:rPr>
                <w:i/>
                <w:iCs/>
                <w:color w:val="333333"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88 672,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74 445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4 227,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3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333333"/>
                <w:sz w:val="16"/>
                <w:szCs w:val="16"/>
              </w:rPr>
            </w:pPr>
            <w:r>
              <w:rPr>
                <w:i/>
                <w:iCs/>
                <w:color w:val="333333"/>
                <w:sz w:val="16"/>
                <w:szCs w:val="16"/>
              </w:rPr>
              <w:t>в том числе: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333333"/>
                <w:sz w:val="16"/>
                <w:szCs w:val="16"/>
              </w:rPr>
            </w:pPr>
            <w:r>
              <w:rPr>
                <w:i/>
                <w:iCs/>
                <w:color w:val="333333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333333"/>
                <w:sz w:val="16"/>
                <w:szCs w:val="16"/>
              </w:rPr>
            </w:pPr>
            <w:r>
              <w:rPr>
                <w:i/>
                <w:iCs/>
                <w:color w:val="333333"/>
                <w:sz w:val="16"/>
                <w:szCs w:val="16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333333"/>
                <w:sz w:val="16"/>
                <w:szCs w:val="16"/>
              </w:rPr>
            </w:pPr>
            <w:r>
              <w:rPr>
                <w:i/>
                <w:iCs/>
                <w:color w:val="333333"/>
                <w:sz w:val="16"/>
                <w:szCs w:val="16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333333"/>
                <w:sz w:val="16"/>
                <w:szCs w:val="16"/>
              </w:rPr>
            </w:pPr>
            <w:r>
              <w:rPr>
                <w:i/>
                <w:iCs/>
                <w:color w:val="333333"/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333333"/>
                <w:sz w:val="16"/>
                <w:szCs w:val="16"/>
              </w:rPr>
            </w:pPr>
            <w:r>
              <w:rPr>
                <w:i/>
                <w:iCs/>
                <w:color w:val="333333"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3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Высшее должностное лицо местного самоуправления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2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203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77,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77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9" w:hRule="atLeast"/>
        </w:trPr>
        <w:tc>
          <w:tcPr>
            <w:tcW w:w="3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Функционирование высших органов власти</w:t>
            </w:r>
          </w:p>
        </w:tc>
        <w:tc>
          <w:tcPr>
            <w:tcW w:w="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2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4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2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 289,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 289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41" w:hRule="atLeast"/>
        </w:trPr>
        <w:tc>
          <w:tcPr>
            <w:tcW w:w="3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2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4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9203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682,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682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08" w:hRule="atLeast"/>
        </w:trPr>
        <w:tc>
          <w:tcPr>
            <w:tcW w:w="3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убвенции на осуществление полномочий по образованию и организации деятельности комиссий по делам несовершеннолетних и защите их прав (округ) ( КД 2020324050000151)</w:t>
            </w:r>
          </w:p>
        </w:tc>
        <w:tc>
          <w:tcPr>
            <w:tcW w:w="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2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4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2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206,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206,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3" w:hRule="atLeast"/>
        </w:trPr>
        <w:tc>
          <w:tcPr>
            <w:tcW w:w="3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на осуществление федеральных  полномочий по государственной регистрации актов гражданского состояния (ФБ)  (КД 20203003050000151)</w:t>
            </w:r>
          </w:p>
        </w:tc>
        <w:tc>
          <w:tcPr>
            <w:tcW w:w="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2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4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138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5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473,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473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55" w:hRule="atLeast"/>
        </w:trPr>
        <w:tc>
          <w:tcPr>
            <w:tcW w:w="3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бвенции на осуществление федеральных  полномочий по государственной регистрации актов гражданского состояния  (округ) </w:t>
            </w:r>
          </w:p>
        </w:tc>
        <w:tc>
          <w:tcPr>
            <w:tcW w:w="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2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4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138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5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37,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37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12" w:hRule="atLeast"/>
        </w:trPr>
        <w:tc>
          <w:tcPr>
            <w:tcW w:w="3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а "Укрепление пожарной безопасности в муниципальном образовании Нефтеюганский район на 2008-2011 гг."</w:t>
            </w:r>
          </w:p>
        </w:tc>
        <w:tc>
          <w:tcPr>
            <w:tcW w:w="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2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,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22" w:hRule="atLeast"/>
        </w:trPr>
        <w:tc>
          <w:tcPr>
            <w:tcW w:w="3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на осуществление полномочий по созданию и обеспечению деятельности административных комиссий (округ)(КД 2020324050000151)</w:t>
            </w:r>
          </w:p>
        </w:tc>
        <w:tc>
          <w:tcPr>
            <w:tcW w:w="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2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40,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40,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08" w:hRule="atLeast"/>
        </w:trPr>
        <w:tc>
          <w:tcPr>
            <w:tcW w:w="3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Программа "Снижение рисков и смягчение последствий чрезвычайных ситуаций природного и техногенного характера в Нефтеюганском районе до 2011 года"</w:t>
            </w:r>
          </w:p>
        </w:tc>
        <w:tc>
          <w:tcPr>
            <w:tcW w:w="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2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9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95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5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20,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20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5" w:hRule="atLeast"/>
        </w:trPr>
        <w:tc>
          <w:tcPr>
            <w:tcW w:w="3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на поддержку сельскохозяйственного производства (округ) (КД 20203024050000151)</w:t>
            </w:r>
          </w:p>
        </w:tc>
        <w:tc>
          <w:tcPr>
            <w:tcW w:w="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2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36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70,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70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89" w:hRule="atLeast"/>
        </w:trPr>
        <w:tc>
          <w:tcPr>
            <w:tcW w:w="3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а "Развитие сельского хозяйства на территории Нефтеюганского района на 2008-2012 годы"</w:t>
            </w:r>
          </w:p>
        </w:tc>
        <w:tc>
          <w:tcPr>
            <w:tcW w:w="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2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000,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000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3" w:hRule="atLeast"/>
        </w:trPr>
        <w:tc>
          <w:tcPr>
            <w:tcW w:w="3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 xml:space="preserve">Мероприятия по землеустройству и землепользованию </w:t>
            </w:r>
          </w:p>
        </w:tc>
        <w:tc>
          <w:tcPr>
            <w:tcW w:w="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2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34003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5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656,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656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60" w:hRule="atLeast"/>
        </w:trPr>
        <w:tc>
          <w:tcPr>
            <w:tcW w:w="3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а "Поддержка и развитие малого и среднего предпринимательства на 2008-2011гг"</w:t>
            </w:r>
          </w:p>
        </w:tc>
        <w:tc>
          <w:tcPr>
            <w:tcW w:w="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2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40,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40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Мероприятия в области архитектуры и градостроительства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2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338000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500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45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 xml:space="preserve">Организационно-воспитательная работа с молодёжью 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7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431010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500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27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азание медицинской помощи жителям Нефтеюганского района в лечебных учреждениях г.Нефтеюганска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990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173,0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173,0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9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а по санэпидблагополучию района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00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1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Доплата к пенсии муниципальным служащим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1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491010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5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846,0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846,0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9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Почетные граждане-целевая муниципальная программа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3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16"/>
                <w:szCs w:val="16"/>
              </w:rPr>
              <w:t>795000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500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86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убсидии на обеспечение жильем молодых семей и молодых специалистов, проживающих и работающих в сельской местности в рамках программы "Государственная поддержка агропромышленного комплекса ХМАО-Югры" на 2008-2011 годы (округ)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360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8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7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Фонд на мероприятия в рамках муниципальной программы (в области социальной политики)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6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95000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500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69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Муниципальное учреждение "Комитет по опеке и попечительству Администрации Нефтеюганского района"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333333"/>
                <w:sz w:val="16"/>
                <w:szCs w:val="16"/>
              </w:rPr>
            </w:pPr>
            <w:r>
              <w:rPr>
                <w:i/>
                <w:iCs/>
                <w:color w:val="333333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333333"/>
                <w:sz w:val="16"/>
                <w:szCs w:val="16"/>
              </w:rPr>
            </w:pPr>
            <w:r>
              <w:rPr>
                <w:i/>
                <w:iCs/>
                <w:color w:val="333333"/>
                <w:sz w:val="16"/>
                <w:szCs w:val="16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333333"/>
                <w:sz w:val="16"/>
                <w:szCs w:val="16"/>
              </w:rPr>
            </w:pPr>
            <w:r>
              <w:rPr>
                <w:i/>
                <w:iCs/>
                <w:color w:val="333333"/>
                <w:sz w:val="16"/>
                <w:szCs w:val="16"/>
              </w:rPr>
              <w:t> 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333333"/>
                <w:sz w:val="16"/>
                <w:szCs w:val="16"/>
              </w:rPr>
            </w:pPr>
            <w:r>
              <w:rPr>
                <w:i/>
                <w:iCs/>
                <w:color w:val="333333"/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333333"/>
                <w:sz w:val="16"/>
                <w:szCs w:val="16"/>
              </w:rPr>
            </w:pPr>
            <w:r>
              <w:rPr>
                <w:i/>
                <w:iCs/>
                <w:color w:val="333333"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7 597,9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7 597,9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249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в том числе: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 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71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на предоставление и обеспечение мер социальной поддержки детей-сирот и детей, оставшихся без попечения родителей, а также лицам из числа детей-сирот и детей оставшихся без попечения родителей (округ) (КД 20203024050000151)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4010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5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47,0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47,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на выплату единовременного пособия при всех формах устройства детей, лишенных родительского попечения, в семью (ФБ) (КД 20203020050000151)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50502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5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,9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,9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12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местным бюджетам на выплату денежных средств  на содержание ребенка в семье опекуна, единовременных пособий и оплату труда приемных родителей, патронатных воспитателей, воспитателей  детских домов семейного типа (округ)(КД 20203027050000151)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000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5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379,0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379,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латы приемной семье на содержание подопечных детей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131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5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26,0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26,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труда приемного родителя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1312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5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26,0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26,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9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латы семьям опекунов на содержание подопечных детей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132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5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 227,0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 227,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12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на осуществление деятельности по опеке и попечительству (округ)(КД 20203024050000151)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706,0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706,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7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Отдел внутренних дел по Нефтеюганскому району"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3 471,0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3 471,0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 том числе: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ВД Нефтеюганского района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00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 414,0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 414,0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90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равного с МВД РФ повышения ден. довольствия сотрудникам и зар. платы работникам подразделения милиции общественной безопасности и социальных выплат (ФБ)(КД 20204005050000151)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10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4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 057,0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 057,0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54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ое учреждение "Комитет по образованию администрации Нефтеюганского района"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8 204,4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2 538,0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494 831,4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 835,0</w:t>
            </w:r>
          </w:p>
        </w:tc>
        <w:tc>
          <w:tcPr>
            <w:tcW w:w="1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 том числе: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27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Муниципальное учреждение "Комитет по образованию администрации Нефтеюганского района"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77 771,4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79 438,0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68 698,4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9 635,0</w:t>
            </w:r>
          </w:p>
        </w:tc>
        <w:tc>
          <w:tcPr>
            <w:tcW w:w="1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в том числе: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249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школьное образование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20990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 481,0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 366,0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74,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841,0</w:t>
            </w:r>
          </w:p>
        </w:tc>
        <w:tc>
          <w:tcPr>
            <w:tcW w:w="1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23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местным бюджетам на обеспечение прав детей-инвалидов и семей, имеющих детей-инвалидов, на образование, воспитание и обучение (округ) (КД 20203024050000151)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990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40,0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40,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68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бвенции местным бюджетам на выплату компенсации части родительской платы за содержание детей в государственных и муниципальных образовательных учреждениях, реализующих основную общеобразовательную программу дошкольного образования (округ) (КД 2020302905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990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74,0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74,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7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колы-детские сады, школы начальные, неполные средние и средние.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990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 461,0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591,0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3 576,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94,0</w:t>
            </w:r>
          </w:p>
        </w:tc>
        <w:tc>
          <w:tcPr>
            <w:tcW w:w="1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27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по предоставлению учащимся муниципальных общеобразовательных  учреждений завтраков и обедов (округ)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990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663,0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663,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3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реждения по внешкольной работе с детьми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990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315,0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 753,0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62,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55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местным бюджетам на ежемесячное денежное вознаграждение за классное руководство (ФБ) ( КД 20203021050000151)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090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960,4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960,4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27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местным бюджетам на ежемесячное денежное вознаграждение за классное руководство (округ)   (КД 20203021050000151)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0902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307,0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307,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28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местным бюджетам для обеспечения полномочий по проведению аттестации педагогических работников муниципальных образовательных учреждений на первую и вторую квалификационные категории (округ)(КД 20203024050000151)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990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0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1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подготовка и повышение квалификации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4000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3,0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3,0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55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а по организации отдыха, оздоровления, занятости детей, подростков и молодежи в 2009-2011 гг.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00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летнего отдыха детей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95000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00,0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00,0</w:t>
            </w:r>
          </w:p>
        </w:tc>
        <w:tc>
          <w:tcPr>
            <w:tcW w:w="1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98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а "Укрепление материально-технической базы учреждений социальной сферы в 2009-2011 гг"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00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478,0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478,0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40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а "Укрепление пожарной безопасности в муниципальном образовании Нефтеюганский район на 2008-2011 гг."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00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545,0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545,0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9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ство и управление в сфере установленных функций (аппарат управления)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890,0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890,0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6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ебно-методические кабинеты, централизованные бухгалтерии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52990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784,0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784,0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5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образования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6010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18,0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18,0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12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реализации приоритетного национального проекта "Образование" на 2008-2010гг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00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30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на предоставление и обеспечение мер социальной поддержки детей-сирот и детей, оставшихся без попечения родителей, а также лицам из числа детей-сирот и детей оставшихся без попечения родителей (округ) (КД 20203024050000151)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4010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5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09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на выплату единовременного пособия при всех формах устройства детей, лишенных родительского попечения, в семью (ФБ) (КД 20203020050000151)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50502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5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83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местным бюджетам на выплату денежных средств  на содержание ребенка в семье опекуна, единовременных пособий и оплату труда приемных родителей, патронатных воспитателей, воспитателей  детских домов семейного типа (округ)(КД 20203027050000151)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000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5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45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латы приемной семье на содержание подопечных детей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131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5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труда приемного родителя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1312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5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7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латы семьям опекунов на содержание подопечных детей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132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5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на осуществление деятельности по опеке и попечительству (округ)(КД 20203024050000151)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27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Муниципальное вечернее (сменное) общеобразовательное учреждение "Центр образования" пгт. Пойковский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3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0 433,0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 100,0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6 133,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6"/>
                <w:szCs w:val="16"/>
              </w:rPr>
              <w:t>1 200,0</w:t>
            </w:r>
          </w:p>
        </w:tc>
        <w:tc>
          <w:tcPr>
            <w:tcW w:w="1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в том числе: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388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990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554,0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00,0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254,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00,0</w:t>
            </w:r>
          </w:p>
        </w:tc>
        <w:tc>
          <w:tcPr>
            <w:tcW w:w="1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55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бвенции местным бюджетам на ежемесячное денежное вознаграждение за классное руководство (ФБ) 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20090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5,0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13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местным бюджетам на ежемесячное денежное вознаграждение за классное руководство (округ)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0902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1,0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,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44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местным бюджетам для обеспечения полномочий по проведению аттестации педагогических работников муниципальных образовательных учреждений на первую и вторую квалификационные категории (округ)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990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по предоставлению учащимся муниципальных общеобразовательных  учреждений завтраков и обедов(округ) (КД 20203024050000151)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990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09,0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09,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2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епартамент культуры, молодежной политики и спорта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3 608,0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4 155,0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 563,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 890,0</w:t>
            </w:r>
          </w:p>
        </w:tc>
        <w:tc>
          <w:tcPr>
            <w:tcW w:w="1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 том числе: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0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Департамент культуры, молодежной политики и спорта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4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9 128,0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14 575,0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 563,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 990,0</w:t>
            </w:r>
          </w:p>
        </w:tc>
        <w:tc>
          <w:tcPr>
            <w:tcW w:w="1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в том числе: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431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реждения по внешкольной работе с детьми (ДМШ, ДШИ)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990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 111,0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049,0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22,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40,0</w:t>
            </w:r>
          </w:p>
        </w:tc>
        <w:tc>
          <w:tcPr>
            <w:tcW w:w="1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72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местным бюджетам для обеспечения полномочий по проведению аттестации педагогических работников муниципальных образовательных учреждений на первую и вторую квалификационные категории (округ)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990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0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13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местным бюджетам на ежемесячное денежное вознаграждение за классное руководство (округ)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0902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33,0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33,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27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Программа совершенствования управления молодежной политикой в Нефтеюганском районе на 2009-2011 гг.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4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7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95000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500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48,0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8,0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3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990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,0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1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блиотеки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990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405,0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405,0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12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а комплектование книжных фондов библиотек муниципальных образований (ФБ) (КД 20202068050000151)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060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1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подведомственных учреждений (бухгалтерия)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990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41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культуры, кинематографии и средств массовой информации (аппарат управления)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528,0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528,0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84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а "Укрепление материально-технической базы учреждений социальной сферы в 2009-2011 гг"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00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00,0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00,0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54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а "Укрепление пожарной безопасности в муниципальном образовании Нефтеюганский район на 2008-2011 гг."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00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 934,0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34,0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0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а "Развитие культуры Нефтеюганского района на 2009-2011 гг"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00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600,0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600,0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12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а "Укрепление материально-технической базы учреждений социальной сферы в 2009-2011 гг"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00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00,0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 000,0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01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2990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30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культурно-оздоровительная работа и спортивные мероприятия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29900  512970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   500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55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а "Развитие физической культуры и спорта в Нефтеюганском районе в 2009-2011гг."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00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711,0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711,0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ефтеюганское районное муниципальное учреждение Творческое объединение "Культура"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40990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1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2 929,0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2 929,0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473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Муниципальное учреждение Нефтеюганского района "Центр культуры и досуга "Родник"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990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571,0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271,0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00,0</w:t>
            </w:r>
          </w:p>
        </w:tc>
        <w:tc>
          <w:tcPr>
            <w:tcW w:w="1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27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Муниципальное учреждение Нефтеюганского района "Центр историко-культурного наследия"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990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15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ефтеюганское районное муниципальное учреждение "Спортивно-оздоровительный комплекс "Нептун"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4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3 980,0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0 380,0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 600,0</w:t>
            </w:r>
          </w:p>
        </w:tc>
        <w:tc>
          <w:tcPr>
            <w:tcW w:w="1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445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2990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980,0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380,0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600,0</w:t>
            </w:r>
          </w:p>
        </w:tc>
        <w:tc>
          <w:tcPr>
            <w:tcW w:w="1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55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а "Укрепление пожарной безопасности в муниципальном образовании Нефтеюганский район на 2008-2011 гг."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00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98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ефтеюганское районное муниципальное учреждение "Спортивно-оздоровительный комплекс "Сказка"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4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513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2990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45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ое учреждение "Телекомпания Нефтеюганского района"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 112,0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 952,0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 160,0</w:t>
            </w:r>
          </w:p>
        </w:tc>
        <w:tc>
          <w:tcPr>
            <w:tcW w:w="1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87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Муниципальное учреждение "Телекомпания Нефтеюганского района"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5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4 511,0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3 711,0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 800,0</w:t>
            </w:r>
          </w:p>
        </w:tc>
        <w:tc>
          <w:tcPr>
            <w:tcW w:w="1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356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евидение и радиовещание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3990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511,0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711,0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800,0</w:t>
            </w:r>
          </w:p>
        </w:tc>
        <w:tc>
          <w:tcPr>
            <w:tcW w:w="1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97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Муниципальное учреждение Нефтеюганского района "Редакция газеты "Югорское обозрение"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5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 601,0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 241,0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 360,0</w:t>
            </w:r>
          </w:p>
        </w:tc>
        <w:tc>
          <w:tcPr>
            <w:tcW w:w="1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печать и издательства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990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601,0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241,0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60,0</w:t>
            </w:r>
          </w:p>
        </w:tc>
        <w:tc>
          <w:tcPr>
            <w:tcW w:w="1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98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фтеюганское районное муниципальное учреждение здравоохранения "Центральная районная больница № 1"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3 049,0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9 226,0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 523,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 300,0</w:t>
            </w:r>
          </w:p>
        </w:tc>
        <w:tc>
          <w:tcPr>
            <w:tcW w:w="1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 том числе: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ефтеюганское районное муниципальное учреждение здравоохранения "Центральная районная больница № 1"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6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06 395,5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41 334,0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7 361,5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7 700,0</w:t>
            </w:r>
          </w:p>
        </w:tc>
        <w:tc>
          <w:tcPr>
            <w:tcW w:w="1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160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в том числе: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льницы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990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 731,0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 031,0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 700,0</w:t>
            </w:r>
          </w:p>
        </w:tc>
        <w:tc>
          <w:tcPr>
            <w:tcW w:w="1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25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местным бюджетам на организацию денежных выплат медицинских работникам, обслуживающим малокомплектные терапевтические участки, участки врачей общей практики муниципальных систем здравоохранения (округ)(КД 2020324050000151)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990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,0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,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09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на бесплатное изготовление и ремонт зубных протезов, на обеспечение бесплатными молочными продуктами питания детей до трех лет (КД 20203024050000151)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990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19,5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19,5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59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чение больных в городской больнице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990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73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а денежные выплаты медицинскому персоналу амбулаторий (округ)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220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8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а денежные выплаты медицинскому персоналу амбулаторий (округ)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990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,0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,0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40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а финансовое обеспечение оказания дополнительной медицинской помощи, оказываемой врачами-терапевтами участковыми, врачами-педиатрами участковыми, врачами общей практики (семейными врачами), медицинскими сестрами и участковыми врачей-терапевтов у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210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9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иклиники, амбулатории,диагностические центры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990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604,0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604,0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1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льдшерско-акушерские пункты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8990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847,0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847,0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90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а денежные выплаты медицинскому персоналу фельдшерско-акушерских пунктов, врачам, фельдшерам и медицинским сестрам скорой медицинской помощи (ФБ)(КД 20202024050000151)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180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458,0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458,0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37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а денежные выплаты медицинскому персоналу фельдшерско-акушерских пунктов, врачам, фельдшерам и медицинским сестрам скорой медицинской помощи (округ)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180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46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а по снижению и профилактике инфекционных, неинфекционных и паразитарных заболеваний населения Нефтеюганского района на 2008 гол и плановый период 2009-2011 гг.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00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444,0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444,0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13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а "Укрепление материально-технической базы учреждений социальной сферы в 2009-2011 гг"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00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98,0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98,0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71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а "Укрепление пожарной безопасности в муниципальном образовании Нефтеюганский район на 2008-2011 гг."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00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40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а "Реализация приоритетного национального проекта в сфере здравоохранения на 2008-2010гг"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00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15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ефтеюганское районное муниципальное учреждение здравоохранения "Салымская участковая больница"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6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6 653,5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7 892,0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 161,5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 600,0</w:t>
            </w:r>
          </w:p>
        </w:tc>
        <w:tc>
          <w:tcPr>
            <w:tcW w:w="1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334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в том числе: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305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льницы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990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 228,0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628,0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600,0</w:t>
            </w:r>
          </w:p>
        </w:tc>
        <w:tc>
          <w:tcPr>
            <w:tcW w:w="1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72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местным бюджетам на организацию денежных выплат медицинских работникам, обслуживающим малокомплектные терапевтические участки, участки врачей общей практики муниципальных систем здравоохранения (округ)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990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1,0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1,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08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на бесплатное изготовление и ремонт зубных протезов, на обеспечение бесплатными молочными продуктами питания детей до трех лет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990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180,5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180,5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1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а денежные выплаты медицинскому персоналу амбулаторий (округ)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220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7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а денежные выплаты медицинскому персоналу амбулаторий (округ)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990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0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0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40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а финансовое обеспечение оказания дополнительной медицинской помощи, оказываемой врачами-терапевтами участковыми, врачами-педиатрами участковыми, врачами общей практики (семейными врачами), медицинскими сестрами и участковыми врачей-терапевтов участковых, врачей-педиатров участковых, медицинскими сестрами врачей общей практики (семейных врачей)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210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1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иклиники, амбулатории,диагностические центры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990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526,0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526,0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льдшерско-акушерские пункты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8990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997,0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997,0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09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а денежные выплаты медицинскому персоналу фельдшерско-акушерских пунктов, врачам, фельдшерам и медицинским сестрам скорой медицинской помощи (ФБ)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180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81,0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81,0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39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а денежные выплаты медицинскому персоналу фельдшерско-акушерских пунктов, врачам, фельдшерам и медицинским сестрам скорой медицинской помощи (округ)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180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27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а "Укрепление материально-технической базы учреждений социальной сферы в 2009-2011 гг"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00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,0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,0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69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а "Укрепление пожарной безопасности в муниципальном образовании Нефтеюганский район на 2008-2011 гг."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00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55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ое учреждение "Комитет по управлению муниципальным имуществом Нефтеюганского района"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2 425,0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6 238,0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 187,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7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 том числе: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8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высших органов власти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972,0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972,0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аппарата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400,0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400,0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1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одержание муниципальной собственности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020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774,0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774,0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13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сельскохозяйственного производства (целевая муниципальная программа)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00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1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иды транспорта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010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6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94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а реализацию подпрограммы "Обеспечение жильем граждан, проживающих в жилых помещениях, непригодных для проживания" (округ)(КД 20202077050000151)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270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 738,0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 738,0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04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а подпрограмму "Строительство и (или) приобретение жилых помещений для предоставления на условиях социального найма, формирование маневренного жилого фонда" (округ)(КД 20202077050000151)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2705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 493,0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 493,0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1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бретение служебного жилья для работников здравоохранения (врачей)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0102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861,0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861,0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3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автомобильных дорог общего пользования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020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48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а по содержанию и ремонту автомобильных дорог общего пользования, предназначенных для решения местных вопросов межмуниципального характера на 2008-2010гг.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00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32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а реализацию подпрограммы "Обеспечение жилыми помещениями граждан из числа коренных малочисленных народов в Ханты-Мансийском автономном округе-Югре" (округ)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2703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8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34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на обеспечение детей-сирот и детей, оставшихся без попечения родителей, а также лиц из числа детей-сирот и детей, оставшихся без попечения родителей жилыми помещениями (округ) (КД 20203026050000151)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5360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5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187,0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187,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80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жильем инвалидов и инвалидов боевых действий, участников ВОВ, ветеранов боевых действий, военнослужащих, проходивших военную службу в период с 22 июня 1941 года по 3 сентября 1945 г, граждан, награжденных знаком "Жителю блокадного Ленинграда", лиц, работавших на военных обьектах в период ВОВ, членов семей погибших(умерших) инвалидов войны, участников ВОВ, ветеранов боевых действий, инвалидов и семей, имеющих детей-инвалидов.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5340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5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00,0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00,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31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а реализацию подпрограмма "Доступное жилье молодым"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2702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8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7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Избирательная комиссия муниципального образования "Нефтеюганский район"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44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7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200002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500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481,0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481,0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13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фтеюганское районное муниципальное учреждение "Управление капитального строительства"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9 950,0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9 950,0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 том числе: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91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е строительство(содержание заказчика)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990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807,0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807,0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63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а реализацию программы "Развитие и модернизация жилищно-коммунального комплекса  Ханты-Мансийского автономного округа-Югры на 2005-1012 годы" (округ) (КД 202020770500001510)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210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,0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,0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41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а реализацию подпрограммы "Проектирование и строительство инженерных сетей" (округ)(КД 20202077050000151)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2706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 275,0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 275,0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90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а реализацию программы "Развитие материально-технической базы дошкольных образовательных учреждений в Ханты-Мансийском автономном округе-Югре на 2007-2010 годы" (округ)(КД 20202077050000151)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440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34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а реализацию подпрограммы "Развитие материально-технической базы учреждений образования Ханты-Мансийского автономного округа-Югры" (округ)(КД 20202077050000151)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260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76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а реализацию подпрограммы "Развитие материально-технической базы учреждений физической культуры и спорта Ханты-Мансийского автономного округа- Югры" (округ)(КД 20202077050000151)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2605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 142,0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 142,0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90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а реализацию подпрограммы "Развитие материально-технической базы учреждений здравоохранения Ханты-Мансийского автономного округа-Югры" (округ)(КД 20202077050000151)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2604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 296,0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 296,0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36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а реализацию подпрограммы "Строительство комплексов социальной сферы Ханты-Мансийского автономного округа- Югры" (округ) (КД 20202077050000151)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2607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 430,0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 430,0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12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епартамент жилищно-коммунального комплекса администрации Нефтеюганского района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3 984,0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3 984,0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 том числе: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7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арийно-технический запас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010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2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гашение кредит.задолженности (по субсидиям малоимущим) (местный бюджет)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030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9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аварийного.ветхого жилья, обследование муницип.жилья на ветхость.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030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57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дельные мероприятий в области по подготовке к зиме 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00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 012,0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 012,0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1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коммунального хозяйства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050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01,0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01,0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9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аппарата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990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040,0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040,0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9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нергосбережение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00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07,0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07,0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5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премонт соцкультбыта 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990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,0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,0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6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ремонт соцкультбыта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990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631,0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631,0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премонт соцкультбыта 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990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656,0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656,0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2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ремонт соцкультбыта (ФиС)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2990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06,0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06,0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69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ое учреждение "Комитет по делам народов севера Администрации Нефтеюганского района"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 том числе: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аппарата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62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на участие в реализации програмы "Социально-экономическое развитие  коренных малочисленных народов Севера ХМАО-Югры" на 2008-2012 годы (округ) (КД  20203024050000151)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140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99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а "Социально-экономическое развитие населения района из числа коренных малочисленных народов Севера"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00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71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ое учреждение "Комитет финансов и казначейства по Нефтеюганскому району"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3 870,0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7 071,0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6 799,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07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 том числе: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71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еспечение деятельности  финансовых, налоговых и таможенных органов и органов надзора 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691,0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691,0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луживание долговых обязательств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5030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500,0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500,0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70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зервные фонды органов местного самоуправления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050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 680,0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 680,0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81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тация бюджетам поселений на поощрение достижения наилучших показателей деятельности органов местного самоуправлени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7070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7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97,0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97,0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1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словно утверждаемые расходы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9000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9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2 151,0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2 151,0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7" w:hRule="atLeast"/>
        </w:trPr>
        <w:tc>
          <w:tcPr>
            <w:tcW w:w="3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енежные средства, подлежащие перераспределению по Решению Думы Нефтеюганского района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1990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1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23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23,0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7" w:hRule="atLeast"/>
        </w:trPr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2990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1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013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013,0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3" w:hRule="atLeast"/>
        </w:trPr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2040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606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606,0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8" w:hRule="atLeast"/>
        </w:trPr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2140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4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4,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00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49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49,0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жбюджетные трансферты бюджетам поселений всего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3 751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6 952,0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6 799,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 том числе: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45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тация на выравнивание уровня бюджетной обеспеченности поселений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6013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8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7 211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 552,0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 659,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1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тация на поддержку мер по обеспечению сбалансированности бюджета поселений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7020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7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 470,0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 470,0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3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Иные межбюджетные трансферты бюджетам поселений 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1030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7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 930,0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 930,0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бвенции федерального бюджета на 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1360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9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 14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 140,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3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 расходов  по муниципальному району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442 949,4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646 672,0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6 092,4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 185,0</w:t>
            </w:r>
          </w:p>
        </w:tc>
        <w:tc>
          <w:tcPr>
            <w:tcW w:w="1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ефицит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134 196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05:24:00Z</dcterms:created>
  <dc:creator>Omoldovan</dc:creator>
  <dc:description/>
  <cp:keywords/>
  <dc:language>en-US</dc:language>
  <cp:lastModifiedBy>DUMA2</cp:lastModifiedBy>
  <cp:lastPrinted>2009-04-08T08:46:00Z</cp:lastPrinted>
  <dcterms:modified xsi:type="dcterms:W3CDTF">2009-04-09T05:24:00Z</dcterms:modified>
  <cp:revision>2</cp:revision>
  <dc:subject/>
  <dc:title>Приложение  2</dc:title>
</cp:coreProperties>
</file>