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элементов (основных мероприятий)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330"/>
        <w:gridCol w:w="5846"/>
        <w:gridCol w:w="2595"/>
      </w:tblGrid>
      <w:tr>
        <w:trPr>
          <w:trHeight w:val="37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правления расходов структурного эле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порядка, номер приложения </w:t>
              <w:br/>
              <w:t xml:space="preserve">(при наличии) либо реквизиты  нормативно правового акта утвержденного Порядка </w:t>
            </w:r>
          </w:p>
        </w:tc>
      </w:tr>
      <w:tr>
        <w:trPr>
          <w:trHeight w:val="81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Формирование эффективной системы управления муниципальным имуществом муниципального образования Нефтеюганский район, позволяющей обеспечить оптимальный состав имущества для исполнения полномочий органами местного самоуправления Нефтеюганского района, достоверный учет </w:t>
              <w:br/>
              <w:t>и контроль использования муниципального имущества Нефтеюганского района.</w:t>
            </w:r>
          </w:p>
        </w:tc>
      </w:tr>
      <w:tr>
        <w:trPr>
          <w:trHeight w:val="375" w:hRule="atLeast"/>
        </w:trPr>
        <w:tc>
          <w:tcPr>
            <w:tcW w:w="1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 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 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Нефтеюганского райо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Приватизация Нефтеюганского районного муниципального унитарного предприятия «Электросвязи» путём преобразования в общество с ограниченной ответственностью, с последующ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неналоговых доходов бюджета района от управления муниципальным имуществом.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 Нефтеюганского района «Нефтеюганского районного муниципа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Управление и распоряжение муниципальным имуществом»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вершенствование системы учета муниципального имущества, обеспечение полноты и достоверности информации в реестре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птимизация состава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неналоговых доходов бюджета района от управления муниципальным имуществом.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Повышение эффективности использования муниципального имущества с обеспечением оптимального уровня муниципальных расходов на управление муниципальным имуществом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Защита имущественных интересов района.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рганизационное и финансовое обеспечение деятельности департамента имущественных отношений Нефтеюганского района»</w:t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.».</w:t>
      </w:r>
    </w:p>
    <w:sectPr>
      <w:type w:val="nextPage"/>
      <w:pgSz w:orient="landscape" w:w="16838" w:h="11906"/>
      <w:pgMar w:left="1701" w:right="567" w:gutter="0" w:header="0" w:top="149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53:00Z</dcterms:created>
  <dc:creator>Молоткова Елена Владимировна</dc:creator>
  <dc:description/>
  <cp:keywords/>
  <dc:language>en-US</dc:language>
  <cp:lastModifiedBy>Большакова Ольга Николаевна</cp:lastModifiedBy>
  <cp:lastPrinted>2022-01-06T12:06:00Z</cp:lastPrinted>
  <dcterms:modified xsi:type="dcterms:W3CDTF">2022-08-11T06:53:00Z</dcterms:modified>
  <cp:revision>2</cp:revision>
  <dc:subject/>
  <dc:title/>
</cp:coreProperties>
</file>