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16 № 1805-па-нпа «Об утверждении муниципальной программы Нефтеюганского района «Управление имуществом муниципального образования Нефтеюганский район на 2019-2024 годы и на период до 2030 года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и ведомственных целевых программ муниципального образования Нефтеюганский район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16 № 1805-па-нпа «Об утверждении муниципальной программы Нефтеюганского района «Управление имуществом муниципального образования Нефтеюганский район на 2019-2024 годы и на период до 2030 года»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утрачивает силу с 01.01.202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иложение </w:t>
        <w:br/>
        <w:t>к постановлению</w:t>
      </w: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администрации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Нефтеюганского район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 ______ № ____-па-нп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bCs/>
          <w:color w:val="000000"/>
          <w:sz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16 № 180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4"/>
          <w:szCs w:val="26"/>
        </w:rPr>
      </w:pPr>
      <w:r>
        <w:rPr>
          <w:rFonts w:eastAsia="Courier New" w:cs="Times New Roman" w:ascii="Times New Roman" w:hAnsi="Times New Roman"/>
          <w:bCs/>
          <w:iCs/>
          <w:sz w:val="24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  <w:gridCol w:w="567"/>
        <w:gridCol w:w="1134"/>
        <w:gridCol w:w="851"/>
        <w:gridCol w:w="283"/>
        <w:gridCol w:w="567"/>
        <w:gridCol w:w="851"/>
        <w:gridCol w:w="141"/>
        <w:gridCol w:w="709"/>
        <w:gridCol w:w="851"/>
        <w:gridCol w:w="992"/>
        <w:gridCol w:w="425"/>
        <w:gridCol w:w="567"/>
        <w:gridCol w:w="851"/>
        <w:gridCol w:w="141"/>
        <w:gridCol w:w="142"/>
        <w:gridCol w:w="992"/>
        <w:gridCol w:w="142"/>
        <w:gridCol w:w="142"/>
        <w:gridCol w:w="141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«Управление имуществом муниципального образования Нефтеюганский район </w:t>
              <w:br/>
              <w:t>на 2019-2024 годы и на период до 2030 года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2019 – 2024 годы </w:t>
              <w:br/>
              <w:t>и на период до 2030 год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ип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Муниципальная програ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Заместитель главы Нефтеюганского района – Бородкина Оксана Владимиров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 (Муниципальное казенное учреждение «Управление капитального строительства и жилищно-коммунального комплекса Нефтеюганского района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и контроль использования муниципального имущества Нефтеюганского район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100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-2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34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объектов управления муниципального имущества, для которых определена целевая функция, в том числе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е учреждения Нефтеюганского района,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е унитарные предприятия Нефтеюганского района,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Хозяйственные общества, акции (доли) которых находятся в собственности Нефтеюганского района,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ъекты муниципальной казны Нефтеюганского района,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g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g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g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g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g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g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g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g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нижение удельного веса неиспользуемого недвижимого имущества в общем количестве недвижимого имущества, составляющего казну Нефтеюганского района,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становление Правительства Ханты-Мансийского автономного округа – Югры от 05.10.2018 № 356-п «О государственной программе Ханты-Мансийского автономного округа – Югры «Управление государственным имуществ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,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val="en-US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val="en-US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 , (%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val="en-US"/>
              </w:rPr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val="en-US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val="en-US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89 561,661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 609,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8 491,560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341,407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749,2778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 853,5583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 207,36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6 309,0560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09 561,661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 609,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8 491,560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341,407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749,2778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 853,55833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 207,36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6 309,0560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 000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000,000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0 000,00000</w:t>
            </w:r>
          </w:p>
        </w:tc>
      </w:tr>
      <w:tr>
        <w:trPr>
          <w:trHeight w:val="1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-2030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предприятия «Электросвязи» путём пре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6.11.2019 – 31.12.2022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1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right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45:00Z</dcterms:created>
  <dc:creator>Першина Елена Ивановна</dc:creator>
  <dc:description/>
  <cp:keywords/>
  <dc:language>en-US</dc:language>
  <cp:lastModifiedBy>Большакова Ольга Николаевна</cp:lastModifiedBy>
  <cp:lastPrinted>2022-01-06T12:03:00Z</cp:lastPrinted>
  <dcterms:modified xsi:type="dcterms:W3CDTF">2022-12-23T10:22:00Z</dcterms:modified>
  <cp:revision>8</cp:revision>
  <dc:subject/>
  <dc:title>Пост</dc:title>
</cp:coreProperties>
</file>