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70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ОЕКТ 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муниципальной программы Нефтеюганского района </w:t>
      </w:r>
    </w:p>
    <w:p>
      <w:pPr>
        <w:pStyle w:val="Normal"/>
        <w:jc w:val="center"/>
        <w:rPr/>
      </w:pPr>
      <w:r>
        <w:rPr>
          <w:sz w:val="26"/>
          <w:szCs w:val="26"/>
        </w:rPr>
        <w:t>«Совершенствование муниципального управлени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</w:t>
      </w:r>
      <w:r>
        <w:rPr>
          <w:sz w:val="26"/>
          <w:szCs w:val="26"/>
        </w:rPr>
        <w:t>О порядке разработки и реализации муниципальных программ муниципального образования Нефтеюганский район</w:t>
      </w:r>
      <w:r>
        <w:rPr>
          <w:rFonts w:eastAsia="Calibri"/>
          <w:bCs/>
          <w:sz w:val="26"/>
          <w:szCs w:val="26"/>
          <w:lang w:eastAsia="en-US"/>
        </w:rPr>
        <w:t>» п</w:t>
      </w:r>
      <w:r>
        <w:rPr>
          <w:rFonts w:eastAsia="Calibri"/>
          <w:sz w:val="26"/>
          <w:szCs w:val="26"/>
          <w:lang w:eastAsia="en-US"/>
        </w:rPr>
        <w:t xml:space="preserve"> о с т а н о в л я ю:</w:t>
      </w:r>
    </w:p>
    <w:p>
      <w:pPr>
        <w:pStyle w:val="Normal"/>
        <w:tabs>
          <w:tab w:val="clear" w:pos="709"/>
          <w:tab w:val="left" w:pos="1200" w:leader="none"/>
        </w:tabs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ую программу Нефтеюганского района «Совершенствование муниципального управления» (далее – муниципальная программа) (приложение 1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тодику расчета целевых показателей муниципальной программы (приложение 2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ризнать утратившими силу постановления администрации Нефтеюганского района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31.10.2016 № 1791-па-нпа «Об утверждении муниципальной программы Нефтеюганского района «Совершенствование муниципального управления в Нефтеюганском районе на 2019 - 2024 годы и на период до 2030 года»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01.03.2017 № 336-па-нпа «О внесении изменений в постановление администрации Нефтеюганского района от 31.10.2016 № 1791-па-нпа»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19.12.2018 № 2336-па-нпа «О внесении изменений в постановление администрации Нефтеюганского района от 31.10.2016 № 1791-па-нпа «Об утверждении муниципальной программы Нефтеюганского района «Совершенствование муниципального управления в Нефтеюганском районе на 2017 - 2020 годы»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03.07.2017 № 1067-па-нпа «О внесении изменений в постановление администрации Нефтеюганского района от 31.10.2016 № 1791-па-нпа «Об утверждении муниципальной программы Нефтеюганского района «Совершенствование муниципального управления в Нефтеюганском районе на 2017 - 2020 годы»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24.10.2017 № 1858-па-нпа «О внесении изменений в постановление администрации Нефтеюганского района от 31.10.2016 № 1791-па-нпа «Об утверждении муниципальной программы Нефтеюганского района «Совершенствование муниципального управления в Нефтеюганском районе на 2017 - 2020 годы»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25.12.2017 № 2422-па-нпа «О внесении изменений в постановление администрации Нефтеюганского района от 31.10.2016 № 1791-па-нпа «Об утверждении муниципальной программы Нефтеюганского района «Совершенствование муниципального управления в Нефтеюганском районе на 2017 - 2020 годы»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05.03.2018 № 303-па-нпа «О внесении изменений в постановление администрации Нефтеюганского района от 31.10.2016 № 1791-па-нпа «Об утверждении муниципальной программы Нефтеюганского района «Совершенствование муниципального управления в Нефтеюганском районе на 2017 - 2020 годы»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13.06.2018 №926-па-нпа «О внесении изменений в постановление администрации Нефтеюганского района от 31.10.2016 № 1791-па-нпа «Об утверждении муниципальной программы Нефтеюганского района «Совершенствование муниципального управления в Нефтеюганском районе на 2017 - 2020 годы»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01.10.2018 № 1639-па-нпа «О внесении изменений в постановление администрации Нефтеюганского района от 31.10.2016 № 1791-па-нпа «Об утверждении муниципальной программы Нефтеюганского района «Совершенствование муниципального управления в Нефтеюганском районе на 2017 - 2020 годы»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19.12.2018 № 2336-па-нпа «О внесении изменений в постановление администрации Нефтеюганского района от 31.10.2016 № 1791-па-нпа «Об утверждении муниципальной программы Нефтеюганского района «Совершенствование муниципального управления в Нефтеюганском районе на 2017 - 2020 годы»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20.12.2018 № 2358-па-нпа «О внесении изменений в постановление администрации Нефтеюганского района от 31.10.2016 № 1791-па-нпа «Об утверждении муниципальной программы Нефтеюганского района «Совершенствование муниципального управления в Нефтеюганском районе на 2017 - 2020 годы»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18.03.2019 № 596-па-нпа «О внесении изменений в постановление администрации Нефтеюганского района от 31.10.2016 № 1791-па-нпа «Об утверждении муниципальной программы Нефтеюганского района «Совершенствование муниципального управления в Нефтеюганском районе на 2019 - 2024 годы и на период до 2030 года»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29.04.2019 № 958-па-нпа «О внесении изменений в постановление администрации Нефтеюганского района от 31.10.2016 № 1791-па-нпа «Об утверждении муниципальной программы Нефтеюганского района «Совершенствование муниципального управления в Нефтеюганском районе на 2019 - 2024 годы и на период до 2030 года»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02.09.2019 № 1846-па-нпа «О внесении изменений в постановление администрации Нефтеюганского района от 31.10.2016 № 1791-па-нпа «Об утверждении муниципальной программы Нефтеюганского района «Совершенствование муниципального управления в Нефтеюганском районе на 2019 - 2024 годы и на период до 2030 года»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20.12.2019 № 2659-па-нпа «О внесении изменений в постановление администрации Нефтеюганского района от 31.10.2016 № 1791-па-нпа «Об утверждении муниципальной программы Нефтеюганского района «Совершенствование муниципального управления в Нефтеюганском районе на 2019 - 2024 годы и на период до 2030 года»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29.04.2020 № 576-па-нпа «О внесении изменений в постановление администрации Нефтеюганского района от 31.10.2016 № 1791-па-нпа «Об утверждении муниципальной программы Нефтеюганского района «Совершенствование муниципального управления в Нефтеюганском районе на 2019 - 2024 годы и на период до 2030 года»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28.12.2020 № 2029-па-нпа «О внесении изменений в постановление администрации Нефтеюганского района от 31.10.2016 № 1791-па-нпа «Об утверждении муниципальной программы Нефтеюганского района «Совершенствование муниципального управления в Нефтеюганском районе на 2019 - 2024 годы и на период до 2030 года»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28.12.2020 № 2030-па-нпа «О внесении изменений в постановление администрации Нефтеюганского района от 31.10.2016 № 1791-па-нпа «Об утверждении муниципальной программы Нефтеюганского района «Совершенствование муниципального управления в Нефтеюганском районе на 2019 - 2024 годы и на период до 2030 года»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20.02.2021 № 247-па-нпа «О внесении изменений в постановление администрации Нефтеюганского района от 31.10.2016 № 1791-па-нпа «Об утверждении муниципальной программы Нефтеюганского района «Совершенствование муниципального управления в Нефтеюганском районе на 2019 - 2024 годы и на период до 2030 года»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16.08.2021 № 1373-па-нпа «О внесении изменений в постановление администрации Нефтеюганского района от 31.10.2016 № 1791-па-нпа «Об утверждении муниципальной программы Нефтеюганского района «Совершенствование муниципального управления в Нефтеюганском районе на 2019 - 2024 годы и на период до 2030 года»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02.12.2021 № 2130-па-нпа «О внесении изменений в постановление администрации Нефтеюганского района от 31.10.2016 № 1791-па-нпа «Об утверждении муниципальной программы Нефтеюганского района «Совершенствование муниципального управления в Нефтеюганском районе на 2019 - 2024 годы и на период до 2030 года»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30.12.2021 № 2368-па-нпа «О внесении изменений в постановление администрации Нефтеюганского района от 31.10.2016 № 1791-па-нпа «Об утверждении муниципальной программы Нефтеюганского района «Совершенствование муниципального управления в Нефтеюганском районе на 2019 - 2024 годы и на период до 2030 года»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30.12.2021 № 2389-па-нпа «О внесении изменений в постановление администрации Нефтеюганского района от 31.10.2016 № 1791-па-нпа «Об утверждении муниципальной программы Нефтеюганского района «Совершенствование муниципального управления в Нефтеюганском районе на 2019 - 2024 годы и на период до 2030 года»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14.06.2022 № 1021-па-нпа «О внесении изменений в постановление администрации Нефтеюганского района от 31.10.2016 № 1791-па-нпа «Об утверждении муниципальной программы Нефтеюганского района «Совершенствование муниципального управления в Нефтеюганском районе на 2019 - 2024 годы и на период до 2030 года»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Добавить пост. по методике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720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/>
      </w:pPr>
      <w:r>
        <w:rPr>
          <w:sz w:val="26"/>
          <w:szCs w:val="26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1 января 2023 года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ей главы Нефтеюганского района по направлениям деятельн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лава района</w:t>
        <w:tab/>
        <w:tab/>
        <w:tab/>
        <w:tab/>
        <w:tab/>
        <w:tab/>
        <w:tab/>
        <w:t>А.А.Бочко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10773" w:hanging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10773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left="10773" w:hanging="0"/>
        <w:rPr>
          <w:sz w:val="26"/>
          <w:szCs w:val="26"/>
        </w:rPr>
      </w:pPr>
      <w:r>
        <w:rPr>
          <w:sz w:val="26"/>
          <w:szCs w:val="26"/>
        </w:rPr>
        <w:t xml:space="preserve">от                  №  </w:t>
      </w:r>
    </w:p>
    <w:p>
      <w:pPr>
        <w:pStyle w:val="Normal"/>
        <w:ind w:left="9639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5656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5656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tabs>
          <w:tab w:val="clear" w:pos="709"/>
          <w:tab w:val="left" w:pos="6379" w:leader="none"/>
        </w:tabs>
        <w:ind w:right="-427" w:hanging="0"/>
        <w:rPr>
          <w:rFonts w:eastAsia="Courier New"/>
          <w:b/>
          <w:b/>
          <w:bCs/>
          <w:iCs/>
          <w:szCs w:val="26"/>
        </w:rPr>
      </w:pPr>
      <w:r>
        <w:rPr>
          <w:rFonts w:eastAsia="Calibri"/>
          <w:sz w:val="26"/>
          <w:szCs w:val="26"/>
          <w:lang w:eastAsia="en-US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ourier New"/>
          <w:bCs/>
          <w:iCs/>
          <w:szCs w:val="26"/>
        </w:rPr>
      </w:pPr>
      <w:r>
        <w:rPr>
          <w:rFonts w:eastAsia="Courier New"/>
          <w:bCs/>
          <w:iCs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ourier New"/>
          <w:bCs/>
          <w:iCs/>
          <w:szCs w:val="26"/>
        </w:rPr>
      </w:pPr>
      <w:r>
        <w:rPr>
          <w:rFonts w:eastAsia="Courier New"/>
          <w:bCs/>
          <w:iCs/>
          <w:szCs w:val="26"/>
        </w:rPr>
        <w:t>муниципальной программы Нефтеюганского района</w:t>
      </w:r>
    </w:p>
    <w:p>
      <w:pPr>
        <w:pStyle w:val="Normal"/>
        <w:numPr>
          <w:ilvl w:val="0"/>
          <w:numId w:val="0"/>
        </w:numPr>
        <w:outlineLvl w:val="1"/>
        <w:rPr>
          <w:rFonts w:eastAsia="Courier New"/>
          <w:b/>
          <w:b/>
          <w:bCs/>
          <w:iCs/>
          <w:szCs w:val="26"/>
        </w:rPr>
      </w:pPr>
      <w:r>
        <w:rPr>
          <w:rFonts w:eastAsia="Courier New"/>
          <w:b/>
          <w:bCs/>
          <w:iCs/>
          <w:szCs w:val="26"/>
        </w:rPr>
      </w:r>
    </w:p>
    <w:tbl>
      <w:tblPr>
        <w:tblW w:w="16107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59"/>
        <w:gridCol w:w="1842"/>
        <w:gridCol w:w="1984"/>
        <w:gridCol w:w="1276"/>
        <w:gridCol w:w="758"/>
        <w:gridCol w:w="7"/>
        <w:gridCol w:w="511"/>
        <w:gridCol w:w="1275"/>
        <w:gridCol w:w="242"/>
        <w:gridCol w:w="13"/>
        <w:gridCol w:w="1024"/>
        <w:gridCol w:w="706"/>
        <w:gridCol w:w="570"/>
        <w:gridCol w:w="511"/>
        <w:gridCol w:w="765"/>
        <w:gridCol w:w="226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95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«Совершенствование муниципального управления»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оки реализаци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2023-2026 годы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 на период до 2030 года»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Заместитель главы Нефтеюганского района Щегульная Людмила Ивановна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44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Администрация Нефтеюганского района (управление отчетности и программно-целевого планирования).</w:t>
            </w:r>
          </w:p>
        </w:tc>
      </w:tr>
      <w:tr>
        <w:trPr>
          <w:trHeight w:val="312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.</w:t>
              <w:tab/>
              <w:t>Департамент имущественных отношений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.</w:t>
              <w:tab/>
              <w:t>Департамент финансов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.</w:t>
              <w:tab/>
              <w:t>Департамент образования и молодежной политики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.</w:t>
              <w:tab/>
              <w:t>Департамент культуры и спорта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.</w:t>
              <w:tab/>
              <w:t>Департамент строительства и жилищно-коммунального комплекса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.</w:t>
              <w:tab/>
              <w:t>Дума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7.</w:t>
              <w:tab/>
              <w:t xml:space="preserve">Администрация Нефтеюганского района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  <w:tab/>
              <w:t>отдел записи актов гражданского состояния администрации Нефтеюганского район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  <w:tab/>
              <w:t>управление муниципальной службы, кадров и наград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  <w:tab/>
              <w:t>комитет по земельным ресурсам администрации Нефтеюганского район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  <w:tab/>
              <w:t>комитет по экономической политике и предпринимательству администрации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1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8.   Контрольно-счётная палата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1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.   Администрации городских и сельских поселений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циональная цель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.</w:t>
              <w:tab/>
            </w:r>
            <w:r>
              <w:rPr>
                <w:sz w:val="20"/>
                <w:szCs w:val="20"/>
              </w:rPr>
              <w:t>Качественное и эффективное исполнение функций органами местного самоуправления Нефтеюганского района и подведомственными администрации Нефтеюганского района казенными учреждениями</w:t>
            </w:r>
            <w:r>
              <w:rPr>
                <w:rFonts w:eastAsia="Courier New"/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.</w:t>
              <w:tab/>
              <w:t>Повышение эффективности муниципальной службы в муниципальном образовании Нефтеюганский район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.</w:t>
              <w:tab/>
              <w:t>Развитие на территории Нефтеюганского района системы защиты прав потребителей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.</w:t>
              <w:tab/>
            </w:r>
            <w:r>
              <w:rPr>
                <w:sz w:val="20"/>
                <w:szCs w:val="20"/>
              </w:rPr>
              <w:t xml:space="preserve">Создание условий для </w:t>
            </w:r>
            <w:r>
              <w:rPr>
                <w:bCs/>
                <w:sz w:val="20"/>
                <w:szCs w:val="20"/>
              </w:rPr>
              <w:t>качественного и эффективного исполнения функций органами местного самоуправления Нефтеюганского района и подведомственными администрации Нефтеюганского района казенными учреждениями</w:t>
            </w:r>
            <w:r>
              <w:rPr>
                <w:rFonts w:eastAsia="Courier New"/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.</w:t>
              <w:tab/>
              <w:t>Создание условий для рационального использования земель в границах муниципального образования Нефтеюганский район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.</w:t>
              <w:tab/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.</w:t>
              <w:tab/>
              <w:t>Повышение профессиональной компетенции лиц, замещающих муниципальные должности, муниципальных служащих и лиц, включенных в резерв управленческих кадров муниципального образован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.</w:t>
              <w:tab/>
              <w:t>Обеспечение мер, способствующих повышению результативности и эффективности муниципальной службы в муниципальном образовании Нефтеюганский район, в том числе предупреждение коррупции, выявление и урегулирование конфликта интересов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.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rFonts w:eastAsia="Courier New"/>
                <w:bCs/>
                <w:iCs/>
                <w:sz w:val="20"/>
                <w:szCs w:val="20"/>
              </w:rPr>
              <w:tab/>
              <w:t>Обеспечение защиты прав потребителей на территории Нефтеюганского района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а I. «Качественное и эффективное исполнение функций органами местного самоуправления Нефтеюганского района и подведомственными администрации Нефтеюганского района казенными учреждениями»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а II. «Развитие муниципальной службы в муниципальном образовании Нефтеюганский район».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целевого показателя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Документ -основание </w:t>
            </w:r>
          </w:p>
        </w:tc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45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/ соисполнитель за достижение показателей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Courier New"/>
                <w:b/>
                <w:bCs/>
                <w:iCs/>
                <w:color w:val="000000"/>
                <w:sz w:val="20"/>
                <w:szCs w:val="20"/>
                <w:highlight w:val="yellow"/>
              </w:rPr>
            </w:r>
            <w:bookmarkStart w:id="0" w:name="_Hlk85117286"/>
            <w:bookmarkStart w:id="1" w:name="_Hlk85117286"/>
            <w:bookmarkEnd w:id="1"/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color w:val="000000"/>
                <w:sz w:val="20"/>
                <w:szCs w:val="20"/>
              </w:rPr>
              <w:t>Доля лиц, замещающих муниципальные должности и муниципальных служащих, прошедших дополнительное профессиональное образование (повышение квалификации) и имеющих высокий уровень развития профессиональных компетен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5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Закон</w:t>
            </w:r>
            <w:r>
              <w:rPr>
                <w:rFonts w:eastAsia="Calibri"/>
                <w:spacing w:val="-13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Ханты-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Мансийского</w:t>
            </w:r>
            <w:r>
              <w:rPr>
                <w:rFonts w:eastAsia="Calibri"/>
                <w:spacing w:val="29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автономного</w:t>
            </w:r>
            <w:r>
              <w:rPr>
                <w:rFonts w:eastAsia="Calibri"/>
                <w:spacing w:val="-16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округа</w:t>
            </w:r>
            <w:r>
              <w:rPr>
                <w:sz w:val="20"/>
                <w:szCs w:val="20"/>
                <w:lang w:eastAsia="en-US"/>
              </w:rPr>
              <w:t xml:space="preserve"> -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Югры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т</w:t>
            </w:r>
            <w:r>
              <w:rPr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20.07.2007</w:t>
            </w:r>
            <w:r>
              <w:rPr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113-оз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«Об</w:t>
            </w:r>
            <w:r>
              <w:rPr>
                <w:rFonts w:eastAsia="Calibri"/>
                <w:spacing w:val="-1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отдельных</w:t>
            </w:r>
            <w:r>
              <w:rPr>
                <w:rFonts w:eastAsia="Calibri"/>
                <w:spacing w:val="22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вопросах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муниципальной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службы</w:t>
            </w:r>
            <w:r>
              <w:rPr>
                <w:rFonts w:eastAsia="Calibri"/>
                <w:spacing w:val="-7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в</w:t>
            </w:r>
            <w:r>
              <w:rPr>
                <w:rFonts w:eastAsia="Calibri"/>
                <w:spacing w:val="-7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Ханты-</w:t>
            </w:r>
            <w:r>
              <w:rPr>
                <w:rFonts w:eastAsia="Calibri"/>
                <w:spacing w:val="25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Мансийском</w:t>
            </w:r>
            <w:r>
              <w:rPr>
                <w:rFonts w:eastAsia="Calibri"/>
                <w:spacing w:val="29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автономном</w:t>
            </w:r>
            <w:r>
              <w:rPr>
                <w:rFonts w:eastAsia="Calibri"/>
                <w:spacing w:val="-16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округе</w:t>
            </w:r>
            <w:r>
              <w:rPr>
                <w:sz w:val="20"/>
                <w:szCs w:val="20"/>
                <w:lang w:eastAsia="en-US"/>
              </w:rPr>
              <w:t>–</w:t>
            </w:r>
            <w:r>
              <w:rPr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Югре»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eastAsia="en-US"/>
              </w:rPr>
              <w:t>Указ</w:t>
            </w:r>
            <w:r>
              <w:rPr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Президента</w:t>
            </w:r>
            <w:r>
              <w:rPr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1"/>
                <w:sz w:val="20"/>
                <w:szCs w:val="20"/>
                <w:lang w:eastAsia="en-US"/>
              </w:rPr>
              <w:t>РФ</w:t>
            </w:r>
            <w:r>
              <w:rPr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т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16.08.2021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478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«О </w:t>
            </w:r>
            <w:r>
              <w:rPr>
                <w:sz w:val="20"/>
              </w:rPr>
              <w:t>Национальном</w:t>
            </w:r>
            <w:r>
              <w:rPr>
                <w:spacing w:val="21"/>
                <w:w w:val="9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плане</w:t>
            </w:r>
            <w:r>
              <w:rPr>
                <w:spacing w:val="22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противодействия</w:t>
            </w:r>
            <w:r>
              <w:rPr>
                <w:w w:val="99"/>
                <w:sz w:val="20"/>
              </w:rPr>
              <w:t xml:space="preserve"> </w:t>
            </w:r>
            <w:r>
              <w:rPr>
                <w:sz w:val="20"/>
              </w:rPr>
              <w:t>коррупци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н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2021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25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2024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100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6" w:right="-102" w:hanging="0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Администрация Нефтеюганского района (управление отчетности и программно-целевого планирования)/Управление муниципальной службы, кадров и наград администрации Нефтеюганского район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34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Доля</w:t>
            </w:r>
            <w:r>
              <w:rPr>
                <w:rFonts w:eastAsia="Calibri"/>
                <w:spacing w:val="22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2"/>
                <w:lang w:eastAsia="en-US"/>
              </w:rPr>
              <w:t>муниципальных</w:t>
            </w:r>
            <w:r>
              <w:rPr>
                <w:rFonts w:eastAsia="Calibri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служащих,</w:t>
            </w:r>
            <w:r>
              <w:rPr>
                <w:rFonts w:eastAsia="Calibri"/>
                <w:spacing w:val="23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соблюдающих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ограничения</w:t>
            </w:r>
            <w:r>
              <w:rPr>
                <w:rFonts w:eastAsia="Calibri"/>
                <w:spacing w:val="-1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и</w:t>
            </w:r>
            <w:r>
              <w:rPr>
                <w:rFonts w:eastAsia="Calibri"/>
                <w:spacing w:val="20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запреты,</w:t>
            </w:r>
            <w:r>
              <w:rPr>
                <w:rFonts w:eastAsia="Calibri"/>
                <w:spacing w:val="27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требования</w:t>
            </w:r>
            <w:r>
              <w:rPr>
                <w:rFonts w:eastAsia="Calibri"/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к</w:t>
            </w:r>
            <w:r>
              <w:rPr>
                <w:rFonts w:eastAsia="Calibri"/>
                <w:spacing w:val="29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служебному</w:t>
            </w:r>
            <w:r>
              <w:rPr>
                <w:rFonts w:eastAsia="Calibri"/>
                <w:spacing w:val="22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поведению,</w:t>
            </w:r>
            <w:r>
              <w:rPr>
                <w:rFonts w:eastAsia="Calibri"/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2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деральный</w:t>
            </w:r>
            <w:r>
              <w:rPr>
                <w:spacing w:val="-18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закон</w:t>
            </w:r>
            <w:r>
              <w:rPr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т</w:t>
            </w:r>
            <w:r>
              <w:rPr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25.12.2008</w:t>
            </w:r>
            <w:r>
              <w:rPr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№273-</w:t>
            </w:r>
            <w:r>
              <w:rPr>
                <w:spacing w:val="26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ФЗ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«О</w:t>
            </w:r>
          </w:p>
          <w:p>
            <w:pPr>
              <w:pStyle w:val="Normal"/>
              <w:widowControl w:val="false"/>
              <w:ind w:right="17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иводействии</w:t>
            </w:r>
            <w:r>
              <w:rPr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коррупции»</w:t>
            </w:r>
            <w:r>
              <w:rPr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Федеральный</w:t>
            </w:r>
            <w:r>
              <w:rPr>
                <w:spacing w:val="-18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закон</w:t>
            </w:r>
            <w:r>
              <w:rPr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т</w:t>
            </w:r>
            <w:r>
              <w:rPr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02.03.2007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25-</w:t>
            </w:r>
            <w:r>
              <w:rPr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ФЗ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«О</w:t>
            </w:r>
          </w:p>
          <w:p>
            <w:pPr>
              <w:pStyle w:val="Normal"/>
              <w:widowControl w:val="false"/>
              <w:ind w:right="-113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муниципальной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службе</w:t>
            </w:r>
            <w:r>
              <w:rPr>
                <w:rFonts w:eastAsia="Calibri"/>
                <w:spacing w:val="-8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в</w:t>
            </w:r>
            <w:r>
              <w:rPr>
                <w:rFonts w:eastAsia="Calibri"/>
                <w:spacing w:val="23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Российской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Федерации»</w:t>
            </w:r>
            <w:r>
              <w:rPr>
                <w:rFonts w:eastAsia="Calibri"/>
                <w:spacing w:val="22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Указ</w:t>
            </w:r>
            <w:r>
              <w:rPr>
                <w:rFonts w:eastAsia="Calibri"/>
                <w:spacing w:val="-13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Президента</w:t>
            </w:r>
          </w:p>
          <w:p>
            <w:pPr>
              <w:pStyle w:val="Normal"/>
              <w:widowControl w:val="false"/>
              <w:ind w:right="167" w:hanging="0"/>
              <w:rPr>
                <w:sz w:val="20"/>
                <w:szCs w:val="20"/>
                <w:lang w:eastAsia="en-US"/>
              </w:rPr>
            </w:pPr>
            <w:r>
              <w:rPr>
                <w:spacing w:val="1"/>
                <w:sz w:val="20"/>
                <w:szCs w:val="20"/>
                <w:lang w:eastAsia="en-US"/>
              </w:rPr>
              <w:t>РФ</w:t>
            </w:r>
            <w:r>
              <w:rPr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т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16.08.2021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478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0"/>
                <w:lang w:eastAsia="en-US"/>
              </w:rPr>
              <w:t>«О</w:t>
            </w:r>
          </w:p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alibri"/>
                <w:w w:val="95"/>
                <w:sz w:val="20"/>
                <w:szCs w:val="22"/>
                <w:lang w:eastAsia="en-US"/>
              </w:rPr>
              <w:t>Национальном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 xml:space="preserve">плане </w:t>
            </w:r>
            <w:r>
              <w:rPr>
                <w:sz w:val="20"/>
              </w:rPr>
              <w:t>противодействия</w:t>
            </w:r>
            <w:r>
              <w:rPr>
                <w:w w:val="99"/>
                <w:sz w:val="20"/>
              </w:rPr>
              <w:t xml:space="preserve"> </w:t>
            </w:r>
            <w:r>
              <w:rPr>
                <w:sz w:val="20"/>
              </w:rPr>
              <w:t>коррупци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н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2021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25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2024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7%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Администрация Нефтеюганского района (управление отчетности и программно-целевого планирования)/Управление муниципальной службы, кадров и наград администрации Нефтеюганского района</w:t>
            </w:r>
          </w:p>
        </w:tc>
      </w:tr>
      <w:tr>
        <w:trPr>
          <w:trHeight w:val="335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9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>
          <w:trHeight w:val="24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Всего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3</w:t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4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7-2030</w:t>
            </w:r>
          </w:p>
        </w:tc>
      </w:tr>
      <w:tr>
        <w:trPr>
          <w:trHeight w:val="43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3 663 670,6775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576 647,76664</w:t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441 003,27298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441 003,27298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441 003,2729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4 013,09192</w:t>
            </w:r>
          </w:p>
        </w:tc>
      </w:tr>
      <w:tr>
        <w:trPr>
          <w:trHeight w:val="41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8 680,000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4 835,00000</w:t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4 835,00000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35,0000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35,0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40,0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1 493,600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           </w:t>
            </w:r>
            <w:r>
              <w:rPr>
                <w:rFonts w:eastAsia="Courier New"/>
                <w:bCs/>
                <w:iCs/>
                <w:sz w:val="20"/>
                <w:szCs w:val="20"/>
              </w:rPr>
              <w:t>1 436,70000</w:t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             </w:t>
            </w:r>
            <w:r>
              <w:rPr>
                <w:rFonts w:eastAsia="Courier New"/>
                <w:bCs/>
                <w:iCs/>
                <w:sz w:val="20"/>
                <w:szCs w:val="20"/>
              </w:rPr>
              <w:t>1 436,70000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 436,7000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 436,7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 746,80000</w:t>
            </w:r>
          </w:p>
        </w:tc>
      </w:tr>
      <w:tr>
        <w:trPr>
          <w:trHeight w:val="369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3 497 182,48384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454 061,47298</w:t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434 731,57298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434 731,57298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434 731,5729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38 926,29192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116 314,59366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 314,59366</w:t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9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9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4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  <w:highlight w:val="green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41,064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5,13300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5,13300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5,1330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5,133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20,532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eastAsia="Courier New"/>
          <w:b/>
          <w:b/>
          <w:bCs/>
          <w:iCs/>
        </w:rPr>
      </w:pPr>
      <w:r>
        <w:rPr>
          <w:rFonts w:eastAsia="Courier New"/>
          <w:b/>
          <w:bCs/>
          <w:iCs/>
        </w:rPr>
      </w:r>
    </w:p>
    <w:p>
      <w:pPr>
        <w:pStyle w:val="Normal"/>
        <w:ind w:firstLine="5656"/>
        <w:rPr>
          <w:rFonts w:eastAsia="Courier New"/>
          <w:b/>
          <w:b/>
          <w:bCs/>
          <w:iCs/>
          <w:sz w:val="26"/>
          <w:szCs w:val="26"/>
        </w:rPr>
      </w:pPr>
      <w:r>
        <w:rPr>
          <w:rFonts w:eastAsia="Courier New"/>
          <w:b/>
          <w:bCs/>
          <w:iCs/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135" w:footer="709" w:bottom="765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firstLine="5387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ефтеюганского района </w:t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тодика расчета целевых показателей муниципальной программы «Совершенствование муниципального управлени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 Общие положени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Настоящая Методика расчета целевых показателей муниципальной программы Нефтеюганского района «Совершенствование муниципального управления» (далее – целевые показатели) устанавливает порядок расчета значений целевых показателей, достижение которых обеспечивается в результате реализации мероприятий муниципальной программы Нефтеюганского района «Совершенствование муниципального управления»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расчета значений целевых показателей</w:t>
      </w:r>
    </w:p>
    <w:p>
      <w:pPr>
        <w:pStyle w:val="Style23"/>
        <w:ind w:left="0" w:hanging="0"/>
        <w:rPr>
          <w:rFonts w:ascii="Times New Roman" w:hAnsi="Times New Roman" w:eastAsia="Courier New" w:cs="Times New Roman"/>
          <w:bCs/>
          <w:iCs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color w:val="000000"/>
          <w:sz w:val="26"/>
          <w:szCs w:val="26"/>
        </w:rPr>
      </w:r>
    </w:p>
    <w:p>
      <w:pPr>
        <w:pStyle w:val="Style23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eastAsia="Courier New" w:cs="Times New Roman"/>
          <w:bCs/>
          <w:iCs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color w:val="000000"/>
          <w:sz w:val="26"/>
          <w:szCs w:val="26"/>
        </w:rPr>
        <w:t>Значение целевого показателя 1 (Таблица 8): «Исполнение обеспечения функций органами местного самоуправления Нефтеюганского района и подведомственными администрации Нефтеюганского района казенными учреждениями ежегодно не ниже 95%» определяется соотношением фактического исполнения к плановым значениям по выполнению полномочий и функций органами местного самоуправления Нефтеюганского района и подведомственными администрации Нефтеюганского района казенными учреждениями и умноженным на 100.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eastAsia="Courier New" w:cs="Times New Roman"/>
          <w:bCs/>
          <w:iCs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color w:val="000000"/>
          <w:sz w:val="26"/>
          <w:szCs w:val="26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1"/>
          <w:numId w:val="2"/>
        </w:numPr>
        <w:ind w:left="0" w:firstLine="708"/>
        <w:jc w:val="both"/>
        <w:outlineLvl w:val="1"/>
        <w:rPr/>
      </w:pPr>
      <w:r>
        <w:rPr>
          <w:rFonts w:eastAsia="Courier New"/>
          <w:bCs/>
          <w:iCs/>
          <w:color w:val="000000"/>
          <w:sz w:val="26"/>
          <w:szCs w:val="26"/>
        </w:rPr>
        <w:t>Значение целевого показателя 2 (Таблица 8): «Исполнение плана мероприятий направленного на эффективное использование земельными ресурсами на уровне 100%» определяется соотношением количества фактически проведенных работ по формированию и оценке земельных участков к запланированному плану по формированию и оценке земельных участков и умноженным на 100.</w:t>
      </w:r>
    </w:p>
    <w:p>
      <w:pPr>
        <w:pStyle w:val="Normal"/>
        <w:rPr>
          <w:rFonts w:eastAsia="Courier New"/>
          <w:bCs/>
          <w:iCs/>
          <w:color w:val="000000"/>
          <w:sz w:val="26"/>
          <w:szCs w:val="26"/>
        </w:rPr>
      </w:pPr>
      <w:r>
        <w:rPr>
          <w:rFonts w:eastAsia="Courier New"/>
          <w:bCs/>
          <w:iCs/>
          <w:color w:val="000000"/>
          <w:sz w:val="26"/>
          <w:szCs w:val="26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2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ru-RU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ru-RU"/>
    </w:rPr>
  </w:style>
  <w:style w:type="character" w:styleId="Style11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1"/>
    <w:qFormat/>
    <w:rPr>
      <w:rFonts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Основной текст с отступом 2 Знак3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1">
    <w:name w:val="Основной текст Знак1"/>
    <w:qFormat/>
    <w:rPr>
      <w:rFonts w:cs="Times New Roman"/>
      <w:sz w:val="24"/>
      <w:szCs w:val="24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  <w:lang w:val="ru-RU"/>
    </w:rPr>
  </w:style>
  <w:style w:type="character" w:styleId="Style15">
    <w:name w:val="Абзац списка Знак"/>
    <w:qFormat/>
    <w:rPr>
      <w:rFonts w:ascii="Calibri" w:hAnsi="Calibri" w:cs="Calibri"/>
      <w:sz w:val="22"/>
      <w:lang w:val="ru-RU"/>
    </w:rPr>
  </w:style>
  <w:style w:type="character" w:styleId="Style16">
    <w:name w:val="Без интервала Знак"/>
    <w:qFormat/>
    <w:rPr>
      <w:rFonts w:ascii="Calibri" w:hAnsi="Calibri" w:cs="Calibri"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News1">
    <w:name w:val="news1"/>
    <w:qFormat/>
    <w:rPr>
      <w:b/>
      <w:bCs/>
      <w:color w:val="9D302B"/>
    </w:rPr>
  </w:style>
  <w:style w:type="character" w:styleId="Style351">
    <w:name w:val="style351"/>
    <w:qFormat/>
    <w:rPr>
      <w:color w:val="FF0000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LineNumbering">
    <w:name w:val="Line Number"/>
    <w:rPr/>
  </w:style>
  <w:style w:type="character" w:styleId="ListParagraphChar">
    <w:name w:val="List Paragraph Char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0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sz w:val="26"/>
      <w:szCs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Знак2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/>
  </w:style>
  <w:style w:type="paragraph" w:styleId="Style24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100" w:after="10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64">
    <w:name w:val="xl64"/>
    <w:basedOn w:val="Normal"/>
    <w:qFormat/>
    <w:pPr>
      <w:spacing w:before="100" w:after="100"/>
    </w:pPr>
    <w:rPr>
      <w:sz w:val="18"/>
      <w:szCs w:val="18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textAlignment w:val="center"/>
    </w:pPr>
    <w:rPr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6:05:00Z</dcterms:created>
  <dc:creator>ConsultantPlus</dc:creator>
  <dc:description/>
  <cp:keywords/>
  <dc:language>en-US</dc:language>
  <cp:lastModifiedBy>Николаева Ольга Владимировна</cp:lastModifiedBy>
  <cp:lastPrinted>2022-01-11T12:39:00Z</cp:lastPrinted>
  <dcterms:modified xsi:type="dcterms:W3CDTF">2022-09-12T07:12:00Z</dcterms:modified>
  <cp:revision>92</cp:revision>
  <dc:subject/>
  <dc:title>Проект распоряжения</dc:title>
</cp:coreProperties>
</file>