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6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ов социально-культурного и коммунально-бытового назначения, масштабных инвестиционных проектов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лее- инвестиционные проекты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3"/>
        <w:gridCol w:w="3550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ъем финансирования инвестиционного проекта 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тыс. рубле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39:00Z</dcterms:created>
  <dc:creator>Молоткова Елена Владимировна</dc:creator>
  <dc:description/>
  <cp:keywords/>
  <dc:language>en-US</dc:language>
  <cp:lastModifiedBy>Голубова Яна Александровна</cp:lastModifiedBy>
  <cp:lastPrinted>2021-11-01T17:31:00Z</cp:lastPrinted>
  <dcterms:modified xsi:type="dcterms:W3CDTF">2021-12-21T12:17:00Z</dcterms:modified>
  <cp:revision>5</cp:revision>
  <dc:subject/>
  <dc:title/>
</cp:coreProperties>
</file>