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right="-427" w:firstLine="567"/>
        <w:jc w:val="lef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ab/>
      </w:r>
    </w:p>
    <w:p>
      <w:pPr>
        <w:pStyle w:val="Normal"/>
        <w:ind w:firstLine="565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 к</w:t>
      </w:r>
    </w:p>
    <w:p>
      <w:pPr>
        <w:pStyle w:val="Normal"/>
        <w:ind w:firstLine="565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ю администрации </w:t>
      </w:r>
    </w:p>
    <w:p>
      <w:pPr>
        <w:pStyle w:val="Normal"/>
        <w:ind w:firstLine="565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ind w:left="5656"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па-нпа</w:t>
      </w:r>
    </w:p>
    <w:p>
      <w:pPr>
        <w:pStyle w:val="Normal"/>
        <w:ind w:left="5656"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right="-427" w:firstLine="567"/>
        <w:jc w:val="lef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6379" w:leader="none"/>
        </w:tabs>
        <w:ind w:right="-427" w:firstLine="567"/>
        <w:jc w:val="left"/>
        <w:rPr>
          <w:rFonts w:ascii="Times New Roman" w:hAnsi="Times New Roman" w:eastAsia="Courier New" w:cs="Times New Roman"/>
          <w:b/>
          <w:b/>
          <w:bCs/>
          <w:iCs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ab/>
        <w:tab/>
        <w:t xml:space="preserve">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 xml:space="preserve">муниципальной программы </w:t>
      </w:r>
      <w:r>
        <w:rPr>
          <w:rFonts w:eastAsia="Courier New" w:cs="Times New Roman" w:ascii="Times New Roman" w:hAnsi="Times New Roman"/>
          <w:bCs/>
          <w:iCs/>
        </w:rPr>
        <w:t>Нефтеюганского района «Жилищно-коммунальный комплекс и городская среда»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</w:rPr>
      </w:pPr>
      <w:r>
        <w:rPr>
          <w:rFonts w:eastAsia="Courier New" w:cs="Times New Roman" w:ascii="Times New Roman" w:hAnsi="Times New Roman"/>
          <w:b/>
          <w:bCs/>
          <w:iCs/>
        </w:rPr>
      </w:r>
    </w:p>
    <w:tbl>
      <w:tblPr>
        <w:tblW w:w="16176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755"/>
        <w:gridCol w:w="1659"/>
        <w:gridCol w:w="320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«Жилищно-коммунальный комплекс и городская сред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-2026 годы и на период до 2030 го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28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Директор департамента строительства и жилищно-коммунального комплекса– заместитель главы Нефтеюганского района - Кошаков В.С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left="318" w:hanging="284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8" w:hanging="28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финансов Нефтеюган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Городское и сельские поселения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28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</w:tabs>
              <w:autoSpaceDE w:val="false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надежности и качества предоставления жилищно-коммунальных услу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</w:tabs>
              <w:autoSpaceDE w:val="false"/>
              <w:ind w:left="318" w:hanging="284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использования энергетических ресурс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</w:tabs>
              <w:autoSpaceDE w:val="false"/>
              <w:ind w:left="318" w:hanging="284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условий проживания населения за счет формирования благоприятной среды проживания граждан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autoSpaceDE w:val="false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, качества и надежности поставки коммунальных ресурс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autoSpaceDE w:val="false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содержания общего имущества многоквартирных дом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autoSpaceDE w:val="false"/>
              <w:ind w:left="318" w:hanging="284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нергосбережения и повышение энергоэффектив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autoSpaceDE w:val="false"/>
              <w:ind w:left="318" w:hanging="284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й населенных пунктов Нефтеюганского район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 I. «Создание условий для обеспечения качественными коммунальными услугами».</w:t>
            </w:r>
          </w:p>
          <w:p>
            <w:pPr>
              <w:pStyle w:val="Normal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 II. «Капитальный ремонт многоквартирных домов».</w:t>
            </w:r>
          </w:p>
          <w:p>
            <w:pPr>
              <w:pStyle w:val="Normal"/>
              <w:tabs>
                <w:tab w:val="clear" w:pos="708"/>
                <w:tab w:val="left" w:pos="1717" w:leader="none"/>
              </w:tabs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 III. «Энергосбережение и повышение энергоэффективности».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28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«Формирование современной городской среды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34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2667"/>
        <w:gridCol w:w="1985"/>
        <w:gridCol w:w="850"/>
        <w:gridCol w:w="1219"/>
        <w:gridCol w:w="1219"/>
        <w:gridCol w:w="1219"/>
        <w:gridCol w:w="1219"/>
        <w:gridCol w:w="936"/>
        <w:gridCol w:w="2551"/>
        <w:gridCol w:w="4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основание </w:t>
            </w:r>
          </w:p>
        </w:tc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56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, %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Формирование комфортной городской среды» национального проекта «Жилье и городская сре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 / Городское и сельские поселения Нефтеюганского район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1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оличество благоустроенных общественных территорий района (в рамках реализации приоритетного проекта), ед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Формирование комфортной городской среды» национального проекта «Жилье и городская сре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 / Городское и сельские поселения Нефтеюганского район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вершено строительство и реконструкция (модернизация) объектов питьевого водоснабжения и водоподготовки, предусмотренных региональными программами, муниципальными программами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Чистая вода» национального проекта «Жилье и городская сре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34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233"/>
        <w:gridCol w:w="1912"/>
        <w:gridCol w:w="7"/>
        <w:gridCol w:w="1769"/>
        <w:gridCol w:w="2052"/>
        <w:gridCol w:w="19"/>
        <w:gridCol w:w="1898"/>
        <w:gridCol w:w="1842"/>
        <w:gridCol w:w="1843"/>
      </w:tblGrid>
      <w:tr>
        <w:trPr>
          <w:trHeight w:val="33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276 816,85014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6 686,5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0 893,32391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4 413,64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614 979,97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743 337,4847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 558,9287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7,5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,8000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83,5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69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8,0000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5 601,3806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262,7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924,90513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59,692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 696,294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 085,6000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702,773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8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,211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75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 819,4715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96,18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380,4788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59,801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083,01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931 005,120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3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830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 376,27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3 022,109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34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34"/>
        <w:gridCol w:w="1843"/>
        <w:gridCol w:w="47"/>
        <w:gridCol w:w="1796"/>
        <w:gridCol w:w="94"/>
        <w:gridCol w:w="1890"/>
        <w:gridCol w:w="1843"/>
        <w:gridCol w:w="47"/>
        <w:gridCol w:w="1890"/>
        <w:gridCol w:w="47"/>
        <w:gridCol w:w="1843"/>
      </w:tblGrid>
      <w:tr>
        <w:trPr>
          <w:trHeight w:val="3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2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Портфель проектов «Жилье и городская среда»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54 213,8491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 827,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685,2564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529,324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3 368,1425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6 394,7574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558,9287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7,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09,800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83,5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869,000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2 818,0263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4,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8,4051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93,338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8 902,9948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 698,9965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25,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37,0513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2,486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596,1476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569,4253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7,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38,730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11,96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70,822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в том числе:                                                                 </w:t>
            </w: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Региональный проект «Формирование комфортной городской среды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 654,789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 827,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85,2564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529,324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589,7463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57,9287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7,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,800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83,5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8,000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058,9263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4,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8,4051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93,338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3,7948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37,934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25,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0513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2,486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7,9487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569,4253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7,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438,730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11,96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0,822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Региональный проект «Чистая вода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104 583,5314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5 778,3989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501,000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501,000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 954,200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 199,200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 128,3314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 078,1989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71,12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Heading2"/>
        <w:ind w:hanging="0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4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3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6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9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3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lang w:val="en-US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0:43:00Z</dcterms:created>
  <dc:creator>Молоткова Елена Владимировна</dc:creator>
  <dc:description/>
  <cp:keywords/>
  <dc:language>en-US</dc:language>
  <cp:lastModifiedBy>Голубова Яна Александровна</cp:lastModifiedBy>
  <cp:lastPrinted>2021-09-17T14:21:00Z</cp:lastPrinted>
  <dcterms:modified xsi:type="dcterms:W3CDTF">2022-09-21T10:18:00Z</dcterms:modified>
  <cp:revision>8</cp:revision>
  <dc:subject/>
  <dc:title/>
</cp:coreProperties>
</file>