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2036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5</w:t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Перечень объектов капитального строительства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22"/>
        <w:gridCol w:w="824"/>
        <w:gridCol w:w="973"/>
        <w:gridCol w:w="1958"/>
        <w:gridCol w:w="2150"/>
        <w:gridCol w:w="6057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бъекта (инвестиционного проекта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мощность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Показатель мощности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ок строительства (приобретения)  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зм реализации (источник финансирования)</w:t>
            </w:r>
          </w:p>
        </w:tc>
        <w:tc>
          <w:tcPr>
            <w:tcW w:w="6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целевого показателя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 сооружений водоснабжения, водоочистки и сетей водоснабжения в сп. Сингапай Нефтеюганского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-2024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ия АГРС «Кавказ-3» в сп.Куть-Ях Нефтеюганского район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очно-модульная установка ВОС – 100 м3/сут., сети водоснабжения в сп.Куть-Ях Нефтеюганского района (п.Лиственны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-2024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-2027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ти газораспределения сп.Каркатеевы Нефтеюганского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площадные сети ливневой канализации по объекту "Здание станции 2-го подъема, ВОС-8000 м3 в гп.Пойковского Нефтеюганского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-2023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ти тепловодоснабжения до земельного участка с кадастровым номером 86:08:0020304:63 в 7 микрорайоне пгт.Пойковский Нефтеюганского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ти водоснабжения сп.Каркатеевы Нефтеюганского района (врезка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ПИ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ия объекта «Котельная № 1» сп.Лемпин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-2025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ия объекта «Сети тепловодоснабжения» сп.Куть-Ях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ия объекта «Котельная» в п.Усть-Юга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ТВС с ЦТП от п.Усть-Юган до ст. Усть-Юга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-2025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истральный водопровод совмещенный с противопожарным по ул. Молодежная, проспекту Мечтателей, ул.Садовая, ул.Березовая сп.Сингапа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-2026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ия объекта "Котельная" в сп.Сингапа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-2025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рнизация водозаборных скважин в с.Чеускин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-2025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котельной (Гальватек) сп.Салы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6 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ия объекта «</w:t>
            </w:r>
            <w:r>
              <w:rPr>
                <w:rFonts w:cs="Times New Roman" w:ascii="Times New Roman" w:hAnsi="Times New Roman"/>
              </w:rPr>
              <w:t>Установка обезжелезивания воды» сп.Куть-Ях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00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3/сут. 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0 ПИ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ямые инвестиции (иные источники) 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замены ветхих инженерных сетей теплоснабжения, водоснабжения, водоотведения от общей протяженности ветхих сетей теплоснабжения, водоснабжения, водоотведения, % 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очно-модульная ВОС сп.Сентябрьский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/сут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7-2028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замены ветхих инженерных сетей теплоснабжения, водоснабжения, водоотведения от общей протяженности ветхих сетей теплоснабжения, водоснабжения, водоотведения, %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о-модульная ВОС п.Юганская Обь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/сут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8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9-2030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замены ветхих инженерных сетей теплоснабжения, водоснабжения, водоотведения от общей протяженности ветхих сетей теплоснабжения, водоснабжения, водоотведения, %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обезжелезивания воды» на ст.Усть-Юга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/сут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7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8-2029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замены ветхих инженерных сетей теплоснабжения, водоснабжения, водоотведения от общей протяженности ветхих сетей теплоснабжения, водоснабжения, водоотведения, %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ановка блочно-модульной  ВОС  в с. Чеускин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/сут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-2027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замены ветхих инженерных сетей теплоснабжения, водоснабжения, водоотведения от общей протяженности ветхих сетей теплоснабжения, водоснабжения, водоотведения, %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конструкция объекта: «Здание котельной» в с.Чеускин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кал/час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7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8-2029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замены ветхих инженерных сетей теплоснабжения, водоснабжения, водоотведения от общей протяженности ветхих сетей теплоснабжения, водоснабжения, водоотведения, %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тановка обезжелезивания в п. Салым Нефтеюганского район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/сут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9 ПИ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0-2032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замены ветхих инженерных сетей теплоснабжения, водоснабжения, водоотведения от общей протяженности ветхих сетей теплоснабжения, водоснабжения, водоотведения, %</w:t>
            </w:r>
          </w:p>
        </w:tc>
      </w:tr>
      <w:tr>
        <w:trPr>
          <w:trHeight w:val="10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объекта: Здание по объекту «Расширение ВОС в пос.Салым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/сут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7 СМР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ямые инвестиции (иные источники)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замены ветхих инженерных сетей теплоснабжения, водоснабжения, водоотведения от общей протяженности ветхих сетей теплоснабжения, водоснабжения, водоотведения, %</w:t>
            </w:r>
          </w:p>
        </w:tc>
      </w:tr>
    </w:tbl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4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06:00Z</dcterms:created>
  <dc:creator>Молоткова Елена Владимировна</dc:creator>
  <dc:description/>
  <cp:keywords/>
  <dc:language>en-US</dc:language>
  <cp:lastModifiedBy>Голубова Яна Александровна</cp:lastModifiedBy>
  <cp:lastPrinted>2021-11-01T17:31:00Z</cp:lastPrinted>
  <dcterms:modified xsi:type="dcterms:W3CDTF">2022-09-26T10:30:00Z</dcterms:modified>
  <cp:revision>6</cp:revision>
  <dc:subject/>
  <dc:title/>
</cp:coreProperties>
</file>