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ект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муниципальной программе Нефтеюган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Содействие развитию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от 07.10.2022 № 1902-па «Об утверждении перечня муниципальных программ Нефтеюганского района» и учитывая протокол общественного обсуждения                   от 10.10.2022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тверд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ую программу Нефтеюганского района «Содействие развитию малого и среднего предпринимательства» (Приложение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у расчета значений целевых показателей муниципальной программы Нефтеюганского района «Содействие развитию малого и среднего предпринимательства» (Приложение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от </w:t>
      </w:r>
      <w:r>
        <w:rPr>
          <w:rFonts w:cs="Times New Roman" w:ascii="Times New Roman" w:hAnsi="Times New Roman"/>
          <w:sz w:val="26"/>
          <w:szCs w:val="26"/>
        </w:rPr>
        <w:t>12.04.2017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№ 593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30.06.2017 № 1059-па-нпа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27.11.2017 № 2140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11.01.2018 № 31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04.05.2018 № 663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13.12.2018 № 2277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от 20.12.2018 № 2348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7-2020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от 01.04.2019 № 695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                                на период до 2030 года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от 05.11.2019 № 2232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20.12.2019 № 2648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13.04.2020 № 502-пa-нпа 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04.08.2020 № 1126-пa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22.09.2020 № 1392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22.12.2020 № 1978-па-нпа  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22.12.2020 № 1979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15.04.2021 № 610-па-нпа 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26.07.2021 № 1241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30.12.2021 № 2362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30.12.2021 № 2383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т 22.07.2022 № 1268-па-нпа «О внесении изменений в постановление администрации Нефтеюганского района от 31.10.2016 № 1782-па-нпа «Об утверждении муниципальной программы Нефтеюганского района «Содействие развитию малого и среднего предпринимательства и создание условий для развития потребительского рынка в Нефтеюганском районе на 2019-2024 годы и на период до 2030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директор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ab/>
        <w:tab/>
        <w:t>А.А.Бо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______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>
          <w:rFonts w:ascii="Times New Roman" w:hAnsi="Times New Roman" w:cs="Times New Roman"/>
          <w:bCs/>
          <w:i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65"/>
        <w:gridCol w:w="1697"/>
        <w:gridCol w:w="429"/>
        <w:gridCol w:w="1270"/>
        <w:gridCol w:w="572"/>
        <w:gridCol w:w="579"/>
        <w:gridCol w:w="1121"/>
        <w:gridCol w:w="155"/>
        <w:gridCol w:w="992"/>
        <w:gridCol w:w="559"/>
        <w:gridCol w:w="416"/>
        <w:gridCol w:w="18"/>
        <w:gridCol w:w="992"/>
        <w:gridCol w:w="559"/>
        <w:gridCol w:w="1000"/>
        <w:gridCol w:w="567"/>
        <w:gridCol w:w="417"/>
        <w:gridCol w:w="2135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«Содействие развитию малого и среднего предпринимательства»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lang w:val="en-US"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Щегульная Людмила Ивановна – заместитель главы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Комитет по экономической политике и предпринимательству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316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циональная цель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остойный, эффективный труд и успешное предпринимательств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Развитие малого и среднего предпринимательства в Нефтеюганском районе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 в муниципальном образовании, включая социальное предпринимательство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Документ -основание </w:t>
            </w:r>
          </w:p>
        </w:tc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</w:tr>
      <w:tr>
        <w:trPr>
          <w:trHeight w:val="101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момент окончания реализации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20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2,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2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Ф от 04.02.2021 № 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70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1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2 233,3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 977,1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 985,5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 985,5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 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 079,876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77,692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55,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араметры финансового обеспечения региональных проектов, проектов муниципального образования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9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>
          <w:trHeight w:val="59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ртфель проектов «Малое и среднее предпринимательство и поддержка индивидуальной предпринимательской инициативы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998,3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 298,5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99,8333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17,6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45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1,7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6 280,6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 652,6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28,066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бъем налоговых расходов Нефтеюганского района 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4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567" w:gutter="0" w:header="142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02:00Z</dcterms:created>
  <dc:creator>Лагурева  Мария Алексеевна</dc:creator>
  <dc:description/>
  <cp:keywords/>
  <dc:language>en-US</dc:language>
  <cp:lastModifiedBy>Наумова Татьяна Александровна</cp:lastModifiedBy>
  <cp:lastPrinted>2022-09-01T10:14:00Z</cp:lastPrinted>
  <dcterms:modified xsi:type="dcterms:W3CDTF">2022-10-17T05:51:00Z</dcterms:modified>
  <cp:revision>185</cp:revision>
  <dc:subject/>
  <dc:title>Пост</dc:title>
</cp:coreProperties>
</file>