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eastAsia="Times New Roman" w:cs="Arial"/>
          <w:b/>
          <w:b/>
          <w:sz w:val="16"/>
          <w:szCs w:val="20"/>
          <w:lang w:eastAsia="ru-RU"/>
        </w:rPr>
      </w:pPr>
      <w:r>
        <w:rPr>
          <w:rFonts w:eastAsia="Times New Roman" w:cs="Arial" w:ascii="Arial" w:hAnsi="Arial"/>
          <w:b/>
          <w:sz w:val="16"/>
          <w:szCs w:val="20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8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-п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__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10206" w:leader="none"/>
        </w:tabs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рах по предупреждению и противодействию корруп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в муниципальных учреждениях </w:t>
      </w:r>
      <w:r>
        <w:rPr>
          <w:rFonts w:cs="Times New Roman" w:ascii="Times New Roman" w:hAnsi="Times New Roman"/>
          <w:bCs/>
          <w:kern w:val="0"/>
          <w:sz w:val="26"/>
          <w:szCs w:val="26"/>
        </w:rPr>
        <w:t>Нефтеюганского район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от 25.12.2008 № 273-ФЗ </w:t>
        <w:br/>
        <w:t xml:space="preserve">«О противодействии коррупции», Законом Ханты-Мансийского автономного округа – Югры от 25.09.2008 № 86-оз «О мерах по противодействию коррупции в Ханты- Мансийском автономном округе </w:t>
      </w:r>
      <w:bookmarkStart w:id="0" w:name="_Hlk141173390"/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bookmarkEnd w:id="0"/>
      <w:r>
        <w:rPr>
          <w:rFonts w:cs="Times New Roman" w:ascii="Times New Roman" w:hAnsi="Times New Roman"/>
          <w:bCs/>
          <w:sz w:val="26"/>
          <w:szCs w:val="26"/>
        </w:rPr>
        <w:t>Югре»,</w:t>
      </w:r>
      <w:r>
        <w:rPr>
          <w:rFonts w:cs="Times New Roman" w:ascii="Times New Roman" w:hAnsi="Times New Roman"/>
          <w:sz w:val="26"/>
          <w:szCs w:val="26"/>
        </w:rPr>
        <w:t xml:space="preserve"> Уставом Нефтеюганского муниципального района Ханты-Мансийского автономного округа – Югр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, постановлением администрации Нефтеюганского района от 28.07.2023 № 1090-па, 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1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Утвердить: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направления антикоррупционной деятельности в муниципальных учреждениях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).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6"/>
            <w:szCs w:val="26"/>
            <w:u w:val="none"/>
            <w:lang w:eastAsia="en-US"/>
          </w:rPr>
          <w:t>Порядок</w:t>
        </w:r>
      </w:hyperlink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 рассмотрения уведомлений руководителей муниципальных учреждений Нефтеюганского район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 о возникновении личной заинтересованности при исполнении трудовых обязанностей, которая приводит или может привести к конфликту интересов (приложение 2)</w:t>
      </w:r>
      <w:r>
        <w:rPr>
          <w:rFonts w:cs="Times New Roman" w:ascii="Times New Roman" w:hAnsi="Times New Roman"/>
          <w:kern w:val="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3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 по соблюдению требований к служебному поведению </w:t>
        <w:br/>
        <w:t xml:space="preserve">и урегулированию конфликта интересов руководителей муниципальных учреждений Нефтеюганского района, единственным учредителем которых является департамент финансов Нефтеюганского района (приложение 3). </w:t>
      </w:r>
    </w:p>
    <w:p>
      <w:pPr>
        <w:pStyle w:val="Style18"/>
        <w:tabs>
          <w:tab w:val="clear" w:pos="708"/>
          <w:tab w:val="left" w:pos="0" w:leader="none"/>
          <w:tab w:val="left" w:pos="727" w:leader="none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kern w:val="0"/>
          <w:sz w:val="26"/>
          <w:szCs w:val="26"/>
        </w:rPr>
        <w:t>1.4. Положение о комиссии по соблюдению требований к служебному поведению и урегулированию конфликта интересов руководителей муниципальных учреждений Нефтеюганского район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администрация Нефтеюганского района</w:t>
      </w:r>
      <w:r>
        <w:rPr>
          <w:rFonts w:cs="Times New Roman" w:ascii="Times New Roman" w:hAnsi="Times New Roman"/>
          <w:kern w:val="0"/>
          <w:sz w:val="26"/>
          <w:szCs w:val="26"/>
        </w:rPr>
        <w:t xml:space="preserve"> (приложение 4).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муниципальных учреждений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руководствоваться настоящим приказом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  <w:tab/>
        <w:t xml:space="preserve">Специалисту-эксперту отдела организационной работы и информатизации Ротарь Н.В. ознакомить с настоящим приказом членов комиссии </w:t>
      </w:r>
      <w:r>
        <w:rPr>
          <w:rFonts w:cs="Times New Roman" w:ascii="Times New Roman" w:hAnsi="Times New Roman"/>
          <w:sz w:val="26"/>
          <w:szCs w:val="26"/>
        </w:rPr>
        <w:t xml:space="preserve">по соблюдению требований к служебному поведению и урегулированию конфликта интересов руководителей муниципальных учреждений Нефтеюганского района, единственным учредителем которых является департамент финансов Нефтеюганского района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иректора муниципального казенного учреждения «Центр бухгалтерского обслуживания» Шишкину Х.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ий приказ вступает в силу со дня его подписания и подлежит размещения на официальном сайте органов местного самоуправления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Контроль за выполнением настоящего приказа осуществляю ли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иректор департамента финанс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     О. А. Кофанова</w:t>
      </w:r>
    </w:p>
    <w:p>
      <w:pPr>
        <w:pStyle w:val="ConsPlus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Cs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Cs/>
          <w:kern w:val="0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558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к приказу департамента финан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Нефтеюганского район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08.2023 № 64-п</w:t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антикоррупционной деятельности в муниципальных учреждениях Нефтеюганского района,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единственным учредителем которых является департамент финансов Нефтеюганского района</w:t>
      </w:r>
    </w:p>
    <w:p>
      <w:pPr>
        <w:pStyle w:val="Heading2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ринципы противодействия корруп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ых учреждениях Нефтеюганского район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единственным учредителем которых является департамент финансов Нефтеюганского района (далее - организаци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е коррупции в организациях основывается на следующих принципах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) соответствия политики организации действующему законодательству </w:t>
        <w:br/>
        <w:t>и общепринятым нормам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)  личного примера руководства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)  вовлеченности работников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4)  соразмерности антикоррупционных процедур риску коррупции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5)  эффективности антикоррупционных процедур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6)  ответственности и неотвратимости наказания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7)  постоянного контроля и регулярного мониторинг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я антикоррупционной деятельност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.1. Исходя из потребностей, задач, специфики деятельности, штатной численности, организационной структуры, материальных ресурсов и других факторов в организации определяется структурное подразделение или должностные лица, ответственные за противодействие корруп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2. Задачи, функции и полномочия структурного подразделения </w:t>
        <w:br/>
        <w:t>или должностных лиц, ответственных за противодействие коррупции, определяю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нормативных документах, устанавливающих антикоррупционные процед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трудовых договорах и должностных инструкциях ответственных работ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положении о подразделении, ответственном за противодействие корруп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3. Указанные структурные подразделения или должностные лица непосредственно подчиняются руководителю организации, а также наделяются полномочиями, достаточными для проведения антикоррупционных мероприятий </w:t>
        <w:br/>
        <w:t xml:space="preserve">в отношении лиц, занимающих руководящие должности в организации. Штатная численность структурного подразделения или должностных лиц, ответственных </w:t>
        <w:br/>
        <w:t>за противодействие коррупции, определяется руководителем организ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2.4. Обязанности структурного подразделения или должностных</w:t>
      </w:r>
      <w:r>
        <w:rPr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лиц, ответственных за противодействие коррупции, включают в себ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азработку и представление на утверждение руководителю организации проектов локальных нормативных актов организации, направленных на реализацию мер по предупреждению корруп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ведение контрольных мероприятий, направленных на выявление коррупционных правонарушений, совершенных работникам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рганизацию проведения оценки коррупционных рис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ием и рассмотрение сообщений о случаях склонения работников </w:t>
        <w:br/>
        <w:t>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организации или иными лиц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ацию обучающих мероприятий по вопросам профилактики </w:t>
        <w:br/>
        <w:t>и противодействия коррупции и индивидуального консультирования работ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ведение оценки результатов антикоррупционной работы и подготовки соответствующих отчетных материалов руководству организ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5.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Структурным подразделением или должностными лицами, ответственными за противодействие коррупции, разрабатывается перечень мероприятий, которые организация будет реализовывать в целях предупреждения и противодействия коррупци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правления антикоррупцион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Установление обязанностей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рганизации по предупреждению и противодействию корруп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целях предупреждения и противодействия коррупции все работники организации обяза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держивать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езамедлительно информировать работодателя о случаях склонения </w:t>
        <w:br/>
        <w:t>к совершению коррупционных правонаруш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езамедлительно информировать работодателя о ставшей известной ему информации о случаях совершения коррупционных правонарушений другими работниками, контрагентами организации или иными лицам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ценка коррупционных рис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Целью оценки коррупционных рисков является определение тех процессов и операций в деятельности организации,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, так и в целях получения выгоды организ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2.2. Оценка коррупционных рисков проводится по следующему алгоритму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) деятельность организации представляется в виде отдельных процессов, </w:t>
        <w:br/>
        <w:t>в каждом из которых выделяются составные элементы (подпроцессы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б) для каждого процесса определяются элементы (подпроцессы), при реализации которых наиболее вероятно возникновение коррупционных правонарушений (критические точки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) для каждого подпроцесса, реализация которого связана с коррупционным риском, составляется описание возможных коррупционных правонарушений, включающе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характеристику выгоды или преимущества, которое может быть получено организацией или ее отдельными работниками при совершении коррупционного правонару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лжности в организации, которые являются ключевыми для совершения коррупционного правонарушения (участие каких должностных лиц организации необходимо, чтобы совершение коррупционного правонарушения стало возможным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роятные формы осуществления коррупционных платеж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) на основании проведенного анализа составляется карта коррупционных рисков организации - сводное описание критических точек и возможных коррупционных правонаруше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) формируется перечень должностей, связанных с высоким коррупционным риско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е) разрабатывается комплекс мер по устранению или минимизации коррупционных рисков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 Выявление и урегулирование конфликта интерес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1. В основу работы по управлению конфликтом интересов в организации положены следующие принцип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язательность раскрытия сведений о реальном или потенциальном конфликте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дивидуальное рассмотрение и оценка репутационных рисков </w:t>
        <w:br/>
        <w:t>для организации при выявлении каждого конфликта интересов и его урегулирован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конфиденциальность процесса раскрытия сведений о конфликте интересов </w:t>
        <w:br/>
        <w:t>и процесса его урегулир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блюдение баланса интересов организации и работника при урегулировании конфликта интере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3.2. Понятие «конфликт интересов» применительно к организациям закреплен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eastAsia="en-US"/>
          </w:rPr>
          <w:t>статье 10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Федерального закона от 25.12.2008 № 273-ФЗ </w:t>
        <w:br/>
        <w:t xml:space="preserve">«О противодействии коррупции». В отдельных сферах деятельности законодательством Российской Федерации установлены специальные запреты </w:t>
        <w:br/>
        <w:t>и огранич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3.3. С целью урегулирования и предотвращения конфликта интересов </w:t>
        <w:br/>
        <w:t xml:space="preserve">в деятельности работников в организации разрабатывается и утверждается соответствующее полож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4. Положение о конфликте интересов – это локальный нормативный акт организации, устанавливающий порядок выявления и урегулирования конфликта интересов, возникающего у работников организации в ходе выполнения ими трудовых обязанностей. В положение о конфликте интересов включаются следующие аспек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цели и задачи положения о конфликте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спользуемые в положении понятия и определ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руг лиц, на которых оно распространяет свое действ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ринципы управления конфликтом интересов 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орядок выявления конфликта интересов работником организации и порядок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его урегулирования, в том числе возможные способы его разреш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язанности работников в связи с раскрытием и урегулированием конфликта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пределение лиц, ответственных за прием сведений о конфликте интересов, </w:t>
        <w:br/>
        <w:t>и рассмотрение этих свед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ветственность работников за несоблюдение положения о конфликте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5. При принятии решений по деловым вопросам и выполнении своих трудовых обязанностей работники организации обяза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збегать ситуаций и обстоятельств, которые могут привести к конфликту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аскрывать возникший (реальный) или потенциальный конфликт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действовать урегулированию конфликта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6. Процедура раскрытия конфликта интересов утверждается локальным нормативным актом организации и доводится до сведения всех работников организации. Данным актом определяется должностное лицо, ответственное за прием сведений о конфликте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аскрытие осуществляется в письменной фор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7. Информация о возможности возникновения конфликта интересов представляе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 приеме на работ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 назначении на новую должност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о мере возникновения ситуации конфликта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опустимо первоначальное раскрытие конфликта интересов в устной форме, </w:t>
        <w:br/>
        <w:t>с последующей фиксацией в письменном вид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3.8. Рассмотрение представленных сведений и результатов проверки осуществляется коллегиально и конфиденциально. По результатам рассмотрения принимается решение о способе разрешения конфликта интересов, в том числе в вид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граничения доступа работника к конкретной информации, которая может затрагивать личные интересы работни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бровольного отказа работника организации или его отстранения (постоянного или временного) от участия в обсуждении и процессе принятия решений по вопросам, которые находятся или могут находиться под влиянием конфликта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ересмотра и изменения функциональных обязанностей работни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ременного отстранения работника от должности, если его личные интересы входят в противоречие с функциональными обязанност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еревода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ередачи работником принадлежащего ему имущества, являющегося причиной конфликта интересов, в доверительное управлен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тказа работника от своего личного интереса, порождающего конфликт </w:t>
        <w:br/>
        <w:t>с интересам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увольнения работника в связи с непринятием мер по предотвращению </w:t>
        <w:br/>
        <w:t>или урегулированию конфликта интересов, стороной которого он являетс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вольнения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ные способы разрешения конфликта интерес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работка и внедрение в практику стандартов и процедур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ных на обеспечение добросовест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1. В целях внедрения антикоррупционных стандартов поведения работников </w:t>
        <w:br/>
        <w:t>в корпоративную культуру в организации разрабатывается кодекс этики и служебного поведения работников организации. В него включаются положения, устанавливающие правила и стандарты поведения работников, затрагивающие общую этику деловых отношений и направленные на формирование этичного, добросовестного поведения работников, а также правила и процедуру внедрения в практику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2 Кодекс этики формируется исходя из потребностей, задач и специфики деятельности организации, закрепляет общие ценности, принципы и правила поведения, а также специальные, направленные на регулирование поведения </w:t>
        <w:br/>
        <w:t>в отдельных сфера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Консультирование и обучение работников организаци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1 При организации обучения работников по вопросам профилактики </w:t>
        <w:br/>
        <w:t xml:space="preserve">и противодействия коррупции определяются категория обучаемых, вид обучения </w:t>
        <w:br/>
        <w:t>в зависимости от времени его провед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и обучаемых: должностные лица, ответственные за противодействие коррупции, руководители различных уровней, иные работники орган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обучения в зависимости от времени его провед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учение по вопросам профилактики и противодействия коррупции непосредственно после приема на работ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бучение при назначении работника на иную более высокую должность, предполагающую исполнение обязанностей, связанных с предупреждением </w:t>
        <w:br/>
        <w:t>и противодействием корруп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ериодическое обучение работников организации с целью поддержания </w:t>
        <w:br/>
        <w:t>их знаний и навыков в сфере противодействия коррупции на должном уровн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полнительное обучение в случае выявления пробелов в реализации антикоррупционной политики, одной из причин которых является недостаточность знаний и навыков в сфере противодействия коррупции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5.2.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Консультирование по вопросам противодействия коррупции осуществляется индивидуально и конфиденциально структурным подразделением либо должностными лицами, ответственными за противодействие корруп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нутренний контроль и аудит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истема внутреннего контроля и аудита, учитывающая требования антикоррупционной политики, реализуемой организацией, включает в себ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верку соблюдения различных организационных процедур и правил деятельности, которые значимы с точки зрения работы по профилактике </w:t>
        <w:br/>
        <w:t>и предупреждению корруп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онтроль документирования операций хозяйственной деятельност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верку экономической обоснованности осуществляемых операций в сферах коррупционного риск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Принятие мер по предупреждению корруп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заимодействии с организациями-контраген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 зависимых организация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7.1 В целях снижения риска вовлечения организации в коррупционную деятельность и иные недобросовестные практики в ходе отношений с контрагентами </w:t>
        <w:br/>
        <w:t xml:space="preserve">в организации внедряются специальные процедуры проверки контрагентов. Проверка представляет собой сбор и анализ находящихся в открытом доступе сведений </w:t>
        <w:br/>
        <w:t xml:space="preserve">о потенциальных организациях-контрагентах: их репутации в деловых кругах, длительности деятельности на рынке, участия в коррупционных скандал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7.2. При взаимодействии с организациями-контрагентами реализуются мероприятия, направленные на распространение и пропаганду программ, политики, стандартов поведения, процедур и правил, направленных на профилактику </w:t>
        <w:br/>
        <w:t xml:space="preserve">и противодействие коррупции, которые применяются в организации. Положения </w:t>
        <w:br/>
        <w:t>о соблюдении антикоррупционных стандартов включаются в договоры, заключаемые с организациями-контраген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Взаимодействие с государственными и муниципальными орга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ющими контрольно-надзорные функ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8.1. Взаимодействие с представителями государственных и муниципальных органов, реализующих контрольно-надзорные функции в отношении организации, связано с высокими коррупционными рисками. На государственных и муниципальных служащих, осуществляющих контрольно-надзорные мероприятия (далее – государственные и муниципальные служащие), распространяется ряд специальных антикоррупционных обязанностей, запретов и огранич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8.2. Работники организации обязаны воздерживаться от предложения </w:t>
        <w:br/>
        <w:t>и попыток передачи государственным или муниципальным служащим подарков, включая подарки, стоимость которых составляет менее трех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font873;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Работники организации обязаны воздерживаться от любых предложений, принятие которых может поставить государственного или муниципального служащего в ситуацию конфликта интерес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8.4. При нарушении государственными или муниципальными служащими требований к их служебному поведению, при возникновении ситуаций испрашивания или вымогательства взятки с их стороны, работник организации обязан незамедлительно обратиться в государственный орган, осуществляющий контрольно-надзорные функции, и правоохранительные орга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.8.5. При нарушении государственными или муниципальными служащими порядка проведения контрольно-надзорных мероприятий их действия обжалуются согласно федеральным законам и подзаконным нормативным правовым актам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Сотрудничество с правоохранительными орган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противодействия корруп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9.1. Организация принимает на себя обязательство сообщать </w:t>
        <w:br/>
        <w:t xml:space="preserve">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. Необходимость сообщения в соответствующие правоохранительные органы о случаях совершения коррупционных правонарушений, о которых стало известно организации, закрепляется за должностным лицом, ответственным </w:t>
        <w:br/>
        <w:t>за противодействие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2. Организация принимает на себя обязательство воздерживаться от каких-либо санкций в отношении своих работ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9.3. Сотрудничество с правоохранительными органами осуществляется также </w:t>
        <w:br/>
        <w:t>в следующих формах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казание содействия уполномоченным представителям правоохранительных органов при проведении ими инспекционных проверок деятельности организации </w:t>
        <w:br/>
        <w:t>по вопросам предупреждения и противодействия корруп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9.4.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Руководство и работники организации оказывают поддержку правоохранительным органам в выявлении и расследовании фактов коррупции, предпринимают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Участие в коллективных инициати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тиводействию корруп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. Организации принимают участие в коллективных антикоррупционных инициативах, в том числе в форм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использования в совместных договорах стандартных антикоррупционных положе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убличного отказа от совместной деятельности с лицами (организациями), замешанными в коррупционных преступлени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10.2.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По вопросам профилактики и противодействия коррупции организации взаимодействуют с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Анализ эффективности мер по противодействию корруп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структурное подразделение или должностное лицо, ответственное </w:t>
        <w:br/>
        <w:t xml:space="preserve">за противодействие коррупции, проводит оценку результатов антикоррупционных мероприятий на основании принципа соразмерности антикоррупционных процедур риску коррупции с учетом Методически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екомендаци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разработке и принятию организациями мер по предупреждению и противодействию коррупции, разработанных Министерством труда и социальной защиты Российской Федерации, </w:t>
        <w:br/>
        <w:t>и осуществляет подготовку предложений руководителю организации по повышению эффективности антикоррупционной работы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567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558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к приказу департамента финан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Нефтеюганского района</w:t>
      </w:r>
    </w:p>
    <w:p>
      <w:pPr>
        <w:pStyle w:val="Heading2"/>
        <w:ind w:left="2832"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т 22.08.2023 № 64-п</w:t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ия уведомлений руководителей муниципальных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реждений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,</w:t>
      </w:r>
      <w:r>
        <w:rPr>
          <w:rFonts w:cs="Times New Roman" w:ascii="Times New Roman" w:hAnsi="Times New Roman"/>
          <w:sz w:val="26"/>
          <w:szCs w:val="26"/>
        </w:rPr>
        <w:t xml:space="preserve"> о возникновении личной заинтересованности при исполнении трудовых обязанностей, которая приводит или может привести к конфликту интересов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Порядок)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регламентирует процедуру рассмотрения уведомлений руководителей муниципальных учреждений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далее – руководители организаций), о возникновении личной заинтересованности </w:t>
        <w:br/>
        <w:t xml:space="preserve">при исполнении трудовых обязанностей, которая приводит или может привести </w:t>
        <w:br/>
        <w:t xml:space="preserve">к конфликту интересов, за исключением случаев возникновения личной заинтересованности при совершении сделок, предусмотренных статьей 27 Федерального закона от 12.01.1996 № 7-ФЗ «О некоммерческих организациях», статьями 22, 23 Федерального закона от 14.11.2002 № 161-ФЗ «О государственных </w:t>
        <w:br/>
        <w:t xml:space="preserve">и муниципальных унитарных предприятиях»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уководители организац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</w:t>
        <w:br/>
        <w:t xml:space="preserve">по предотвращению или урегулированию конфликта интересов. </w:t>
      </w:r>
    </w:p>
    <w:p>
      <w:pPr>
        <w:pStyle w:val="Style17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уководитель организации не позднее рабочего дня, следующего за днем, когда 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, направляет на имя директора департамента финансов Нефтеюганского района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1 к Порядк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аличии материалов, подтверждающих обстоятельства возникновения личной заинтересованности или конфликта интересов, а также иных материалов, имеющих отношение к данным обстоятельствам, руководитель организации представляет их вместе с уведомлением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ем и предварительное рассмотрение уведомлений производится уполномоченными должностными лицами отдела организационной работы и информатизации департамента финансов Нефтеюганского района, ответственными за работу по профилактике коррупционных и иных правонарушений (далее-отдел)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оступившее уведомление, регистрируется в день поступления уполномоченным должностным лицом отдела в журнале регистрации уведомлений руководителей муниципальных учреждений и предприятий Нефтеюга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 (далее-журнал), который ведется по форме согласно приложению 2 </w:t>
        <w:br/>
        <w:t>к Порядку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егистрированное уведомление в этот же день передается уполномоченным должностным лицом отдела директору департамента финансов Нефтеюганского района.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полномоченное должностное лицо отдела в соответствии с резолюцией директора департамента финансов Нефтеюганского района в течение 5 дней со дня регистрации уведомления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осуществляет предварительное рассмотрение уведомл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В ходе предварительного рассмотрения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уполномоченное должностное лицо отдела,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имеет право проводить собеседование с руководителем организации, направившим уведомление, получать от него письменные пояснения </w:t>
        <w:br/>
        <w:t xml:space="preserve">по изложенным в уведомлении обстоятельствам, </w:t>
      </w:r>
      <w:r>
        <w:rPr>
          <w:rFonts w:cs="Times New Roman" w:ascii="Times New Roman" w:hAnsi="Times New Roman"/>
          <w:sz w:val="26"/>
          <w:szCs w:val="26"/>
        </w:rPr>
        <w:t xml:space="preserve">запрашивать у руководителя организации дополнительные документы (сведения), направлять в установленном порядке запросы в государственные органы, органы местного самоуправления </w:t>
        <w:br/>
        <w:t>и заинтересованные организации, необходимые для объективного рассмотрения уведомл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7. По результатам предварительного рассмотрения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уполномоченное должностное лицо отдела </w:t>
      </w:r>
      <w:r>
        <w:rPr>
          <w:rFonts w:cs="Times New Roman" w:ascii="Times New Roman" w:hAnsi="Times New Roman"/>
          <w:sz w:val="26"/>
          <w:szCs w:val="26"/>
          <w:lang w:eastAsia="en-US"/>
        </w:rPr>
        <w:t>подготавливает мотивированное заключе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Мотивированное заключение должно содержа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) информацию, изложенную в уведомлен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2) информацию, полученную от государственных органов, органов местного самоуправления, иных органов и заинтересованных организаций на основании запрос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3) мотивированный вывод по результатам предварительного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е, мотивированное заключение и другие материалы в течение 5 рабочих дней представляются уполномоченным должностным лицом отдела председателю Комиссии по соблюдению требований к служебному поведению </w:t>
        <w:br/>
        <w:t>и урегулированию конфликта интересов руководителей муниципальных учреждений Нефтеюганского района, единственным учредителем которых является департамент финансов Нефтеюганского района (далее – Комиссия), вместе с документами (сведениями), относящимися к факту возникновения у руководителя организации личной заинтересованности при исполнении должностных обязанностей для рассмотрения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аправления, для объективного рассмотрения уведомления, запросов </w:t>
        <w:br/>
        <w:t>в государственные органы, органы местного самоуправления и заинтересованные организации, уведомление, а также мотивированно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Комиссия, получив уведомление, заключение, документы (сведения), относящиеся к факту возникновения у руководителя организации личной заинтересованности при исполнении должностных обязанностей, в течение 20 дней проводит заседание Комиссии в соответствии с Положением о комиссии </w:t>
        <w:br/>
        <w:t xml:space="preserve">по соблюдению требований к служебному поведению и урегулированию конфликта интересов руководителей муниципальных учреждений Нефтеюганского района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единственным учредителем которых является департамент финансов Нефтеюганского района (далее - Положение о Комиссии)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4 к Приказу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9. Комиссия рассматривает уведомление, мотивированное заключение и другие материалы и принимает по нему решение в порядке, установленном Положением </w:t>
        <w:br/>
        <w:t>о Комисс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ссмотрения уведомлений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учреждений Нефтеюганского райо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динственным учредителем котор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является департамент финансов Нефтеюганского райо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нении трудовых обязанносте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рая приводит или может приве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 конфликту интересов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/>
      </w:pPr>
      <w:r>
        <w:rPr>
          <w:rFonts w:eastAsia="Calibri" w:cs="Calibri"/>
          <w:lang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иректору департамента финансов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фтеюган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(Ф.И.О.)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(Ф.И.О., должность руководител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учре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ведомление о возникновении личной заинтересован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исполнении должностных обязанностей, которая приводит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ли может привести к конфликту интерес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   основанием    возникновения    личной заинтересованности: 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на исполнение которых влияет или может повлиять личная заинтересованность: 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по предотвращению или урегулированию конфликта интересов: 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font873;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руководителей муниципальных учреждений Нефтеюганского района (нужное подчеркнуть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 20_____ г.                                            ____________________________</w:t>
      </w:r>
    </w:p>
    <w:p>
      <w:pPr>
        <w:pStyle w:val="Normal"/>
        <w:rPr>
          <w:rFonts w:ascii="Times New Roman" w:hAnsi="Times New Roman" w:eastAsia="font873;Times New Roman" w:cs="Times New Roman"/>
          <w:kern w:val="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font873;Times New Roman" w:cs="Times New Roman"/>
          <w:kern w:val="2"/>
          <w:sz w:val="26"/>
          <w:szCs w:val="26"/>
        </w:rPr>
      </w:pPr>
      <w:r>
        <w:rPr>
          <w:rFonts w:eastAsia="font873;Times New Roman" w:cs="Times New Roman" w:ascii="Times New Roman" w:hAnsi="Times New Roman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рассмотрения уведомлений руководителе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х учреждений Нефтеюганского райо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динственным учредителем которых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является департамент финансов Нефтеюганского район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сполнении трудовых обязанносте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орая приводит или может приве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0"/>
        </w:rPr>
        <w:t>к конфликту интересов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уведомлений руководителей муниципальных учрежд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, единственным учредителем котор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является департамент финансов Нефтеюганского района, о возникновении ли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ости 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27940</wp:posOffset>
                </wp:positionV>
                <wp:extent cx="5894705" cy="2432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441"/>
                              <w:gridCol w:w="1049"/>
                              <w:gridCol w:w="1606"/>
                              <w:gridCol w:w="1049"/>
                              <w:gridCol w:w="1049"/>
                              <w:gridCol w:w="3089"/>
                            </w:tblGrid>
                            <w:tr>
                              <w:trPr>
                                <w:trHeight w:val="2939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гистрационный номер уведомлен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регистрации уведомления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, имя, отчество, должность лица, напр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держание уведомления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, имя, отчество, должность и подпись лица, приня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направления уведомления директору департамента финансов Нефтеюганского района с указанием фамилии, имени, отчества лица, направившего уведомление, его 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191.55pt;mso-wrap-distance-left:0pt;mso-wrap-distance-right:9pt;mso-wrap-distance-top:0pt;mso-wrap-distance-bottom:0pt;margin-top:2.2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9283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441"/>
                        <w:gridCol w:w="1049"/>
                        <w:gridCol w:w="1606"/>
                        <w:gridCol w:w="1049"/>
                        <w:gridCol w:w="1049"/>
                        <w:gridCol w:w="3089"/>
                      </w:tblGrid>
                      <w:tr>
                        <w:trPr>
                          <w:trHeight w:val="2939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онный номер уведомлен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 регистрации уведомления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, имя, отчество, должность лица, направившего уведомление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держание уведомления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, имя, отчество, должность и подпись лица, принявшего уведомление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 направления уведомления директору департамента финансов Нефтеюганского района с указанием фамилии, имени, отчества лица, направившего уведомление, его подпись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558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к приказу департамента финан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Нефтеюганск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от 22.08.2023 № 64-п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Heading2"/>
        <w:ind w:firstLine="567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миссии по соблюдению требований к служебному поведению и урегулированию конфликта интересов руководителей муниципальных учреждений Нефтеюганского района, единственным учредителем которых является департамент финансов Нефтеюганского района</w:t>
      </w:r>
    </w:p>
    <w:p>
      <w:pPr>
        <w:pStyle w:val="Heading2"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омиссии – заместитель директора департамента финансов Нефтеюганского райо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– начальник управления отчетности и исполнения бюджета департамента финансов Нефтеюганского райо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– эксперт отдела организационной работы и информатизации департамента финансов Нефтеюган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директора департамента финансов Нефтеюганского райо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рганизационной работы и информатизации департамента финансов Нефтеюганского райо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-эксперт отдела организационной работы и информатизации департамента финансов Нефтеюганского райо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управления муниципальной службы, кадров и наград администрации Нефтеюганского района (по согласованию)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985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итель первичной профсоюзной организации администрации Нефтеюганского района работников госучреждений и общественного обслуживания</w:t>
      </w:r>
      <w:r>
        <w:rPr>
          <w:rFonts w:eastAsia="Calibri" w:cs="Times New Roman" w:ascii="Times New Roman" w:hAnsi="Times New Roman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по согласованию). </w:t>
      </w:r>
    </w:p>
    <w:p>
      <w:pPr>
        <w:pStyle w:val="Style18"/>
        <w:tabs>
          <w:tab w:val="clear" w:pos="708"/>
          <w:tab w:val="left" w:pos="993" w:leader="none"/>
          <w:tab w:val="left" w:pos="1985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ind w:firstLine="567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558"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lineRule="auto" w:line="240" w:before="0" w:after="0"/>
        <w:ind w:firstLine="567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к приказу департамента финан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Нефтеюганск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от 22.08.2023 № 64-п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комиссии по соблюдению требований к служебному поведению и урегулированию конфликта интересов руководителей муниципальных учреждений Нефтеюганского района, единственным учредителем которых является департамент финан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(далее – Положение о Комиссии)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о Комиссии определяет порядок формирования </w:t>
        <w:br/>
        <w:t xml:space="preserve">и деятельность комиссии по соблюдению требований к служебному поведению </w:t>
        <w:br/>
        <w:t>и урегулированию конфликта интересов руководителей муниципальных учреждений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далее – Комиссия), в соответствии с Федеральным законом от 25.12.2008 № 273-ФЗ «О противодействии коррупции» в целях предотвращения и урегулирования конфликта интересов, возникающих при исполнении руководителями муниципальных учреждений Нефтеюганского района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единственным учредителем которых является департамент финансов Нефтеюга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(далее - организации), своих должностных обязанностей. 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ссия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законами Ханты-Мансийского автономного округа – Югры, муниципальными правовыми актами Нефтеюганского района, а также настоящим Положением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миссия рассматривает вопросы, связанные с соблюдением требований </w:t>
        <w:br/>
        <w:t xml:space="preserve">об урегулировании конфликта интересов, в отношении руководителей организаций, </w:t>
        <w:br/>
        <w:t xml:space="preserve">за исключением случаев возникновения личной заинтересованности при совершении сделок, предусмотренных статьей 27 Федерального закона от 12.01.1996 № 7-ФЗ </w:t>
        <w:br/>
        <w:t>«О некоммерческих организациях», статьями 22, 23 Федерального закона от 14.11.2002 № 161-ФЗ «О государственных и муниципальных унитарных предприятиях».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остав Комиссии входят председатель Комиссии, заместитель председателя Комиссии, секретарь Комиссии и члены Комиссии (далее -также Члены комиссии). </w:t>
        <w:br/>
        <w:t xml:space="preserve"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 Заседание Комиссии считается правомочным, если на нем присутствует </w:t>
        <w:br/>
        <w:t xml:space="preserve">не менее двух третей от общего числа Членов комисс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</w:t>
        <w:br/>
        <w:t xml:space="preserve">в рассмотрении указанного вопроса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снованиями для проведения заседания Комиссии являются: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ступившее в Комиссию уведомление руководителя организации 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оступившие в департамент финансов Нефтеюганского района письменные обращения граждан и юридических лиц о несоблюдении руководителем организации требований об урегулировании конфликта интересов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решение директора департамента финансов Нефтеюганского района о проведении заседания Комиссии, в том числе в связи с письменным обращением к нему члена Комиссии о несоблюдении руководителем организации требований об урегулировании конфликта интерес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едседатель Комиссии при поступлении к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му информации, содержащей основание для проведения заседания Комиссии: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5-дневный срок со дня получения им уведомления, заключения по итогам рассмотрения уведомления, документов (сведений) и иных материалов в отношении руководителя организации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рассматривает вопрос о необходимости участия в заседании иных лиц, помимо Членов комисс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екретарь Комиссии: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рганизует ознакомление руководителя организации, в отношении которого Комиссией рассматривается вопрос об урегулировании конфликта интересов, Членов комиссии и других лиц, участвующих в заседании Комиссии, с поступившей </w:t>
        <w:br/>
        <w:t xml:space="preserve">ему информацией и с результатами ее проверки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рганизует приглашение лиц, участвующих в заседании Комиссии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едет протокол заседания Комиссии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направляет в течение 5 рабочих дней со дня заседания Комиссии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ю протокола заседания Комиссии – директору департамента финансов Нефтеюганского района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иску из протокола заседания Комиссии - руководителю организац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Заседание Комиссии проводится в течение 20 дней со дня получения уведомления, заключения, документов (сведения), относящихся к факту возникновения у руководителя организации личной заинтересованности при исполнении должностных обязанностей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Заседание Комиссии проводится в присутствии руководителя организации, </w:t>
        <w:br/>
        <w:t xml:space="preserve">в отношении которого рассматривается вопрос об урегулировании конфликта интересов, и заслушиваются его пояснения, за исключением случаев, установленных пунктом 14 настоящего Положения. О намерении лично присутствовать на заседании Комиссии руководитель организации указывает в уведомлен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седания Комиссии могут проводиться в отсутствие руководителя организации в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в уведомлении не содержится указания о намерении руководителя организации лично присутствовать на заседании Комис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руководитель организации, намеревающийся лично присутствовать </w:t>
        <w:br/>
        <w:t xml:space="preserve">на заседании Комиссии и надлежащим образом извещенный о времени и месте </w:t>
        <w:br/>
        <w:t>его проведения, не явился на заседание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По итогам рассмотрения уведомления Комиссия принимает одно </w:t>
        <w:br/>
        <w:t>из следующих решений: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знать, что при исполнении руководителем организации должностных обязанностей конфликт интересов отсутствует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знать, что при исполнении руководителем организации должностных обязанностей личная заинтересованность приводит или может привести к конфликту интересов. В этом случае Комиссия рекомендует руководителю организации и (или) директору департамента финансов Нефтеюганского района принять меры по урегулированию конфликта интересов или по предотвращению его возникновения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становить, что руководитель организации не соблюдал требования </w:t>
        <w:br/>
        <w:t>об урегулировании конфликта интересов. В этом случае Комиссия рекомендует директору департамента финансов Нефтеюганского района указать руководителю организации на недопустимость нарушения требований об урегулировании конфликта интересов либо применить к руководителю организации меру ответственности, предусмотренную нормативными правовыми актами Российской Федерации.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Решения Комиссии принимаются открытым голосованием простым большинством голосов присутствующих на заседании Членов комисс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 протоколе заседания Комиссии указываются: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дата заседания Комиссии, фамилии, имена, отчества (последнее - при наличии) Членов комиссии и других лиц, присутствующих на заседании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ормулировка каждого из рассматриваемых на заседании Комиссии вопросов с указанием фамилии, имени, отчества, должности лица, в отношении которого рассматривается вопрос об урегулировании конфликта интересов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едъявляемые к руководителю организации претензии, материалы, </w:t>
        <w:br/>
        <w:t xml:space="preserve">на которых они основываются, в том числе содержащие сведения о ситуации личной заинтересованности, о которой руководитель организации уведомил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держание пояснений руководителя организации и, при наличии, других лиц по существу предъявляемых претензий;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фамилии, имена, отчества выступивших на заседании лиц и краткое изложение их выступлений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источник информации, содержащей основания для проведения заседания Комиссии, дата поступления информации директору департамента финансов Нефтеюганского района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результаты голосования;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решение и обоснование его принятия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руководитель организации. 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Копия протокола заседания Комиссии в течение 5-х рабочих дней со дня заседания направляется директору департамента финансов Нефтеюганского района, полностью или в виде выписок из него - руководителю организации, а также, по решению Комиссии, - иным заинтересованным лицам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 случае установления Комиссией признаков дисциплинарного проступка в действиях (бездействии) руководителя организации информация об этом представляется директору департамента финансов Нефтеюганского района для решения вопроса о применении к руководителю организации мер ответственности, предусмотренных нормативными правовыми актами Российской Федерации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В случае установления Комиссией факта совершения руководителем организации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трехдневный срок, </w:t>
        <w:br/>
        <w:t>а при необходимости - немедленно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Копия протокола заседания Комиссии или выписка из него приобщается </w:t>
        <w:br/>
        <w:t>к личному делу руководителя организации, в отношении которого рассмотрен вопрос об урегулировании конфликта интересов.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</w:t>
        <w:br/>
        <w:t>на заседании Комиссии, осуществляются секретарем Комиссии.</w:t>
      </w:r>
    </w:p>
    <w:p>
      <w:pPr>
        <w:pStyle w:val="Style17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font873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font873;Times New Roman" w:cs="Times New Roman"/>
    </w:rPr>
  </w:style>
  <w:style w:type="character" w:styleId="WW8Num6z1">
    <w:name w:val="WW8Num6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font873;Times New Roman" w:cs="font873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font873;Times New Roman" w:cs="font873;Times New Roman"/>
      <w:kern w:val="2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font873;Times New Roman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font873;Times New Roman" w:cs="font873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FD8216A5CFEBD46B8E259557621BD906889A559D1E0A3F32C3CE1C4N115I" TargetMode="External"/><Relationship Id="rId4" Type="http://schemas.openxmlformats.org/officeDocument/2006/relationships/hyperlink" Target="consultantplus://offline/ref=B1EB7422BEEE961DBD363126DAD1D7D201CE1E03261AFF365965CEDEC51287E93C89901B686A739DDE209564E5DE0E1AB1363859C0F805D79DB4A5B7jEI3K" TargetMode="External"/><Relationship Id="rId5" Type="http://schemas.openxmlformats.org/officeDocument/2006/relationships/hyperlink" Target="consultantplus://offline/main?base=RLAW926;n=70528;fld=134;dst=100018" TargetMode="External"/><Relationship Id="rId6" Type="http://schemas.openxmlformats.org/officeDocument/2006/relationships/hyperlink" Target="consultantplus://offline/ref=369D056DE9B38A8BCC6A98FEA7CC1F85F19BE8F093E26FC6EFC44504066754965715EE5811E822799A5BB6A97144E3EB919E3E78E0EF512AF2n0J" TargetMode="External"/><Relationship Id="rId7" Type="http://schemas.openxmlformats.org/officeDocument/2006/relationships/hyperlink" Target="consultantplus://offline/ref=369D056DE9B38A8BCC6A98FEA7CC1F85F49DE5F393E16FC6EFC44504066754964515B65412E83C709B4EE0F837F1n2J" TargetMode="External"/><Relationship Id="rId8" Type="http://schemas.openxmlformats.org/officeDocument/2006/relationships/hyperlink" Target="../../../AppData/Local/Microsoft/Windows/AppData/Local/Microsoft/Windows/Temporary%20Internet%20Files/Content.Outlook/6VL3TJ8B/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20:00Z</dcterms:created>
  <dc:creator>Пользователь</dc:creator>
  <dc:description/>
  <cp:keywords/>
  <dc:language>en-US</dc:language>
  <cp:lastModifiedBy>Ротарь Надежда Вениаминовна</cp:lastModifiedBy>
  <cp:lastPrinted>2017-04-07T09:01:00Z</cp:lastPrinted>
  <dcterms:modified xsi:type="dcterms:W3CDTF">2023-09-20T09:56:00Z</dcterms:modified>
  <cp:revision>5</cp:revision>
  <dc:subject/>
  <dc:title/>
</cp:coreProperties>
</file>