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. от 14.05.2015 № 982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201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</w:t>
        <w:br/>
        <w:t xml:space="preserve">раздела 5 Положения о бюджетном процессе в муниципальном образовании Нефтеюганский район, утвержденного решением Думы Нефтеюганского района </w:t>
        <w:br/>
        <w:t>от 14.05.2012 № 216, 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Утвердить отчет об исполнении бюджета Нефтеюганского района </w:t>
        <w:br/>
        <w:t xml:space="preserve">за 1 квартал 2015 года по доходам в сумме 915 258 016,25 рублей, по расходам </w:t>
        <w:br/>
        <w:t xml:space="preserve">в сумме 617 990 297,31 рублей с профицитом в сумме 297 267 718,94 рублей </w:t>
        <w:br/>
        <w:t>согласно приложениям № 1, 2,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править отчет об исполнении бюджета Нефтеюганского района </w:t>
        <w:br/>
        <w:t>за 1 квартал 2015 года в Думу Нефтеюганского района и Контрольно-счетную палату Нефтеюг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15:00Z</dcterms:created>
  <dc:creator>LMoskovkina</dc:creator>
  <dc:description/>
  <dc:language>en-US</dc:language>
  <cp:lastModifiedBy>Лукашева Лариса Александровна</cp:lastModifiedBy>
  <cp:lastPrinted>2015-05-07T15:08:00Z</cp:lastPrinted>
  <dcterms:modified xsi:type="dcterms:W3CDTF">2015-05-15T10:15:00Z</dcterms:modified>
  <cp:revision>2</cp:revision>
  <dc:subject/>
  <dc:title>Российская Федерация</dc:title>
</cp:coreProperties>
</file>