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25"/>
        <w:gridCol w:w="33"/>
        <w:gridCol w:w="46"/>
        <w:gridCol w:w="457"/>
        <w:gridCol w:w="11512"/>
        <w:gridCol w:w="2552"/>
        <w:gridCol w:w="368"/>
        <w:gridCol w:w="319"/>
        <w:gridCol w:w="25"/>
      </w:tblGrid>
      <w:tr>
        <w:trPr>
          <w:trHeight w:val="90" w:hRule="atLeast"/>
        </w:trPr>
        <w:tc>
          <w:tcPr>
            <w:tcW w:w="87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6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87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6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62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5" w:type="dxa"/>
            <w:gridSpan w:val="3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mptyLayoutCell"/>
              <w:rPr/>
            </w:pPr>
            <w:r>
              <w:rPr>
                <w:sz w:val="20"/>
                <w:lang w:val="ru-RU"/>
              </w:rPr>
              <w:t>Приложение № 2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 постановлению администрации Нефтеюганского района  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06.05.2014 № 876-па</w:t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  <w:lang w:val="ru-RU"/>
              </w:rPr>
              <w:tab/>
              <w:tab/>
              <w:tab/>
              <w:tab/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2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5" w:type="dxa"/>
            <w:gridSpan w:val="5"/>
            <w:tcBorders/>
          </w:tcPr>
          <w:p>
            <w:pPr>
              <w:pStyle w:val="EmptyLayoutCell"/>
              <w:jc w:val="center"/>
              <w:rPr/>
            </w:pPr>
            <w:r>
              <w:rPr>
                <w:sz w:val="20"/>
                <w:lang w:val="ru-RU"/>
              </w:rPr>
              <w:t xml:space="preserve">Отчет об исполнении расходов бюджета муниципального образования Нефтеюганский район за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квартал 2014 года</w:t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</w:rPr>
              <w:t>Форма 0503317</w:t>
            </w: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в рублях)</w:t>
            </w: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EmptyLayoutCel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mptyLayoutCell"/>
        <w:rPr/>
      </w:pPr>
      <w:r>
        <w:rPr/>
      </w:r>
    </w:p>
    <w:tbl>
      <w:tblPr>
        <w:tblW w:w="15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5"/>
        <w:gridCol w:w="6074"/>
        <w:gridCol w:w="987"/>
        <w:gridCol w:w="1252"/>
        <w:gridCol w:w="757"/>
        <w:gridCol w:w="545"/>
        <w:gridCol w:w="5696"/>
      </w:tblGrid>
      <w:tr>
        <w:trPr>
          <w:trHeight w:val="8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26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26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6" w:type="dxa"/>
            <w:gridSpan w:val="7"/>
            <w:tcBorders/>
          </w:tcPr>
          <w:tbl>
            <w:tblPr>
              <w:tblW w:w="15341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916"/>
              <w:gridCol w:w="555"/>
              <w:gridCol w:w="1907"/>
              <w:gridCol w:w="1437"/>
              <w:gridCol w:w="1470"/>
              <w:gridCol w:w="1286"/>
              <w:gridCol w:w="1142"/>
              <w:gridCol w:w="1591"/>
              <w:gridCol w:w="1617"/>
              <w:gridCol w:w="1278"/>
              <w:gridCol w:w="1142"/>
            </w:tblGrid>
            <w:tr>
              <w:trPr>
                <w:trHeight w:val="1986" w:hRule="atLeast"/>
              </w:trPr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7"/>
                  </w:tblGrid>
                  <w:tr>
                    <w:trPr>
                      <w:trHeight w:val="2034" w:hRule="exact"/>
                    </w:trPr>
                    <w:tc>
                      <w:tcPr>
                        <w:tcW w:w="18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2034" w:hRule="exact"/>
                    </w:trPr>
                    <w:tc>
                      <w:tcPr>
                        <w:tcW w:w="18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5"/>
                  </w:tblGrid>
                  <w:tr>
                    <w:trPr>
                      <w:trHeight w:val="1986" w:hRule="exact"/>
                    </w:trPr>
                    <w:tc>
                      <w:tcPr>
                        <w:tcW w:w="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68"/>
                  </w:tblGrid>
                  <w:tr>
                    <w:trPr>
                      <w:trHeight w:val="1974" w:hRule="exact"/>
                    </w:trPr>
                    <w:tc>
                      <w:tcPr>
                        <w:tcW w:w="18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Код расхода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8"/>
                  </w:tblGrid>
                  <w:tr>
                    <w:trPr>
                      <w:trHeight w:val="1986" w:hRule="exact"/>
                    </w:trPr>
                    <w:tc>
                      <w:tcPr>
                        <w:tcW w:w="1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Утверждено 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1"/>
                  </w:tblGrid>
                  <w:tr>
                    <w:trPr>
                      <w:trHeight w:val="1986" w:hRule="exact"/>
                    </w:trPr>
                    <w:tc>
                      <w:tcPr>
                        <w:tcW w:w="14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Утверждено суммы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7"/>
                  </w:tblGrid>
                  <w:tr>
                    <w:trPr>
                      <w:trHeight w:val="1950" w:hRule="exact"/>
                    </w:trPr>
                    <w:tc>
                      <w:tcPr>
                        <w:tcW w:w="12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Утверждено</w:t>
                        </w: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 xml:space="preserve"> 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</w:tblGrid>
                  <w:tr>
                    <w:trPr>
                      <w:trHeight w:val="1950" w:hRule="exact"/>
                    </w:trPr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Утверждено бюджеты городских и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8"/>
                  </w:tblGrid>
                  <w:tr>
                    <w:trPr>
                      <w:trHeight w:val="1986" w:hRule="exact"/>
                    </w:trPr>
                    <w:tc>
                      <w:tcPr>
                        <w:tcW w:w="1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Исполнено 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1"/>
                  </w:tblGrid>
                  <w:tr>
                    <w:trPr>
                      <w:trHeight w:val="1986" w:hRule="exact"/>
                    </w:trPr>
                    <w:tc>
                      <w:tcPr>
                        <w:tcW w:w="14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Исполнено суммы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010" w:hRule="exact"/>
                    </w:trPr>
                    <w:tc>
                      <w:tcPr>
                        <w:tcW w:w="1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  <w:lang w:val="ru-RU"/>
                          </w:rPr>
                          <w:t>Исполнено</w:t>
                        </w: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 xml:space="preserve"> 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91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</w:tblGrid>
                  <w:tr>
                    <w:trPr>
                      <w:trHeight w:val="1986" w:hRule="exact"/>
                    </w:trPr>
                    <w:tc>
                      <w:tcPr>
                        <w:tcW w:w="1103" w:type="dxa"/>
                        <w:tcBorders/>
                        <w:vAlign w:val="center"/>
                      </w:tcPr>
                      <w:tbl>
                        <w:tblPr>
                          <w:tblW w:w="187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77"/>
                        </w:tblGrid>
                        <w:tr>
                          <w:trPr>
                            <w:trHeight w:val="274" w:hRule="exact"/>
                          </w:trPr>
                          <w:tc>
                            <w:tcPr>
                              <w:tcW w:w="18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Исполнено бюджеты городских и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"/>
                  </w:tblGrid>
                  <w:tr>
                    <w:trPr>
                      <w:trHeight w:val="275" w:hRule="exact"/>
                    </w:trPr>
                    <w:tc>
                      <w:tcPr>
                        <w:tcW w:w="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68"/>
                  </w:tblGrid>
                  <w:tr>
                    <w:trPr>
                      <w:trHeight w:val="274" w:hRule="exact"/>
                    </w:trPr>
                    <w:tc>
                      <w:tcPr>
                        <w:tcW w:w="18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8"/>
                  </w:tblGrid>
                  <w:tr>
                    <w:trPr>
                      <w:trHeight w:val="274" w:hRule="exact"/>
                    </w:trPr>
                    <w:tc>
                      <w:tcPr>
                        <w:tcW w:w="1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1"/>
                  </w:tblGrid>
                  <w:tr>
                    <w:trPr>
                      <w:trHeight w:val="274" w:hRule="exact"/>
                    </w:trPr>
                    <w:tc>
                      <w:tcPr>
                        <w:tcW w:w="14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7"/>
                  </w:tblGrid>
                  <w:tr>
                    <w:trPr>
                      <w:trHeight w:val="274" w:hRule="exact"/>
                    </w:trPr>
                    <w:tc>
                      <w:tcPr>
                        <w:tcW w:w="12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</w:tblGrid>
                  <w:tr>
                    <w:trPr>
                      <w:trHeight w:val="274" w:hRule="exact"/>
                    </w:trPr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"/>
                  </w:tblGrid>
                  <w:tr>
                    <w:trPr>
                      <w:trHeight w:val="287" w:hRule="exact"/>
                    </w:trPr>
                    <w:tc>
                      <w:tcPr>
                        <w:tcW w:w="15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8"/>
                  </w:tblGrid>
                  <w:tr>
                    <w:trPr>
                      <w:trHeight w:val="274" w:hRule="exact"/>
                    </w:trPr>
                    <w:tc>
                      <w:tcPr>
                        <w:tcW w:w="15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74" w:hRule="exact"/>
                    </w:trPr>
                    <w:tc>
                      <w:tcPr>
                        <w:tcW w:w="1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</w:tblGrid>
                  <w:tr>
                    <w:trPr>
                      <w:trHeight w:val="337" w:hRule="exact"/>
                    </w:trPr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 бюджета - ИТОГО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545 310 560,49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6 850 867,70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379 152 578,3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43 008 849,89</w:t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90 023 956,29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5 589 922,0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7 964 708,0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7 649 170,27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48 565 026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8 567 633,1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43 463 087,5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8 286 455,5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6 193 272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081 556,3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5 562 469,3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9 579 442,3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769 287,9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26 398,1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3 861 514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 075 715,8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6 643 059,5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052 720,6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157 09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26 486,9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9 609 928,9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433 348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968 036,8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41 427,5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24 263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 022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225 234,3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13 887,2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358 505,7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14 548,6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66 038,0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66 038,0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6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560 717,9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52 178,4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101 938,8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1 177,6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64 022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122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37 916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9 055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2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33 105,5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78 454,3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2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33 105,5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78 454,3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2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33 105,5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78 454,3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2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120 778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576 022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2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2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12 326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2 431,7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 279 381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308 494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 279 381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308 494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 193 381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296 680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 455 538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269 891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731 843,1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24 788,9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814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814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3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1 385 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 151 163,9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1 301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 151 163,9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6 359 493,8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9 661 525,5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9 514 857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9 878 428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76 787,9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4 562,8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67 848,7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698 534,6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670 606,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89 637,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6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3 117,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6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40 706,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 5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71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4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 791 860,7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727 788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 589 860,7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705 741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6 948 860,7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657 937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 722 174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375 589,9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6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180 686,5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79 347,6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37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 803,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533,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 27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1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2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 047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6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2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 047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7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7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07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74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74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1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74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0 935 278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4 501 731,9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6 118 839,5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4 242 601,2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0 258 430,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86 958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0 749 120,6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 479 510,4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440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6 835,3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 068 809,5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770 612,8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1 250 453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 503 464,8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140 09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22 953,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6 011 928,9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944 960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968 036,8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41 427,5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24 263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 022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048 334,3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13 887,2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757 799,5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57 214,0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66 038,0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66 038,0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6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543 917,9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52 177,8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816 438,8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59 130,6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24 022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122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113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192 416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7 008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203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 858 982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381 011,7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 512 334,3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81 227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855 264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132 483,5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222 737,1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261 607,7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39 285,5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1 540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993 241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29 334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640 070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88 394,2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4 314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728,9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2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156,7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197 805,5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6 508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7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7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60 3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46 647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9 7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92 2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54 36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3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рганы юсти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515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35 529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515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35 529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097 385,5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14 499,6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858 995,4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32 357,3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 985,5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65 404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0 142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0 714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029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 314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229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1 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7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7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4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 827 898,3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018 898,5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 507 834,3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945 698,5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757 878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817 983,9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363 741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29 250,3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6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9 540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827 837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49 192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179 955,5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67 364,6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99,2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2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156,7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797 005,5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45 708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7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60 3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20 06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3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65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09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54 36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3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15 9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89 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9 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9 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6 583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314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9 456 299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 507 062,9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4 688 495,7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755 086,9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8 878 519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549 3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 919 762,1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448 34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93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8 604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264 957,1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42 378,8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0 574 872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113 157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93 850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3 698,5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276 48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36 117,0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92 44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3 715,5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 101 327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498 861,2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 960 77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210 765,2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8 828 221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423 75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 404 46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715 44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715 44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91 439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767 803,5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51 97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525 904,5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5 28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41 899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86 69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бщеэкономические вопрос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766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82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766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82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35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5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35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5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13 75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13 75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3 74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1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3 74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7 319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7 279 57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5 83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0 83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45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95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6 293 16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11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5 183 16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44 77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 22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5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 22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8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8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8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8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 641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41 587,6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2 641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41 587,6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02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41 587,6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02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41 587,6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621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621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09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вязь и информатик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134 618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646 590,6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 417 952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202 446,6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 417 952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202 446,6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78 330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0 494,3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56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599 622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051 392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716 665,2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44 14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19 669,2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6 24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96 99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7 90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4 593 681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736 784,6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 582 768,9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428 952,6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8 682 684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549 3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 788 927,1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448 34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28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8 604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264 957,1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42 378,8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 332 119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815 623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15 5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3 204,2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Транспортные услуги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276 48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36 117,0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92 44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3 715,5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941 327,6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6 713,5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606 352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5 872,9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21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221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46 66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4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010 912,3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7 832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506 235,3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9 04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412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4 677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8 792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7 138 74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1 819 74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852 74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8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344 64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8 810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8 810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15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15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 31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 31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15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15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15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15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1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155 77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4 836 77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026 07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026 079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3 067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8 810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8 810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 31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2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 319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26 67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26 67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26 67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08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18 57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3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Транспортные услуги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505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храна окружающей сре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605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556 309 085,9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76 233 867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546 553 285,9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76 225 757,2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3 051 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 684 184,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2 439 130,8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421 409,2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46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5 175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065 769,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087 599,9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9 084 806,1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566 021,2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2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 675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34 942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16 658,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 675 702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149 161,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93 687,3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43 394 479,7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57 823 571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43 394 479,7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57 823 571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6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22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1 98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755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11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93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20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11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1 051 980,8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2 202 482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1 051 980,8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2 202 482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1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1 051 980,8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2 202 482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1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1 051 980,8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2 202 482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05 597 962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3 930 243,9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97 362 962,6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3 930 243,9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 873 263,7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031,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 375 702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497 561,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031,7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60 489 698,9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3 921 212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60 489 698,9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3 921 212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3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2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3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5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3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5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3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5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5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5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18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5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5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88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414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29 738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169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29 738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794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524 42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694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524 426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20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55 332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20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355 332,8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9 98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7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1 709 942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161 301,7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0 434 142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153 191,7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3 034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 682 184,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2 439 130,8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421 409,2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3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3 175,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 065 769,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087 599,9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898 842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24 463,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2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5 675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704 942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16 658,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568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2 129,5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47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44 54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47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44 544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6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52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2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75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11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709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75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11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87 457 263,2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929 023,7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7 838 542,4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786 023,7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 384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585 529,9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096 271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696 536,5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128 428,5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88 993,4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19 189,3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23 064,0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 662,8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1 400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93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4 448,3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734 626,4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7 215,1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7 375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793 816,6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7 375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793 816,6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0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06 2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0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06 2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653 153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77 393,0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9 618 720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9 141 820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6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51 478 110,0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 923 536,2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 336 289,3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 923 536,2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754 789,3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 499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754 789,3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 499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7 375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793 816,6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7 375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 793 816,6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0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06 2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206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106 2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9 141 820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9 141 820,7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1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979 153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005 487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502 253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862 487,4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 384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 585 529,9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096 271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696 536,5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6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128 428,5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88 993,4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464 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9 564,4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 662,8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1 400,6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093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4 448,3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979 837,1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3 715,4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653 153,1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77 393,0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6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0804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76 9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4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4 178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1 916 003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6 977 7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1 908 395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694 993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822 588,5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928 381,2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65 482,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5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316 612,1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56 705,9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9 716 506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498 313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 106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08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1 00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6 006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428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1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9 391,9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977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283 381,5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4 566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587 493,2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6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3 566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337 691,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26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0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249 801,8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200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608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137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608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0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249 801,8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0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249 801,8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1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0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249 801,8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1 0000000 000 26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 0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249 801,82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3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991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3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991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3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991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3 0000000 000 26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 991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5 8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 537 691,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8 845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 537 691,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27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2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27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2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26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 575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337 691,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особия по социальной помощи населению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26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 575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337 691,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047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4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 047 3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 294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128 509,9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 141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 120 901,98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 694 993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 822 588,5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 928 381,2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965 482,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5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316 612,1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56 705,9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 446 506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98 313,4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 106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008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1 005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06 006,67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 428,75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15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9 391,9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07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3 381,5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24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608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9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006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3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608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73 461 4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201 788,5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 661 2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201 788,5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459 44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16 088,5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1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8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87 7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6 704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2 2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 884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98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901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98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901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1 78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4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5 800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5 800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0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 87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045 084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6 87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 045 084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1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выплат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1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1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71 7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59 384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2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Транспорт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22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71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3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23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Арендная плата за пользование имуществом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24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18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26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82 22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 884,24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98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901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5 98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 901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29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21 78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4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1 0000000 000 3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2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6 587 9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6 704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2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87 7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6 704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2 0000000 000 22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87 7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6 704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2 0000000 000 225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87 729,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56 704,29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2 0000000 000 3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5 800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102 0000000 000 31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35 800 2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Средства массовой информ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0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0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Периодическая печать и издательств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2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2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организациям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2 0000000 000 24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Безвозмездные перечисления государственным и муниципальным организациям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202 0000000 000 24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 292 5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846 6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бслуживание государственного (муниципального) долга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0 0000000 000 23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бслуживание внутреннего долг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0 0000000 000 23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Обслуживание государственного (муниципального) долга            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1 0000000 000 23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Обслуживание внутреннего долг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301 0000000 000 23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26 321 1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0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1 430 1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 0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0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1 430 1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 0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0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1 430 1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 0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0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41 430 1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2 0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1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9 791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 2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1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9 791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 2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1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9 791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 2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1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39 791 8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71 208 65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3 0000000 000 0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38 3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3 0000000 000 20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38 3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3 0000000 000 250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38 3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000 1403 0000000 000 251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 638 342,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800 000,00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Результат исполнения бюджета (дефицит "--", профицит "+")</w:t>
                  </w:r>
                </w:p>
              </w:tc>
              <w:tc>
                <w:tcPr>
                  <w:tcW w:w="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19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5" w:type="dxa"/>
                    <w:right w:w="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-293 215 396,8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61 259 300,13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0" w:type="dxa"/>
                    <w:bottom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7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5"/>
      <w:gridCol w:w="1264"/>
    </w:tblGrid>
    <w:tr>
      <w:trPr/>
      <w:tc>
        <w:tcPr>
          <w:tcW w:w="1413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35" w:type="dxa"/>
          <w:tcBorders/>
        </w:tcPr>
        <w:tbl>
          <w:tblPr>
            <w:tblW w:w="1413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4135"/>
          </w:tblGrid>
          <w:tr>
            <w:trPr>
              <w:trHeight w:val="227" w:hRule="exact"/>
            </w:trPr>
            <w:tc>
              <w:tcPr>
                <w:tcW w:w="14135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2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13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2:00Z</dcterms:created>
  <dc:creator>Обиденая Лидия Петровна Финтех ©</dc:creator>
  <dc:description/>
  <cp:keywords/>
  <dc:language>en-US</dc:language>
  <cp:lastModifiedBy>lukashevala</cp:lastModifiedBy>
  <dcterms:modified xsi:type="dcterms:W3CDTF">2014-05-12T05:22:00Z</dcterms:modified>
  <cp:revision>2</cp:revision>
  <dc:subject/>
  <dc:title>Приложение № 2</dc:title>
</cp:coreProperties>
</file>