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80"/>
        <w:gridCol w:w="11883"/>
        <w:gridCol w:w="3686"/>
        <w:gridCol w:w="5075"/>
      </w:tblGrid>
      <w:tr>
        <w:trPr>
          <w:trHeight w:val="1425" w:hRule="atLeast"/>
        </w:trPr>
        <w:tc>
          <w:tcPr>
            <w:tcW w:w="86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3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EmptyLayout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ложение № 1</w:t>
            </w:r>
          </w:p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 постановлению администрации Нефтеюганского района  </w:t>
            </w:r>
          </w:p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06.05.2014 № 876-па</w:t>
            </w:r>
          </w:p>
          <w:p>
            <w:pPr>
              <w:pStyle w:val="EmptyLayoutCel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ab/>
              <w:tab/>
              <w:tab/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86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0" w:type="dxa"/>
            <w:tcBorders/>
          </w:tcPr>
          <w:p>
            <w:pPr>
              <w:pStyle w:val="EmptyLayoutCel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69" w:type="dxa"/>
            <w:gridSpan w:val="2"/>
            <w:tcBorders/>
          </w:tcPr>
          <w:p>
            <w:pPr>
              <w:pStyle w:val="EmptyLayoutCell"/>
              <w:jc w:val="center"/>
              <w:rPr/>
            </w:pPr>
            <w:r>
              <w:rPr>
                <w:sz w:val="20"/>
                <w:lang w:val="ru-RU"/>
              </w:rPr>
              <w:t xml:space="preserve">Отчет об исполнении доходов бюджета муниципального образования Нефтеюганский район за 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квартал 2014 года</w:t>
            </w:r>
          </w:p>
          <w:p>
            <w:pPr>
              <w:pStyle w:val="EmptyLayoutCel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EmptyLayoutCel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Форма 0503317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(в рублях)</w:t>
            </w: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EmptyLayoutCel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LayoutCell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</w:p>
        </w:tc>
        <w:tc>
          <w:tcPr>
            <w:tcW w:w="118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724" w:type="dxa"/>
            <w:gridSpan w:val="4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rPr/>
      </w:r>
    </w:p>
    <w:tbl>
      <w:tblPr>
        <w:tblW w:w="207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2851"/>
        <w:gridCol w:w="620"/>
        <w:gridCol w:w="2414"/>
        <w:gridCol w:w="1218"/>
        <w:gridCol w:w="1134"/>
        <w:gridCol w:w="1276"/>
        <w:gridCol w:w="1134"/>
        <w:gridCol w:w="1196"/>
        <w:gridCol w:w="1072"/>
        <w:gridCol w:w="1134"/>
        <w:gridCol w:w="616"/>
        <w:gridCol w:w="802"/>
        <w:gridCol w:w="608"/>
        <w:gridCol w:w="4414"/>
      </w:tblGrid>
      <w:tr>
        <w:trPr>
          <w:trHeight w:val="80" w:hRule="atLeast"/>
        </w:trPr>
        <w:tc>
          <w:tcPr>
            <w:tcW w:w="268" w:type="dxa"/>
            <w:tcBorders/>
          </w:tcPr>
          <w:p>
            <w:pPr>
              <w:pStyle w:val="EmptyLayout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5" w:type="dxa"/>
            <w:gridSpan w:val="11"/>
            <w:tcBorders/>
          </w:tcPr>
          <w:p>
            <w:pPr>
              <w:pStyle w:val="EmptyLayout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/>
          </w:tcPr>
          <w:p>
            <w:pPr>
              <w:pStyle w:val="EmptyLayout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4" w:type="dxa"/>
            <w:tcBorders/>
          </w:tcPr>
          <w:p>
            <w:pPr>
              <w:pStyle w:val="EmptyLayout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4" w:hRule="atLeast"/>
        </w:trPr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9" w:type="dxa"/>
            </w:tcMar>
            <w:vAlign w:val="center"/>
          </w:tcPr>
          <w:tbl>
            <w:tblPr>
              <w:tblW w:w="3402" w:type="dxa"/>
              <w:jc w:val="left"/>
              <w:tblInd w:w="38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2"/>
            </w:tblGrid>
            <w:tr>
              <w:trPr>
                <w:trHeight w:val="2024" w:hRule="exac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9" w:type="dxa"/>
            </w:tcMar>
            <w:vAlign w:val="center"/>
          </w:tcPr>
          <w:tbl>
            <w:tblPr>
              <w:tblW w:w="5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8"/>
            </w:tblGrid>
            <w:tr>
              <w:trPr>
                <w:trHeight w:val="1651" w:hRule="exact"/>
              </w:trPr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Код строки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9" w:type="dxa"/>
            </w:tcMar>
            <w:vAlign w:val="center"/>
          </w:tcPr>
          <w:tbl>
            <w:tblPr>
              <w:tblW w:w="26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5"/>
            </w:tblGrid>
            <w:tr>
              <w:trPr>
                <w:trHeight w:val="2036" w:hRule="exact"/>
              </w:trPr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Код дохода по бюджетной классификации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10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5"/>
            </w:tblGrid>
            <w:tr>
              <w:trPr>
                <w:trHeight w:val="2024" w:hRule="exact"/>
              </w:trPr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Утверждено консолидированный бюджет субъекта Российской Федерации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8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6"/>
            </w:tblGrid>
            <w:tr>
              <w:trPr>
                <w:trHeight w:val="2024" w:hRule="exact"/>
              </w:trPr>
              <w:tc>
                <w:tcPr>
                  <w:tcW w:w="8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Утверждено суммы подлежащие исключению в рамках консолидированного бюджета субъекта Российской Федерации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10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5"/>
            </w:tblGrid>
            <w:tr>
              <w:trPr>
                <w:trHeight w:val="2060" w:hRule="exact"/>
              </w:trPr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 xml:space="preserve">Утверждено </w:t>
                  </w: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бюджеты муниципальных районов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3"/>
            </w:tblGrid>
            <w:tr>
              <w:trPr>
                <w:trHeight w:val="2072" w:hRule="exact"/>
              </w:trPr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Утверждено бюджеты городских и сельских поселений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3"/>
            </w:tblGrid>
            <w:tr>
              <w:trPr>
                <w:trHeight w:val="2060" w:hRule="exact"/>
              </w:trPr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Исполнено консолидированный бюджет субъекта Российской Федерации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9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4"/>
            </w:tblGrid>
            <w:tr>
              <w:trPr>
                <w:trHeight w:val="2024" w:hRule="exact"/>
              </w:trPr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Исполнено суммы подлежащие исключению в рамках консолидированного бюджета субъекта Российской Федерации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9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2"/>
            </w:tblGrid>
            <w:tr>
              <w:trPr>
                <w:trHeight w:val="2024" w:hRule="exact"/>
              </w:trPr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Исполнено</w:t>
                  </w: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 xml:space="preserve"> бюджеты муниципальных районов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12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7"/>
            </w:tblGrid>
            <w:tr>
              <w:trPr>
                <w:trHeight w:val="2036" w:hRule="exact"/>
              </w:trPr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Исполнено бюджеты городских и сельских поселений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37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33"/>
            </w:tblGrid>
            <w:tr>
              <w:trPr>
                <w:trHeight w:val="273" w:hRule="exact"/>
              </w:trPr>
              <w:tc>
                <w:tcPr>
                  <w:tcW w:w="3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5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"/>
            </w:tblGrid>
            <w:tr>
              <w:trPr>
                <w:trHeight w:val="272" w:hRule="exact"/>
              </w:trPr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23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75"/>
            </w:tblGrid>
            <w:tr>
              <w:trPr>
                <w:trHeight w:val="272" w:hRule="exact"/>
              </w:trPr>
              <w:tc>
                <w:tcPr>
                  <w:tcW w:w="23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9"/>
            </w:tblGrid>
            <w:tr>
              <w:trPr>
                <w:trHeight w:val="272" w:hRule="exact"/>
              </w:trPr>
              <w:tc>
                <w:tcPr>
                  <w:tcW w:w="1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1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3"/>
            </w:tblGrid>
            <w:tr>
              <w:trPr>
                <w:trHeight w:val="272" w:hRule="exact"/>
              </w:trPr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trHeight w:val="272" w:hRule="exact"/>
              </w:trPr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8"/>
            </w:tblGrid>
            <w:tr>
              <w:trPr>
                <w:trHeight w:val="272" w:hRule="exact"/>
              </w:trPr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20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4"/>
            </w:tblGrid>
            <w:tr>
              <w:trPr>
                <w:trHeight w:val="273" w:hRule="exact"/>
              </w:trPr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16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1"/>
            </w:tblGrid>
            <w:tr>
              <w:trPr>
                <w:trHeight w:val="272" w:hRule="exact"/>
              </w:trPr>
              <w:tc>
                <w:tcPr>
                  <w:tcW w:w="16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13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2"/>
            </w:tblGrid>
            <w:tr>
              <w:trPr>
                <w:trHeight w:val="285" w:hRule="exact"/>
              </w:trPr>
              <w:tc>
                <w:tcPr>
                  <w:tcW w:w="13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</w:tcMar>
            <w:vAlign w:val="center"/>
          </w:tcPr>
          <w:tbl>
            <w:tblPr>
              <w:tblW w:w="15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8"/>
            </w:tblGrid>
            <w:tr>
              <w:trPr>
                <w:trHeight w:val="272" w:hRule="exact"/>
              </w:trPr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ru-RU"/>
                    </w:rPr>
                    <w:t>11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 212 748 85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76 850 86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 085 937 18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03 662 536,5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55 367 446,3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85 589 922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19 224 008,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21 733 360,23</w:t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273 772 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56 536 913,6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852 602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36 170 279,6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 на доходы физических ли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852 602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36 170 279,6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849 42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35 419 714,8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6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95 818,8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372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99 188,5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1 0204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0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55 557,3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5 388 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 277 093,8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5 388 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 277 093,8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 924 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296 859,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7 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0 612,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 925 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959 566,8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30 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5,6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3 542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7 106 377,8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1000 00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2 62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2 482 882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101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2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 059 881,3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1011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2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 056 955,5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1012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925,8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102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 82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957 200,7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1021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 82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957 200,7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105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 8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465 799,8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2000 02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9 026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 962 967,4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2010 02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9 026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 920 890,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2020 02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2 076,4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91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7 564,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91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7 564,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4000 02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92 964,2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5 04020 02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92 964,2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51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561 728,4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 на имущество физических ли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22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4 379,9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6 01030 05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22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4 379,9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193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566 108,4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6 06010 00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46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40 331,7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6 06013 05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46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40 331,7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6 06013 10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6 06020 00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 947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425 776,7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6 06023 05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 947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425 776,7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6 06023 10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803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24 084,6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8 0300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98 084,6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8 0301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98 084,6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8 0700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803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26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8 0708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8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26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8 07084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8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26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8 07150 01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9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9 369,9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9 04000 00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9 369,9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9 04050 00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9 369,9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09 04053 05 0000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9 369,9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49 398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0 847 209,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1000 00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58 9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1050 05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58 9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48 994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0 575 811,2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38 924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8 452 839,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5013 05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13 456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3 500 494,5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5013 10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5 468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 952 344,9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 710,4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5025 05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 710,4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36 951,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5035 05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36 951,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 xml:space="preserve">Доходы от сдачи в аренду имущества, составляющего государственную </w:t>
            </w:r>
            <w:r>
              <w:rPr>
                <w:rFonts w:eastAsia="Arial"/>
                <w:color w:val="000000"/>
                <w:sz w:val="16"/>
                <w:szCs w:val="16"/>
              </w:rPr>
              <w:t>(муниципальную) казну (за исключением земельных участков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5070 00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156 212,7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5075 05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156 212,7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5075 10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9000 00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4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187 502,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9030 00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4 383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9035 05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4 383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9040 00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4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183 119,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9045 05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4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183 119,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1 09045 10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2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29 15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2 548 150,7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2 01000 01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29 15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2 548 150,7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2 01010 01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1 581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 921 885,0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2 01020 01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13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93 168,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лата за сбросы загрязняющих веществ в водные объект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2 01030 01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3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5 267,5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лата за размещение отходов производства и потребле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2 01040 01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6 831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9 745 327,2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лата за выбросы загрязняющих веществ, образующихся при сжигании на факельных  установках и (или) рассеивании попутного нефтяного газ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2 01070 01 0000 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5 722 502,6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2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 759 027,9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компенсации затрат государств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2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 759 027,9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 xml:space="preserve">Прочие доходы от компенсации затрат государства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3 02990 00 0000 1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2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 759 027,9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3 02995 05 0000 1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2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 759 027,9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3 02995 10 0000 1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0 678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 260 829,5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4 01000 00 0000 4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4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127 053,4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4 01050 05 0000 4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4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127 053,4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4 01050 10 0000 4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4 02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478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014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4 02050 05 0000 4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478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014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4 02053 05 0000 4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478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014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4 02050 10 0000 4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4 02053 10 0000 4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2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19 776,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4 06010 00 0000 4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2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19 776,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межселенных территорий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4 06013 05 0000 4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5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4 06013 10 0000 4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4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19 776,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5 137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8 128 716,5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03000 00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72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3 285,2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03010 01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62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0 735,3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03030 01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549,9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06000 01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1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4 6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08000 01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0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08010 01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0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21000 00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21050 05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25000 00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4 1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 468 726,5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25050 01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4 1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 425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25060 01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3 726,5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28000 01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2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22 462,3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30000 01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30010 01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30014 01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 xml:space="preserve"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37000 00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51 504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37040 05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51 504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43000 01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6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42 7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90000 00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 32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55 338,3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6 90050 05 0000 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 32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55 338,3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34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374 045,3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7 01000 00 0000 1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367 825,9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7 01050 05 0000 1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367 825,9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7 01050 10 0000 1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34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 219,3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1 17 05050 05 0000 1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34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 219,3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812 164 68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62 687 094,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811 664 68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57 490 647,0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1000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7 936 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 119 6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1001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1001 1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1003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5 680 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 555 5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1003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5 680 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 555 5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1999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2 255 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564 1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дотации бюджетам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1999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2 255 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564 1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2000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19 713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 775 5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2041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3 621 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2041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43 621 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2077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96 088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2077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96 088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2085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24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2085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24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2999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7 763 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 775 5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субсидии бюджетам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2999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7 763 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7 775 5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00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353 731 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24 872 3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03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515 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 328 7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03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515 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3 328 7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03 1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15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284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284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15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284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284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15 1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20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48 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0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20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48 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0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24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285 897 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10 765 6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24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 285 897 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10 765 6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29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9 988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434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29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9 988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434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70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9 751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070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9 751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119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7 047 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3119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7 047 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4000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60 283 48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4 723 247,0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4014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7 761 68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2 475 052,0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4014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7 761 68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2 475 052,0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4999 0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521 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248 195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4999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521 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2 248 195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2 04999 10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448 708,3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7 05000 05 0000 1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448 708,3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07 05030 05 0000 1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5 448 708,3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252 260,9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39" w:type="dxa"/>
              <w:bottom w:w="39" w:type="dxa"/>
              <w:right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000 2 19 05000 05 0000 15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252 260,9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left w:w="5" w:type="dxa"/>
              <w:bottom w:w="39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0" w:top="567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14"/>
      <w:gridCol w:w="1291"/>
    </w:tblGrid>
    <w:tr>
      <w:trPr/>
      <w:tc>
        <w:tcPr>
          <w:tcW w:w="144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4414" w:type="dxa"/>
          <w:tcBorders/>
        </w:tcPr>
        <w:tbl>
          <w:tblPr>
            <w:tblW w:w="14414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4414"/>
          </w:tblGrid>
          <w:tr>
            <w:trPr>
              <w:trHeight w:val="227" w:hRule="exact"/>
            </w:trPr>
            <w:tc>
              <w:tcPr>
                <w:tcW w:w="14414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center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2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44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2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2:00Z</dcterms:created>
  <dc:creator>Обиденая Лидия Петровна Финтех ©</dc:creator>
  <dc:description/>
  <cp:keywords/>
  <dc:language>en-US</dc:language>
  <cp:lastModifiedBy>lukashevala</cp:lastModifiedBy>
  <dcterms:modified xsi:type="dcterms:W3CDTF">2014-05-12T05:22:00Z</dcterms:modified>
  <cp:revision>2</cp:revision>
  <dc:subject/>
  <dc:title>Приложение № 1</dc:title>
</cp:coreProperties>
</file>