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Пост. от 29.04.2014 № 816-па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фтеюганского района </w:t>
      </w:r>
      <w:r>
        <w:rPr>
          <w:sz w:val="26"/>
          <w:szCs w:val="26"/>
          <w:lang w:val="en-US" w:eastAsia="en-US"/>
        </w:rPr>
        <w:t>от 08.10.2013 № 2623-па</w:t>
      </w:r>
    </w:p>
    <w:p>
      <w:pPr>
        <w:pStyle w:val="Normal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ind w:firstLine="708"/>
        <w:jc w:val="both"/>
        <w:textAlignment w:val="auto"/>
        <w:rPr>
          <w:sz w:val="26"/>
          <w:szCs w:val="26"/>
        </w:rPr>
      </w:pPr>
      <w:r>
        <w:rPr>
          <w:sz w:val="26"/>
          <w:szCs w:val="32"/>
        </w:rPr>
        <w:t xml:space="preserve">В соответствии со </w:t>
      </w:r>
      <w:r>
        <w:rPr>
          <w:sz w:val="26"/>
          <w:szCs w:val="26"/>
        </w:rPr>
        <w:t>статьей 179 Бюджетного кодекса Российской Федерации</w:t>
      </w:r>
      <w:r>
        <w:rPr>
          <w:sz w:val="26"/>
          <w:szCs w:val="32"/>
        </w:rPr>
        <w:t xml:space="preserve">, </w:t>
        <w:br/>
      </w:r>
      <w:r>
        <w:rPr>
          <w:sz w:val="26"/>
          <w:szCs w:val="26"/>
        </w:rPr>
        <w:t>постановлением администрации Нефтеюганского района от 24.09.2013 № 2493-па-нпа «</w:t>
      </w:r>
      <w:r>
        <w:rPr>
          <w:bCs/>
          <w:sz w:val="26"/>
          <w:szCs w:val="26"/>
        </w:rPr>
        <w:t xml:space="preserve">О муниципальных и ведомственных целевых программах муниципального </w:t>
        <w:br/>
        <w:t xml:space="preserve">образования Нефтеюганский район»  </w:t>
      </w:r>
      <w:r>
        <w:rPr>
          <w:sz w:val="26"/>
          <w:szCs w:val="32"/>
        </w:rPr>
        <w:t xml:space="preserve">п о с т а н о в л я ю: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</w:r>
      <w:r>
        <w:rPr>
          <w:sz w:val="26"/>
          <w:szCs w:val="26"/>
          <w:lang w:val="en-US" w:eastAsia="en-US"/>
        </w:rPr>
        <w:t>от 08.10.2013 № 2623-па</w:t>
      </w:r>
      <w:r>
        <w:rPr>
          <w:sz w:val="26"/>
          <w:szCs w:val="26"/>
        </w:rPr>
        <w:t xml:space="preserve"> «Об утверждении муниципальной программы «Улучшение условий и охраны труда, развитие социального партнерства в муниципальном </w:t>
        <w:br/>
        <w:t xml:space="preserve">образовании Нефтеюганский район на 2014-2020 годы», изложив приложение </w:t>
        <w:br/>
        <w:t xml:space="preserve">к постановлению в новой редакции согласно приложению к настоящему </w:t>
        <w:br/>
        <w:t xml:space="preserve">постановлению. 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ы администрации района    </w:t>
        <w:tab/>
        <w:tab/>
        <w:tab/>
        <w:tab/>
        <w:tab/>
        <w:t xml:space="preserve">      А.С.Осо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ind w:left="5812" w:hanging="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left="5812" w:hanging="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left="5812" w:hanging="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left="5812" w:hanging="0"/>
        <w:rPr>
          <w:sz w:val="26"/>
        </w:rPr>
      </w:pPr>
      <w:r>
        <w:rPr>
          <w:sz w:val="26"/>
        </w:rPr>
        <w:t>от  29.04.2014 № 816-па</w:t>
      </w:r>
    </w:p>
    <w:p>
      <w:pPr>
        <w:pStyle w:val="Normal"/>
        <w:ind w:firstLine="5812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9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учшение условий и охраны труда, развитие </w:t>
              <w:br/>
              <w:t>социального партнерства в муниципальном образовании Нефтеюганский район на 2014-2020 годы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  <w:br/>
              <w:t xml:space="preserve">(наименование и номер </w:t>
              <w:br/>
              <w:t xml:space="preserve">соответствующего </w:t>
              <w:br/>
              <w:t xml:space="preserve">нормативного </w:t>
              <w:br/>
              <w:t>правового акт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08.10.2013 № 2623-па. 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Администрация Нефтеюганского района (отдел социально-</w:t>
            </w:r>
            <w:r>
              <w:rPr>
                <w:sz w:val="26"/>
                <w:szCs w:val="26"/>
              </w:rPr>
              <w:t>трудовых отношений).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финансов Нефтеюганского района (сельское поселение Салым, сельское поселение Каркатеевы, </w:t>
              <w:br/>
              <w:t>сельское поселение Сингапай, сельское поселение Усть-Юган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.</w:t>
            </w:r>
          </w:p>
        </w:tc>
      </w:tr>
      <w:tr>
        <w:trPr>
          <w:trHeight w:val="8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на территории муниципального образования основных направлений государственной политики </w:t>
              <w:br/>
              <w:t>в области охраны труда.</w:t>
            </w:r>
          </w:p>
        </w:tc>
      </w:tr>
      <w:tr>
        <w:trPr>
          <w:trHeight w:val="15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дача 1. Профилактика производственного травматизма </w:t>
              <w:br/>
              <w:t>и профессиональной заболеваемост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дача 2. Пропаганда улучшения условий и безопасности тру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3. Развитие социального партнерства.</w:t>
            </w:r>
          </w:p>
        </w:tc>
      </w:tr>
      <w:tr>
        <w:trPr>
          <w:trHeight w:val="6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и (или) </w:t>
              <w:br/>
              <w:t>отдельные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(показате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посредствен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зультатов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хозяйствующих субъектов Нефтеюганского </w:t>
              <w:br/>
              <w:t xml:space="preserve">района, создавших совместные комитеты (комиссии) </w:t>
              <w:br/>
              <w:t>по охране труда на паритетной основе – с 12% до 2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оличество руководителей и специалистов организаций</w:t>
            </w:r>
            <w:r>
              <w:rPr>
                <w:sz w:val="26"/>
                <w:szCs w:val="26"/>
              </w:rPr>
              <w:t xml:space="preserve">, ежегодно проходящих обучение и проверку знаний </w:t>
              <w:br/>
              <w:t>требований охраны труда в обучающих организациях, имеющих лицензию на проведение обучения с 2440 чел. до 2510 че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организаций, заключивших и представивших </w:t>
              <w:br/>
              <w:t>на уведомительную регистрацию коллективные договоры с 22% до 25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оличество разработанных методических рекомендаций</w:t>
            </w:r>
            <w:r>
              <w:rPr>
                <w:sz w:val="26"/>
                <w:szCs w:val="26"/>
              </w:rPr>
              <w:t xml:space="preserve"> (памяток, пособий) по вопросам труда и охраны труда </w:t>
              <w:br/>
              <w:t xml:space="preserve">для руководителей и представительных органов </w:t>
              <w:br/>
              <w:t>работников, не менее 2 шт. в го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pacing w:val="-4"/>
                <w:sz w:val="26"/>
                <w:szCs w:val="26"/>
              </w:rPr>
              <w:t>Количество молодых людей 14-18 лет, трудоустроенных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pacing w:val="-4"/>
                <w:sz w:val="26"/>
                <w:szCs w:val="26"/>
              </w:rPr>
              <w:t>за счет создания временных рабочих мест с 580 до 700 чел.</w:t>
            </w:r>
          </w:p>
        </w:tc>
      </w:tr>
      <w:tr>
        <w:trPr>
          <w:trHeight w:val="4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- 2020 год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</w:t>
              <w:br/>
              <w:t xml:space="preserve">программы  21277,0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 Ханты-Мансийского автономного округа - Югры – 20242,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4 году – 3241,0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5 году – 2833,5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6 году – 2833,5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7 году – 2833,5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8 году – 2833,5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9 году – 2833,5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20 году – 2833,5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 Нефтеюганского района – 1035,00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4 году – 305,0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5 году – 60,0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6 году – 100,0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7 году – 60,0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8 году – 350,0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9 году – 60,0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20 году – 100,00 тыс.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показатели конеч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зультатов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Увеличение удельного веса организаций, предприятий, учреждений района, охваченных методической помощью по вопросам труда и охраны труда от общего количества </w:t>
            </w:r>
            <w:r>
              <w:rPr>
                <w:spacing w:val="-4"/>
                <w:sz w:val="26"/>
                <w:szCs w:val="26"/>
              </w:rPr>
              <w:t>крупных и средних организаций по данным государственной</w:t>
            </w:r>
            <w:r>
              <w:rPr>
                <w:sz w:val="26"/>
                <w:szCs w:val="26"/>
              </w:rPr>
              <w:t xml:space="preserve"> статистики с 50% до 65%.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Увеличение количества организаций, реализующих </w:t>
            </w:r>
            <w:r>
              <w:rPr>
                <w:spacing w:val="-6"/>
                <w:sz w:val="26"/>
                <w:szCs w:val="26"/>
              </w:rPr>
              <w:t>утвержденные ежегодные планы мероприятий по улучшению</w:t>
            </w:r>
            <w:r>
              <w:rPr>
                <w:sz w:val="26"/>
                <w:szCs w:val="26"/>
              </w:rPr>
              <w:t xml:space="preserve"> условий и охраны труда, от общего количества </w:t>
              <w:br/>
              <w:t>отчитавшихся организаций с 39% до 50%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 «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На территории муниципального образования Нефтеюганский район регулярно принимались и реализовывались Программы по улучшению условий и охраны труда (1996-1998, 1999-2001, 2002-2004, 2004-2006, 2006-2008 годы). В 2009 году была утверждена ведомственная целевая программа «Развитие социально-трудовых </w:t>
        <w:br/>
        <w:t>отношений, улучшение условий и охраны труда в муниципальном образовании Нефтеюганский район на 2010-2012 годы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2013 году реализована ведомственная целевая программа «Улучшение условий и охраны труда, развитие социального </w:t>
        <w:br/>
      </w:r>
      <w:r>
        <w:rPr>
          <w:spacing w:val="-4"/>
          <w:sz w:val="26"/>
          <w:szCs w:val="26"/>
        </w:rPr>
        <w:t>партнерства в муниципальном образовании Нефтеюганский район на 2013-2015 годы».</w:t>
      </w:r>
      <w:r>
        <w:rPr>
          <w:sz w:val="26"/>
          <w:szCs w:val="26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Ситуация </w:t>
      </w:r>
      <w:r>
        <w:rPr>
          <w:sz w:val="26"/>
          <w:szCs w:val="26"/>
        </w:rPr>
        <w:t xml:space="preserve">в области охраны труда и регулирования социально-трудовых </w:t>
        <w:br/>
        <w:t xml:space="preserve">отношений в муниципальном образовании Нефтеюганский район </w:t>
      </w:r>
      <w:r>
        <w:rPr>
          <w:sz w:val="26"/>
          <w:szCs w:val="26"/>
          <w:lang w:val="en-US"/>
        </w:rPr>
        <w:t>в течение 2010</w:t>
      </w:r>
      <w:r>
        <w:rPr>
          <w:sz w:val="26"/>
          <w:szCs w:val="26"/>
        </w:rPr>
        <w:t>-</w:t>
        <w:br/>
      </w:r>
      <w:r>
        <w:rPr>
          <w:spacing w:val="-4"/>
          <w:sz w:val="26"/>
          <w:szCs w:val="26"/>
          <w:lang w:val="en-US"/>
        </w:rPr>
        <w:t>201</w:t>
      </w:r>
      <w:r>
        <w:rPr>
          <w:spacing w:val="-4"/>
          <w:sz w:val="26"/>
          <w:szCs w:val="26"/>
        </w:rPr>
        <w:t>3</w:t>
      </w:r>
      <w:r>
        <w:rPr>
          <w:spacing w:val="-4"/>
          <w:sz w:val="26"/>
          <w:szCs w:val="26"/>
          <w:lang w:val="en-US"/>
        </w:rPr>
        <w:t xml:space="preserve"> годов свидетельствует о положительных тенденциях</w:t>
      </w:r>
      <w:r>
        <w:rPr>
          <w:spacing w:val="-4"/>
          <w:sz w:val="26"/>
          <w:szCs w:val="26"/>
        </w:rPr>
        <w:t xml:space="preserve"> по обеспечению безопасности</w:t>
      </w:r>
      <w:r>
        <w:rPr>
          <w:sz w:val="26"/>
          <w:szCs w:val="26"/>
        </w:rPr>
        <w:t xml:space="preserve"> и созданию благоприятных условий труда работающих</w:t>
      </w:r>
      <w:r>
        <w:rPr>
          <w:sz w:val="26"/>
          <w:szCs w:val="26"/>
          <w:lang w:val="en-US"/>
        </w:rPr>
        <w:t xml:space="preserve">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ходе осуществления сбора и обработки информации о состоянии условий </w:t>
        <w:br/>
        <w:t xml:space="preserve">и охраны труда в организациях, предприятиях, учреждениях Нефтеюганского района, в том числе у работодателей – индивидуальных предпринимателей, осуществляющих деятельность на территории муниципального образования, сложилась в целом </w:t>
        <w:br/>
        <w:t xml:space="preserve">положительная ситуация – увеличилось количество хозяйствующих субъектов, </w:t>
        <w:br/>
        <w:t xml:space="preserve">реализующих окружной закон от 27.05.2011 № 57-оз. В 2013 году информацию </w:t>
        <w:br/>
        <w:t xml:space="preserve">о состоянии условий и охраны труда представила 234 организации района (АППГ-191), количество работников, работающих в отчитавшихся организациях – 23614 чел. (АППГ-18968 чел.), что составило 99,96% от общего числа работающих в районе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Из 234 организаций, представивших информацию о состоянии условий </w:t>
        <w:br/>
        <w:t xml:space="preserve">и охраны труда: имеют службу охраны труда – 17 организаций,  в 71 организации района работают штатные специалисты по охране труда, в 83 организациях </w:t>
        <w:br/>
        <w:t>возложены обязанности по охране труда на специалистов, в 9 организациях  заключен договор со специалистом, оказывающим услуги в области охраны тру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70 отчитавшихся организациях создана первичная профсоюзная организация; в 87 организациях созданы совместные комитеты (комиссии) по охране труда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В 114 отчитавшихся организациях внедрена система управления охраной труда, в том числе в 109 – в соответствии с ГОСТ 12.0.230-2007 «Система стандартов </w:t>
        <w:br/>
        <w:t xml:space="preserve">безопасности труда. Системы управления охраной труда. Общие требования», </w:t>
        <w:br/>
        <w:t xml:space="preserve">с постановлением администрации Нефтеюганского района от 11.08.2011 № 1317-па «Об утверждении Рекомендаций по созданию системы управления охраной труда </w:t>
        <w:br/>
        <w:t>в организациях Нефтеюганского района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Ежегодно увеличивается количество аттестованных рабочих мест по условиям труда на предприятиях, организациях, учреждениях района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2010 году аттестация рабочих мест по условиям труда была проведена </w:t>
        <w:br/>
        <w:t xml:space="preserve">в 11 организациях района, аттестовано 1701 рабочее место, с численностью </w:t>
        <w:br/>
        <w:t>работающих на них – 3440 че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2011 году аттестация рабочих мест по условиям труда проведена </w:t>
        <w:br/>
        <w:t xml:space="preserve">в 16 организациях района, аттестовано 964 рабочих мест, с численностью </w:t>
        <w:br/>
        <w:t>работающих на них – 2101 че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2012 году в 53 организациях, учреждениях района была проведена аттестация рабочих мест по условиям труда, аттестовано - 2049 рабочих места, с численностью работающих на них 3788 человек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В 2013 году в 52 организациях, учреждениях района была проведена аттестация рабочих мест по условиям труда, аттестовано - 4349 рабочих места, с численностью работающих на них 8838 человек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сего в Нефтеюганском районе аттестация рабочих мест проведена </w:t>
        <w:br/>
        <w:t xml:space="preserve">в 107 организациях, аттестовано 9341 рабочее место, численность работающих </w:t>
        <w:br/>
        <w:t>на этих местах составляет – 17490 челове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ефтеюганском районе заключены коллективные договоры в 126 организациях. Наибольшая доля заключенных коллективных договоров приходится </w:t>
        <w:br/>
        <w:t>на промышленные предприятия - 23%, учреждения образования, здравоохранения, культуры, спорта – 35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Имеют тенденцию устойчивого роста объемы финансирования работодателями мероприятий по улучшению условий и охраны труда. В 2013 году организации, предоставившие информацию, на мероприятия по улучшению условий и охраны </w:t>
        <w:br/>
        <w:t xml:space="preserve">труда израсходовали финансовых средств в сумме 393557,25 тысяч рублей, </w:t>
        <w:br/>
        <w:t>в расчете на 1 работника – 16670 ру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Муниципальная программа «Улучшение условий и охраны труда, развитие </w:t>
        <w:br/>
        <w:t xml:space="preserve">социального партнёрства в муниципальном образовании Нефтеюганский район </w:t>
        <w:br/>
        <w:t xml:space="preserve">на 2014-2020 годы» направлена на дальнейшее совершенствование системы </w:t>
        <w:br/>
        <w:t xml:space="preserve">управления охраной труда и регулирования социально-трудовых отношений, </w:t>
        <w:br/>
        <w:t>созданной в рамках предыдущих Программ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Одним из главных направлений государственной политики в области охраны труда является обеспечение приоритета сохранения жизни и здоровья работников </w:t>
        <w:br/>
        <w:t xml:space="preserve">в процессе трудовой деятельности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Обеспечение необходимых условий и охраны труда является одной </w:t>
        <w:br/>
        <w:t xml:space="preserve">из основных гарантий трудовых прав работающих, важнейшим направлением </w:t>
        <w:br/>
        <w:t xml:space="preserve">деятельности организаций, органов государственной власти всех уровней, включая органы местного самоуправления. Согласование интересов работников </w:t>
        <w:br/>
        <w:t xml:space="preserve">и работодателей по вопросам регулирования трудовых отношений и иных </w:t>
        <w:br/>
        <w:t xml:space="preserve">непосредственно связанных с ними отношений на основе социального партнерства способствует решению основных задач трудового законодательства, направленных </w:t>
        <w:br/>
        <w:t xml:space="preserve">на создание необходимых правовых условий для достижения оптимального </w:t>
        <w:br/>
        <w:t>согласования интересов сторон трудовых отношени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Анализ состояния производственного травматизма показывает, что </w:t>
        <w:br/>
        <w:t xml:space="preserve">в организациях остаётся достаточно большое количество рабочих мест </w:t>
        <w:br/>
      </w:r>
      <w:r>
        <w:rPr>
          <w:spacing w:val="-2"/>
          <w:sz w:val="26"/>
          <w:szCs w:val="26"/>
        </w:rPr>
        <w:t>с неудовлетворительными условиями труда, основными причинами которых являются:</w:t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недостаточная информированность по отношению к производственным </w:t>
        <w:br/>
        <w:t xml:space="preserve">рискам;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недостаточная квалификация административно-технических руководителей производства;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не прохождение своевременного обучения и проверки знаний требований охраны труд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е соблюдение требований трудовой, производственной и технологической дисципли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значительная степень износа основных производственных фонд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Применение программного подхода зарекомендовало себя в качестве </w:t>
        <w:br/>
        <w:t xml:space="preserve">эффективного механизма комплексного решения проблем улучшения условий </w:t>
        <w:br/>
        <w:t xml:space="preserve">и охраны труда. Уровень состояния безопасности труда и охраны здоровья </w:t>
        <w:br/>
        <w:t xml:space="preserve">работающего населения, социально-экономическое развитие муниципального </w:t>
        <w:br/>
        <w:t xml:space="preserve">образования, качество жизни и благополучие трудящихся тесно взаимосвязаны друг </w:t>
        <w:br/>
        <w:t xml:space="preserve">с другом. Выполнение требований охраны труда и сохранение здоровья работников является важнейшим фактором устойчивого социального развития Нефтеюганского района, что дает возможность населению муниципального образования вести </w:t>
        <w:br/>
        <w:t xml:space="preserve">здоровую и продуктивную жизнь, как на протяжении активной трудовой </w:t>
        <w:br/>
        <w:t xml:space="preserve">деятельности, так и после неё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 xml:space="preserve">Проведение уведомительной регистрации коллективных договоров </w:t>
        <w:br/>
        <w:t xml:space="preserve">способствует выявлению условий коллективных договоров, ухудшающих положение работников по сравнению с Трудовым кодексом Российской Федерации, законами </w:t>
        <w:br/>
        <w:t xml:space="preserve">и иными нормативными правовыми актами, содержащими нормы трудового права; соблюдению государственных гарантий, установленных законодательством </w:t>
        <w:br/>
        <w:t xml:space="preserve">Российской Федерации в области социально-трудовых отношений; своевременному принятию мер для предотвращения коллективных трудовых споров (конфликтов) </w:t>
        <w:br/>
        <w:t xml:space="preserve">забастовок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 xml:space="preserve">В результате использования программно-целевого метода к решению вопросов в области охраны труда через реализацию предыдущей ведомственной целевой </w:t>
        <w:br/>
        <w:t xml:space="preserve">программы улучшения условий и охраны труда в муниципальном образовании Нефтеюганский район были достигнуты определенные позитивные изменения, </w:t>
        <w:br/>
        <w:t xml:space="preserve">поэтому требуется продолжение реализации программных мероприятий по ее </w:t>
        <w:br/>
        <w:t xml:space="preserve">улучшению. </w:t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 «Цели, задачи и показатели их достижени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6"/>
          <w:szCs w:val="26"/>
        </w:rPr>
        <w:t>Цель муниципальной программы: р</w:t>
      </w:r>
      <w:r>
        <w:rPr>
          <w:sz w:val="26"/>
          <w:szCs w:val="26"/>
        </w:rPr>
        <w:t xml:space="preserve">еализация основных направлений </w:t>
        <w:br/>
        <w:t xml:space="preserve">государственной политики в области охраны труда </w:t>
      </w:r>
      <w:r>
        <w:rPr>
          <w:color w:val="000000"/>
          <w:sz w:val="26"/>
          <w:szCs w:val="26"/>
        </w:rPr>
        <w:t xml:space="preserve">для обеспечения </w:t>
        <w:br/>
        <w:t xml:space="preserve">конституционного права граждан на труд в условиях, отвечающих требованиям </w:t>
        <w:br/>
        <w:t xml:space="preserve">безопасности, сохранения жизни и здоровья в процессе трудовой деятельности. 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Муниципальная программа направлена на достиж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Профилактика производственного травматизма и профессиональной </w:t>
        <w:br/>
        <w:t xml:space="preserve">заболеваемости. Внедрение системы управления профессиональными рисками </w:t>
        <w:br/>
        <w:t>на каждом рабочем ме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Пропаганда улучшения условий и безопасности труда, информационное обеспечение по вопросам охраны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Развитие социального партнерства, коллективно-договорное регулирование социально-трудовых отношени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е показатели непосредственных результат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Доля хозяйствующих субъектов Нефтеюганского района, создавших </w:t>
        <w:br/>
        <w:t>совместные комитеты (комиссии) по охране труда на паритетной основе – с 12% до 20%.</w:t>
      </w:r>
    </w:p>
    <w:p>
      <w:pPr>
        <w:pStyle w:val="Normal"/>
        <w:overflowPunct w:val="true"/>
        <w:ind w:firstLine="708"/>
        <w:textAlignment w:val="auto"/>
        <w:rPr/>
      </w:pPr>
      <w:r>
        <w:rPr>
          <w:sz w:val="26"/>
          <w:szCs w:val="26"/>
        </w:rPr>
        <w:t xml:space="preserve">Показатель </w:t>
      </w:r>
      <w:r>
        <w:rPr>
          <w:rFonts w:eastAsia="HiddenHorzOCR;MS Mincho"/>
          <w:sz w:val="26"/>
          <w:szCs w:val="26"/>
        </w:rPr>
        <w:t>рассчитывается по формуле:</w:t>
      </w:r>
    </w:p>
    <w:p>
      <w:pPr>
        <w:pStyle w:val="Normal"/>
        <w:ind w:firstLine="708"/>
        <w:jc w:val="both"/>
        <w:rPr/>
      </w:pPr>
      <w:r>
        <w:rPr>
          <w:rFonts w:eastAsia="HiddenHorzOCR;MS Mincho"/>
          <w:sz w:val="26"/>
          <w:szCs w:val="26"/>
        </w:rPr>
        <w:t>ДХЗ =А/Б х 100%, гд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ХЗ </w:t>
      </w:r>
      <w:r>
        <w:rPr>
          <w:rFonts w:eastAsia="HiddenHorzOCR;MS Mincho"/>
          <w:sz w:val="26"/>
          <w:szCs w:val="26"/>
        </w:rPr>
        <w:t>–</w:t>
      </w:r>
      <w:r>
        <w:rPr>
          <w:sz w:val="26"/>
          <w:szCs w:val="26"/>
        </w:rPr>
        <w:t xml:space="preserve"> доля хозяйствующих субъектов Нефтеюганского района, создавших совместные комитеты (комиссии) по охране труда на паритетной основе;</w:t>
      </w:r>
    </w:p>
    <w:p>
      <w:pPr>
        <w:pStyle w:val="Normal"/>
        <w:overflowPunct w:val="true"/>
        <w:ind w:firstLine="708"/>
        <w:jc w:val="both"/>
        <w:textAlignment w:val="auto"/>
        <w:rPr>
          <w:rFonts w:eastAsia="HiddenHorzOCR;MS Mincho"/>
          <w:sz w:val="26"/>
          <w:szCs w:val="26"/>
        </w:rPr>
      </w:pPr>
      <w:r>
        <w:rPr>
          <w:rFonts w:eastAsia="HiddenHorzOCR;MS Mincho"/>
          <w:sz w:val="26"/>
          <w:szCs w:val="26"/>
        </w:rPr>
        <w:t>А – количество организаций, создавших совместные комитеты (</w:t>
      </w:r>
      <w:r>
        <w:rPr>
          <w:sz w:val="26"/>
          <w:szCs w:val="26"/>
        </w:rPr>
        <w:t>комиссии) по охране труда на паритетной основ,</w:t>
      </w:r>
      <w:r>
        <w:rPr>
          <w:rFonts w:eastAsia="HiddenHorzOCR;MS Mincho"/>
          <w:sz w:val="26"/>
          <w:szCs w:val="26"/>
        </w:rPr>
        <w:t xml:space="preserve"> которые представили информацию о состоянии условий и охраны труда;</w:t>
      </w:r>
    </w:p>
    <w:p>
      <w:pPr>
        <w:pStyle w:val="Normal"/>
        <w:overflowPunct w:val="true"/>
        <w:ind w:firstLine="708"/>
        <w:jc w:val="both"/>
        <w:textAlignment w:val="auto"/>
        <w:rPr>
          <w:rFonts w:eastAsia="HiddenHorzOCR;MS Mincho"/>
          <w:sz w:val="26"/>
          <w:szCs w:val="26"/>
        </w:rPr>
      </w:pPr>
      <w:r>
        <w:rPr>
          <w:rFonts w:eastAsia="HiddenHorzOCR;MS Mincho"/>
          <w:sz w:val="26"/>
          <w:szCs w:val="26"/>
        </w:rPr>
        <w:t>Б – общее количество организаций, представивших информацию о состоянии условий и охраны труда,</w:t>
      </w:r>
      <w:r>
        <w:rPr>
          <w:rFonts w:eastAsia="Calibri"/>
          <w:sz w:val="26"/>
          <w:szCs w:val="26"/>
          <w:lang w:eastAsia="en-US"/>
        </w:rPr>
        <w:t xml:space="preserve"> осуществляющих деятельность на территории муниципального обра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личество руководителей и специалистов организаций, ежегодно </w:t>
        <w:br/>
        <w:t xml:space="preserve">проходящих обучение и проверку знаний требований охраны труда в обучающих </w:t>
        <w:br/>
        <w:t>организациях, имеющих лицензию на проведение обучения с 2440 чел. до 2510 чел.</w:t>
      </w:r>
    </w:p>
    <w:p>
      <w:pPr>
        <w:pStyle w:val="Normal"/>
        <w:overflowPunct w:val="true"/>
        <w:ind w:firstLine="708"/>
        <w:jc w:val="both"/>
        <w:textAlignment w:val="auto"/>
        <w:rPr>
          <w:rFonts w:eastAsia="HiddenHorzOCR;MS Mincho"/>
          <w:sz w:val="26"/>
          <w:szCs w:val="26"/>
        </w:rPr>
      </w:pPr>
      <w:r>
        <w:rPr>
          <w:sz w:val="26"/>
          <w:szCs w:val="26"/>
        </w:rPr>
        <w:t xml:space="preserve">Показатель </w:t>
      </w:r>
      <w:r>
        <w:rPr>
          <w:rFonts w:eastAsia="HiddenHorzOCR;MS Mincho"/>
          <w:sz w:val="26"/>
          <w:szCs w:val="26"/>
        </w:rPr>
        <w:t xml:space="preserve">отражает сведения о количестве руководителей и специалистов </w:t>
        <w:br/>
        <w:t xml:space="preserve">организаций, прошедших обучение и проверку знаний по охране труда, по данным </w:t>
      </w:r>
      <w:r>
        <w:rPr>
          <w:sz w:val="26"/>
          <w:szCs w:val="26"/>
        </w:rPr>
        <w:t xml:space="preserve">ежегодно предоставляемым  учебными центрами, имеющими лицензию </w:t>
        <w:br/>
        <w:t xml:space="preserve">на проведение обучения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Доля организаций, заключивших и представивших на уведомительную </w:t>
        <w:br/>
        <w:t>регистрацию коллективные договоры с 22% до 25%.</w:t>
      </w:r>
    </w:p>
    <w:p>
      <w:pPr>
        <w:pStyle w:val="Normal"/>
        <w:overflowPunct w:val="true"/>
        <w:ind w:firstLine="708"/>
        <w:textAlignment w:val="auto"/>
        <w:rPr/>
      </w:pPr>
      <w:r>
        <w:rPr>
          <w:sz w:val="26"/>
          <w:szCs w:val="26"/>
        </w:rPr>
        <w:t xml:space="preserve">Показатель </w:t>
      </w:r>
      <w:r>
        <w:rPr>
          <w:rFonts w:eastAsia="HiddenHorzOCR;MS Mincho"/>
          <w:sz w:val="26"/>
          <w:szCs w:val="26"/>
        </w:rPr>
        <w:t>рассчитывается по формуле:</w:t>
      </w:r>
    </w:p>
    <w:p>
      <w:pPr>
        <w:pStyle w:val="Normal"/>
        <w:ind w:firstLine="708"/>
        <w:jc w:val="both"/>
        <w:rPr>
          <w:rFonts w:eastAsia="HiddenHorzOCR;MS Mincho"/>
          <w:sz w:val="26"/>
          <w:szCs w:val="26"/>
        </w:rPr>
      </w:pPr>
      <w:r>
        <w:rPr>
          <w:rFonts w:eastAsia="HiddenHorzOCR;MS Mincho"/>
          <w:sz w:val="26"/>
          <w:szCs w:val="26"/>
        </w:rPr>
        <w:t>ДО = А/Б х 100%, где:</w:t>
      </w:r>
    </w:p>
    <w:p>
      <w:pPr>
        <w:pStyle w:val="Normal"/>
        <w:ind w:firstLine="708"/>
        <w:jc w:val="both"/>
        <w:rPr/>
      </w:pPr>
      <w:r>
        <w:rPr>
          <w:rFonts w:eastAsia="HiddenHorzOCR;MS Mincho"/>
          <w:sz w:val="26"/>
          <w:szCs w:val="26"/>
        </w:rPr>
        <w:t>ДО – доля организаций</w:t>
      </w:r>
      <w:r>
        <w:rPr>
          <w:sz w:val="26"/>
          <w:szCs w:val="26"/>
        </w:rPr>
        <w:t xml:space="preserve">, заключивших и представивших на уведомительную </w:t>
        <w:br/>
        <w:t>регистрацию коллективные договоры;</w:t>
      </w:r>
    </w:p>
    <w:p>
      <w:pPr>
        <w:pStyle w:val="Normal"/>
        <w:ind w:firstLine="708"/>
        <w:jc w:val="both"/>
        <w:rPr/>
      </w:pPr>
      <w:r>
        <w:rPr>
          <w:rFonts w:eastAsia="HiddenHorzOCR;MS Mincho"/>
          <w:spacing w:val="-2"/>
          <w:sz w:val="26"/>
          <w:szCs w:val="26"/>
        </w:rPr>
        <w:t xml:space="preserve">А – количество организаций, </w:t>
      </w:r>
      <w:r>
        <w:rPr>
          <w:spacing w:val="-2"/>
          <w:sz w:val="26"/>
          <w:szCs w:val="26"/>
        </w:rPr>
        <w:t>заключивших и представивших на уведомительную</w:t>
      </w:r>
      <w:r>
        <w:rPr>
          <w:sz w:val="26"/>
          <w:szCs w:val="26"/>
        </w:rPr>
        <w:t xml:space="preserve"> регистрацию коллективные договоры;</w:t>
      </w:r>
    </w:p>
    <w:p>
      <w:pPr>
        <w:pStyle w:val="Normal"/>
        <w:ind w:firstLine="708"/>
        <w:jc w:val="both"/>
        <w:rPr>
          <w:rFonts w:eastAsia="HiddenHorzOCR;MS Mincho"/>
          <w:sz w:val="26"/>
          <w:szCs w:val="26"/>
        </w:rPr>
      </w:pPr>
      <w:r>
        <w:rPr>
          <w:rFonts w:eastAsia="HiddenHorzOCR;MS Mincho"/>
          <w:sz w:val="26"/>
          <w:szCs w:val="26"/>
        </w:rPr>
        <w:t xml:space="preserve">Б – количество организаций зарегистрированных на территории Нефтеюганского района по данным Территориального органа Федеральной службы </w:t>
        <w:br/>
        <w:t>государственной статистики по автономному округ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Количество разработанных методических рекомендаций (памяток, пособий) по вопросам труда и охраны труда для руководителей и представительных орган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ботников, не менее 2 шт. в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отражает количество разработанных методических рекомендаций (памяток, пособий) в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личество молодых людей 14-18 лет, трудоустроенных за счет создания временных рабочих мест с 580 до 700 че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формируется исходя из количества фактически трудоустроенных несовершеннолетних граждан в возрасте от 14 до 18 лет ежегодно по данным </w:t>
        <w:br/>
        <w:t xml:space="preserve">департамента образования и молодежной политики Нефтеюганского района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340" w:leader="none"/>
          <w:tab w:val="left" w:pos="567" w:leader="none"/>
        </w:tabs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ab/>
        <w:tab/>
        <w:tab/>
        <w:t xml:space="preserve">1. Увеличение удельного веса организаций, предприятий, учреждений района, охваченных методической помощью по вопросам труда и охраны труда от общего </w:t>
        <w:br/>
        <w:t xml:space="preserve">количества </w:t>
      </w:r>
      <w:r>
        <w:rPr>
          <w:spacing w:val="-4"/>
          <w:sz w:val="26"/>
          <w:szCs w:val="26"/>
        </w:rPr>
        <w:t>крупных и средних организаций по данным государственной</w:t>
      </w:r>
      <w:r>
        <w:rPr>
          <w:sz w:val="26"/>
          <w:szCs w:val="26"/>
        </w:rPr>
        <w:t xml:space="preserve"> статистики </w:t>
        <w:br/>
        <w:t>с 50% до 65%.</w:t>
      </w:r>
    </w:p>
    <w:p>
      <w:pPr>
        <w:pStyle w:val="Normal"/>
        <w:overflowPunct w:val="true"/>
        <w:ind w:firstLine="708"/>
        <w:textAlignment w:val="auto"/>
        <w:rPr/>
      </w:pPr>
      <w:r>
        <w:rPr>
          <w:sz w:val="26"/>
          <w:szCs w:val="26"/>
        </w:rPr>
        <w:t xml:space="preserve">Показатель </w:t>
      </w:r>
      <w:r>
        <w:rPr>
          <w:rFonts w:eastAsia="HiddenHorzOCR;MS Mincho"/>
          <w:sz w:val="26"/>
          <w:szCs w:val="26"/>
        </w:rPr>
        <w:t>рассчитывается по формуле:</w:t>
      </w:r>
    </w:p>
    <w:p>
      <w:pPr>
        <w:pStyle w:val="Normal"/>
        <w:ind w:firstLine="708"/>
        <w:jc w:val="both"/>
        <w:rPr/>
      </w:pPr>
      <w:r>
        <w:rPr>
          <w:rFonts w:eastAsia="HiddenHorzOCR;MS Mincho"/>
          <w:sz w:val="26"/>
          <w:szCs w:val="26"/>
        </w:rPr>
        <w:t>УО = А/Б х 100%, где:</w:t>
      </w:r>
    </w:p>
    <w:p>
      <w:pPr>
        <w:pStyle w:val="Normal"/>
        <w:tabs>
          <w:tab w:val="clear" w:pos="708"/>
          <w:tab w:val="left" w:pos="340" w:leader="none"/>
          <w:tab w:val="left" w:pos="567" w:leader="none"/>
        </w:tabs>
        <w:overflowPunct w:val="true"/>
        <w:autoSpaceDE w:val="true"/>
        <w:jc w:val="both"/>
        <w:textAlignment w:val="auto"/>
        <w:rPr/>
      </w:pPr>
      <w:r>
        <w:rPr>
          <w:rFonts w:eastAsia="HiddenHorzOCR;MS Mincho"/>
          <w:sz w:val="26"/>
          <w:szCs w:val="26"/>
        </w:rPr>
        <w:tab/>
        <w:tab/>
        <w:tab/>
        <w:t xml:space="preserve">УО – </w:t>
      </w:r>
      <w:r>
        <w:rPr>
          <w:sz w:val="26"/>
          <w:szCs w:val="26"/>
        </w:rPr>
        <w:t xml:space="preserve">удельный вес организаций, предприятий, учреждений района, охваченных методической помощью по вопросам труда и охраны труда от общего количества </w:t>
      </w:r>
      <w:r>
        <w:rPr>
          <w:spacing w:val="-4"/>
          <w:sz w:val="26"/>
          <w:szCs w:val="26"/>
        </w:rPr>
        <w:t>крупных и средних организаций по данным государственной</w:t>
      </w:r>
      <w:r>
        <w:rPr>
          <w:sz w:val="26"/>
          <w:szCs w:val="26"/>
        </w:rPr>
        <w:t xml:space="preserve"> статистики;</w:t>
      </w:r>
    </w:p>
    <w:p>
      <w:pPr>
        <w:pStyle w:val="Normal"/>
        <w:tabs>
          <w:tab w:val="clear" w:pos="708"/>
          <w:tab w:val="left" w:pos="340" w:leader="none"/>
          <w:tab w:val="left" w:pos="567" w:leader="none"/>
        </w:tabs>
        <w:overflowPunct w:val="true"/>
        <w:autoSpaceDE w:val="true"/>
        <w:jc w:val="both"/>
        <w:textAlignment w:val="auto"/>
        <w:rPr/>
      </w:pPr>
      <w:r>
        <w:rPr>
          <w:rFonts w:eastAsia="HiddenHorzOCR;MS Mincho"/>
          <w:sz w:val="26"/>
          <w:szCs w:val="26"/>
        </w:rPr>
        <w:tab/>
        <w:tab/>
        <w:tab/>
        <w:t xml:space="preserve">А – </w:t>
      </w:r>
      <w:r>
        <w:rPr>
          <w:sz w:val="26"/>
          <w:szCs w:val="26"/>
        </w:rPr>
        <w:t>количества организаций, предприятий, учреждений района, охваченных методической помощью по вопросам труда и охраны труда;</w:t>
      </w:r>
    </w:p>
    <w:p>
      <w:pPr>
        <w:pStyle w:val="Normal"/>
        <w:ind w:firstLine="708"/>
        <w:jc w:val="both"/>
        <w:rPr>
          <w:rFonts w:eastAsia="HiddenHorzOCR;MS Mincho"/>
          <w:sz w:val="26"/>
          <w:szCs w:val="26"/>
        </w:rPr>
      </w:pPr>
      <w:r>
        <w:rPr>
          <w:rFonts w:eastAsia="HiddenHorzOCR;MS Mincho"/>
          <w:sz w:val="26"/>
          <w:szCs w:val="26"/>
        </w:rPr>
        <w:t>Б – количество</w:t>
      </w:r>
      <w:r>
        <w:rPr>
          <w:spacing w:val="-4"/>
          <w:sz w:val="26"/>
          <w:szCs w:val="26"/>
        </w:rPr>
        <w:t xml:space="preserve"> крупных и средних</w:t>
      </w:r>
      <w:r>
        <w:rPr>
          <w:rFonts w:eastAsia="HiddenHorzOCR;MS Mincho"/>
          <w:sz w:val="26"/>
          <w:szCs w:val="26"/>
        </w:rPr>
        <w:t xml:space="preserve"> организаций зарегистрированных </w:t>
        <w:br/>
        <w:t xml:space="preserve">на территории Нефтеюганского района по данным Территориального органа </w:t>
        <w:br/>
        <w:t>Федеральной службы  государственной статистики по автономному округу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overflowPunct w:val="true"/>
        <w:autoSpaceDE w:val="true"/>
        <w:ind w:firstLine="708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2. Увеличение количества организаций, реализующих </w:t>
      </w:r>
      <w:r>
        <w:rPr>
          <w:spacing w:val="-6"/>
          <w:sz w:val="26"/>
          <w:szCs w:val="26"/>
        </w:rPr>
        <w:t>утвержденные ежегодные планы мероприятий по улучшению</w:t>
      </w:r>
      <w:r>
        <w:rPr>
          <w:sz w:val="26"/>
          <w:szCs w:val="26"/>
        </w:rPr>
        <w:t xml:space="preserve"> условий и охраны труда, от общего количества </w:t>
        <w:br/>
        <w:t>отчитавшихся организаций с 39% до 50%.</w:t>
      </w:r>
    </w:p>
    <w:p>
      <w:pPr>
        <w:pStyle w:val="Normal"/>
        <w:overflowPunct w:val="true"/>
        <w:ind w:firstLine="708"/>
        <w:textAlignment w:val="auto"/>
        <w:rPr/>
      </w:pPr>
      <w:r>
        <w:rPr>
          <w:sz w:val="26"/>
          <w:szCs w:val="26"/>
        </w:rPr>
        <w:t xml:space="preserve">Показатель </w:t>
      </w:r>
      <w:r>
        <w:rPr>
          <w:rFonts w:eastAsia="HiddenHorzOCR;MS Mincho"/>
          <w:sz w:val="26"/>
          <w:szCs w:val="26"/>
        </w:rPr>
        <w:t>рассчитывается по формуле:</w:t>
      </w:r>
    </w:p>
    <w:p>
      <w:pPr>
        <w:pStyle w:val="Normal"/>
        <w:ind w:firstLine="708"/>
        <w:jc w:val="both"/>
        <w:rPr/>
      </w:pPr>
      <w:r>
        <w:rPr>
          <w:rFonts w:eastAsia="HiddenHorzOCR;MS Mincho"/>
          <w:sz w:val="26"/>
          <w:szCs w:val="26"/>
        </w:rPr>
        <w:t>УО = А/Б х 100%, гд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HiddenHorzOCR;MS Mincho"/>
          <w:sz w:val="26"/>
          <w:szCs w:val="26"/>
        </w:rPr>
        <w:t xml:space="preserve">УО – </w:t>
      </w:r>
      <w:r>
        <w:rPr>
          <w:sz w:val="26"/>
          <w:szCs w:val="26"/>
        </w:rPr>
        <w:t xml:space="preserve">увеличение количества организаций, реализующих </w:t>
      </w:r>
      <w:r>
        <w:rPr>
          <w:spacing w:val="-6"/>
          <w:sz w:val="26"/>
          <w:szCs w:val="26"/>
        </w:rPr>
        <w:t>утвержденные ежегодные планы мероприятий по улучшению</w:t>
      </w:r>
      <w:r>
        <w:rPr>
          <w:sz w:val="26"/>
          <w:szCs w:val="26"/>
        </w:rPr>
        <w:t xml:space="preserve"> условий и охраны труда, от общего количества </w:t>
        <w:br/>
        <w:t>отчитавшихся организаций;</w:t>
      </w:r>
    </w:p>
    <w:p>
      <w:pPr>
        <w:pStyle w:val="Normal"/>
        <w:ind w:firstLine="708"/>
        <w:jc w:val="both"/>
        <w:rPr/>
      </w:pPr>
      <w:r>
        <w:rPr>
          <w:rFonts w:eastAsia="HiddenHorzOCR;MS Mincho"/>
          <w:sz w:val="26"/>
          <w:szCs w:val="26"/>
        </w:rPr>
        <w:t xml:space="preserve">А – </w:t>
      </w:r>
      <w:r>
        <w:rPr>
          <w:sz w:val="26"/>
          <w:szCs w:val="26"/>
        </w:rPr>
        <w:t xml:space="preserve">количества организаций, реализующих </w:t>
      </w:r>
      <w:r>
        <w:rPr>
          <w:spacing w:val="-6"/>
          <w:sz w:val="26"/>
          <w:szCs w:val="26"/>
        </w:rPr>
        <w:t>утвержденные ежегодные планы мероприятий по улучшению</w:t>
      </w:r>
      <w:r>
        <w:rPr>
          <w:sz w:val="26"/>
          <w:szCs w:val="26"/>
        </w:rPr>
        <w:t xml:space="preserve"> условий и охраны тру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HiddenHorzOCR;MS Mincho"/>
          <w:sz w:val="26"/>
          <w:szCs w:val="26"/>
        </w:rPr>
        <w:t xml:space="preserve">Б –  общее количество организаций, представивших информацию о состоянии </w:t>
      </w:r>
      <w:r>
        <w:rPr>
          <w:rFonts w:eastAsia="HiddenHorzOCR;MS Mincho"/>
          <w:spacing w:val="-4"/>
          <w:sz w:val="26"/>
          <w:szCs w:val="26"/>
        </w:rPr>
        <w:t>условий и охраны труда,</w:t>
      </w:r>
      <w:r>
        <w:rPr>
          <w:rFonts w:eastAsia="Calibri"/>
          <w:spacing w:val="-4"/>
          <w:sz w:val="26"/>
          <w:szCs w:val="26"/>
          <w:lang w:eastAsia="en-US"/>
        </w:rPr>
        <w:t xml:space="preserve"> осуществляющих деятельность на территории муниципального</w:t>
      </w:r>
      <w:r>
        <w:rPr>
          <w:rFonts w:eastAsia="Calibri"/>
          <w:sz w:val="26"/>
          <w:szCs w:val="26"/>
          <w:lang w:eastAsia="en-US"/>
        </w:rPr>
        <w:t xml:space="preserve"> образования.</w:t>
      </w:r>
    </w:p>
    <w:p>
      <w:pPr>
        <w:pStyle w:val="Normal"/>
        <w:shd w:fill="FFFFFF" w:val="clear"/>
        <w:overflowPunct w:val="true"/>
        <w:autoSpaceDE w:val="true"/>
        <w:ind w:firstLine="708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 «Обобщенная характеристика программных мероприятий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>
          <w:b/>
          <w:b/>
          <w:color w:val="052635"/>
          <w:sz w:val="26"/>
          <w:szCs w:val="26"/>
        </w:rPr>
      </w:pPr>
      <w:r>
        <w:rPr>
          <w:color w:val="000000"/>
          <w:sz w:val="26"/>
          <w:szCs w:val="26"/>
        </w:rPr>
        <w:t>В ходе реализации муниципальной программы предполаг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разработка и принятие ряда нормативных правовых актов по вопросам </w:t>
        <w:br/>
        <w:t xml:space="preserve">регулирования социально-трудовых отношений, условий и охраны труд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содействие проведению аттестации рабочих мест по условиям труда </w:t>
        <w:br/>
        <w:t>с последующей сертификацией организации работ по охране тру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развитие системы обучения и проверки знаний требований охраны тру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методическая, практическая, консультативная помощь организациям </w:t>
        <w:br/>
        <w:t>(представителям работодателя и представительным органам работников) по вопросам регулирования трудовых отношений, улучшения условий и охраны тру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информационное обеспечение и пропаганда охраны труда, обмен передовым опыт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разработка и внедрение эффективных методов профилактики </w:t>
        <w:br/>
        <w:t>производственного травматизма и профессиональных заболеваний; создание системы управления профессиональными рисками в организа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внедрение международных стандартов охраны труда и управления </w:t>
        <w:br/>
        <w:t>профессиональными рисками в хозяйствующих субъектах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Выполнение муниципальной программы проявится в сохранении здоровья и поддержании трудовых ресурсов в работоспособном состоянии, в удержании уровней производственного травматизма, профессиональной заболеваемости, повышении </w:t>
        <w:br/>
        <w:t xml:space="preserve">безопасности труда, создании благоприятных условий труда, социальной </w:t>
        <w:br/>
        <w:t>защищённости работников.</w:t>
      </w:r>
    </w:p>
    <w:p>
      <w:pPr>
        <w:pStyle w:val="Normal"/>
        <w:ind w:firstLine="696"/>
        <w:jc w:val="both"/>
        <w:rPr/>
      </w:pPr>
      <w:r>
        <w:rPr>
          <w:sz w:val="26"/>
          <w:szCs w:val="26"/>
        </w:rPr>
        <w:t>Социальный эффект от реализации муниципальной программы выразиться: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сокращении численности работников, занятых в неблагоприятных </w:t>
        <w:br/>
      </w:r>
      <w:r>
        <w:rPr>
          <w:spacing w:val="-4"/>
          <w:sz w:val="26"/>
          <w:szCs w:val="26"/>
        </w:rPr>
        <w:t>условиях труда, снижении уровня производственного травматизма и профессиональных</w:t>
      </w:r>
      <w:r>
        <w:rPr>
          <w:sz w:val="26"/>
          <w:szCs w:val="26"/>
        </w:rPr>
        <w:t xml:space="preserve"> заболеваний; 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повышении безопасности труда и социальной защищенности работников, удовлетворенность работников условиями труда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обмене передовым опытом в сфере построения эффективных систем </w:t>
        <w:br/>
        <w:t xml:space="preserve">управления охраной труда в организациях ведущих отраслей экономики </w:t>
        <w:br/>
        <w:t xml:space="preserve">Нефтеюганского района; 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формировании позитивного информационного поля, способствующего </w:t>
        <w:br/>
        <w:t>мотивации работодателей и работников на соблюдении требований охраны труд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</w:rPr>
        <w:t xml:space="preserve">Общеэкономический эффект проявится в снижении материальных затрат </w:t>
        <w:br/>
        <w:t xml:space="preserve">на восстановление здоровья работников, пострадавших от несчастных случаев </w:t>
        <w:br/>
        <w:t>на производстве, производственно-обусловленных заболеваний, профессиональных заболевани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2"/>
          <w:sz w:val="26"/>
          <w:szCs w:val="26"/>
        </w:rPr>
        <w:t>в снижении затрат на возмещение вреда, причиненного работникам в результате</w:t>
      </w:r>
      <w:r>
        <w:rPr>
          <w:sz w:val="26"/>
          <w:szCs w:val="26"/>
        </w:rPr>
        <w:t xml:space="preserve"> несчастных случаев на производстве и профессиональных заболевани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повышении производительности труда за счет сокращения потерь рабочего времени;</w:t>
      </w:r>
    </w:p>
    <w:p>
      <w:pPr>
        <w:pStyle w:val="Normal"/>
        <w:ind w:firstLine="696"/>
        <w:jc w:val="both"/>
        <w:rPr/>
      </w:pPr>
      <w:r>
        <w:rPr>
          <w:sz w:val="26"/>
          <w:szCs w:val="26"/>
        </w:rPr>
        <w:t>в увеличении доходов организаций, а также налоговых поступлений в бюджеты всех уровней.</w:t>
      </w:r>
    </w:p>
    <w:p>
      <w:pPr>
        <w:pStyle w:val="Normal"/>
        <w:ind w:firstLine="696"/>
        <w:jc w:val="both"/>
        <w:rPr/>
      </w:pPr>
      <w:r>
        <w:rPr>
          <w:sz w:val="26"/>
          <w:szCs w:val="26"/>
        </w:rPr>
        <w:t>Реализация муниципальной программы позволи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увеличить удельный вес хозяйствующих субъектов Нефтеюганского района, создавших совместные комитеты (комиссии) по охране труда на паритетной </w:t>
        <w:br/>
        <w:t>основе – с 12% до 20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увеличить количество руководителей и специалистов организаций, ежегодно проходящих обучение и проверку знаний по охране труда в обучающих </w:t>
        <w:br/>
        <w:t>организациях, имеющих лицензию на проведение обучения – с 2450 чел. до 2510 чел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увеличить количество организаций, заключивших и представивших </w:t>
        <w:br/>
        <w:t>на уведомительную регистрацию коллективные договоры – с 22% до 25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увеличить количество организаций, предприятий, учреждений района, </w:t>
        <w:br/>
        <w:t xml:space="preserve">охваченных методической помощью по вопросам охраны труда от общего количества крупных и средних организаций по данным государственной статистики – с 50% </w:t>
        <w:br/>
        <w:t>до 65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увеличить количество организаций, реализующих утвержденные ежегодные планы мероприятий по улучшению условий и охраны труда, от общего количества отчитавшихся организаций – с 39% до 50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 «Механизм реализации муниципальной программ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696"/>
        <w:jc w:val="both"/>
        <w:rPr/>
      </w:pPr>
      <w:r>
        <w:rPr>
          <w:sz w:val="26"/>
          <w:szCs w:val="26"/>
        </w:rPr>
        <w:t xml:space="preserve">Муниципальная программа реализуется в соответствии с законодательством Российской Федерации и Ханты-Мансийского автономного округа - Югры, </w:t>
        <w:br/>
        <w:t xml:space="preserve">муниципальными правовыми актами Нефтеюганского района в сфере охраны </w:t>
        <w:br/>
        <w:t>и условий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696"/>
        <w:jc w:val="both"/>
        <w:rPr/>
      </w:pPr>
      <w:r>
        <w:rPr>
          <w:sz w:val="26"/>
          <w:szCs w:val="26"/>
        </w:rPr>
        <w:t>Механизм реализации муниципальной программы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разработку и принятие муниципальных правовых актов Нефтеюганского района, необходимых для выполнения муниципальной программы, уточнение </w:t>
        <w:br/>
        <w:t xml:space="preserve">перечня программных мероприятий на очередной финансовый год и плановый </w:t>
        <w:br/>
        <w:t>период с уточнением затрат по программным мероприят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размещение в средствах массовой информации и сети Интернет </w:t>
        <w:br/>
        <w:t xml:space="preserve">информации о ходе и результатах реализации муниципальной программы, </w:t>
        <w:br/>
        <w:t>финансировании программных меропри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ценки эффективности реализации муниципальной программы два раза в год в Координационный Совет направляется отчет о реализации программных </w:t>
        <w:br/>
        <w:t>меропри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696"/>
        <w:jc w:val="both"/>
        <w:rPr/>
      </w:pPr>
      <w:r>
        <w:rPr>
          <w:sz w:val="26"/>
          <w:szCs w:val="26"/>
        </w:rPr>
        <w:t>Основной исполнитель муниципальной программы – отдел социально-трудовых отношений администрации Нефтеюга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исполнения муниципальной программы осуществляет </w:t>
        <w:br/>
        <w:t>администрация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71" w:hanging="9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41:00Z</dcterms:created>
  <dc:creator>Докукина Изида Фаритовна</dc:creator>
  <dc:description/>
  <cp:keywords/>
  <dc:language>en-US</dc:language>
  <cp:lastModifiedBy>lukashevala</cp:lastModifiedBy>
  <cp:lastPrinted>2014-04-09T10:54:00Z</cp:lastPrinted>
  <dcterms:modified xsi:type="dcterms:W3CDTF">2014-04-30T05:41:00Z</dcterms:modified>
  <cp:revision>2</cp:revision>
  <dc:subject/>
  <dc:title>Проект постановления</dc:title>
</cp:coreProperties>
</file>