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0"/>
        </w:rPr>
      </w:pPr>
      <w:r>
        <w:rPr>
          <w:sz w:val="26"/>
          <w:szCs w:val="20"/>
        </w:rPr>
        <w:t xml:space="preserve">Постановление администрации Нефтеюганского район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6"/>
          <w:szCs w:val="20"/>
        </w:rPr>
        <w:t xml:space="preserve">от </w:t>
      </w:r>
      <w:r>
        <w:rPr>
          <w:sz w:val="26"/>
        </w:rPr>
        <w:t>06.06</w:t>
      </w:r>
      <w:r>
        <w:rPr>
          <w:sz w:val="26"/>
          <w:szCs w:val="20"/>
        </w:rPr>
        <w:t xml:space="preserve">.2016 № </w:t>
      </w:r>
      <w:r>
        <w:rPr>
          <w:sz w:val="26"/>
        </w:rPr>
        <w:t>796</w:t>
      </w:r>
      <w:r>
        <w:rPr>
          <w:sz w:val="26"/>
          <w:szCs w:val="20"/>
        </w:rPr>
        <w:t>-п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требований к отдельным видам товаров, работ, услуг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х цен товаров, работ, услуг), закупаемым для обеспечения нужд муниципальных органов Нефтеюг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</w:t>
        <w:br/>
        <w:t xml:space="preserve">и муниципальных нужд»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</w:t>
        <w:br/>
        <w:t xml:space="preserve">от 02.09.2015 № 926 «Об утверждении Общих правил определения требований </w:t>
        <w:br/>
        <w:t xml:space="preserve">к закупаемым заказчиками отдельным видам товаров, работ, услуг (в том числе </w:t>
        <w:br/>
        <w:t xml:space="preserve">предельных цен товаров, работ, услуг)», Уставом муниципального образования Нефтеюганский район, постановлений администрации Нефтеюганского района </w:t>
        <w:br/>
        <w:t xml:space="preserve">от 20.11.2015 № 2106-па «Об утверждении требований к порядку разработки </w:t>
        <w:br/>
        <w:t xml:space="preserve">и принятия правовых актов о нормировании в сфере закупок для обеспечения </w:t>
        <w:br/>
        <w:t xml:space="preserve">муниципальных нужд Нефтеюганского района, содержанию указанных актов </w:t>
        <w:br/>
        <w:t xml:space="preserve">и обеспечению их исполнения», от 25.02.2016 № 226-па «О правилах определения требований к закупаемым муниципальными органами Нефтеюганского района </w:t>
        <w:br/>
        <w:t xml:space="preserve">и подведомственными им казенными и бюджетными учреждениями отдельным видам товаров, работ, услуг (в том числе предельных цен товаров, работ, услуг)», </w:t>
        <w:br/>
        <w:t>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требования к отдельным видам товаров, работ, услуг (в том числе предельных цен товаров, работ, услуг), закупаемым для обеспечения нужд </w:t>
        <w:br/>
        <w:t xml:space="preserve">муниципальных органов Нефтеюганского района, в форме ведомственного перечня отдельных видов товаров, работ, услуг, их потребительские свойства (в том числе </w:t>
        <w:br/>
        <w:t>качество) и иные характеристики (в том числе предельные цены товаров, работ, услуг) к ним, согласно приложению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распространяется на Главу Нефтеюганского </w:t>
        <w:br/>
        <w:t>района, Думу Нефтеюганского района, Контрольно-счетную палату Нефтеюганского района, администрацию Нефтеюганского района и подведомственные администрации Нефтеюганского района казенные учреждения (кроме ее структурных подразделений с правом юридического лица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размещению на официальном сайте </w:t>
        <w:br/>
        <w:t>органов местного самоуправления Нефтеюганского района и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единой </w:t>
        <w:br/>
        <w:t>информационной системе в сфере закупок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выполнением постановления возложить на директора </w:t>
        <w:br/>
        <w:t>департамента финансов - заместителя главы администрации Нефтеюганского района М.Ф.Бузунову.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ConsPlusNormal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193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Calibri" w:hAnsi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3835C712CB7D9B86B94E5584A9063CDAB3E8CF2B78AB406643B81475F9095472F1CC4B326AF3DRFoD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1:00Z</dcterms:created>
  <dc:creator>Апалько Елена Юрьевна</dc:creator>
  <dc:description/>
  <cp:keywords/>
  <dc:language>en-US</dc:language>
  <cp:lastModifiedBy>Лукашева Лариса Александровна</cp:lastModifiedBy>
  <cp:lastPrinted>2016-05-12T16:18:00Z</cp:lastPrinted>
  <dcterms:modified xsi:type="dcterms:W3CDTF">2016-06-09T04:11:00Z</dcterms:modified>
  <cp:revision>12</cp:revision>
  <dc:subject/>
  <dc:title/>
</cp:coreProperties>
</file>