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0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0" w:after="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38"/>
        </w:rPr>
      </w:pPr>
      <w:r>
        <w:rPr>
          <w:rFonts w:cs="Times New Roman" w:ascii="Times New Roman" w:hAnsi="Times New Roman"/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6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792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4"/>
                <w:szCs w:val="2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Нефтеюганск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ефтеюганского района от 09.09.2013 № 2366-п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</w:t>
        <w:br/>
        <w:t>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муниципальных и ведомственных целевых программах муниципального образования Нефтеюганский район»  </w:t>
      </w:r>
      <w:r>
        <w:rPr>
          <w:rFonts w:cs="Times New Roman" w:ascii="Times New Roman" w:hAnsi="Times New Roman"/>
          <w:sz w:val="26"/>
          <w:szCs w:val="26"/>
        </w:rPr>
        <w:t>п о с т а н о в л я 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постановление администрации Нефтеюганского района </w:t>
        <w:br/>
        <w:t xml:space="preserve">от 09.09.2013 № 2366-па «Об утверждении муниципальной программы Нефтеюганского района «Образование 21 века на 2014-2020 годы» (в редакции </w:t>
        <w:br/>
        <w:t>от 26.02.2016 № 235-па-нпа), изложив приложение к постановлению в редакции согласно приложению к настоящему постановлению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стоящее постановление вступает в силу после официального опубликования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онтроль за выполнением постановления возложить на заместителя главы администрации Нефтеюганского района В.Г.Михалева.</w:t>
      </w:r>
    </w:p>
    <w:p>
      <w:pPr>
        <w:pStyle w:val="11"/>
        <w:tabs>
          <w:tab w:val="clear" w:pos="708"/>
          <w:tab w:val="left" w:pos="993" w:leader="none"/>
        </w:tabs>
        <w:ind w:left="705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администрации района</w:t>
        <w:tab/>
        <w:tab/>
        <w:tab/>
        <w:tab/>
        <w:tab/>
        <w:t>С.А.Кудаш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56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3.06.2016 № 792-па-нпа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 программы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муниципа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разование 21 века на 2014-2020 годы»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наименование и номер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ю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ормативного правового акта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становление администрации Нефтеюганского района </w:t>
              <w:br/>
              <w:t>от 09.09.2013 № 2366-п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партамент образования и молодежной политики Нефтеюганского  района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строительства и жилищно-коммунального комплекса Нефтеюганского района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имущественных отношений Нефтеюганского район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культуры и спорта Нефтеюганского район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. Обеспечение доступности качественного образования для каждого жителя Нефтеюганского района. 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 Повышение эффективности реализации молодежной политики в интересах социально-экономического развития Нефтеюганского район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дачи муниципальной 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exact" w:line="28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 Обеспечение инновационного развития образования.</w:t>
            </w:r>
          </w:p>
          <w:p>
            <w:pPr>
              <w:pStyle w:val="Normal"/>
              <w:spacing w:lineRule="exact" w:line="280" w:before="0" w:after="0"/>
              <w:ind w:right="-10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 Развитие материально-технической базы образовательных </w:t>
            </w:r>
          </w:p>
          <w:p>
            <w:pPr>
              <w:pStyle w:val="Normal"/>
              <w:spacing w:lineRule="exact" w:line="280" w:before="0" w:after="0"/>
              <w:ind w:right="-10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рганизаций в соответствии с современными требованиями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28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Развитие системы оценки качества образования и информационной прозрачности системы образования.</w:t>
            </w:r>
          </w:p>
          <w:p>
            <w:pPr>
              <w:pStyle w:val="Normal"/>
              <w:spacing w:lineRule="exact" w:line="28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Создание системы вовлечения молодежи в социальную активную деятельность.</w:t>
            </w:r>
          </w:p>
          <w:p>
            <w:pPr>
              <w:pStyle w:val="Normal"/>
              <w:spacing w:lineRule="exact" w:line="28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Создание условий для развития гражданско-патриотического воспитания и допризывной подготовки молодежи к военной службе.</w:t>
            </w:r>
          </w:p>
          <w:p>
            <w:pPr>
              <w:pStyle w:val="Normal"/>
              <w:spacing w:lineRule="exact" w:line="28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Организация деятельности в области образования и молодежной политики на территории Нефтеюганского района.</w:t>
            </w:r>
          </w:p>
          <w:p>
            <w:pPr>
              <w:pStyle w:val="Normal"/>
              <w:spacing w:lineRule="exact" w:line="28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7.Финансовое обеспечение деятельности по оказанию муниципальных услуг в сфере образования, молодежной политики, социальной поддержке обучающихся и работников образовательных организаций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ы и (или) отдельные мероприятия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firstLine="33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 I «Развитие дошкольного, общего и дополнитель-</w:t>
            </w:r>
          </w:p>
          <w:p>
            <w:pPr>
              <w:pStyle w:val="Normal"/>
              <w:spacing w:lineRule="auto" w:line="240" w:before="0" w:after="0"/>
              <w:ind w:right="-107"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ого образования детей»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II «Молодежь Нефтеюганского района»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I «Отдельные мероприятия в сфере образования»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обучающихся 5-11 классов, принявших участие в школьном этапе Всероссийской олимпиады школьников (в общей численности обучающихся), с 42% до 46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административно-управленческого и педагогического персонала общеобразовательных организаций, прошедших подготовку или повышение квалификации на основе персонифицированной модели и (или) для работы в соответствии с федеральными государственными образовательными стандартами, ежегодно не менее 20%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Доля обучающихся общеобразовательных организаций, которым обеспечена возможность пользоваться учебным оборудованием для практических работ и интерактивными учебными пособиями в соответствии с новыми ФГОС (в общей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исленности обучающихся по новым ФГОС), с 79,1% до 100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общеобразовательных организаций, в которых обеспечена возможность пользоваться столовыми, соответствую-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-10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щими современным требованиям, с 80% до 92,9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сданных объектов общеобразовательных организаций, в том числе в составе комплексов, 4 единиц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сданных объектов дошкольных образовательных организаций, в том числе в составе комплексов, 2 единиц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социально-значимых молодежных проектов, заявленных на районные (окружные) конкурсы, с 21 шт. до 27 шт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right="-10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молодых людей в возрасте 14-30 лет, вовлеченных в реализуемые проекты и программы в сфере поддержки талантливой молодежи, с 70 человек до 130 человек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молодых людей 14-18 лет, трудоустроенных за счет создания временных рабочих мест, с 691 человек до 730 человек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28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.Количество молодых людей в возрасте 14-30 лет, вовлеченных в общественные объединения, с 2536 человек до 2600 человек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0" w:leader="none"/>
              </w:tabs>
              <w:spacing w:lineRule="exact" w:line="28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.Доля допризывной молодежи, состоящих в патриотических клубах, центрах, учреждениях и вовлеченных в мероприятия патриотической направленности, в общей численности допризывной молодежи, с 20% до 28%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28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.Доля допризывной молодежи, занимающихся военно-прикладными и техническими видами спорта, в общей численности допризывной молодежи с 9,6% до 14,2 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exact" w:line="28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.Доля призывников, прошедших подготовку по основам военной службы, с 98% до 100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exact" w:line="28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.Доля населения в возрасте 7-18 лет, охваченного образованием с учетом образовательных потребностей и запросов обучающихся, в том числе имеющих ограниченные возможности здоровья, в общей численности населения в возрасте 7-18 лет, ежегодно до 100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exact" w:line="28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.Отношение среднемесячной заработной платы педагогических  работников дошкольных образовательных организаций к среднемесячной заработной плате в сфере общего образования, на уровне 100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exact" w:line="280" w:before="0" w:after="0"/>
              <w:ind w:left="34" w:right="-10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.Отношение среднемесячной заработной платы педагогических работников общеобразовательных организаций к среднемесячной заработной плате в регионе, на уровне 100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exact" w:line="28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.Отношения среднемесячной заработной платы педагогических работников организаций дополнительного образования к средне -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exact" w:line="28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есячной заработной плате учителей общеобразовательных организаций, с 75% до 100%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и реализации муниципальной 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-2020 год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бщий объем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8 992 271,7 тыс. рублей, в том числе: 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1 457 613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1 559 919,5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1 913 296,7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1 974 061,6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489 550,3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878 082,8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719 747,8 тыс. рублей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Федеральный бюджет  3 400,0 тыс. рублей, в том числе: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0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3 400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0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0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0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0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0,0 тыс. рублей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Бюджет автономного округа 4 698 328,8 тыс. рублей, в том числе: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956 593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1 142 726,4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1 275 560,3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1 323 449,1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0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0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0,0 тыс. рубл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естный бюджет  2 256 708,7 тыс. рублей, в том числе: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483 515,9 тыс. рублей;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399 783,9 тыс. рублей;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324 861,1 тыс. рублей;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230 573,4 тыс. рублей;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251 957,4 тыс. рублей;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271 862,1 тыс. рублей;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294 154,9 тыс. рублей.</w:t>
            </w:r>
          </w:p>
          <w:p>
            <w:pPr>
              <w:pStyle w:val="Normal"/>
              <w:spacing w:lineRule="exact" w:line="28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редства по Соглашениям по передаче полномочий 0,0 тыс. рублей, в том числе:</w:t>
            </w:r>
          </w:p>
          <w:p>
            <w:pPr>
              <w:pStyle w:val="Normal"/>
              <w:spacing w:lineRule="exact" w:line="28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0,0 тыс. рублей;</w:t>
            </w:r>
          </w:p>
          <w:p>
            <w:pPr>
              <w:pStyle w:val="Normal"/>
              <w:spacing w:lineRule="exact" w:line="28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0,0 тыс. рублей;</w:t>
            </w:r>
          </w:p>
          <w:p>
            <w:pPr>
              <w:pStyle w:val="Normal"/>
              <w:spacing w:lineRule="exact" w:line="28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0,0 тыс. рублей;</w:t>
            </w:r>
          </w:p>
          <w:p>
            <w:pPr>
              <w:pStyle w:val="Normal"/>
              <w:spacing w:lineRule="exact" w:line="28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0,0 тыс. рублей;</w:t>
            </w:r>
          </w:p>
          <w:p>
            <w:pPr>
              <w:pStyle w:val="Normal"/>
              <w:spacing w:lineRule="exact" w:line="28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0,0 тыс. рублей;</w:t>
            </w:r>
          </w:p>
          <w:p>
            <w:pPr>
              <w:pStyle w:val="Normal"/>
              <w:spacing w:lineRule="exact" w:line="28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0,0 тыс. рублей;</w:t>
            </w:r>
          </w:p>
          <w:p>
            <w:pPr>
              <w:pStyle w:val="Normal"/>
              <w:spacing w:lineRule="exact" w:line="28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0,0 тыс. рублей.</w:t>
            </w:r>
          </w:p>
          <w:p>
            <w:pPr>
              <w:pStyle w:val="Normal"/>
              <w:spacing w:lineRule="exact" w:line="280" w:before="0" w:after="0"/>
              <w:ind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ные источники 2 033 834,2 тыс. рублей, в том числе:</w:t>
            </w:r>
          </w:p>
          <w:p>
            <w:pPr>
              <w:pStyle w:val="Normal"/>
              <w:spacing w:lineRule="exact" w:line="280" w:before="0" w:after="0"/>
              <w:ind w:firstLine="1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17 504,1 тыс. рублей;</w:t>
            </w:r>
          </w:p>
          <w:p>
            <w:pPr>
              <w:pStyle w:val="Normal"/>
              <w:spacing w:lineRule="exact" w:line="280" w:before="0" w:after="0"/>
              <w:ind w:firstLine="1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14 009,2 тыс. рублей;</w:t>
            </w:r>
          </w:p>
          <w:p>
            <w:pPr>
              <w:pStyle w:val="Normal"/>
              <w:spacing w:lineRule="exact" w:line="280" w:before="0" w:after="0"/>
              <w:ind w:firstLine="1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312 875,3 тыс. рублей;</w:t>
            </w:r>
          </w:p>
          <w:p>
            <w:pPr>
              <w:pStyle w:val="Normal"/>
              <w:spacing w:lineRule="exact" w:line="280" w:before="0" w:after="0"/>
              <w:ind w:firstLine="1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420 039,1 тыс. рублей;</w:t>
            </w:r>
          </w:p>
          <w:p>
            <w:pPr>
              <w:pStyle w:val="Normal"/>
              <w:spacing w:lineRule="exact" w:line="280" w:before="0" w:after="0"/>
              <w:ind w:firstLine="1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237 592,9 тыс. рублей;</w:t>
            </w:r>
          </w:p>
          <w:p>
            <w:pPr>
              <w:pStyle w:val="Normal"/>
              <w:spacing w:lineRule="exact" w:line="280" w:before="0" w:after="0"/>
              <w:ind w:firstLine="1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606 220,7 тыс. рублей;</w:t>
            </w:r>
          </w:p>
          <w:p>
            <w:pPr>
              <w:pStyle w:val="Normal"/>
              <w:spacing w:lineRule="exact" w:line="280" w:before="0" w:after="0"/>
              <w:ind w:firstLine="176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425 592,9 тыс. рублей.</w:t>
            </w:r>
          </w:p>
        </w:tc>
      </w:tr>
      <w:tr>
        <w:trPr>
          <w:trHeight w:val="3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жидаемые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и муниципальной программы (показа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ечных результатов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exact" w:line="27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тношение среднего балла единого государственного экзамена (в расчете на 1 предмет) в 10 процентах общеобразовательных организаций с лучшими результатами единого государственного экзамена к среднему баллу единого государственного экзамена (в расчете на 1 предмет) в 10 процентах общеобразовательных организаций с худшими результатами единого государственного экзамена, с 1,82 </w:t>
              <w:br/>
              <w:t>до 1,44 раз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exact" w:line="27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выпускников общеобразовательных организаций, не сдавших единый государственный экзамен в общей численности выпускников общеобразовательных организаций, с 0,43% до 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exact" w:line="27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Доля детей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хваченных образовательными программами дополнительного образования детей, в общей численности детей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в общей численности детей и молодежи в возрасте </w:t>
              <w:br/>
              <w:t>5-18 лет, на уровне 78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exact" w:line="27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общеобразовательных организаций, соответствующих современным требованиям обучения, в общем количестве обще -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27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разовательных организаций, с 84,3% до 89,8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exact" w:line="27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детей в возрасте от 3 до 7 лет, получающих дошкольную образовательную услугу и (или) услугу по их содержанию, на уровне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exact" w:line="27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образовательных организаций, разместивших на сайте нормативно закрепленный перечень сведений о своей деятельности, на уровне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exact" w:line="27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молодых людей в возрасте от 14 до 30 лет, участвующих в деятельности молодежных общественных объединений, в общей численности молодых людей, с 22 % до 23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lineRule="exact" w:line="27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призывников, соответствующих по состоянию здоровья и уровню физического, морально-психологического развития требованиям военной службы, с 71% до 79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exact" w:line="27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сполнение предусмотренных законодательством публичных обязательств перед заявителями, ежегодно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exact" w:line="27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сполнение муниципальных заданий на оказание муниципальных услуг (выполнение работ) в соответствии </w:t>
              <w:br/>
              <w:t>с перечнем, ежегодно до 95%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дел 1. Характеристика текущего состояния сферы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молодежной политики муниципального образования Нефтеюга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2 году реализация национальной образовательной инициативы «Наша новая школа» и Комплексный проект модернизации региональной системы общего образования определили приоритеты для обеспечения реализации на территории Нефтеюганского района государственной политики в сфере образовани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в 2012 году достигнуты следующие показател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ился процент детей, обучающихся в образовательных организациях, отвечающих современным требованиям и условиям с 71% до 86,7 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15% увеличилось количество молодых людей, трудоустроенных </w:t>
        <w:br/>
        <w:t>в молодежные трудовые отряды (МТО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16% увеличилось количество молодых людей, принимающих участие </w:t>
        <w:br/>
        <w:t>в районных и окружных мероприятиях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переходом на новые государственные образовательные стандарты все начальные классы оснащены интерактивными комплексами: компьютер, проектор, мультимедийная доска. Автоматизированы рабочие места педагогов, руководителей, специалистов. 97 % школ имеют мобильные компьютерные классы, цифровые лаборатории, медиатеки все это позволяет решать приоритетные образовательные задачи.</w:t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жегодно проводятся мероприятия по созданию комфортных и безопасных условий пребывания детей в образовательных организациях. Как результат: </w:t>
        <w:br/>
        <w:t xml:space="preserve">81 % (2011 год – 33%) организаций не имеют предписаний пожарных органов, </w:t>
        <w:br/>
        <w:t>50% (2011 год – 36%) организаций полностью оснащены средствами антитеррористической безопас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1 января 2013 года 94 % общеобразовательных организаций обеспечены пищеблоками, 72 % пищеблоков полностью отвечают всем требования санитарных норм и прави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числе других результатов – показатели независимого оценивания подготовки выпускников ступени среднего (полного) общего образования и ступени основного общего образования. Продолжился рост (положительная динамика) участников ЕГЭ Нефтеюганского района, набравших по русскому языку 70 баллов и выше: от 10,4% </w:t>
        <w:br/>
        <w:t>в 2010 году до 25,3 % в 2012 год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единого государственного экзамена среднерайонный балл, набранный выпускниками Нефтеюганского района, выше среднеокружного </w:t>
        <w:br/>
        <w:t xml:space="preserve">по четырём предметам: математика, физика, русский язык и литература. Так, </w:t>
        <w:br/>
        <w:t xml:space="preserve">по литературе средний окружной балл – 54, в районе – 70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12 году 24 выпускника общеобразовательных организаций награждены золотыми и серебряными медалями и удостоены грантов в номинации «За особые успехи в учебе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йоне планомерно увеличивается количество участников конкурсов, олимпиад различного уровня (в том числе и дистанционных олимпиад и конкурсов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2 году во Всероссийской олимпиаде школьников всех уровней приняли участие более 500 учащих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ьная задача – развитие системы дошкольного образова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Style w:val="Style81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последние 5 лет охват дошкольным образованием в возрасте от 3 до 7 лет увеличился на 15,9 % за счет проведенной ревизии имеющихся площадей </w:t>
        <w:br/>
        <w:t xml:space="preserve">и реконструкции зданий детских образовательных организаций. Кроме того развиваются вариативные формы услуг в сфере дошкольного образования: группы кратковременного пребывания, дошкольные группы на базе общеобразовательных организаций. В декабре 2012 года проект предпринимателя из </w:t>
      </w:r>
      <w:r>
        <w:rPr>
          <w:rStyle w:val="Style81"/>
          <w:rFonts w:cs="Times New Roman" w:ascii="Times New Roman" w:hAnsi="Times New Roman"/>
          <w:sz w:val="26"/>
          <w:szCs w:val="26"/>
        </w:rPr>
        <w:t xml:space="preserve">гп.Пойковский получил грант от Фонда поддержки предпринимательства Югры для открытия группы кратковременного пребывания, которую посещают дети в возрасте </w:t>
        <w:br/>
        <w:t xml:space="preserve">с 1,5 до 4-х лет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одится активная работа по созданию условий для проявления и развития потенциала молодых людей, самоопределения молодежи, вовлечение молодежи </w:t>
        <w:br/>
        <w:t>в решение вопросов местного значения муниципального образования как активного субъекта общественных отно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ализация государственной молодежной политики в Нефтеюганском районе является одной из важнейших составляющих социально-экономической политики муниципалитет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 в мероприятиях патриотической направленности за отчетный период приняло участие более двух тысяч человек (2011 год – 1840 чел.) общей численности молодежи в районе, трудоустроено 562 несовершеннолетних (2011 год – 490). Это бойцы молодежных трудовых отрядов Главы района, окружного молодежного отряда и молодежных трудовых отрядов поселений. В организации занятости подростков привлечено 31 работодатель (2011-24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е 2012 года приняли участие 332 молодых специалиста </w:t>
        <w:br/>
        <w:t>в мероприятиях окружного фестиваля работающей молодежи «Стимул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2 году реестр талантливой молодежи района в возрасте от 14 до 30 лет пополнился еще 17 молодыми людьм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ализация целевых программ на протяжении ряда лет создала основу </w:t>
        <w:br/>
        <w:t xml:space="preserve">для достижения долгосрочных целей по воспитанию у молодых людей потребности </w:t>
        <w:br/>
        <w:t>в активном и здоровом образе жизни, укреплении здоровья, развитии гражданской позиции, трудовой и социальной актив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еализацию первой цели «Обеспечение доступности качественного образования для каждого жителя Нефтеюганского района» направл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1. Обеспечение инновационного развития образ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2. Развитие материально-технической базы образовательных организаций в соответствии с современными требования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3. Развитие системы оценки качества образования и информационной прозрачности системы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реализации задач 1-3 объединены в подпрограмму I «Развитие дошкольного, общего и дополнительного образования дете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еализацию второй цели «Повышение эффективности реализации молодежной политики в интересах социально-экономического развития Нефтеюганского района» направл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4. Создание системы вовлечения молодежи в социальную активную деятельно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5. Создание условий для развития гражданско-патриотического воспитания и допризывной подготовки молодых людей к военной служб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реализации задач 4-5 объединены в подпрограмму II «Молодежь Нефтеюган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еализацию первой и второй целей направл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6. Организация деятельности в области образования и молодежной политики на территории Нефтеюга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дача 7. Финансовое обеспечение деятельности по оказанию муниципальных услуг в сфере образования, молодежной политики, социальной поддержке обучающихся и работников образовательных организац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роприятия по реализации задач 6-7 включены в подпрограмму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I «Отдельные мероприятия в сфере образова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езультате реализации программы прогнозируются изменения в сфере образования и молодежной политике района, которые отражаются в целевых показателях непосредственных результатов и показателях конечных результато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дпрограмма I «Развитие дошкольного, общего и дополнительного образования дете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результа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я обучающихся 5-11 классов, принявших участие в школьном этапе Всероссийской олимпиады школьников (в общей численности обучающих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вовлеченность обучающихся 5-11 классов в школьный этап Всероссийской олимпиады школьник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учащихся 5-11 классов, принимающих участие в школьном этапе Всероссийской олимпиады школьников, к общей численности обучающихся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76425" cy="230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71500" cy="230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учащихся 5 - 11 классов, принимающих участие </w:t>
        <w:br/>
        <w:t>в школьном этапе Всероссийской олимпиады школьников (данные электронного мониторинга www.kpmo.ru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09270" cy="230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учающихся образовательных организаций общего образования (периодическая отчетность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административно-управленческого и педагогического персонала общеобразовательных организаций, прошедших подготовку или повышение квалификации на основе персонифицированной модели и (или) для работы </w:t>
        <w:br/>
        <w:t>в соответствии с федеральными государственными образовательными стандарт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качественный состав административно-управленческого </w:t>
        <w:br/>
        <w:t>и педагогического персонала, его готовность к внедрению новых образовательных стандартов, новых экономических механизмов, модернизации образования в цел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отношением численности административно-управленческого </w:t>
        <w:br/>
        <w:t xml:space="preserve">и педагогического персонала общеобразовательных организаций, прошедших подготовку или повышение квалификации на основе персонифицированной модели </w:t>
        <w:br/>
        <w:t>и (или) для работы в соответствии с федеральными государственными образовательными стандартами, к общей численности административно-управленческого и педагогического персонала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Опк / ЧОп * 100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пк - численность административно-управленческого и педагогического персонала общеобразовательных организаций, прошедших целевую подготовку </w:t>
        <w:br/>
        <w:t>или повышение квалификации по программам менеджмента в образовании (значение показателя рассчитывается исходя из фактически прошедших целевую подготовку или повышение квалификации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п - численность административно-управленческого и педагогического персонала (без внешних совместителей) общеобразовательных организаций (периодическая отчетность,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83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обучающихся общеобразовательных организаций, которым обеспечена возможность пользоваться учебным оборудованием для практических работ </w:t>
        <w:br/>
        <w:t>и интерактивными учебными пособиями в соответствии с новыми федеральными государственными образовательными стандартами (в общей численности обучающихся по новым федеральным государственным образовательным стандартам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степень оснащенности системы общего образования учебным оборудованием для практических работ и интерактивными учебными пособиями </w:t>
        <w:br/>
        <w:t>в соответствии с федеральным государственным образовательным стандарт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отношением численности обучающихся общеобразовательных организаций, которым обеспеченна возможность пользоваться учебным оборудованием для практических работ и интерактивными досками в соответствии </w:t>
        <w:br/>
        <w:t>с федеральным государственным образовательным стандартом, к общей численности обучающихся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62125" cy="230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9745" cy="230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обучающихся общеобразовательных организаций, которым обеспеченна возможность пользоваться учебным оборудованием для практических работ и интерактивными досками в соответствии с федеральным государственным образовательным стандартом (данные электронного мониторинга www.kpmo.ru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57200" cy="230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учающихся общеобразовательных организаций (периодическая отчетность,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общеобразовательных организаций, в которых обеспечена возможность пользоваться столовыми, соответствующими современным требовани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степень оснащенности системы общего образования столовыми, соответствующими современным требовани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отношением численности общеобразовательных организаций, </w:t>
        <w:br/>
        <w:t>в которых обеспечена возможность пользоваться столовыми, соответствующими современным требованиям, к общей численности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Оост / ЧОо * 100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Оост - численность общеобразовательных организаций, в которых обеспечена возможность пользоваться столовыми, соответствующими современным требованиям (данные электронного мониторинга www.kpmo.ru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о - численность общеобразовательных организаций (периодическая отчетность,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сданных объектов общеобразовательных организаций, в том числе в составе комплек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количества введенных объектов общего образования в райо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сданных объектов дошкольных образовательных организаций, </w:t>
        <w:br/>
        <w:t>в том числе в составе комплек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количества введенных объектов общего образования в рай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чный результа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ношение среднего балла единого государственного экзамена (в расчете </w:t>
        <w:br/>
        <w:t xml:space="preserve">на 1 предмет) в 10% общеобразовательных организаций с лучшими результатами единого государственного экзамена к среднему баллу единого государственного экзамена (в расчете на 1 предмет) в 10% общеобразовательных организаций </w:t>
        <w:br/>
        <w:t>с худшими результатами единого государственного экзаме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равенство доступа учащихся общеобразовательных организаций к качественным образовательным услугам общего образования, позволяет оценить эффективность предусмотренных программой мер, направленных на снижение дифференциации (разрыва) в качестве образовательных результатов между школами. Показатель определяется как средний балл единого государственного экзамена </w:t>
        <w:br/>
        <w:t xml:space="preserve">в расчете на 1 предмет 10% общеобразовательных организаций с лучшими результатами деленный на средний балл единого государственного экзамена </w:t>
        <w:br/>
        <w:t>в расчете на один предмет 10% общеобразовательных организаций с худшими результатами единого государственного экзаме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среднего балла единого государственного экзамена (в расчете на 1 предмет) в 10% общеобразовательных организаций с лучшими результатами единого государственного экзамена к среднему баллу единого государственного экзамена (в расчете на 1 предмет) в 10% общеобразовательных организаций с худшими результатами единого государственного экзаме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лр / СБхр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лр - средний балл единого государственного экзамена в расчете на один предмет по итогам государственной итоговой аттестации текущего года 10% общеобразовательных организаций с лучшими результатами единого государственного экзамена (периодическая отчетность, База данных результатов единого государственного экзамена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хр - средний балл единого государственного экзамена в расчете на один предмет по итогам государственной итоговой аттестации текущего года 10% общеобразовательных организаций с худшими результатами единого государственного экзамена (периодическая отчетность, База данных результатов единого государственного экзамен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выпускников общеобразовательных организаций, не сдавших единый государственный экзамен, в общей численности выпускников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освоение выпусками общеобразовательных организаций программ обще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выпускников общеобразовательных организаций, участвующих в едином государственном экзамене, не преодолевших минимальный порог, к общей численности выпускников общеобразовательных организаций, участвующих в едином государственном экзаме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105025" cy="230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47700" cy="230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выпускников общеобразовательных организаций, не сдавших единый государственный экзамен (периодическая отчетность, База данных результатов единого государственного экзамена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71500" cy="230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выпускников общеобразовательных организаций, участвующих в едином государственном экзамене (периодическая отчетность, База данных результатов единого государственного экзамен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я детей, охваченных образовательными программами дополнительного образования детей, в общей численности детей и молодежи в возрасте 5-18 лет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доступность дополнительного образования дет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детей обучающихся по дополнительным образовательным программам к численности населения в возрасте от 5 до 18 л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90700" cy="2305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доп - численность детей в возрасте от 5 до 18 лет, получающих услуги по дополнительному образованию (сумма обучающихся в общеобразовательных школах  организациях дополнительного образования детей, организациях сферы культуры, организациях сферы спорта (периодическая отчетность, </w:t>
      </w:r>
      <w:hyperlink r:id="rId1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ы N 1-ДО (сводная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  <w:br/>
      </w:r>
      <w:hyperlink r:id="rId18">
        <w:r>
          <w:rPr>
            <w:rStyle w:val="InternetLink"/>
            <w:rFonts w:cs="Times New Roman" w:ascii="Times New Roman" w:hAnsi="Times New Roman"/>
            <w:sz w:val="26"/>
            <w:szCs w:val="26"/>
          </w:rPr>
          <w:t>5-Ф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sz w:val="26"/>
            <w:szCs w:val="26"/>
          </w:rPr>
          <w:t>1-ДМШ</w:t>
        </w:r>
      </w:hyperlink>
      <w:r>
        <w:rPr>
          <w:rFonts w:cs="Times New Roman" w:ascii="Times New Roman" w:hAnsi="Times New Roman"/>
          <w:sz w:val="26"/>
          <w:szCs w:val="26"/>
        </w:rPr>
        <w:t>, 76-РИК за исключением детей посещающих 2 и более кружк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населения в возрасте от 5 до 18 лет (периодическая отчетность, данные демографической статистики о возрастно-половом составе населе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общеобразовательных организаций, соответствующих современным требованиям обучения, в общем количестве общеобразовательных организ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степень соответствия общеобразовательных организаций современным требованиям. К современным требованиям относятся качественные показатели инфраструктуры (материально-технической и технологической базы) обучения, а также возможность реализации требований федеральных государственных образовательных стандартов к условиям обучения. К данным требованиям относятся все виды благоустройства, относятся организации, здания которых имеют водопровод, центральное отопление, канализацию и обеспечены электроэнергией, пожарную сигнализацию, дымовые извещатели, пожарные краны </w:t>
        <w:br/>
        <w:t xml:space="preserve">и рукава, условия для беспрепятственного доступа инвалидов, наличие </w:t>
        <w:br/>
        <w:t>в общеобразовательном учреждении физкультурного зала, актовый зал или лекционный зал, столовую или буфет, библиотеку, подключение к сети Интернет, имеющие собственный сайт в сети Интернет, использование дистанционных технолог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выступает в качестве измерителя условий качественного начального общего, основного общего, среднего обще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а общеобразовательных учреждений, отвечающих современным условиям, к общему их числ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28800" cy="230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48640" cy="2305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щеобразовательных организаций, соответствующих современным требованиям обучения (данные электронного мониторинга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kpmo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периодическая отчетность,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Д-4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оу - численность общеобразовательных организаций (периодическая отчетность,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детей в возрасте от 3 - 7 лет, получающих дошкольную образовательную услугу и (или) услугу по их содержа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доступность и масштабы дошкольно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соотношением численности детей в возрасте от 3 до 7 лет, обучающихся по программам дошкольного образования в дошкольных образовательных организациях, и численности детей в возрасте от 3 до 7 лет, скорректированной на численность детей в возрасте 5 - 6 лет, обучающихся </w:t>
        <w:br/>
        <w:t>в общеобразовательных организаци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628900" cy="230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0220" cy="2305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детей в возрасте от 3 до 7 лет в дошкольных образовательных организациях (периодическая отчетность,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85-К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0220" cy="2305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детей в возрасте 3 до 7 лет на 1 января следующего за отчетным года (периодическая отчетность, данные демографической статистики о возрастно-половом составе населения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детей в возрасте 5 - 6 лет, обучающихся в общеобразовательных организациях (периодическая отчетность,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 исполнение положений Указа Президента Российской Федерации </w:t>
        <w:br/>
        <w:t xml:space="preserve">от 07.05.2012 </w:t>
      </w:r>
      <w:hyperlink r:id="rId32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59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мерах по реализации государственной политики в области образования и науки» решаются задачи по повышению охвата дошкольным образованием за счет открытия групп кратковременного пребывания, дошкольных групп на базе общеобразовательных организац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образовательных организаций, разместивших на сайте нормативно закрепленный перечень сведений о свое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открытость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соотношением образовательных организаций, разместивших </w:t>
        <w:br/>
        <w:t>на сайте нормативно закрепленный перечень сведений о своей деятельности, и общей численности 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52600" cy="2305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67055" cy="2305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разовательных организаций, разместивших на сайте нормативно закрепленный перечень сведений о своей деятельности (периодическая отчетность, </w:t>
      </w:r>
      <w:hyperlink r:id="rId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ы N Д-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6">
        <w:r>
          <w:rPr>
            <w:rStyle w:val="InternetLink"/>
            <w:rFonts w:cs="Times New Roman" w:ascii="Times New Roman" w:hAnsi="Times New Roman"/>
            <w:sz w:val="26"/>
            <w:szCs w:val="26"/>
          </w:rPr>
          <w:t>1-ДО</w:t>
        </w:r>
      </w:hyperlink>
      <w:r>
        <w:rPr>
          <w:rFonts w:cs="Times New Roman" w:ascii="Times New Roman" w:hAnsi="Times New Roman"/>
          <w:sz w:val="26"/>
          <w:szCs w:val="26"/>
        </w:rPr>
        <w:t>, дополнительная информация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оо - численность образовательных организаций (периодическая отчетность, </w:t>
      </w:r>
      <w:hyperlink r:id="rId3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ы N 76-РИ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8">
        <w:r>
          <w:rPr>
            <w:rStyle w:val="InternetLink"/>
            <w:rFonts w:cs="Times New Roman" w:ascii="Times New Roman" w:hAnsi="Times New Roman"/>
            <w:sz w:val="26"/>
            <w:szCs w:val="26"/>
          </w:rPr>
          <w:t>1-ДО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9">
        <w:r>
          <w:rPr>
            <w:rStyle w:val="InternetLink"/>
            <w:rFonts w:cs="Times New Roman" w:ascii="Times New Roman" w:hAnsi="Times New Roman"/>
            <w:sz w:val="26"/>
            <w:szCs w:val="26"/>
          </w:rPr>
          <w:t>85-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II «Молодежь Нефтеюган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результа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социально-значимых молодежных проектов, заявленных </w:t>
        <w:br/>
        <w:t>на районные (окружные) конкурс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принявших участие проектов в районных (окружных) конкурс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молодых людей в возрасте 14 - 30 лет, вовлеченных </w:t>
        <w:br/>
        <w:t>в реализуемые проекты и программы в сфере поддержки талантливой молоде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вовлеченных молодых людей в возрасте 14 - 30 лет в реализуемые проекты и программы в сфере поддержки талантливой молоде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личество молодых людей в возрасте 14 - 18 лет, трудоустроенных за счет создания временных рабочих мес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трудоустроенных молодых людей в возрасте 14 - 18 лет за счет создания временных рабочих мес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молодых людей в возрасте 14 - 30 лет, вовлеченных </w:t>
        <w:br/>
        <w:t>в общественные объедин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вовлеченных молодых людей в возрасте 14 - 30 лет в общественные объедин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допризывной молодежи, состоящей в патриотических клубах, центрах, учреждениях и вовлеченной в мероприятия патриотической направленности, в общей численности допризывной молоде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вовлеченность молодых людей, состоящих в патриотических клубах, центрах, учреждениях, в мероприятия патриотической направлен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соотношением численности молодых людей, состоящих </w:t>
        <w:br/>
        <w:t>в патриотических клубах, центрах, учреждениях и вовлеченных в мероприятия патриотической направленности, к общей численности допризывной молоде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04975" cy="2305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9745" cy="2305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, состоящих в патриотических клубах, центрах, учреждениях и вовлеченных в мероприятия патриотической направленности (значение показателя рассчитывается исходя из фактически состоящих в патриотических клубах, центрах, учреждениях и фактически вовлеченных в мероприятия патриотической направленности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дм - численность допризывной молодежи (численность учащихся в возрасте 14-17 лет по данным периодической отчетности, </w:t>
      </w:r>
      <w:hyperlink r:id="rId42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допризывной молодежи, занимающейся военно-прикладными и техническими видами спорта, в общей численности допризывной молоде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вовлеченность молодых людей, занимающихся военно-прикладными и техническими видами спор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численности молодых людей, занимающихся военно-прикладными и техническими видами спорта, к общей численности допризывной молоде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04975" cy="2305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9745" cy="230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, занимающихся военно-прикладными и техническими видами спорта (значение показателя рассчитывается исходя из фактически занимающихся военно-прикладными и техническими видами спорта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дм - численность допризывной молодежи (численность учащихся в возрасте 14-17 лет по данным периодической отчетности, </w:t>
      </w:r>
      <w:hyperlink r:id="rId4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призывников, прошедших подготовку по основам военной служ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Характеризует вовлечение молодых людей призывного возраста в мероприятия по основам военной служ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численности призывников, прошедшей подготовку по основам военной службы, к общей численности призывник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28800" cy="2305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призывников, прошедших подготовку по основам военной службы (значение показателя рассчитывается исходя из фактически прошедших подготовку по основам военной службы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приз - численность призывников (численность учащихся в возрасте 14-17 лет по данным периодической отчетности, </w:t>
      </w:r>
      <w:hyperlink r:id="rId48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чный результат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Доля молодых людей в возрасте от 14 до 30 лет, участвующих в деятельности молодежных общественных объединений, в общей численности молодых люд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повышение эффективности реализации молодежной политики </w:t>
        <w:br/>
        <w:t>в интересах инновационного социально ориентированного развит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молодых людей в возрасте от 14 - 30 лет, участвующих в деятельности молодежных общественных объединений, к общей численности молодых людей в возрасте от 14 - 30 л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0977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 в возрасте от 14 - 30 лет, участвующих в деятельности молодежных общественных объединений (значение показателя рассчитывается исходя из фактически участвующих в деятельности молодежных общественных объединений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67055" cy="2305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 в возрасте 14 - 30 лет (периодическая отчетность, данные демографической статистики о возрастно-половом составе населения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призывников, соответствующих по состоянию здоровья и уровню физического, морально-психологического развития требованиям военной служ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состояние здоровья молодых людей и готовность их к военной служб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отношением численности призывников, соответствующих </w:t>
        <w:br/>
        <w:t>по состоянию здоровья и уровню физического, морально-психологического развития требованиям военной службы, к общей численности призывник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66900" cy="2305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призывников, соответствующих по состоянию здоровья и уровню физического, морально-психологического развития требованиям военной службы (информация отдела военного комиссариата ХМАО – Югры по </w:t>
        <w:br/>
        <w:t>г.Нефтеюганску, Пыть-Яху и Нефтеюганскому району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приз - численность призывников (информация отдела военного комиссариата ХМАО – Югры по г. Нефтеюганску, Пыть-Яху и Нефтеюганскому район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III «Отдельные мероприятия в сфере образова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результа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населения в возрасте 7 - 18 лет, охваченная образованием с учетом образовательных потребностей и запросов обучающихся, в том числе имеющих ограниченные возможности здоровья, в общей численности населения в возрасте </w:t>
        <w:br/>
        <w:t>7 - 18 л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охват населения в возрасте 7 - 18 лет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формируется на основании данных учета детей школьного возраста (в том числе детей с ограниченными возможностями здоровья, подлежащих обучению) за исключением детей, не обучающихся по медицинским показания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ношение среднемесячной заработной платы педагогических работников дошкольных образовательных организаций к среднемесячной заработной плате </w:t>
        <w:br/>
        <w:t>в сфере обще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мотивацию педагогических работников к активному участию </w:t>
        <w:br/>
        <w:t>в модернизации образования и отражает качество образования, которое в существенной степени зависит от уровня оплаты труда, способствует повышению престижа педагогическо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среднемесячных заработных плат педагогических работников дошкольных образовательных организаций и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ЗПдо / ФЗПоу) * 100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ЗПi = {(ФЗПi / ЧСПi) / 12} * 1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до - фонд начисленной заработной платы педагогических работников списочного состава (без внешних совместителей) дошкольных образовательных организаций - всего (периодическая отчетность, </w:t>
      </w:r>
      <w:hyperlink r:id="rId54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оу - фонд начисленной заработной платы педагогических работников списочного состава (без внешних совместителей) общеобразовательных организаций - всего (периодическая отчетность, </w:t>
      </w:r>
      <w:hyperlink r:id="rId5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до - средняя численность педагогических работников списочного состава (без внешних совместителей) дошкольных образовательных организаций (периодическая отчетность, </w:t>
      </w:r>
      <w:hyperlink r:id="rId5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оу - средняя численность педагогических работников списочного состава (без внешних совместителей) общеобразовательных организаций (периодическая отчетность, </w:t>
      </w:r>
      <w:hyperlink r:id="rId5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ношение среднемесячной заработной платы педагогических работников общеобразовательных организаций к среднемесячной заработной плате в регио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мотивацию педагогических работников к активному участию </w:t>
        <w:br/>
        <w:t>в модернизации образования и отражает качество образования, которое в существенной степени зависит от уровня оплаты труда, способствует повышению престижа педагогическо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среднемесячных заработных плат педагогических работников общеобразовательных организаций и среднемесячной заработной платы в регио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Ппоу / ЗПнн) * 100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Ппоу = {(ФЗПпоу / ЧСПпоу) / 12} * 1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поу - фонд начисленной заработной платы педагогических работников списочного состава (без внешних совместителей) общеобразовательных организаций - всего (периодическая отчетность, </w:t>
      </w:r>
      <w:hyperlink r:id="rId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поу - средняя численность педагогических работников списочного состава (без внешних совместителей) общеобразовательных организаций (периодическая отчетность, </w:t>
      </w:r>
      <w:hyperlink r:id="rId59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Пнн - среднемесячная номинальная начисленная заработная плата в регионе. Данные рассчитываются Департаментом образования и молодежной политики Ханты-Мансийского автономного округа - Юг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мотивацию педагогических работников к активному участию в модернизации образования и отражает качество образования, которое в существенной степени зависит от уровня оплаты труда, способствует повышению престижа педагогическо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среднемесячных заработных плат педагогических работников организаций дополнительного образования детей и среднемесячной заработной платы плате учителей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47875" cy="2305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ЗПi = {(ФЗПi / ЧСПi) / 12} * 1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86740" cy="2305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фонд начисленной заработной платы педагогических работников списочного состава (без внешних совместителей) организаций дополнительного образования детей - всего (периодическая отчетность, </w:t>
      </w:r>
      <w:hyperlink r:id="rId62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поу - фонд начисленной заработной платы учителей списочного состава (без внешних совместителей) общеобразовательных организаций - всего (периодическая отчетность, </w:t>
      </w:r>
      <w:hyperlink r:id="rId63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86740" cy="2305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средняя численность педагогических работников списочного состава (без внешних совместителей) организаций дополнительного образования детей (периодическая отчетность, </w:t>
      </w:r>
      <w:hyperlink r:id="rId6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оо - средняя численность учителей списочного состава (без внешних совместителей) общеобразовательных организаций (периодическая отчетность, </w:t>
      </w:r>
      <w:hyperlink r:id="rId6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о исполнение положений Указа Президента Российской Федерации </w:t>
        <w:br/>
        <w:t xml:space="preserve">от 07.05.2012 </w:t>
      </w:r>
      <w:hyperlink r:id="rId67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59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мероприятиях по реализации государственной социальной политики» решаются задачи по повышению оплаты труда отдельных категорий работников образовательных организаций, при этом это повышение взаимосвязано </w:t>
        <w:br/>
        <w:t>с повышением качества образовательных услуг (переход на «эффективный контракт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чный результа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предусмотренных законодательством публичных обязательств перед заявителя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исполнение бюджетных обязательств, обусловленных законом, иным нормативным правовым актом, расходные обязательства публично-правового образования перед физическим лицом, подлежащие исполнению в установленном соответствующим законом, иным нормативным правовым актом размере или имеющие установленный указанным законом, актом порядок его опред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получателей обязательных выплат к заявителям на получение обязательных выпла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57325" cy="2305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74650" cy="2305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лучатели обязательных выплат (дополнительная информация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33375" cy="2305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заявителей на получение обязательных выплат (дополнительная информац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ение муниципальных заданий на оказание муниципальных услуг (выполнение работ) в соответствии с перечне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показателя производится на основании постановления администрации Нефтеюганского района от 12.08.2013 № 2142-па «Об утверждении методики оценки эффективности и результативности выполнения муниципальных заданий на оказание муниципальных услуг (выполнение работ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я целевых показателей и ожидаемых результатов программы в разбивке по годам указаны в </w:t>
      </w:r>
      <w:hyperlink w:anchor="Par1157">
        <w:r>
          <w:rPr>
            <w:rStyle w:val="InternetLink"/>
            <w:rFonts w:cs="Times New Roman" w:ascii="Times New Roman" w:hAnsi="Times New Roman"/>
            <w:sz w:val="26"/>
            <w:szCs w:val="26"/>
          </w:rPr>
          <w:t>Таблиц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1 «Целевые показатели муниципальной программ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программе определены стратегические направления развития образования, под которые выделены отдельные программные мероприятия, реализация которых требуется на всех уровнях образова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здание условий для профессионального и личностного развития педагогических работников и руководителей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ля повышения качества преподавания и управления будут реализованы меры, направленные на повышение квалификации </w:t>
        <w:br/>
        <w:t xml:space="preserve">и переподготовку педагогических работников и административно-управленческого персонала. Также предусмотрены проведение совещаний, конференций </w:t>
        <w:br/>
        <w:t>и мероприятий по актуальным вопросам образования, конкурсов профессионального мастерств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ка способной и талантливой молодежи с целью развития учебно-исследовательских и творческих способностей учащихся. Будет продолжено финансовое обеспечение, методическое и информационное сопровождение мероприятий по выявлению и поддержке одаренных детей: олимпиады, конкурсы, форумы, профильные классы, смены, учебно-тренировочные сборы, мероприятий конкурсной направленности (культура, спорт, искусство, техническое творчество, социальные проекты), а также поддержки лучших обучающихся - премии Главы район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Создание комфортной образовательной среды, учитывающей особенности современного образовательного процесса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дача формирования современной инфраструктуры по-прежнему остается открытой. В пяти школах района дети обучаются в две смены. В связи с этим муниципальной программой предусмотрены программные мероприятия на строительство, реконструкцию, капитальные и текущие ремонты зданий сферы образования. Для обеспечения комплексной безопасности и комфортных условий образовательного процесса предполагаются мероприятия, которые позволят снизить (не допустить) количество предписаний надзорных органов - укрепление пожарной, антитеррористической, санитарно-эпидемиологической безопасности, благоустройство территории, повышение энергетической эффективности, создание в образовательных организациях, расположенных в сельской местности, условий для занятий физической культурой и спортом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здание системы вовлечения молодежи в социальную активную деятельность. </w:t>
      </w:r>
      <w:r>
        <w:rPr>
          <w:rFonts w:cs="Times New Roman" w:ascii="Times New Roman" w:hAnsi="Times New Roman"/>
          <w:sz w:val="26"/>
          <w:szCs w:val="26"/>
          <w:lang w:eastAsia="ru-RU"/>
        </w:rPr>
        <w:t>Будут проводиться мероприятия по организации трудовых отрядов, волонтерского движения, культурно-массовой направленности, гражданско-патриотического воспит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ограммные мероприятия включают меры по организации деятельности в области образования и молодежной политики на территории Нефтеюганского района, финансовому обеспечению муниципального задания, а также на исполнение публичных обязательств, предусмотренных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еречень программных мероприятий представлен </w:t>
      </w:r>
      <w:r>
        <w:rPr>
          <w:rFonts w:cs="Times New Roman" w:ascii="Times New Roman" w:hAnsi="Times New Roman"/>
          <w:sz w:val="26"/>
          <w:szCs w:val="26"/>
        </w:rPr>
        <w:t>в Таблице 2 «Перечень программных мероприятий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дел 4. Механизм реализации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в течение 2014-2020 г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контроль исполнения муниципальной программы осуществляется администрацией Нефтеюганского района, которая гарантирует исполнение программных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ответственным исполнителем – Департаментом образования и молодежной политики совместно с соисполнителями – Департамент строительства и жилищно-коммунального комплекса Нефтеюганского района, Департамент имущественных отношений Нефтеюганского района, Департаментом культуры и спорта Нефтеюга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ханизм реализации Программы предполагае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ку и принятие нормативных правовых актов, необходимых для </w:t>
        <w:br/>
        <w:t xml:space="preserve">ее выполнения, включая установление Порядка выделения и расходования средств </w:t>
        <w:br/>
        <w:t>на реализацию ее мероприят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управления, эффективного использования средств, выделенных на реализацию Программ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ое формирова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и целевых показателей, а также связанные с изменениями внешней сред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у при необходимости части функций по ее реализации муниципальным бюджетным и автономным учреждения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отчета о реализации Программы в состав итогов социально-экономического развития район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общественности о ходе и результатах ее реализации, в том числе о механизмах реализации отдельных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ый исполнитель осуществляет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реализацией Программой, в том числе через внесение необходимых изменений в Программ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ое планирование объемов финансового обеспечения мероприятий Программы на текущий год и плановый период в соответствии с законодательными и нормативными правовыми актами автономного округа, местной администрации, иных нормативных правовых ак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ирование и утверждение своим приказом комплексного плана </w:t>
        <w:br/>
        <w:t>по реализации Программы (сетевого графика), а также мониторинг его исполнения, при необходимости его корректировк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у и (или) совершенствование механизма ее реализации (в том числе отдельных мероприятий Программ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ое и целевое использование средств, выделяемых на ее реализ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 вправе вносить предложения об изменении объемов финансирования отдельных задач и мероприяти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исполнители обеспечиваю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ое исполнение сетевого графи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ффективное и целевое использование бюджетных средств, выделяемых </w:t>
        <w:br/>
        <w:t>на ее реализацию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деятельности в соответствии с установленными сроками </w:t>
        <w:br/>
        <w:t xml:space="preserve">и формами отчетности представляют ответственному исполнителю отчет </w:t>
        <w:br/>
        <w:t xml:space="preserve">о результатах реализации мероприятий и использовании средств; информацию, необходимую для проведения оценки эффективности реализации подпрограмм </w:t>
        <w:br/>
        <w:t>и (или) отдельных мероприятий Программ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своих функций во взаимодействии с заинтересованными исполнительными органами государственной власти Российской Федерации, автономного округа, органами местного самоуправления муниципальных образований автономного округа, хозяйствующими субъек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исполнители несут ответственность за реализацию координируемых мероприятий Программы и конечные результаты их реализации, за рациональное использование выделяемых на их реализацию средств, уточняют сроки и объемы </w:t>
        <w:br/>
        <w:t>их финанс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осуществляется путе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ения муниципальными заказчиками контрактов, гражданско-правовых договоров в установленном законодательством Российской Федерации порядк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ения межбюджетных трансфертов (субсидий; субвенций, в том числе на исполнение отдельных переданных государственных полномочий; иных межбюджетных трансфертов), выделяемых из бюджета автономного округа бюджетам муниципальных районов и городских округов в соответствии с объемами, утвержденными законом о бюджете автономного округа, и требованиями Бюджетного кодекса Российской Федер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и части своих функций подведомственным муниципальным бюджетным и автономным учреждениям в соответствии с муниципальным заданием на оказание муниципальных услуг (выполнение работ), а также путем предоставления субсидий на иные це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ение изменений в Программу осуществляется на условиях и в порядке </w:t>
        <w:br/>
        <w:t>ее рассмотрения, согласования и утвер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хода исполнения мероприятий Программы основана на мониторинге ожидаемых непосредственных и конечных результатов ее реализации путем сопоставления фактически достигнутых и целевых значений показателей. </w:t>
        <w:br/>
        <w:t>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нее могут быть внесены корректировки, связанные с оптимизацией эти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сновным рискам реализации муниципальной программы относя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ово-экономические риски - недофинансирование мероприятий программы. Снижение риска недостаточного финансирования возможно при обеспечении правильного расчета необходимых объемов средств муниципального бюджета, а также привлечения внебюджетных источников.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ормативные правовые риски - непринятие или несвоевременное принятие необходимых правовых актов, в том числе на федеральном уровне, внесение существенных изменений в проекты нормативных правовых актов, влияющих </w:t>
        <w:br/>
        <w:t>на программные мероприят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онные и управленческие риски - недостаточная проработка вопросов, решаемых в программных мероприятиях, отставание от сроков реализации программных мероприятий, в том числе по причине невыполнения или ненадлежащего выполнения обязательств поставщиками и подрядчиками работ.  Ошибочная организационная схема может привести к неэффективному управлению процессом реализации программы, несогласованности действий основного исполнителя программы и соисполнителей программы, низкому качеству реализации программных мероприятий на уровне образовательных организаций. Устранение риска возможно за счет обеспечения постоянного и оперативного мониторинга реализации программы, а также за счет ее корректировки на основе анализа данных мониторинга. 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, в том числе перераспределением финансовых ресурсов в целях эффективного использования бюджетных сред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циальные риски могут реализоваться в сопротивлении общественности изменениям, связанном с недостаточным освещением в средствах массовой информации, сети Интернет целей, задач и запланированных программой результатов, с ошибками в реализации программных мероприятий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</w:t>
        <w:br/>
        <w:t xml:space="preserve">к обсуждению целей, задач и механизмов развития образования, молодежной политики, а также публичного освещения хода и результатов реализации муниципальной программы. </w:t>
      </w:r>
    </w:p>
    <w:sectPr>
      <w:headerReference w:type="default" r:id="rId71"/>
      <w:headerReference w:type="first" r:id="rId7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0" w:leader="none"/>
        <w:tab w:val="right" w:pos="9355" w:leader="none"/>
      </w:tabs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45" w:hanging="10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09" w:hanging="75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79" w:hanging="72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81">
    <w:name w:val="style8"/>
    <w:basedOn w:val="Style12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consultantplus://offline/ref=CFFB5BDB9260A48B6B1C1B663228CB628866746B858B17286BE430FDB016767D587C2722B393D765l4p0E" TargetMode="External"/><Relationship Id="rId7" Type="http://schemas.openxmlformats.org/officeDocument/2006/relationships/hyperlink" Target="consultantplus://offline/ref=CFFB5BDB9260A48B6B1C1B663228CB628866746B858B17286BE430FDB016767D587C2722B391D465l4pFE" TargetMode="External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hyperlink" Target="consultantplus://offline/ref=CFFB5BDB9260A48B6B1C1B663228CB628866746B858B17286BE430FDB016767D587C2722B393D765l4p0E" TargetMode="External"/><Relationship Id="rId12" Type="http://schemas.openxmlformats.org/officeDocument/2006/relationships/hyperlink" Target="consultantplus://offline/ref=CFFB5BDB9260A48B6B1C1B663228CB628866746B858B17286BE430FDB016767D587C2722B393D765l4p0E" TargetMode="External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hyperlink" Target="consultantplus://offline/ref=CFFB5BDB9260A48B6B1C1B663228CB628860776B858A17286BE430FDB016767D587C2722B393D26Bl4pDE" TargetMode="External"/><Relationship Id="rId18" Type="http://schemas.openxmlformats.org/officeDocument/2006/relationships/hyperlink" Target="consultantplus://offline/ref=CFFB5BDB9260A48B6B1C1B663228CB628866756B858A17286BE430FDB016767D587C2722B392DE6Fl4pDE" TargetMode="External"/><Relationship Id="rId19" Type="http://schemas.openxmlformats.org/officeDocument/2006/relationships/hyperlink" Target="consultantplus://offline/ref=CFFB5BDB9260A48B6B1C1B663228CB628861716A828D17286BE430FDB016767D587C2722B393D464l4pFE" TargetMode="External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hyperlink" Target="http://www.kpmo.ru/" TargetMode="External"/><Relationship Id="rId24" Type="http://schemas.openxmlformats.org/officeDocument/2006/relationships/hyperlink" Target="consultantplus://offline/ref=CFFB5BDB9260A48B6B1C1B663228CB628866746B858B17286BE430FDB016767D587C2722B390D765l4pBE" TargetMode="External"/><Relationship Id="rId25" Type="http://schemas.openxmlformats.org/officeDocument/2006/relationships/hyperlink" Target="consultantplus://offline/ref=CFFB5BDB9260A48B6B1C1B663228CB628866746B858B17286BE430FDB016767D587C2722B393D765l4p0E" TargetMode="External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hyperlink" Target="consultantplus://offline/ref=CFFB5BDB9260A48B6B1C1B663228CB6288607A6E838C17286BE430FDB016767D587C2722B392D66Bl4p1E" TargetMode="External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hyperlink" Target="consultantplus://offline/ref=CFFB5BDB9260A48B6B1C1B663228CB628866746B858B17286BE430FDB016767D587C2722B393D765l4p0E" TargetMode="External"/><Relationship Id="rId32" Type="http://schemas.openxmlformats.org/officeDocument/2006/relationships/hyperlink" Target="consultantplus://offline/ref=3E919D5D65CEE0A69B087F29DF4FAB47FB8539FD51FBD88457AB166831y9L3M" TargetMode="External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hyperlink" Target="consultantplus://offline/ref=CFFB5BDB9260A48B6B1C1B663228CB628866746B858B17286BE430FDB016767D587C2722B390D765l4pBE" TargetMode="External"/><Relationship Id="rId36" Type="http://schemas.openxmlformats.org/officeDocument/2006/relationships/hyperlink" Target="consultantplus://offline/ref=CFFB5BDB9260A48B6B1C1B663228CB628860776B858A17286BE430FDB016767D587C2722B392D565l4p0E" TargetMode="External"/><Relationship Id="rId37" Type="http://schemas.openxmlformats.org/officeDocument/2006/relationships/hyperlink" Target="consultantplus://offline/ref=CFFB5BDB9260A48B6B1C1B663228CB628866746B858B17286BE430FDB016767D587C2722B393D765l4p0E" TargetMode="External"/><Relationship Id="rId38" Type="http://schemas.openxmlformats.org/officeDocument/2006/relationships/hyperlink" Target="consultantplus://offline/ref=CFFB5BDB9260A48B6B1C1B663228CB628860776B858A17286BE430FDB016767D587C2722B392D565l4p0E" TargetMode="External"/><Relationship Id="rId39" Type="http://schemas.openxmlformats.org/officeDocument/2006/relationships/hyperlink" Target="consultantplus://offline/ref=CFFB5BDB9260A48B6B1C1B663228CB6288607A6E838C17286BE430FDB016767D587C2722B392D66Bl4p1E" TargetMode="External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hyperlink" Target="consultantplus://offline/ref=CFFB5BDB9260A48B6B1C1B663228CB628866746B858B17286BE430FDB016767D587C2722B393D765l4p0E" TargetMode="External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hyperlink" Target="consultantplus://offline/ref=CFFB5BDB9260A48B6B1C1B663228CB628866746B858B17286BE430FDB016767D587C2722B393D765l4p0E" TargetMode="External"/><Relationship Id="rId46" Type="http://schemas.openxmlformats.org/officeDocument/2006/relationships/image" Target="media/image25.wmf"/><Relationship Id="rId47" Type="http://schemas.openxmlformats.org/officeDocument/2006/relationships/image" Target="media/image26.wmf"/><Relationship Id="rId48" Type="http://schemas.openxmlformats.org/officeDocument/2006/relationships/hyperlink" Target="consultantplus://offline/ref=CFFB5BDB9260A48B6B1C1B663228CB628866746B858B17286BE430FDB016767D587C2722B393D765l4p0E" TargetMode="External"/><Relationship Id="rId49" Type="http://schemas.openxmlformats.org/officeDocument/2006/relationships/image" Target="media/image27.wmf"/><Relationship Id="rId50" Type="http://schemas.openxmlformats.org/officeDocument/2006/relationships/image" Target="media/image28.wmf"/><Relationship Id="rId51" Type="http://schemas.openxmlformats.org/officeDocument/2006/relationships/image" Target="media/image29.wmf"/><Relationship Id="rId52" Type="http://schemas.openxmlformats.org/officeDocument/2006/relationships/image" Target="media/image30.wmf"/><Relationship Id="rId53" Type="http://schemas.openxmlformats.org/officeDocument/2006/relationships/image" Target="media/image31.wmf"/><Relationship Id="rId54" Type="http://schemas.openxmlformats.org/officeDocument/2006/relationships/hyperlink" Target="consultantplus://offline/ref=CFFB5BDB9260A48B6B1C1B663228CB6288607A6A8B8F17286BE430FDB016767D587C2722B392D16Dl4pEE" TargetMode="External"/><Relationship Id="rId55" Type="http://schemas.openxmlformats.org/officeDocument/2006/relationships/hyperlink" Target="consultantplus://offline/ref=CFFB5BDB9260A48B6B1C1B663228CB6288607A6A8B8F17286BE430FDB016767D587C2722B392D16Dl4pEE" TargetMode="External"/><Relationship Id="rId56" Type="http://schemas.openxmlformats.org/officeDocument/2006/relationships/hyperlink" Target="consultantplus://offline/ref=CFFB5BDB9260A48B6B1C1B663228CB6288607A6A8B8F17286BE430FDB016767D587C2722B392D16Dl4pEE" TargetMode="External"/><Relationship Id="rId57" Type="http://schemas.openxmlformats.org/officeDocument/2006/relationships/hyperlink" Target="consultantplus://offline/ref=CFFB5BDB9260A48B6B1C1B663228CB6288607A6A8B8F17286BE430FDB016767D587C2722B392D16Dl4pEE" TargetMode="External"/><Relationship Id="rId58" Type="http://schemas.openxmlformats.org/officeDocument/2006/relationships/hyperlink" Target="consultantplus://offline/ref=CFFB5BDB9260A48B6B1C1B663228CB6288607A6A8B8F17286BE430FDB016767D587C2722B392D16Dl4pEE" TargetMode="External"/><Relationship Id="rId59" Type="http://schemas.openxmlformats.org/officeDocument/2006/relationships/hyperlink" Target="consultantplus://offline/ref=CFFB5BDB9260A48B6B1C1B663228CB6288607A6A8B8F17286BE430FDB016767D587C2722B392D16Dl4pEE" TargetMode="External"/><Relationship Id="rId60" Type="http://schemas.openxmlformats.org/officeDocument/2006/relationships/image" Target="media/image32.wmf"/><Relationship Id="rId61" Type="http://schemas.openxmlformats.org/officeDocument/2006/relationships/image" Target="media/image33.wmf"/><Relationship Id="rId62" Type="http://schemas.openxmlformats.org/officeDocument/2006/relationships/hyperlink" Target="consultantplus://offline/ref=CFFB5BDB9260A48B6B1C1B663228CB6288607A6A8B8F17286BE430FDB016767D587C2722B392D16Dl4pEE" TargetMode="External"/><Relationship Id="rId63" Type="http://schemas.openxmlformats.org/officeDocument/2006/relationships/hyperlink" Target="consultantplus://offline/ref=CFFB5BDB9260A48B6B1C1B663228CB6288607A6A8B8F17286BE430FDB016767D587C2722B392D16Dl4pEE" TargetMode="External"/><Relationship Id="rId64" Type="http://schemas.openxmlformats.org/officeDocument/2006/relationships/image" Target="media/image34.wmf"/><Relationship Id="rId65" Type="http://schemas.openxmlformats.org/officeDocument/2006/relationships/hyperlink" Target="consultantplus://offline/ref=CFFB5BDB9260A48B6B1C1B663228CB6288607A6A8B8F17286BE430FDB016767D587C2722B392D16Dl4pEE" TargetMode="External"/><Relationship Id="rId66" Type="http://schemas.openxmlformats.org/officeDocument/2006/relationships/hyperlink" Target="consultantplus://offline/ref=CFFB5BDB9260A48B6B1C1B663228CB6288607A6A8B8F17286BE430FDB016767D587C2722B392D16Dl4pEE" TargetMode="External"/><Relationship Id="rId67" Type="http://schemas.openxmlformats.org/officeDocument/2006/relationships/hyperlink" Target="consultantplus://offline/ref=3E919D5D65CEE0A69B087F29DF4FAB47FB8539FD51F9D88457AB166831y9L3M" TargetMode="External"/><Relationship Id="rId68" Type="http://schemas.openxmlformats.org/officeDocument/2006/relationships/image" Target="media/image35.wmf"/><Relationship Id="rId69" Type="http://schemas.openxmlformats.org/officeDocument/2006/relationships/image" Target="media/image36.wmf"/><Relationship Id="rId70" Type="http://schemas.openxmlformats.org/officeDocument/2006/relationships/image" Target="media/image37.wmf"/><Relationship Id="rId71" Type="http://schemas.openxmlformats.org/officeDocument/2006/relationships/header" Target="header1.xml"/><Relationship Id="rId72" Type="http://schemas.openxmlformats.org/officeDocument/2006/relationships/header" Target="header2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20:00Z</dcterms:created>
  <dc:creator>Малиновская Ольга Сергеевна</dc:creator>
  <dc:description/>
  <cp:keywords/>
  <dc:language>en-US</dc:language>
  <cp:lastModifiedBy>Лукашева Лариса Александровна</cp:lastModifiedBy>
  <cp:lastPrinted>2016-02-24T12:19:00Z</cp:lastPrinted>
  <dcterms:modified xsi:type="dcterms:W3CDTF">2016-06-07T06:52:00Z</dcterms:modified>
  <cp:revision>112</cp:revision>
  <dc:subject/>
  <dc:title>П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