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Пост. от 31.03.2015 № 764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фтеюганского района от 23.10.2013 № 2818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Ханты-Мансийского </w:t>
        <w:br/>
        <w:t xml:space="preserve">автономного округа - Югры от 12.07.2013 № 247-п «О государственных </w:t>
        <w:br/>
        <w:t xml:space="preserve">и ведомственных целевых программах Ханты-Мансийского автономного округа - Югры», распоряжением Правительства Ханты-Мансийского автономного округа - Югры от 24.06.2013 № 321-п «О перечне государственных программ Ханты-Мансийского автономного округа - Югры», постановлением администрации </w:t>
        <w:br/>
        <w:t xml:space="preserve">Нефтеюганского района от 24.09.2013 № 2493-па-нпа «О муниципальных </w:t>
        <w:br/>
        <w:t xml:space="preserve">и ведомственных целевых программах муниципального образования Нефтеюганский район», в целях обеспечения общественного порядка  п о с т а н о в л я ю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078" w:leader="none"/>
        </w:tabs>
        <w:ind w:left="0" w:firstLine="720"/>
        <w:jc w:val="both"/>
        <w:rPr/>
      </w:pPr>
      <w:r>
        <w:rPr>
          <w:sz w:val="26"/>
        </w:rPr>
        <w:t xml:space="preserve">Внести изменения в постановление администрации Нефтеюганского района от 23.10.2013 № 2818-па «Об утверждении муниципальной программы «Обеспечение прав и законных интересов населения Нефтеюганского района в отдельных сферах жизнедеятельности в 2014-2020 годах», изложив приложение в редакции согласно приложению к настоящему постановлению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078" w:leader="none"/>
        </w:tabs>
        <w:ind w:left="0" w:firstLine="720"/>
        <w:jc w:val="both"/>
        <w:rPr/>
      </w:pPr>
      <w:r>
        <w:rPr>
          <w:sz w:val="26"/>
        </w:rPr>
        <w:t xml:space="preserve">Настоящее постановление подлежит опубликованию в газете «Югорское </w:t>
        <w:br/>
        <w:t xml:space="preserve">обозрение» и размещению на официальном сайте органов местного самоуправления </w:t>
        <w:br/>
        <w:t>Нефтеюганского район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078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</w:rPr>
        <w:t>Контроль</w:t>
      </w:r>
      <w:r>
        <w:rPr>
          <w:sz w:val="26"/>
          <w:szCs w:val="26"/>
        </w:rPr>
        <w:t xml:space="preserve"> за выполнением постановления осуществляю лично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firstLine="5812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от 31.03.2015 № 764-п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90" w:leader="none"/>
        </w:tabs>
        <w:jc w:val="center"/>
        <w:outlineLvl w:val="0"/>
        <w:rPr>
          <w:sz w:val="26"/>
        </w:rPr>
      </w:pPr>
      <w:r>
        <w:rPr>
          <w:sz w:val="26"/>
        </w:rPr>
        <w:t>ПАСПОРТ</w:t>
      </w:r>
    </w:p>
    <w:p>
      <w:pPr>
        <w:pStyle w:val="Normal"/>
        <w:jc w:val="center"/>
        <w:rPr>
          <w:sz w:val="26"/>
        </w:rPr>
      </w:pPr>
      <w:r>
        <w:rPr>
          <w:sz w:val="26"/>
          <w:szCs w:val="26"/>
        </w:rPr>
        <w:t xml:space="preserve">муниципальной </w:t>
      </w:r>
      <w:r>
        <w:rPr>
          <w:sz w:val="26"/>
        </w:rPr>
        <w:t>программы Нефтеюганского район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7175"/>
      </w:tblGrid>
      <w:tr>
        <w:trPr>
          <w:trHeight w:val="81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прав и законных интересов населения                   Нефтеюганского района в отдельных сферах                                      жизнедеятельности в 2014-2020 годах»</w:t>
            </w:r>
          </w:p>
        </w:tc>
      </w:tr>
      <w:tr>
        <w:trPr>
          <w:trHeight w:val="90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  <w:szCs w:val="26"/>
              </w:rPr>
              <w:t xml:space="preserve">программы </w:t>
              <w:br/>
              <w:t xml:space="preserve">(наименование </w:t>
              <w:br/>
              <w:t>и номер соответствующего нормативного правового акта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тановление администрации Нефтеюганского района</w:t>
              <w:br/>
              <w:t>от 23.10.2013 № 2818-па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исполнитель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</w:rPr>
              <w:t xml:space="preserve">программы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Администрация Нефтеюганского района: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Межведомственная комиссия по профилактике правонарушений муниципального образования Нефтеюганский район.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Структурные подразделения администрации Нефтеюганского райо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</w:rPr>
              <w:t>Юридический комитет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делам несовершеннолетних, защите их прав </w:t>
              <w:br/>
              <w:t>администрации Нефтеюганского района;</w:t>
            </w:r>
          </w:p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Административная комиссия</w:t>
            </w:r>
            <w:r>
              <w:rPr>
                <w:sz w:val="26"/>
              </w:rPr>
              <w:t xml:space="preserve"> муниципального образования Нефтеюганский район.</w:t>
            </w:r>
          </w:p>
          <w:p>
            <w:pPr>
              <w:pStyle w:val="Normal"/>
              <w:autoSpaceDE w:val="false"/>
              <w:jc w:val="both"/>
              <w:rPr>
                <w:sz w:val="26"/>
              </w:rPr>
            </w:pPr>
            <w:r>
              <w:rPr>
                <w:sz w:val="26"/>
              </w:rPr>
              <w:t>Департамент строительства и жилищно-коммунального                комплекса  Нефтеюганского района.</w:t>
            </w:r>
          </w:p>
        </w:tc>
      </w:tr>
      <w:tr>
        <w:trPr>
          <w:trHeight w:val="34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Цели </w:t>
            </w: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вершенствование системы социальной профилактики правонарушений, </w:t>
            </w:r>
            <w:r>
              <w:rPr>
                <w:sz w:val="26"/>
                <w:szCs w:val="26"/>
              </w:rPr>
              <w:t xml:space="preserve">снижение уровня преступности </w:t>
              <w:br/>
              <w:t>в Нефтеюганском районе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здание условий для сокращения распространения </w:t>
              <w:br/>
              <w:t xml:space="preserve">наркомании и связанных с ней преступлений </w:t>
              <w:br/>
              <w:t>и правонарушений.</w:t>
            </w:r>
          </w:p>
        </w:tc>
      </w:tr>
      <w:tr>
        <w:trPr>
          <w:trHeight w:val="27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филактика правонарушений в общественных местах, </w:t>
              <w:br/>
              <w:t>в том числе с участием граждан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филактика административных правонарушений, </w:t>
              <w:br/>
              <w:t>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здание и совершенствование условий для обеспечения общественного поряд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филактика правонарушений в сфере безопасности </w:t>
              <w:br/>
              <w:t>дорожного движ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0" w:firstLine="1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Развитие профилактической антинаркотической </w:t>
              <w:br/>
              <w:t>деятельности.</w:t>
            </w:r>
          </w:p>
        </w:tc>
      </w:tr>
      <w:tr>
        <w:trPr>
          <w:trHeight w:val="82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Подпрограммы </w:t>
              <w:br/>
              <w:t>и (или) отдельные мероприятия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правонарушен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илактика незаконного оборота и потребления </w:t>
              <w:br/>
              <w:t>наркотических средств и психотропных веществ.</w:t>
            </w:r>
          </w:p>
        </w:tc>
      </w:tr>
      <w:tr>
        <w:trPr>
          <w:trHeight w:val="54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Целевые показатели </w:t>
            </w: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(показатели </w:t>
              <w:br/>
              <w:t>непосредственных результатов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величение доли выявленных с участием общественности правонарушений, в общем количестве правонарушений </w:t>
              <w:br/>
              <w:t>с 2,4 % до 2,7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личество отмененных административных протоколов </w:t>
              <w:br/>
              <w:t>по решению суда с 1,4% до 1,2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хранение и поддержание количества участковых </w:t>
              <w:br/>
              <w:t xml:space="preserve">уполномоченных полиции, обеспеченных условиями </w:t>
              <w:br/>
              <w:t>для службы и быта на необходимом уровне с 15 до 16 чел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величение доли выявленных нарушений правил                  дорожного движения с помощью технических средств                    видеофиксации в общем количестве нарушений с 25% </w:t>
              <w:br/>
              <w:t>до 31%.</w:t>
            </w:r>
          </w:p>
        </w:tc>
      </w:tr>
      <w:tr>
        <w:trPr>
          <w:trHeight w:val="16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Сроки реализации </w:t>
            </w: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>
          <w:trHeight w:val="69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/>
            </w:pPr>
            <w:r>
              <w:rPr>
                <w:sz w:val="26"/>
                <w:szCs w:val="26"/>
              </w:rPr>
              <w:t>Всего</w:t>
            </w:r>
            <w:r>
              <w:rPr>
                <w:b/>
                <w:sz w:val="26"/>
                <w:szCs w:val="26"/>
              </w:rPr>
              <w:t>: 141 523,39</w:t>
            </w:r>
            <w:r>
              <w:rPr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бюджет – 31,6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автономного округа – 26 124,96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ений – 239,2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й бюджет – 3 314,48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небюджетные источники – 111 813,0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014 год – 23 359,26</w:t>
            </w:r>
            <w:r>
              <w:rPr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бюджет – 6,4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автономного округа – 1 942,06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ений – 239,2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й бюджет –345,3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внебюджетные источники – 20 826,1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015 год – 42 283,96</w:t>
            </w:r>
            <w:r>
              <w:rPr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бюджет – 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автономного округа – 20 722,3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й бюджет – 1 335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внебюджетные источники – 20 226,1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016 год – 24 363,46</w:t>
            </w:r>
            <w:r>
              <w:rPr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бюджет – 25,2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автономного округа – 1 730,3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й бюджет – 381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внебюджетные источники – 22 226,1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017 год – 14 195,76</w:t>
            </w:r>
            <w:r>
              <w:rPr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бюджет – 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автономного округа – 1 730,3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й бюджет – 331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внебюджетные источники – 12 133,6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018 год – 12 423,66</w:t>
            </w:r>
            <w:r>
              <w:rPr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бюджет – 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автономного округа – 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й бюджет – 290,00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небюджетные источники – 12 133,66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 – 12 473,66</w:t>
            </w:r>
            <w:r>
              <w:rPr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бюджет – 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автономного округа – 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й бюджет – 34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внебюджетные источники – 12 133,6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020 год – 12 423,66</w:t>
            </w:r>
            <w:r>
              <w:rPr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бюджет – 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автономного округа – 0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290,00 тыс.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небюджетные источники – 12 133,66 тыс. рублей.</w:t>
            </w:r>
          </w:p>
        </w:tc>
      </w:tr>
      <w:tr>
        <w:trPr>
          <w:trHeight w:val="71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Ожидаемы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реализаци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программы </w:t>
              <w:br/>
              <w:t>(показатели конечных результатов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меньшение доли уличных преступлений в числе </w:t>
              <w:br/>
              <w:t>зарегистрированных общеуголовных преступлений с 19,9% до 19,6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меньшение уровня общеуголовной преступности </w:t>
              <w:br/>
              <w:t>(на 10 тыс. населения) со 154 ед. до 141 ед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направлена на устранение причин и условий </w:t>
        <w:br/>
        <w:t xml:space="preserve">совершения правонарушений, заключающиеся в целенаправленном, </w:t>
        <w:br/>
        <w:t xml:space="preserve">предупредительном воздействии на лиц с антиобщественным поведением, как в их собственных интересах, так и в интересах общества, а также на сокращение спроса </w:t>
        <w:br/>
        <w:t xml:space="preserve">на наркотики путем организации системы профилактической, лечебной </w:t>
        <w:br/>
        <w:t xml:space="preserve">и реабилитационной работы, формирования в обществе иммунитета и нетерпимости </w:t>
        <w:br/>
        <w:t>к немедицинскому потреблению наркот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щие сведения о состоянии преступности на территории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/>
      </w:pPr>
      <w:r>
        <w:rPr>
          <w:sz w:val="26"/>
          <w:szCs w:val="26"/>
        </w:rPr>
        <w:t xml:space="preserve">На западе Нефтеюганский район граничит с территорией города Ханты-Мансийска, на севере – с Сургутским районом, а на юге – с Тобольским и Уватским районами. Площадь района в гектарах составляет – 2471.2 тыс.га, в том числе </w:t>
        <w:br/>
        <w:t xml:space="preserve">площадь, покрытая лесом – 1315.1 тыс.га, болота – 1016.6 тыс.га, под водой – </w:t>
        <w:br/>
        <w:t>42.339 тыс. га, под дорогами - 7570 тыс.га, под строениями – 15.677 тыс.га, прочие – 18.0 тыс.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нятые за истекший период 2013 года управленческие и организационные меры позволили в целом сохранить контроль за состоянием оперативной обстановки на обслуживаемой территории ОМВД России по Нефтеюганскому район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риминальная обстановка в районе стабильная, зарегистрировано на 2,1% больше преступлений по сравнению с аналогичным периодом прошлого года – </w:t>
        <w:br/>
        <w:t xml:space="preserve">345 (АППГ - 338). Удельный вес расследованных преступлений составил 56,4% (АППГ – 51,4%). Количество совершенных преступлений составило 73 условных единиц на 10 000 тысяч населения района (п.г.71,6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стояние преступности в общественных местах и на улицах район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 итогам 6-х месяцев количество зарегистрированных преступлений </w:t>
        <w:br/>
        <w:t xml:space="preserve">в общественных местах района составило 53 преступления (п.г. 68, - 22%), </w:t>
        <w:br/>
        <w:t xml:space="preserve">в том числе 27 преступлений совершено на улицах района (п.г. 41, - 34,1%). За июнь 2013 года зарегистрировано всего 13 преступлений (АППГ - 14) в общественных </w:t>
        <w:br/>
        <w:t xml:space="preserve">местах, в том числе 8 преступлений на улицах (АППГ - 9)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 итогам июня т.г. в общественном месте (без учета уличных) совершено </w:t>
        <w:br/>
        <w:t xml:space="preserve">26 противоправных деяний. Доля преступлений в общественных местах в общей </w:t>
        <w:br/>
        <w:t>массе зарегистрированных преступлений составил 12,5 % (п.г. 14,6%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оля уличной преступности в общей массе зарегистрированных преступлений в сравнении с прошлым годом уменьшился на 9,3% и составил 12,9 % (п.г. 22,2%)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Количество краж в общественных местах и на улицах составило – 20, что </w:t>
        <w:br/>
        <w:t xml:space="preserve">составляет 37,3% от общего количества преступлений в общественных местах. 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Удельный вес расследования преступлений в общественных местах составил 43,8% (АППГ – 44,6%)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6"/>
          <w:szCs w:val="26"/>
        </w:rPr>
        <w:t xml:space="preserve">С января по июнь 2013 года сотрудниками ОППСП выявлено 373 (п.г. 276) </w:t>
        <w:br/>
        <w:t>административных правонарушений, полицейскими ГЗ ОВО выявлено 436 (п.г. 490) административных правонарушений, за шесть месяцев</w:t>
      </w:r>
      <w:r>
        <w:rPr>
          <w:rFonts w:eastAsia="Calibri"/>
          <w:sz w:val="26"/>
          <w:szCs w:val="26"/>
        </w:rPr>
        <w:t xml:space="preserve"> истекшего года сотрудниками ОППСП пресечено 47 фактов мелкого хулиганства (п.г. 30), полицейскими ГЗ ОВО 7 фактов (п.г. 5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ружными службами за истекший период 2013 год выявлено 487 фактов </w:t>
        <w:br/>
        <w:t>распития и появления в общественных местах в состоянии алкогольного опьянения (АППГ - 367), рост на 32,6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требований приказа УВД по округу от 20.06.2011 № 554</w:t>
        <w:br/>
        <w:t xml:space="preserve">ежесуточно при 8-ми часовом рабочем дне на охрану общественного порядка </w:t>
        <w:br/>
        <w:t xml:space="preserve">выставляется 27 сотрудников патрульно-постовых нарядов полиции, из них: </w:t>
        <w:br/>
        <w:t>3 сотрудника ППСП, 20 инспекторов ОР ДПС ГИБДД и 4 полицейских О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анализируемый период руководством проведено 369 проверок несения службы нарядами патрульно-постовой службы, в том числе 20 скрытых проверок. </w:t>
        <w:br/>
        <w:t xml:space="preserve">По результатам проведенных проверок недостатков в организации и несении </w:t>
        <w:br/>
        <w:t xml:space="preserve">патрульно-постовой службы не выявлен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январь – июнь 2013 года наружными службами раскрыто 52 преступления, </w:t>
        <w:br/>
        <w:t>в том числе ГИБДД – 39, ОВО – 3, отделением ППСП - 10 преступлений, в том числе на улице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недопущения роста преступлений в общественных местах, в том числе на улицах, еженедельно с 19.00 до 23.00 в выходные и праздничные дни к охране </w:t>
        <w:br/>
        <w:t xml:space="preserve">общественного порядка привлекаются сотрудники из других подразделений ОМВД, не задействованные в плане единой дислокации, которые несут службу вблизи </w:t>
        <w:br/>
        <w:t xml:space="preserve">культурно-развлекательных и питейных заведений района. Благодаря чему </w:t>
        <w:br/>
        <w:t xml:space="preserve">не допущен рост преступлений близ питейных и культурно-развлекательных </w:t>
        <w:br/>
        <w:t xml:space="preserve">учреждений. Также, в целях профилактики преступлений в общественных местах, </w:t>
        <w:br/>
        <w:t xml:space="preserve">недопущения роста преступлений на улицах, в том числе совершаемых несовершеннолетними, на основании приказа ОВД по Нефтеюганскому району № 670 </w:t>
        <w:br/>
        <w:t xml:space="preserve">от 06.11.2007 на территории Нефтеюганского района еженедельно работает </w:t>
        <w:br/>
        <w:t xml:space="preserve">родительский патруль, ежеквартально составляется и согласовывается график </w:t>
        <w:br/>
        <w:t xml:space="preserve">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</w:t>
        <w:br/>
        <w:t xml:space="preserve">общеобразовательных учреждений, ответственного лица - сотрудника полиции, </w:t>
        <w:br/>
        <w:t xml:space="preserve">а также время и маршрут патрулирования. </w:t>
      </w:r>
      <w:r>
        <w:rPr>
          <w:bCs/>
          <w:sz w:val="26"/>
          <w:szCs w:val="26"/>
        </w:rPr>
        <w:t xml:space="preserve">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. Сбор родительского патруля </w:t>
        <w:br/>
        <w:t xml:space="preserve">осуществляется в общеобразовательном учреждении, время патрулирования </w:t>
        <w:br/>
        <w:t xml:space="preserve">с 21 до 23 часов. По окончанию патрулирования сотрудник полиции предоставляет рапорт в дежурную часть о проделанной работ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обслуживания ОМВД по Нефтеюганскому району на основании Уставов казачьих обществ действуют 4 общественные казачьи орган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истекший период 2013 года количество казаков, принявших участие </w:t>
        <w:br/>
        <w:t xml:space="preserve">в охране общественного порядка, составило 58 человек, в том числе в период </w:t>
        <w:br/>
        <w:t xml:space="preserve">проведения праздника «Крещение», «Пасха», 1 и 9 мая 2013 года, 25 мая при проведении «Последнего звонка», в «День России». Руководители казачьих обществ относятся ответственно к предложениям о содействии в охране общественного порядка на территории обслуживания ОМВД России по Нефтеюганскому району при проведении различных мероприятий с массовым участием граждан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астоящее время постановлениями глав администраций сельских поселений Нефтеюганского района созданы добровольные народные дружины по линии охраны общественного порядка. Основной задачей дружин является содействие органам местного самоуправления вышеуказанных сельских поселений и правоохранительным органам в охране общественного порядка, участие в предупреждении </w:t>
        <w:br/>
        <w:t xml:space="preserve">и пресечении правонарушений. За отчетный период задействован 101 член </w:t>
        <w:br/>
        <w:t xml:space="preserve">добровольных народных дружин, с их участием выявлено 7 административных </w:t>
        <w:br/>
        <w:t>правонару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, находясь на маршрутах патрулирования, проводятся </w:t>
        <w:br/>
        <w:t xml:space="preserve">профилактические беседы, в части недопущения нарушения правопорядка </w:t>
        <w:br/>
        <w:t>несовершеннолетними и иными граждан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В целях уплотнения нарядов патрульно-постовой службы проведена работа </w:t>
        <w:br/>
        <w:t xml:space="preserve">по привлечению сотрудников частных охранных предприятий к охране общественного порядка на улицах района. Дополнительно разосланы письма руководителям ЧОП </w:t>
        <w:br/>
        <w:t xml:space="preserve">о рассмотрении вопроса выделения сотрудников для охраны общественного порядка совместно с сотрудниками ОМВД. За отчетный период текущего года на охрану </w:t>
        <w:br/>
        <w:t xml:space="preserve">общественного порядка задействовано 236 сотрудников ЧОП, в том числе </w:t>
        <w:br/>
        <w:t>при проведении культурно-массовых, спортивных и других мероприятий с массовым участием граждан 132 сотрудника ЧОП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целью профилактики совершаемых преступлений, а также информирования граждан через средства массовой информации о деятельности ОМВД России </w:t>
        <w:br/>
        <w:t>по Нефтеюганскому району за анализируемый период 2013 года в средствах массовой информации размещено 694 информ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истекший период текущего года организовано 41 выступление в средствах массовой информации по линии обеспечения общественного порядка и работе наружных нарядов, в том числе 13 телевизионных сюжетов, 5 – в печатных изданиях, 18- на радиостанциях района, 5 – в Интернет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езопасность дорожного дви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роведения профилактических мероприятий систематически в средствах массовой информации освещаются вопросы безопасности дорожного движения, </w:t>
        <w:br/>
        <w:t>проведены беседы за круглым столом совместно с сотрудниками ГИБДД,</w:t>
        <w:br/>
        <w:t xml:space="preserve">представителями общественных организаций. В автотранспортные предприятия направлено Обращение Главы Нефтеюганского района В.Н.Семенова к водителям </w:t>
        <w:br/>
        <w:t xml:space="preserve">о соблюдении правил дорожного движения. 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z w:val="26"/>
          <w:szCs w:val="26"/>
        </w:rPr>
        <w:t xml:space="preserve">Особое внимание в районе уделяется профилактике детского дорожно-транспортного травматизма. Для методического обеспечения безопасности </w:t>
        <w:br/>
        <w:t xml:space="preserve">дорожного движения в учреждениях образования, имеются программы, планы </w:t>
        <w:br/>
        <w:t xml:space="preserve">профилактики дорожно-транспортных происшествий и изучения правил дорожного движения. Методические пособия: «Профилактика детского дорожно-транспортного травматизма», плакаты, стенды по правилам безопасного поведения на дороге, </w:t>
        <w:br/>
        <w:t xml:space="preserve">наборы иллюстративного материала, площадки с дорожной разметкой для проведения занятий по правилам дорожного движения, на территории гп.Пойковский </w:t>
        <w:br/>
        <w:t xml:space="preserve">Автогородок, имеются компьютерные программы по обучению детей безопасному поведению на дорогах и улицах. Проведено соревнование юных велосипедистов «Безопасное колесо», в рамке акции «Внимание, дети!» проведены праздники </w:t>
        <w:br/>
        <w:t xml:space="preserve">«Посвящение первоклассников в пешеходы». Проведены практические занятия </w:t>
        <w:br/>
        <w:t xml:space="preserve">по закреплению у детей навыков безопасного поведения на дорогах с выходом </w:t>
        <w:br/>
        <w:t xml:space="preserve">в детский автогородок на тему: «Перекресток», «Правила безопасного поведения </w:t>
        <w:br/>
        <w:t>на улице», «В гостях у светофора», «Как правильно переходить дорогу».</w:t>
      </w:r>
    </w:p>
    <w:p>
      <w:pPr>
        <w:pStyle w:val="Normal"/>
        <w:tabs>
          <w:tab w:val="clear" w:pos="708"/>
          <w:tab w:val="left" w:pos="7740" w:leader="none"/>
        </w:tabs>
        <w:ind w:firstLine="900"/>
        <w:jc w:val="both"/>
        <w:rPr/>
      </w:pPr>
      <w:r>
        <w:rPr>
          <w:sz w:val="26"/>
          <w:szCs w:val="26"/>
        </w:rPr>
        <w:t xml:space="preserve">В работе по снижению детского дорожно-транспортного травматизма </w:t>
        <w:br/>
        <w:t xml:space="preserve">активно принимают участие отряды юных инспекторов движения, которые создают </w:t>
        <w:br/>
        <w:t xml:space="preserve">и распространяют листовки по безопасности движения среди всех участников </w:t>
        <w:br/>
        <w:t>дорожного движ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оме того, проведены профилактические мероприятия по стабилизации </w:t>
        <w:br/>
        <w:t>аварийности на территории район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местно с компанией «Салым Петролеум Девелопмент Н.В.» ежегодно </w:t>
        <w:br/>
        <w:t xml:space="preserve">проводятся конкурсы профессионального мастерства водителей «Лучший водитель Нефтеюганского района» и «Автоледи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апреле-мае 2012 года проведены соревнования юных велосипедистов </w:t>
        <w:br/>
        <w:t xml:space="preserve">«Безопасное колесо» в 3 этапа: в образовательных учреждениях, районный, </w:t>
        <w:br/>
        <w:t xml:space="preserve">окружной. 1 место в районном соревновании заняла команда СОШ № 1 гп.Пойковский, которая в окружном конкурсе заняла 5 место из 22 команд округа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6"/>
        </w:rPr>
        <w:t>На проведение мероприятия из бюджета района выделено 20 тысяч рублей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Можно констатировать, что в Нефтеюганском районе сложилась достаточно эффективная система профилактики правонарушений и преступности. Усилиями </w:t>
        <w:br/>
        <w:t xml:space="preserve">правоохранительных органов, структурных подразделений администрации, </w:t>
        <w:br/>
        <w:t xml:space="preserve">муниципальных учреждений и общественных организаций в районе применяются различные формы профилактической работы, между основными субъектами этой </w:t>
        <w:br/>
        <w:t xml:space="preserve">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</w:t>
        <w:br/>
        <w:t>о существовании ряда пробелов в этой работе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В связи с этим, одним из приоритетных направлений муниципальной </w:t>
        <w:br/>
        <w:t>программы Нефтеюганского района «</w:t>
      </w:r>
      <w:r>
        <w:rPr>
          <w:sz w:val="26"/>
          <w:szCs w:val="26"/>
        </w:rPr>
        <w:t xml:space="preserve">Обеспечение прав и законных интересов </w:t>
        <w:br/>
        <w:t xml:space="preserve">населения Нефтеюганского района в отдельных сферах жизнедеятельности </w:t>
        <w:br/>
        <w:t>в 2014-2020 годах»</w:t>
      </w:r>
      <w:r>
        <w:rPr>
          <w:sz w:val="26"/>
        </w:rPr>
        <w:t xml:space="preserve"> должна быть организация комплексной профилактической работы по всем направлениям жизнедеятельности молодёжи, пропаганда здорового образа жизни, моральных ценностей общества и семьи, законопослушного поведения </w:t>
        <w:br/>
        <w:t xml:space="preserve">и воспитание патриотизма у подрастающего поколения. Важно создать жёсткий </w:t>
        <w:br/>
        <w:t xml:space="preserve">заслон на пути проникновения в молодёжную среду экстремизма, ксенофобии, </w:t>
        <w:br/>
        <w:t>правового нигилизма, криминальной субкуль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достижения качественных результатов в правоохранительной </w:t>
        <w:br/>
        <w:t>деятельности, совершенствования единой многоуровневой</w:t>
      </w:r>
      <w:r>
        <w:rPr>
          <w:sz w:val="26"/>
        </w:rPr>
        <w:t xml:space="preserve">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</w:t>
        <w:br/>
        <w:t>каждого субъекта профилактики.</w:t>
      </w:r>
    </w:p>
    <w:p>
      <w:pPr>
        <w:pStyle w:val="Normal"/>
        <w:ind w:firstLine="709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  <w:szCs w:val="26"/>
        </w:rPr>
        <w:t xml:space="preserve">Профилактика незаконного оборота и потребления наркотических средств </w:t>
        <w:br/>
        <w:t>и психотропных вещест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пространение наркомании – это явление, оказывающее негативное влияние на все сферы жизнедеятельности, включая национальную безопасность, жизнь </w:t>
        <w:br/>
        <w:t>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зидент Российской Федерации в Указе от 12.05.2009 № 537 «О стратегии национальной безопасности до 2020 года» в числе основных угроз национальной </w:t>
        <w:br/>
        <w:t xml:space="preserve">безопасности нашей страны отметил и преступную деятельность, связанную </w:t>
        <w:br/>
        <w:t xml:space="preserve">с незаконным оборотом наркотических средств и психотропных веществ. Поэтому профилактика наркомании является основополагающим фактором укрепления </w:t>
        <w:br/>
        <w:t xml:space="preserve">национальной безопасности и включает в себя совокупность мер политического, </w:t>
        <w:br/>
        <w:t>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ояние наркоситуации в Нефтеюганском районе определяют следующие факторы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Географическое положение: Нефтеюганский район является транзитным, его называют «южными воротами» Ханты-Мансийского автономного округа - Югры. </w:t>
        <w:br/>
        <w:t xml:space="preserve">Через Нефтеюганский район проходит федеральная автомобильная дорога, </w:t>
        <w:br/>
        <w:t xml:space="preserve">по которой доставляются промышленные грузы в другие северные и восточные </w:t>
        <w:br/>
        <w:t xml:space="preserve">районы нашего округа. Также по территории Нефтеюганского района проходит </w:t>
        <w:br/>
        <w:t xml:space="preserve">железная дорога, соединяющая южные регионы нашей страны с Ямало-Ненецким округом. Такое важное стратегическое расположение района способствует </w:t>
        <w:br/>
        <w:t>контрабанде наркотиков и организации наркотрафик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Ханты-Мансийский автономный округ - Югра, в целом, и Нефтеюганский район, в частности, является активно развивающимся нефтегазодобывающим </w:t>
        <w:br/>
        <w:t xml:space="preserve">регионом Российской Федерации, что обуславливает рост общего количества </w:t>
        <w:br/>
        <w:t xml:space="preserve">населения, в том числе за счёт прибытия лиц из стран СНГ – потенциальных </w:t>
        <w:br/>
        <w:t xml:space="preserve">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</w:t>
        <w:br/>
        <w:t xml:space="preserve">в сравнении с другими регионами. Большую часть населения Ханты-Мансийского автономного округа - Югры составляет молодёжь, что также делает округ </w:t>
        <w:br/>
        <w:t xml:space="preserve">привлекательным для сбытчиков наркотиков, организованных преступных </w:t>
        <w:br/>
        <w:t>формирований различной направл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лагодаря совместному сотрудничеству всех субъектов профилактики, наркоситуация в Нефтеюганском районе находится под контролем, нет роста числа лиц, употребляющих наркотические средства, произошло снижение количества </w:t>
        <w:br/>
        <w:t xml:space="preserve">зарегистрированных преступлений, связанных с незаконным оборотом наркотических средст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оптимизации количества программ профилактической направленности, минимизации затрат, предусмотренных на выполнение мероприятий и максимальной эффективности использования денежных средств, ведомства, программы которых были обеспечены финансированием, являются исполнителями районной целевой 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осуществляют свою деятельность около </w:t>
        <w:br/>
        <w:t xml:space="preserve">20 общественных организаций и объединений. Это ветеранские, национально-культурные, спортивные, молодежные. Работает благотворительный фонд </w:t>
        <w:br/>
        <w:t xml:space="preserve">«Благодарность». В районе широко развито молодежное волонтерское движение. </w:t>
        <w:br/>
        <w:t xml:space="preserve">Все организации находятся в тесном контакте с органами власти муниципального </w:t>
        <w:br/>
        <w:t>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является одним </w:t>
        <w:br/>
        <w:t>из приоритетных в деятельности районных властей и обще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рамма рассчитана на 7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по профилактике наркомании, приобщению населения всех возрастных категорий к занятиям </w:t>
        <w:br/>
        <w:t>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грамму включены положения принципиального характера, требующие межведомственного подхода. Мероприятия узковедомственного характера и уровня необходимо включать в соответствующие программы и пла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рамма включает подразделы по приоритетным направлениям </w:t>
        <w:br/>
        <w:t xml:space="preserve">в сфере противодействия злоупотреблению наркотическими средствами и их </w:t>
        <w:br/>
        <w:t>незаконному оборо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здел 2. Цели, задачи и показатели их достиж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/>
      </w:pPr>
      <w:r>
        <w:rPr>
          <w:sz w:val="26"/>
        </w:rPr>
        <w:t xml:space="preserve">Цели </w:t>
      </w:r>
      <w:r>
        <w:rPr>
          <w:sz w:val="26"/>
          <w:szCs w:val="26"/>
        </w:rPr>
        <w:t xml:space="preserve">муниципальной </w:t>
      </w:r>
      <w:r>
        <w:rPr>
          <w:sz w:val="26"/>
        </w:rPr>
        <w:t>программ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овершенствование системы социальной профилактики правонарушений, </w:t>
      </w:r>
      <w:r>
        <w:rPr>
          <w:sz w:val="26"/>
          <w:szCs w:val="26"/>
        </w:rPr>
        <w:t>снижение уровня преступности в Нефтеюганском район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6390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здание условий для сокращения распространения наркомании и связанных с ней преступлений и правонарушений.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/>
      </w:pPr>
      <w:r>
        <w:rPr>
          <w:sz w:val="26"/>
          <w:szCs w:val="26"/>
        </w:rPr>
        <w:t xml:space="preserve">Задачи муниципальной </w:t>
      </w:r>
      <w:r>
        <w:rPr>
          <w:sz w:val="26"/>
        </w:rPr>
        <w:t xml:space="preserve">программ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офилактика правонарушений в общественных местах, в том числе </w:t>
        <w:br/>
        <w:t>с участием гражд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офилактика административных правонарушений, предусмотренных </w:t>
        <w:br/>
        <w:t xml:space="preserve">Законом Ханты-Мансийского автономного округа - Югры от 11.06.2010 № 102-оз </w:t>
        <w:br/>
        <w:t>«Об административных правонарушениях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оздание и совершенствование условий для обеспечения общественного </w:t>
        <w:br/>
        <w:t>поряд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филактика правонарушений в сфере безопасности дорожного движ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6390" w:leader="none"/>
        </w:tabs>
        <w:ind w:left="0"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звитие профилактической антинаркотической деятельности.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/>
      </w:pPr>
      <w:r>
        <w:rPr>
          <w:sz w:val="26"/>
          <w:szCs w:val="26"/>
          <w:lang w:eastAsia="en-US"/>
        </w:rPr>
        <w:t>Целевые показатели муниципальной программы (показатели непосредственных результатов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доля выявленных с участием общественности правонарушений, в общем </w:t>
        <w:br/>
        <w:t>количестве правонарушений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  <w:lang w:eastAsia="en-US"/>
        </w:rPr>
        <w:t>Рассчитывается: количество выявленных общественными формированиями правонарушений х 100 / общее количество выявленных правонару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ичество отмененных административных протоколов по решению суда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считывается: количество отмененных правонарушений х 100 / общее </w:t>
        <w:br/>
        <w:t xml:space="preserve">количество правонарушени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охранение и поддержание количества участковых уполномоченных </w:t>
        <w:br/>
        <w:t>полиции, обеспеченных условиями для службы и быта на необходимом уровне.</w:t>
      </w:r>
    </w:p>
    <w:p>
      <w:pPr>
        <w:pStyle w:val="Normal"/>
        <w:ind w:left="709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считывается: общее количество участковых по шта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ля выявленных нарушений правил дорожного движения с помощью     технических средств видеофиксации в общем количестве нарушений.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считывается: количество правонарушений выявленных с помощью </w:t>
        <w:br/>
        <w:t xml:space="preserve">технических средств видеофиксации х 100 / общее количество правонарушений </w:t>
        <w:br/>
        <w:t>по безопасности дорожного движения.</w:t>
      </w:r>
    </w:p>
    <w:p>
      <w:pPr>
        <w:pStyle w:val="Normal"/>
        <w:tabs>
          <w:tab w:val="clear" w:pos="708"/>
          <w:tab w:val="left" w:pos="6390" w:leader="none"/>
        </w:tabs>
        <w:ind w:firstLine="720"/>
        <w:jc w:val="both"/>
        <w:rPr/>
      </w:pPr>
      <w:r>
        <w:rPr>
          <w:sz w:val="26"/>
        </w:rPr>
        <w:t xml:space="preserve">Ожидаемые результаты реализации </w:t>
      </w:r>
      <w:r>
        <w:rPr>
          <w:sz w:val="26"/>
          <w:szCs w:val="26"/>
        </w:rPr>
        <w:t xml:space="preserve">муниципальной </w:t>
      </w:r>
      <w:r>
        <w:rPr>
          <w:sz w:val="26"/>
        </w:rPr>
        <w:t>программы (показатели конечных результатов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уменьшение доли уличных преступлений в числе зарегистрированных </w:t>
        <w:br/>
        <w:t>общеуголовных преступл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считывается: количество уличных преступлений х 100 / количество </w:t>
        <w:br/>
        <w:t>преступлений общеуголовной направл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меньшение уровня общеуголовной преступности (на 10 тыс. населени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считывается: </w:t>
      </w:r>
      <w:r>
        <w:rPr>
          <w:sz w:val="26"/>
        </w:rPr>
        <w:t xml:space="preserve">количество преступлений общеуголовной </w:t>
        <w:br/>
        <w:t>направленности х 10 тыс. населения / количество жителей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</w:rPr>
        <w:t>Статистические данные предоставляются ОМВД России по Нефтеюгаскому району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здел 3. Обобщенная характеристика программных мероприят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Задачи Программы объединены в основные мероприятия Программы, </w:t>
        <w:br/>
        <w:t>приведенные в таблице 2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Ресурсное обеспечение Программы осуществляется за счет средст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</w:rPr>
        <w:t xml:space="preserve">бюджета Ханты-Мансийского автономного округа - Югры в размере, </w:t>
        <w:br/>
        <w:t>устанавливаемом ежегодно законом Ханты-Мансийского автономного округа - Югры о бюджете на очередной финансовый год и плановый пери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</w:rPr>
        <w:t xml:space="preserve">бюджета Нефтеюганского района в пределах средств, предусмотренного </w:t>
        <w:br/>
        <w:t>на реализацию программы профилактики правонару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</w:rPr>
        <w:t xml:space="preserve">предприятий и организаций независимо от форм собственности, </w:t>
        <w:br/>
        <w:t>направленных на профилактику правонаруш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здел 4. Механизм реализации муниципальной программы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  <w:szCs w:val="26"/>
        </w:rPr>
        <w:t xml:space="preserve">Муниципальная программа реализуется в соответствии с законодательством Российской Федерации и Ханты-Мансийского автономного округа - Югры, </w:t>
        <w:br/>
        <w:t xml:space="preserve">муниципальными правовыми актами Нефтеюганского района в сфере охраны </w:t>
        <w:br/>
        <w:t>и условий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Механизм реализации муниципальной программы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зработку и принятие муниципальных правовых актов Нефтеюганского района, необходимых для выполнения муниципальной программы, уточнение </w:t>
        <w:br/>
        <w:t xml:space="preserve">перечня программных мероприятий на очередной финансовый год и плановый </w:t>
        <w:br/>
        <w:t>период с уточнением затрат по программным мероприятия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змещение в средствах массовой информации и сети Интернет </w:t>
        <w:br/>
        <w:t xml:space="preserve">информации о ходе и результатах реализации муниципальной программы, </w:t>
        <w:br/>
        <w:t>финансировании программны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Основной исполнитель муниципальной программы – </w:t>
      </w:r>
      <w:r>
        <w:rPr>
          <w:sz w:val="26"/>
        </w:rPr>
        <w:t xml:space="preserve">Межведомственная </w:t>
        <w:br/>
        <w:t xml:space="preserve">комиссия по профилактике правонарушений муниципального образования </w:t>
        <w:br/>
        <w:t>Нефтеюган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696"/>
        <w:jc w:val="both"/>
        <w:textAlignment w:val="baseline"/>
        <w:rPr/>
      </w:pPr>
      <w:r>
        <w:rPr>
          <w:sz w:val="26"/>
          <w:szCs w:val="26"/>
        </w:rPr>
        <w:t xml:space="preserve">Контроль исполнения муниципальной программы осуществляет </w:t>
        <w:br/>
        <w:t>администрация Нефтеюганского райо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348" w:firstLine="709"/>
        <w:rPr>
          <w:sz w:val="26"/>
        </w:rPr>
      </w:pPr>
      <w:r>
        <w:rPr>
          <w:sz w:val="26"/>
        </w:rPr>
      </w:r>
    </w:p>
    <w:p>
      <w:pPr>
        <w:pStyle w:val="Normal"/>
        <w:ind w:left="9348" w:firstLine="709"/>
        <w:rPr>
          <w:sz w:val="26"/>
        </w:rPr>
      </w:pPr>
      <w:r>
        <w:rPr>
          <w:sz w:val="26"/>
        </w:rPr>
      </w:r>
    </w:p>
    <w:p>
      <w:pPr>
        <w:pStyle w:val="Normal"/>
        <w:ind w:left="9348" w:firstLine="709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9348" w:firstLine="709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9348" w:hanging="0"/>
        <w:jc w:val="right"/>
        <w:outlineLvl w:val="0"/>
        <w:rPr>
          <w:sz w:val="26"/>
        </w:rPr>
      </w:pPr>
      <w:r>
        <w:rPr>
          <w:sz w:val="26"/>
        </w:rPr>
        <w:t>Таблица 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Целевые показатели муниципальной программы </w:t>
      </w:r>
    </w:p>
    <w:tbl>
      <w:tblPr>
        <w:tblW w:w="15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93"/>
        <w:gridCol w:w="1446"/>
        <w:gridCol w:w="962"/>
        <w:gridCol w:w="960"/>
        <w:gridCol w:w="960"/>
        <w:gridCol w:w="960"/>
        <w:gridCol w:w="960"/>
        <w:gridCol w:w="960"/>
        <w:gridCol w:w="964"/>
        <w:gridCol w:w="1534"/>
      </w:tblGrid>
      <w:tr>
        <w:trPr>
          <w:trHeight w:val="69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 результатов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на 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 2013 год</w:t>
            </w:r>
          </w:p>
        </w:tc>
        <w:tc>
          <w:tcPr>
            <w:tcW w:w="6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на момент</w:t>
            </w:r>
          </w:p>
          <w:p>
            <w:pPr>
              <w:pStyle w:val="Normal"/>
              <w:jc w:val="center"/>
              <w:rPr/>
            </w:pPr>
            <w:r>
              <w:rPr/>
              <w:t>окончания</w:t>
            </w:r>
          </w:p>
          <w:p>
            <w:pPr>
              <w:pStyle w:val="Normal"/>
              <w:jc w:val="center"/>
              <w:rPr/>
            </w:pPr>
            <w:r>
              <w:rPr/>
              <w:t>действия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</w:tr>
      <w:tr>
        <w:trPr>
          <w:trHeight w:val="102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непосредственных результатов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lang w:eastAsia="en-US"/>
              </w:rPr>
              <w:t xml:space="preserve">Увеличение доли выявленных с участием </w:t>
            </w:r>
            <w:r>
              <w:rPr>
                <w:shd w:fill="FFFFFF" w:val="clear"/>
                <w:lang w:eastAsia="en-US"/>
              </w:rPr>
              <w:t xml:space="preserve">общественности </w:t>
            </w:r>
            <w:r>
              <w:rPr>
                <w:lang w:eastAsia="en-US"/>
              </w:rPr>
              <w:t>правонарушений, в общем количестве правонарушений, 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5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lang w:eastAsia="en-US"/>
              </w:rPr>
              <w:t>Количество отмененных административных протоколов по решению суда, 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хранение и поддержание количества участковых уполномоченных полиции, обеспеченных условиями для службы и быта на необходимом уровне, че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lang w:eastAsia="en-US"/>
              </w:rPr>
              <w:t>Увеличение доли выявленных нарушений правил дорожного движения с помощью технических средств видеофиксации в общем количестве нарушений, 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059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7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/>
            </w:pPr>
            <w:r>
              <w:rPr/>
              <w:t>Показатели конечных результат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Уменьшение доли уличных преступлений в числе зарегистрированных общеуголовных преступлений, 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059" w:leader="none"/>
              </w:tabs>
              <w:jc w:val="center"/>
              <w:rPr/>
            </w:pPr>
            <w:r>
              <w:rPr/>
              <w:t>19,6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уровня общеуголовной преступности (на 10 тыс. населения), ед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059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71" w:hanging="97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5" w:hanging="106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Arial" w:hAnsi="Arial" w:cs="Arial"/>
      <w:b/>
    </w:rPr>
  </w:style>
  <w:style w:type="character" w:styleId="Style13">
    <w:name w:val="Основной текст Знак"/>
    <w:qFormat/>
    <w:rPr>
      <w:rFonts w:ascii="Courier New" w:hAnsi="Courier New" w:eastAsia="Calibri" w:cs="Courier New"/>
      <w:b/>
      <w:sz w:val="40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eastAsia="Calibri" w:cs="Courier Ne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0" w:after="168"/>
      <w:ind w:firstLine="480"/>
    </w:pPr>
    <w:rPr>
      <w:rFonts w:eastAsia="Calib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18:00Z</dcterms:created>
  <dc:creator>ohritskayase</dc:creator>
  <dc:description/>
  <dc:language>en-US</dc:language>
  <cp:lastModifiedBy>Лукашева Лариса Александровна</cp:lastModifiedBy>
  <cp:lastPrinted>2015-03-31T15:31:00Z</cp:lastPrinted>
  <dcterms:modified xsi:type="dcterms:W3CDTF">2015-04-02T06:18:00Z</dcterms:modified>
  <cp:revision>2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