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0"/>
        </w:rPr>
        <w:t xml:space="preserve">Пост от </w:t>
      </w:r>
      <w:r>
        <w:rPr>
          <w:sz w:val="26"/>
        </w:rPr>
        <w:t>30.05</w:t>
      </w:r>
      <w:r>
        <w:rPr>
          <w:sz w:val="26"/>
          <w:szCs w:val="20"/>
        </w:rPr>
        <w:t xml:space="preserve">.2016 № </w:t>
      </w:r>
      <w:r>
        <w:rPr>
          <w:sz w:val="26"/>
        </w:rPr>
        <w:t>756</w:t>
      </w:r>
      <w:r>
        <w:rPr>
          <w:sz w:val="26"/>
          <w:szCs w:val="20"/>
        </w:rPr>
        <w:t>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требований к закупаемым для нужд департамента культуры </w:t>
        <w:br/>
        <w:t xml:space="preserve">и спорта Нефтеюганского района отдельным видам товаров, работ, услуг </w:t>
        <w:br/>
        <w:t>(в том числе предельных цен товаров, работ, услуг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Normal"/>
        <w:widowControl/>
        <w:spacing w:lineRule="exact" w:line="29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частью 5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.04.2013 </w:t>
        <w:br/>
        <w:t xml:space="preserve">№ 44-ФЗ «О контрактной системе в сфере закупок товаров, работ, услуг </w:t>
        <w:br/>
        <w:t xml:space="preserve">для обеспечения государственных и муниципальных нужд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  <w:br/>
        <w:t xml:space="preserve">Правительства Российской Федерации от 02.09.2015 № 926 «Об утверждении Общих правил определения требований к закупаемым заказчиками отдельным видам </w:t>
        <w:br/>
        <w:t xml:space="preserve">товаров, работ, услуг (в том числе предельных цен товаров, работ, услуг)», </w:t>
        <w:br/>
        <w:t xml:space="preserve">постановлением администрации Нефтеюганского района от 20.11.2015 № 2106-па «Об утверждении требований к порядку разработки и принятия правовых актов </w:t>
        <w:br/>
        <w:t xml:space="preserve">о нормировании в сфере закупок для обеспечения муниципальных нужд </w:t>
        <w:br/>
        <w:t xml:space="preserve">Нефтеюганского района, содержанию указанных актов и обеспечению </w:t>
        <w:br/>
        <w:t xml:space="preserve">их исполнения», постановлением администрации Нефтеюганского района </w:t>
        <w:br/>
        <w:t xml:space="preserve">от 25.02.2016 № 226-па «О правилах определения требований к закупаемым </w:t>
        <w:br/>
        <w:t xml:space="preserve">муниципальными органами Нефтеюганского района и подведомственными им </w:t>
        <w:br/>
        <w:t xml:space="preserve">казенными и бюджетными учреждениями отдельным видам товаров, работ, услуг </w:t>
        <w:br/>
        <w:t>(в том числе предельных цен товаров, работ, услуг)»,  п о с т а н о в л я ю:</w:t>
      </w:r>
    </w:p>
    <w:p>
      <w:pPr>
        <w:pStyle w:val="ConsPlusNormal"/>
        <w:widowControl/>
        <w:spacing w:lineRule="exact" w:line="29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9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требования к отдельным видам товаров, работ, услуг (в том числе предельные цены товаров, работ, услуг), закупаемым для нужд департамента </w:t>
        <w:br/>
        <w:t xml:space="preserve">культуры и спорта Нефтеюганского района, в форме ведомственного перечня </w:t>
        <w:br/>
        <w:t xml:space="preserve">отдельных видов товаров, работ, услуг, их потребительские свойства (в том числе </w:t>
        <w:br/>
        <w:t xml:space="preserve">качество) и иные характеристики (в том числе предельные цены товаров, работ, услуг) к ним, закупаемых для обеспечения нужд департамента культуры и спорта Нефтеюганского района и подведомственными им казенными и бюджетными </w:t>
        <w:br/>
        <w:t>учреждениями, согласно прилож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9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размещению на официальном сайте </w:t>
        <w:br/>
      </w:r>
      <w:r>
        <w:rPr>
          <w:rFonts w:cs="Times New Roman" w:ascii="Times New Roman" w:hAnsi="Times New Roman"/>
          <w:spacing w:val="-4"/>
          <w:sz w:val="26"/>
          <w:szCs w:val="26"/>
        </w:rPr>
        <w:t>органов местного самоуправления Нефтеюганского района и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в единой информационной</w:t>
      </w:r>
      <w:r>
        <w:rPr>
          <w:rFonts w:cs="Times New Roman" w:ascii="Times New Roman" w:hAnsi="Times New Roman"/>
          <w:sz w:val="26"/>
          <w:szCs w:val="26"/>
        </w:rPr>
        <w:t xml:space="preserve"> системе в сфере закупок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9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администрации Нефтеюганского района В.Г.Михалева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Calibri" w:hAnsi="Calibri" w:eastAsia="Calibri" w:cs="Calibri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E3835C712CB7D9B86B94E5584A9063CDA43D8EF6B48AB406643B81475F9095472F1CC4RBo6J" TargetMode="External"/><Relationship Id="rId3" Type="http://schemas.openxmlformats.org/officeDocument/2006/relationships/hyperlink" Target="consultantplus://offline/ref=8AE3835C712CB7D9B86B94E5584A9063CDAB3E8CF2B78AB406643B81475F9095472F1CC4B326AF3DRFo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46:00Z</dcterms:created>
  <dc:creator>Апалько Елена Юрьевна</dc:creator>
  <dc:description/>
  <cp:keywords/>
  <dc:language>en-US</dc:language>
  <cp:lastModifiedBy>Лукашева Лариса Александровна</cp:lastModifiedBy>
  <cp:lastPrinted>2016-05-12T09:03:00Z</cp:lastPrinted>
  <dcterms:modified xsi:type="dcterms:W3CDTF">2016-06-01T11:53:00Z</dcterms:modified>
  <cp:revision>10</cp:revision>
  <dc:subject/>
  <dc:title/>
</cp:coreProperties>
</file>