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30.05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747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</w:rPr>
      </w:pPr>
      <w:r>
        <w:rPr/>
        <w:t>г.Нефтеюганск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 от 30.10.2013 № 2991-п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Российской Федерации </w:t>
        <w:br/>
        <w:t xml:space="preserve">от 25.07.2002 № 114-ФЗ «О противодействии экстремистской деятельности», </w:t>
        <w:br/>
        <w:t xml:space="preserve">от 06.10.2003 № 131-ФЗ «Об общих принципах организации местного самоуправления в Российской Федерации», Стратегией государственной национальной политики Российской Федерации на период до 2025 года, утвержденной Указом Президента Российской Федерации от 19.12.2012 № 1666, Стратегией национальной безопасности Российской Федерации до 2020 года, утвержденной Указом Президента Российской Федерации от 12.05.2009 № 537, Стратегией противодействия экстремизму в Российской Федерации до 2025 года, утвержденной Президентом Российской Федерации 28.11.2014 (Пр-2753), </w:t>
        <w:br/>
        <w:t xml:space="preserve">на основании постановления администрации Нефтеюганского района от 24.09.2013 </w:t>
        <w:br/>
        <w:t>№ 2493-па «</w:t>
      </w:r>
      <w:r>
        <w:rPr>
          <w:bCs/>
          <w:sz w:val="26"/>
          <w:szCs w:val="26"/>
        </w:rPr>
        <w:t xml:space="preserve">О муниципальных и ведомственных целевых программах муниципального образования Нефтеюганский район»  </w:t>
      </w:r>
      <w:r>
        <w:rPr>
          <w:sz w:val="26"/>
          <w:szCs w:val="26"/>
        </w:rPr>
        <w:t>п о с т а н о в л я ю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30.10.2013 № 2991-па «Об утверждении муниципальной программы «Профилактика экстремизма, гармонизация межэтнических и межкультурных отношений в Нефтеюганском районе на 2014-2020 годы», изложив приложение </w:t>
        <w:br/>
        <w:t>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управляющего делами администрации Нефтеюганского района Т.Г.Котов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района</w:t>
        <w:tab/>
        <w:tab/>
        <w:tab/>
        <w:tab/>
        <w:tab/>
        <w:t>С.А.Кудашкин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</w:rPr>
        <w:t>от 30.05.2016 № 747-па-нп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autoSpaceDE w:val="false"/>
        <w:jc w:val="right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8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офилактика экстремизма, гармонизация межэтнических </w:t>
              <w:br/>
              <w:t xml:space="preserve">и межкультурных отношений в Нефтеюганском районе </w:t>
              <w:br/>
              <w:t xml:space="preserve">на 2014-2020 годы»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 (наименование </w:t>
              <w:br/>
              <w:t>и номер соответствующего нормативного правового ак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10.2013 № 2991-п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Нефтеюганского района (управление </w:t>
              <w:br/>
              <w:t>по связям с общественностью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культуры и спорта  Нефтеюганского района. </w:t>
            </w:r>
          </w:p>
        </w:tc>
      </w:tr>
      <w:tr>
        <w:trPr>
          <w:trHeight w:val="8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крепление единства многонационального народа, проживающего на территории Нефтеюганского района </w:t>
            </w:r>
          </w:p>
        </w:tc>
      </w:tr>
      <w:tr>
        <w:trPr>
          <w:trHeight w:val="20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8"/>
              </w:numPr>
              <w:tabs>
                <w:tab w:val="clear" w:pos="709"/>
                <w:tab w:val="left" w:pos="318" w:leader="none"/>
                <w:tab w:val="left" w:pos="6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ание межэтнического, межкультурного и межконфессионального мира и согласия в Нефтеюганском районе.</w:t>
            </w:r>
          </w:p>
          <w:p>
            <w:pPr>
              <w:pStyle w:val="ConsPlusCell"/>
              <w:widowControl/>
              <w:numPr>
                <w:ilvl w:val="0"/>
                <w:numId w:val="8"/>
              </w:numPr>
              <w:tabs>
                <w:tab w:val="clear" w:pos="709"/>
                <w:tab w:val="left" w:pos="318" w:leader="none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преждение экстремистской деятельности, воспитание общероссийского гражданского самосознания.</w:t>
            </w:r>
          </w:p>
          <w:p>
            <w:pPr>
              <w:pStyle w:val="ConsPlusCell"/>
              <w:widowControl/>
              <w:numPr>
                <w:ilvl w:val="0"/>
                <w:numId w:val="8"/>
              </w:numPr>
              <w:tabs>
                <w:tab w:val="clear" w:pos="709"/>
                <w:tab w:val="left" w:pos="318" w:leader="none"/>
                <w:tab w:val="left" w:pos="6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действие адаптации и интеграции мигрантов в культурное и социальное пространство Нефтеюганского района. </w:t>
            </w:r>
          </w:p>
        </w:tc>
      </w:tr>
      <w:tr>
        <w:trPr>
          <w:trHeight w:val="8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ы </w:t>
              <w:br/>
              <w:t>и (или) отдельные меро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показатели муниципально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оказател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средственных результатов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участников тематических мероприятий, направленных на профилактику проявлений экстремизма и  этнокультурное развитие народов России с 780 человек  до 13800 человек. </w:t>
            </w:r>
          </w:p>
          <w:p>
            <w:pPr>
              <w:pStyle w:val="ConsPlusCell"/>
              <w:widowControl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проведенных тематических мероприятий, направленных на развитие межэтнической интеграции и профилактику проявлений экстремизма </w:t>
              <w:br/>
              <w:t xml:space="preserve">с 23 до 40 ед.  </w:t>
            </w:r>
          </w:p>
          <w:p>
            <w:pPr>
              <w:pStyle w:val="ConsPlusCell"/>
              <w:widowControl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стабильного процентного соотношения детей мигрантов, охваченных в общеобразовательных учреждениях района социокультурной и языковой адаптацией, от общего числа детей мигрантов, посещающих  общеобразовательные учреждения, на уровне 100%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-2020 годы. 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</w:t>
              <w:br/>
              <w:t>12790,4 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158,9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735,5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936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13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91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96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020 год – 196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Федеральный бюджет – 0,0 тыс. рублей, в том числе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Бюджет автономного округа – 0,0 тыс. рублей, в том числе: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стный бюджет – 5049,4 тыс. рублей, в том числе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293,384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870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336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0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75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75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75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редства по Соглашениям по передаче полномочий – </w:t>
              <w:br/>
              <w:t>0,0 тыс. рублей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источники – 7741,0 тыс. рублей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од – 865,5 тыс. рублей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год – 865,5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6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183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16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21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210,0 тыс. 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казатели конечных результатов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  <w:tab w:val="left" w:pos="60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граждан, положительно оценивающих    состояние межнациональных отношений в Нефтеюганском районе в общем количестве граждан с 48% до 80%.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  <w:tab w:val="left" w:pos="60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граждан, положительно оценивающих состояние межконфессиональных отношений в Нефтеюганском районе в общем количестве граждан с 70,7% до 87,5%.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  <w:tab w:val="left" w:pos="601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толерантного отношения к представителям  другой национальности с 77% до 85%.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1. Характеристика текущего состояния по профилактике экстремизма </w:t>
        <w:br/>
        <w:t>и гармонизации межэтнических и межкультурных отношений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Нефтеюганском район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направлена на укрепление в Нефтеюганском районе толерантной среды на основе ценностей многонационального российского общества, соблюдения прав и свобод человека, поддержание межнационального мира </w:t>
        <w:br/>
        <w:t>и соглас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Ханты-Мансийский автономный округ - Югра является одним из самых </w:t>
        <w:br/>
        <w:t xml:space="preserve">полиэтнических субъектов Российской Федерации. На территории Югры проживают представители более 124 национальностей. Нефтеюганский район также является многонациональной территорией. На территории Нефтеюганского района проживают представители более 40 национальностей: русские 63,9 %, татары 10,8 %, украинцы 9,6, чуваши 1,3 %, азербайджанцы 1,2 и другие. Коренное население представлено тремя народностями: ханты, манси, ненцы, общая численность которых составляет 459 человек или 0,9 % от общей численности населения. </w:t>
      </w:r>
    </w:p>
    <w:p>
      <w:pPr>
        <w:pStyle w:val="Style17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ефтеюганском районе осуществляют деятельность 62 общественных  объединения, в том числе 5 общественных организации по национальному признаку,  из них татаро-башкирская – 1, азербайджанская – 1, Северного Кавказа – 2, чувашская – 1. В настоящее время зарегистрированы 10 религиозных общественных организации, из них 6 религиозных организаций Русской православной Церкви, 2 мусульманских организации и 2 религиозных объединения христиан. </w:t>
      </w:r>
    </w:p>
    <w:p>
      <w:pPr>
        <w:pStyle w:val="Style17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е направление деятельности религиозных организаций является </w:t>
        <w:br/>
        <w:t xml:space="preserve">проведение богослужений. Основным направлением деятельности национальных </w:t>
        <w:br/>
        <w:t xml:space="preserve">организаций является сохранение национальных языков, организация благотворительных акций, праздничных и культурных мероприятий, пропаганда здорового образа жизни.  </w:t>
      </w:r>
    </w:p>
    <w:p>
      <w:pPr>
        <w:pStyle w:val="Style17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бразовательных организациях района обучаются представители </w:t>
        <w:br/>
        <w:t>46 национальностей. В связи с чем, существует высокий риск возникновения конфликтов на национальной и религиозной почв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2011 года на территории Нефтеюганского района реализовывалась ведомственная целевая программа «Профилактика экстремизма, гармонизация межэтнических и межкультурных отношений, укрепление толерантности </w:t>
        <w:br/>
        <w:t>в муниципальном образовании Нефтеюганский район на 2011-2013 год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результате её реализации проведены курсы повышения квалификации для работников системы образования и муниципальных служащих Нефтеюганского района. Организованы обучающие семинары для педагогов, специалистов, работающих с молодежью, муниципальных служащих Нефтеюганского района. Состоялись конкурсы программ по воспитанию толерантности, проектов образовательных учреждений, социальных проектов, направленных на развитие межэтнической интеграции, фестивали национальных культур и выставочные проект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грамму мероприятий входило рассмотрение проблем для создания альтернативы асоциальному поведению и вовлечению молодежи в социально активную деятельность на территории Нефтеюг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Через средства массовой информации реализовалась стратегия социальной рекламы, формирующей уважительное отношение к представителям различных национальностей. Осуществлялась поддержка производства и размещения телевизионных и радиопрограм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аемый в процессе исполнения мероприятий опыт позволял более точно оценивать ключевые потребности в сфере укрепления толерантных отношений, а соблюдение принципа системности при формировании толерантной среды Нефтеюганского района обеспечило активное и сбалансированное осуществление мероприятий по всем направлениям. Все это способствовало, в том числе, сокращению числа правонарушений, совершаемых на почве межнациональной ненависти, и соответственно уменьшению негативных информационных поводов, наносящих серьезный ущерб имиджу Нефтеюганск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месте с тем в современных условиях повышенное значение в сравнении </w:t>
        <w:br/>
        <w:t xml:space="preserve">с периодом реализации предшествующей целевой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программы</w:t>
        </w:r>
      </w:hyperlink>
      <w:r>
        <w:rPr>
          <w:rFonts w:eastAsia="Calibri"/>
          <w:sz w:val="26"/>
          <w:szCs w:val="26"/>
          <w:lang w:eastAsia="en-US"/>
        </w:rPr>
        <w:t xml:space="preserve"> приобретают проблемы адаптации мигрантов, особенно прибывающих с ними дет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рганичное включение этой категории жителей в социокультурную среду Нефтеюганского района сегодня выступает важнейшей задачей, от решения которой зависит качество жизни в районе и темпы его социально-экономического развития. </w:t>
        <w:br/>
        <w:t>В то же время, интеграция в новый социум - это сложный и длительный процесс, предполагающий освоение новых, отличающихся от имевших место в предыдущем жизненном опыте человека, моделей взаимодействия с окружающим мир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образовательных учреждениях Нефтеюганского района немало делается для того, чтобы сформировать у детей и молодежи установки на позитивное восприятие этнического и конфессионального многообразия, интерес к другим культурам, уважение присущих им ценностей, традиций, своеобразия образа жизни их представителей. Существующие образовательные программы и система работы </w:t>
        <w:br/>
        <w:t>с обучающимися в значительной степени направлены на воспитание толерантного сознания и поведения, неприятие национализма, шовинизма и экстремизма.</w:t>
      </w:r>
    </w:p>
    <w:p>
      <w:pPr>
        <w:pStyle w:val="Normal"/>
        <w:ind w:firstLine="709"/>
        <w:jc w:val="both"/>
        <w:rPr/>
      </w:pPr>
      <w:r>
        <w:rPr>
          <w:rStyle w:val="2"/>
          <w:sz w:val="26"/>
          <w:szCs w:val="26"/>
        </w:rPr>
        <w:t>В Нефтеюганском районе для детей открыты две воскресные религиозные школы.</w:t>
      </w:r>
      <w:r>
        <w:rPr>
          <w:sz w:val="26"/>
          <w:szCs w:val="26"/>
        </w:rPr>
        <w:t xml:space="preserve"> Основной формой самопознания подростка является сравнение себя </w:t>
        <w:br/>
        <w:t xml:space="preserve">с другими людьми – взрослыми, сверстниками. В ситуации этнической или социальной толерантности выбор толерантного или интолерантного поведения зависит от ситуации, в которой будет находиться человек или от собеседника, </w:t>
        <w:br/>
        <w:t>т.е. можно быть толерантным к одним и интолерантным к другим воздействиям. Существенное влияние на выбор стратегии поведения будут оказывать стереотипы характерные для данного общества, мнение окружающих, жизненный опыт, знание другой культур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Растет число подростков, причисляющих себя к неформальным молодежным течениям. Существенный отрыв молодежной субкультуры от культурных ценностей старших поколений, национальных традиций и менталитета несет угрозу расшатывания фундаментальной культуры об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Толерантность предполагает не только понимание, но и принятие того факта, что окружающий мир и населяющие его народы очень разнообразны. При этом каждый этнос уникален и неповторим. Только признание этнического и религиозного многообразия, понимание и уважение культурных особенностей, присущих представителям других народов и религий, в сочетании с демократическими ценностями гражданского общества могут содействовать созданию подлинно толерантной атмосферы жизни в Нефтеюганском район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ами местного самоуправления Нефтеюганского района осуществляются мероприятия, направленные как на снижение социально-экономической напряженности, так и на поддержку этнокультурной самобыт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«Профилактика экстремизма, гармонизация межэтнических и межкультурных отношений в Нефтеюганском районе </w:t>
        <w:br/>
        <w:t>на 2014-2020 годы» призвана укрепить основы и систематизировать методы долгосрочного процесса формирования толерантного сознания и поведения жителей Нефтеюганского региона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Раздел 2. Цель, задачи и показатели их достижения </w:t>
      </w:r>
    </w:p>
    <w:p>
      <w:pPr>
        <w:pStyle w:val="Normal"/>
        <w:autoSpaceDE w:val="false"/>
        <w:jc w:val="center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Цели, задачи и показатели муниципальной программы сформированы </w:t>
        <w:br/>
        <w:t xml:space="preserve">в соответствии с приоритетами </w:t>
      </w:r>
      <w:hyperlink r:id="rId4">
        <w:r>
          <w:rPr>
            <w:rStyle w:val="InternetLink"/>
            <w:sz w:val="26"/>
            <w:szCs w:val="26"/>
          </w:rPr>
          <w:t>Стратегии</w:t>
        </w:r>
      </w:hyperlink>
      <w:r>
        <w:rPr>
          <w:sz w:val="26"/>
          <w:szCs w:val="26"/>
        </w:rPr>
        <w:t xml:space="preserve"> государственной национальной политики Российской Федерации на период до 2025 года, утвержденной Указом Президента Российской Федерации от 19.12.2012 № 1666, Стратегии национальной безопасности  Российской Федерации до 2020 года, утвержденной Указом Президента Российской Федерации от 12.05.2009 №537, Стратегии противодействия экстремизму </w:t>
        <w:br/>
        <w:t xml:space="preserve">в Российской Федерации до 2025 года, утвержденной Президентом Российской Федерации 28.11.2014 (Пр-2753), </w:t>
      </w:r>
      <w:r>
        <w:rPr>
          <w:bCs/>
          <w:sz w:val="26"/>
          <w:szCs w:val="26"/>
        </w:rPr>
        <w:t xml:space="preserve">государственной программой ХМАО - Югры </w:t>
        <w:br/>
        <w:t xml:space="preserve">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</w:t>
        <w:br/>
        <w:t xml:space="preserve">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МАО - Югре в 2014 - 2020 годах», утвержденной </w:t>
      </w:r>
      <w:r>
        <w:rPr>
          <w:sz w:val="26"/>
          <w:szCs w:val="26"/>
        </w:rPr>
        <w:t>Постановлением Правительства Ханты-Мансийского автономного округа - Югры от</w:t>
      </w:r>
      <w:r>
        <w:rPr>
          <w:rFonts w:eastAsia="Calibri"/>
          <w:bCs/>
          <w:sz w:val="26"/>
          <w:szCs w:val="22"/>
          <w:lang w:eastAsia="en-US"/>
        </w:rPr>
        <w:t xml:space="preserve"> </w:t>
      </w:r>
      <w:r>
        <w:rPr>
          <w:bCs/>
          <w:sz w:val="26"/>
          <w:szCs w:val="26"/>
        </w:rPr>
        <w:t>9 октября 2013 года № 428-п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 муниципальной программы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репление единства многонационального народа, проживающего </w:t>
        <w:br/>
        <w:t>на территории Нефтеюганского райо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Задачи муниципальной программ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держание межэтнического, межкультурного и межконфессионального мира и согласия в Нефтеюганском район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едупреждение экстремистской деятельности, воспитание общероссийского гражданского самосозн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адаптации и интеграции мигрантов в культурное и социальное пространство Нефтеюганского райо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Целевые показатели непосредственных результатов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величение количества участников тематических мероприятий, направленных на профилактику проявлений экстремизма и этнокультурное развитие народов России с 780 до 13800 че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начение показателя рассчитывается из количества человек, охваченных тематическими мероприятиями, исходя из данных аналитических справок исполнителей программных мероприятий.</w:t>
      </w:r>
    </w:p>
    <w:p>
      <w:pPr>
        <w:pStyle w:val="Style16"/>
        <w:numPr>
          <w:ilvl w:val="0"/>
          <w:numId w:val="15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е количества проведенных тематических мероприятий, направленных на развитие межэтнической интеграции и профилактику проявлений экстремизма с 23 до 40 шт. </w:t>
      </w:r>
    </w:p>
    <w:p>
      <w:pPr>
        <w:pStyle w:val="Style16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проведенных тематических мероприятий в сфере образования, культуры и спорта, направленных на развитие межэтнической интеграции и профилактику проявлений экстремизма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охранение стабильного процентного соотношения детей мигрантов, охваченных в общеобразовательных учреждениях района социокультурной </w:t>
        <w:br/>
        <w:t xml:space="preserve">и языковой адаптацией, от общего числа детей мигрантов, посещающих  общеобразовательные организации, на уровне 100%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Значение показателя рассчитывается исходя из соотношения количества детей-мигрантов, </w:t>
      </w:r>
      <w:r>
        <w:rPr>
          <w:sz w:val="26"/>
          <w:szCs w:val="26"/>
        </w:rPr>
        <w:t>охваченных в общеобразовательных учреждениях района социокультурной и языковой адаптацией, к общему числу детей-мигрантов, посещающих образовательные организации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величение доли граждан, положительно оценивающих состояние межнациональных отношений в Нефтеюганском районе в общем количестве граждан с 48% до 80%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пределяется отношением количества граждан, признавших, что за последние годы межнациональные отношения не изменились или стали более терпимыми, </w:t>
        <w:br/>
        <w:t>к общему количество опрошенны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980565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граждан, признавших, что за последние годы межнациональные отношения в Нефтеюганском районе стали более терпимы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14960" cy="22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граждан, признавших, что за последние годы межнациональные отношения в Нефтеюганском районе не изменилис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27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щее количество опрошенных.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граждан, признавших, что за последние годы межнациональные отношения в Нефтеюганском районе стали более терпимыми, и количество граждан, признавших, что за последние годы межнациональные отношения в Нефтеюганском районе не изменились, определяется по итогам опроса общественного мнения </w:t>
        <w:br/>
        <w:t>по вопросу «Как, на Ваш взгляд, за последние годы изменились межнациональные отношения?» на основании репрезентативной выборки при количестве опрошенных не менее 500 человек.</w:t>
      </w:r>
    </w:p>
    <w:p>
      <w:pPr>
        <w:pStyle w:val="Style16"/>
        <w:numPr>
          <w:ilvl w:val="0"/>
          <w:numId w:val="17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доли граждан, положительно оценивающих состояние межконфессиональных отношений в Нефтеюганском районе в общем количестве граждан с 70,7% до 87,5%.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количества граждан, признавших, что за последние годы межконфессиональные отношения не изменились или стали более терпимыми, </w:t>
        <w:br/>
        <w:t>к общему количество опрошенных.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2251710" cy="259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31051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3" r="-12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граждан, признавших, что за последние годы межконфессиональные отношения в Нефтеюганском районе стали более терпимыми;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310515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7" t="-143" r="-117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- количество граждан, признавших, что за последние годы межконфессиональные отношения в Нефтеюганском районе не изменились;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310515" cy="267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7" t="-136" r="-11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щее количество опрошенных. </w:t>
      </w:r>
    </w:p>
    <w:p>
      <w:pPr>
        <w:pStyle w:val="Style16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Количество граждан, признавших, что за последние годы межконфессиональные отношения в Нефтеюганском районе стали более терпимыми, и количество граждан, признавших, что за последние годы межконфессиональные отношения в Нефтеюганском районе не изменились. Определяется по итогам опроса общественного мнения по вопросу «Как, на Ваш взгляд, в Нефтеюганском районе за последние годы изменились отношения между людьми разных конфессий?» на основании репрезентативной выборки при количестве опрошенных не менее 500 человек.</w:t>
      </w:r>
    </w:p>
    <w:p>
      <w:pPr>
        <w:pStyle w:val="Style16"/>
        <w:numPr>
          <w:ilvl w:val="0"/>
          <w:numId w:val="17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уровня толерантного отношения к представителям другой национальности с 77% до 85%. 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количества граждан, отрицающих раздражение или неприязнь по отношению к представителям какой-либо национальности, к общему количеству опрошенных и рассчитывается по формуле: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1638935" cy="267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2413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3" t="-143" r="-1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граждан, отрицающих раздражение или неприязнь по отношению к представителям какой-либо национальности. Определяется по итогам опроса общественного мнения по вопросу «Чувствуете ли Вы в настоящее время враждебность к людям других национальностей?» на основании репрезентативной выборки при количестве опрошенных не менее 500 человек;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353695" cy="267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3" t="-136" r="-10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бщее количество опрошенных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я и динамика целевых показателей по годам приводятся в таблице 1. 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и и решения поставленных задач муниципальной программы предусмотрен комплекс программных мероприят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задачи 1 «Поддержание межэтнического, межкультурного </w:t>
        <w:br/>
        <w:t>и межконфессионального мира и согласия в Нефтеюганском районе» планируется посредством реализации следующих основных мероприятий:</w:t>
      </w:r>
    </w:p>
    <w:p>
      <w:pPr>
        <w:pStyle w:val="Style16"/>
        <w:numPr>
          <w:ilvl w:val="1"/>
          <w:numId w:val="11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мероприятий, направленных на формирование у детей </w:t>
        <w:br/>
        <w:t>и молодежи уважительного отношения ко всем этносам и религиям: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программ дополнительного образования, направленных </w:t>
        <w:br/>
        <w:t>на укрепление (воспитание) традиционных для российской культуры духовных, нравственных и патриотических ценностей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дение в образовательных организациях занятий по воспитанию патриотизма, культуры мирного поведения, межнациональной </w:t>
        <w:br/>
        <w:t>и межконфессиональной дружбы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районных фестивалей, акций, конкурсов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дение мероприятий по профилактике проявлений национальной </w:t>
        <w:br/>
        <w:t>и религиозной нетерпимости в молодежной среде.</w:t>
      </w:r>
    </w:p>
    <w:p>
      <w:pPr>
        <w:pStyle w:val="Style16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мероприятий, направленных на укрепление гражданского единства и сохранение этнокультурного многообразия народов, проживающих </w:t>
        <w:br/>
        <w:t>на территории Нефтеюганского района: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дение мероприятий, приуроченных к государственным </w:t>
        <w:br/>
        <w:t>и национальным праздник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задачи 2 «Предупреждение экстремистской деятельности, воспитание общероссийского гражданского самосознания» планируется посредством реализации следующих основных мероприятий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ение мониторинга состояния межнациональных </w:t>
        <w:br/>
        <w:t>и межконфессиональных отношений в Нефтеюганском райо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истема мониторинга представляет собой комплекс взаимосвязанных инструментов и механизмов систематического и оперативного сбора, хранения, обработки и анализа информации о состоянии межнациональных </w:t>
        <w:br/>
        <w:t>и межконфессиональных отношений в рай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проводится в рамках межведомственного взаимодействия органов местного самоуправления муниципального образования, территориальных органов исполнительной власти и иных органов, организаций и должностных лиц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ониторинга на территории Нефтеюганского района и его информационно-аналитическое обеспечение осуществляет управление по связям с общественность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мониторинга состояния межнациональных и межконфессиональных отношений управление осуществляет аналитические и экспертные мониторинги, мониторинг средств массовой информации. Ведется учет религиозных организаций и некоммерческих организаций, созданных по национальному признаку, а также контроль за их деятельностью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На исполнение данного мероприятия финансирование не требуетс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дготовка, профессиональная переподготовка, повышение квалификации специалистов, работающих с подростками и молодежью в сфере профилактики экстремизма, межнациональных отношений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Реализация информационно-пропагандистских мероприятий, направленных на противодействие идеологии экстремизма, гармонизацию межнациональных отношений, укрепление единства российской нации: 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вещение деятельности органов местного самоуправления по противодействию экстремизму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ние и размещение в СМИ материалов, направленных на гармонизацию межнациональных отношений, укрепление гражданского единства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тематических встреч с представителями средств массовой информации в целях противодействия распространению идеологии экстремизма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ение страницы Межведомственной комиссии по противодействию экстремизму на официальном сайте администрации района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готовление широкоформатных поверхностей (баннеров, растяжек), и/или печатной продукции (листовок, памяток, буклетов) с информацией, направленной на формирование в обществе обстановки нетерпимости к экстремистской деятельности, распространению экстремистских идей, пропаганду ценностей межнационального единств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учение социального самочувствия детей и подростков, девиантного поведения молодежи, анализа деятельности молодежных субкультур будет осуществлено путем проведения анкетирования детей и подростков на территории Нефтеюганского района.</w:t>
      </w:r>
    </w:p>
    <w:p>
      <w:pPr>
        <w:pStyle w:val="Style16"/>
        <w:tabs>
          <w:tab w:val="clear" w:pos="709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исполнение данного мероприятия финансирование не требу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шения задачи 3 «Содействие адаптации и интеграции мигрантов </w:t>
        <w:br/>
        <w:t>в культурное и социальное пространство Нефтеюганского района» планируется посредством реализации следующих основных мероприятий:</w:t>
      </w:r>
    </w:p>
    <w:p>
      <w:pPr>
        <w:pStyle w:val="Style16"/>
        <w:numPr>
          <w:ilvl w:val="1"/>
          <w:numId w:val="17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комплекса мер по социокультурной и языковой адаптации детей-мигрантов:</w:t>
      </w:r>
    </w:p>
    <w:p>
      <w:pPr>
        <w:pStyle w:val="Style16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действие в процессе социальной и культурной адаптации и интеграции мигрантов, развитию речевого взаимодействия, межкультурному общению в целях повышения уровня доверия между гражданами и искоренения национальной </w:t>
        <w:br/>
        <w:t>и расовой нетерпимости;</w:t>
      </w:r>
    </w:p>
    <w:p>
      <w:pPr>
        <w:pStyle w:val="Style16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казание социально–психологической и педагогической помощи (проведение бесед, классных часов и т.д.).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исполнение данного мероприятия финансирование не требуется.</w:t>
      </w:r>
    </w:p>
    <w:p>
      <w:pPr>
        <w:pStyle w:val="Style16"/>
        <w:numPr>
          <w:ilvl w:val="1"/>
          <w:numId w:val="17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еспечение взаимодействия муниципальных органов с общественными объединениями, способствующими социальной и культурной адаптации и интеграции мигрантов: </w:t>
      </w:r>
    </w:p>
    <w:p>
      <w:pPr>
        <w:pStyle w:val="Style16"/>
        <w:numPr>
          <w:ilvl w:val="0"/>
          <w:numId w:val="13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и участие в Общественных советах, совещаниях, круглых столах с целью обсуждения путей обеспечения данного взаимодействия.</w:t>
      </w:r>
    </w:p>
    <w:p>
      <w:pPr>
        <w:pStyle w:val="Style1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исполнение данного мероприятия финансирование не треб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есь комплекс программных мероприятий представлен в таблице 2.</w:t>
      </w:r>
    </w:p>
    <w:p>
      <w:pPr>
        <w:pStyle w:val="Normal"/>
        <w:autoSpaceDE w:val="false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аздел 4. Механизм реализации муниципальной программы.</w:t>
      </w:r>
    </w:p>
    <w:p>
      <w:pPr>
        <w:pStyle w:val="Normal"/>
        <w:autoSpaceDE w:val="false"/>
        <w:jc w:val="center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ханизм реализации муниципальной программы включает разработку </w:t>
        <w:br/>
        <w:t xml:space="preserve">и принятие нормативных правовых актов муниципального образования, необходимых для ее выполнения, ежегодное уточнение перечня программных мероприятий </w:t>
        <w:br/>
        <w:t>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муниципальном образовании Нефтеюганский район социологических исследований, а также информирование общественности о ходе и результатах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реализуется совместными усилиями </w:t>
        <w:br/>
        <w:t xml:space="preserve">с департаментом образования и молодежной политики Нефтеюганского района, департаментом культуры и спорта Нефтеюганского района, управлением по связям </w:t>
        <w:br/>
        <w:t>с общественность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ализация муниципальной программы осуществляется путем проведения закупок товаров, работ, услуг для обеспечения муниципальных нуж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результатов и показателей выполнения основ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ветственным исполнителем муниципальной программы является управление по связям с общественностью, которое осуществляет координацию деятельности соисполнителей муниципальной программы, обеспечивает при необходимости корректировку мероприят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муниципальной программы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т реализацию программных мероприятий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ют ответственному исполнителю информацию, необходимую для проведения оценки эффективности реализации мероприятий муниципальной программы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ют мониторинг выполнения показателей муниципальной программы, сбор оперативной отчетной информации, подготовку и представление </w:t>
        <w:br/>
        <w:t>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16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ут ответственность за ее реализацию и конечные результаты, рациональное использование выделяемых на ее выполнение средств, уточняют сроки реализации мероприятий муниципальной программы и объемы их финансирования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может проявиться ряд риск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риск финансового обеспечения, который связан с недофинансированием программы, в связи с потенциально возможным дефицитом бюджетов всех уровней </w:t>
        <w:br/>
        <w:t>(в том числе и по иным источникам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к недобросовестности застройщиков, подрядчиков и поставщиков товаров (работ, услуг);</w:t>
      </w:r>
    </w:p>
    <w:p>
      <w:pPr>
        <w:pStyle w:val="11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авовые риски, которые связаны с изменениями законодательства; </w:t>
      </w:r>
    </w:p>
    <w:p>
      <w:pPr>
        <w:pStyle w:val="11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vanish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озникновение форс-мажорных обстоятельств.</w:t>
      </w:r>
      <w:bookmarkStart w:id="0" w:name="_PictureBullets"/>
      <w:bookmarkEnd w:id="0"/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24" w:hanging="151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3" w:hanging="15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2" w:hanging="15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1" w:hanging="15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20" w:hanging="151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9" w:hanging="151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6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6"/>
      <w:szCs w:val="26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Cambria" w:hAnsi="Cambria" w:cs="Cambria"/>
      <w:b/>
      <w:bCs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2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sz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ind w:firstLine="614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5"/>
      <w:jc w:val="right"/>
    </w:pPr>
    <w:rPr>
      <w:sz w:val="24"/>
      <w:szCs w:val="24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EDF9E4F3B498759D45060B763AB1FCB59816CAD272089E366EC6F8C6C16DF7A5CEA4D4DBCF238529723FE622J" TargetMode="External"/><Relationship Id="rId4" Type="http://schemas.openxmlformats.org/officeDocument/2006/relationships/hyperlink" Target="consultantplus://offline/ref=BDEDF9E4F3B498759D4518066056E6F3B29041C4DE720AC16D319DA591C867A0E281FD969FC22284E221J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18:00Z</dcterms:created>
  <dc:creator>pishukovsv</dc:creator>
  <dc:description/>
  <dc:language>en-US</dc:language>
  <cp:lastModifiedBy>Лукашева Лариса Александровна</cp:lastModifiedBy>
  <cp:lastPrinted>2016-05-11T10:25:00Z</cp:lastPrinted>
  <dcterms:modified xsi:type="dcterms:W3CDTF">2016-05-31T07:18:00Z</dcterms:modified>
  <cp:revision>2</cp:revision>
  <dc:subject/>
  <dc:title>Пост</dc:title>
</cp:coreProperties>
</file>