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sub_1087"/>
      <w:bookmarkStart w:id="1" w:name="sub_1087"/>
      <w:bookmarkEnd w:id="1"/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26"/>
          <w:szCs w:val="20"/>
        </w:rPr>
        <w:t xml:space="preserve">Пост от </w:t>
      </w:r>
      <w:r>
        <w:rPr>
          <w:sz w:val="26"/>
        </w:rPr>
        <w:t>27.05</w:t>
      </w:r>
      <w:r>
        <w:rPr>
          <w:rFonts w:eastAsia="Times New Roman"/>
          <w:sz w:val="26"/>
          <w:szCs w:val="20"/>
        </w:rPr>
        <w:t xml:space="preserve">.2016 № </w:t>
      </w:r>
      <w:r>
        <w:rPr>
          <w:sz w:val="26"/>
        </w:rPr>
        <w:t>739</w:t>
      </w:r>
      <w:r>
        <w:rPr>
          <w:rFonts w:eastAsia="Times New Roman"/>
          <w:sz w:val="26"/>
          <w:szCs w:val="20"/>
        </w:rPr>
        <w:t>-п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24.12.2015 № 2335-па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целях уточнения объемов финансирования отдельных мероприятий Адресной инвестиционной программы Нефтеюганского района на 2016 год </w:t>
        <w:br/>
        <w:t xml:space="preserve">и на перспективный период до 2020 года  п о с т а н о в л я ю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нести изменения в постановление администрации Нефтеюганского района от 24.12.2015 № 2335-па «Об утверждении Адресной инвестиционной программы Нефтеюганского района на 2016 год и на перспективный период до 2020 года», изложив приложения № 1 и 2 к постановлению в редакции согласно </w:t>
        <w:br/>
        <w:t>приложениям № 1 и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Нефтеюганского района Ю.А.Коршунова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ab/>
        <w:tab/>
        <w:tab/>
        <w:tab/>
        <w:tab/>
        <w:tab/>
        <w:tab/>
        <w:t>С.А.Куда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" w:name="sub_1087"/>
      <w:bookmarkStart w:id="3" w:name="sub_1087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Batang;바탕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1:00Z</dcterms:created>
  <dc:creator>puzanov</dc:creator>
  <dc:description/>
  <cp:keywords/>
  <dc:language>en-US</dc:language>
  <cp:lastModifiedBy>Лукашева Лариса Александровна</cp:lastModifiedBy>
  <cp:lastPrinted>2014-12-19T08:43:00Z</cp:lastPrinted>
  <dcterms:modified xsi:type="dcterms:W3CDTF">2016-05-30T11:08:00Z</dcterms:modified>
  <cp:revision>43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