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5.05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69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г.Нефтеюган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Нефтеюганского района от 23.10.2013 № 2819-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, решением Думы Нефтеюганского района </w:t>
        <w:br/>
        <w:t xml:space="preserve">от 26.04.2016 № 730 «О внесении изменений в решение Думы Нефтеюганского района от 20.11.2015  № 662 «О бюджете Нефтеюганского района на 2016 год», протоколом заседания Координационного совета по проведению экспертизы и оценки эффективности реализации муниципальных программ и ведомственных целевых программ от 19.04.2016 № 9,   </w:t>
      </w:r>
      <w:r>
        <w:rPr>
          <w:rFonts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23.10.2013 № 2819-па «Об утверждении муниципальной программы «Развитие транспортной системы Нефтеюганского района  на период 2014-2020 годы»                     (с изменениями на 26.02.2016 № 234-па-нпа), изложив приложение к постановлению в редакции согласно приложению к настоящему постановлению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района Ю.А.Коршуно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25.05.2016 № 690-па-нпа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866"/>
        <w:gridCol w:w="6578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«Развитие транспортной системы Нефтеюганского района </w:t>
              <w:br/>
              <w:t>на период 2014-2020 годы».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ата утверждения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23.10.2013 № 2819-па.</w:t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оисполнител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ь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      </w:r>
          </w:p>
        </w:tc>
      </w:tr>
      <w:tr>
        <w:trPr>
          <w:trHeight w:val="15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функционирования и содержание сети автомобильных дорог общего пользования, являющихся подъездами к сельским населенным пунктам.</w:t>
            </w:r>
          </w:p>
        </w:tc>
      </w:tr>
      <w:tr>
        <w:trPr>
          <w:trHeight w:val="54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одпрограмма и (или) отдельные мероприят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spacing w:lineRule="auto" w:line="240" w:before="0" w:after="0"/>
              <w:ind w:left="0" w:hanging="2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Износ парка автобусов организаций автомобильного транспорта, осуществляющих перевозки пассажиров, </w:t>
              <w:br/>
              <w:t>с 81% до 67%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величение протяженности сети автомобильных дорог общего пользования с твердым покрытием, со 112,5 км до 137,8 км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автомобильных дорог, приведенных </w:t>
              <w:br/>
              <w:t xml:space="preserve">в нормативное состояние/площадь автомобильных дорог, </w:t>
              <w:br/>
              <w:t>с 4,2/33325 км/кв.м до 37,7/187814 км/кв.м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ие мостовых сооружений в соответствие  нормативным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ребованиям, к транспортно-эксплуатационным показателям, с 0/0 ед/% к 5/100 ед /%.</w:t>
            </w:r>
          </w:p>
          <w:p>
            <w:pPr>
              <w:pStyle w:val="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й круглогодичной связи жителей сельских населенных пунктов с сетью автодорог общего пользования, с 365/100 дней/% до 366/100 дней/%.</w:t>
            </w:r>
          </w:p>
        </w:tc>
      </w:tr>
      <w:tr>
        <w:trPr>
          <w:trHeight w:val="84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роки реализаци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014 - 2020 год.</w:t>
            </w:r>
          </w:p>
        </w:tc>
      </w:tr>
      <w:tr>
        <w:trPr>
          <w:trHeight w:val="3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200" w:after="0"/>
              <w:jc w:val="both"/>
              <w:rPr>
                <w:rFonts w:ascii="Times New Roman" w:hAnsi="Times New Roman" w:eastAsia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color w:val="auto"/>
              </w:rPr>
              <w:t>Общий объем финансирования  муниципальной программы составляет –2 079 393,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93 762,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130 896,9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197 551,3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359 569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426 328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294 505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576 778,9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Бюджет автономного округа  423 363,8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43 621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44 312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42 613,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47 481,3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156 383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44 475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44 475,7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Местный бюджет  254 771,9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17 892,9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77 964,1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 136 017,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 8 929,0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 8 120,2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2 924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2 924,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Средства  по  Соглашениям  по  передаче  полномочий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26 642,7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10 408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2 181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12 789,1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570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693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Иные источники 1 387 717,3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4 год – 32 248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5 год – 7 00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6 год – 7 000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303 159,4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261 824,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247 106,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529 379,2 тыс. рублей.</w:t>
            </w:r>
          </w:p>
        </w:tc>
      </w:tr>
      <w:tr>
        <w:trPr>
          <w:trHeight w:val="397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%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троительство и реконструкция 4,572 км автомобильных дорог общего пользования местного значения и искусственных сооружений на них, к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сутствие обращений пассажиров на низкое качество предоставляемых услуг при перевозке общественным транспортом по регулярным автобусным маршрутам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0" w:firstLine="1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ращений граждан на низкое качество содержания автомобильных дорог общего пользования местного значения Нефтеюганского рай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>социально-экономического развития муниципального образован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тяженность автомобильных дорог местного значения, предназначенных для решения местных вопросов межмуниципального характера, по состоянию </w:t>
        <w:br/>
        <w:t>на 01.01.2016 составляет 39,475 км. В составе районных автомобильных дорог находится 5 мостов общей протяжённостью181,4 м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о состоянию на 01.01.2016 100 % автомобильных дорог общего пользования, предназначенных для решения местных вопросов межмуниципального характера, эксплуатируются более 18 лет. При нормативных межремонтных сроках </w:t>
        <w:br/>
        <w:t xml:space="preserve">на капитальный ремонт 12 лет и 6 лет на ремонт сложилась ситуация, когда </w:t>
        <w:br/>
        <w:t xml:space="preserve">вся протяженность автомобильных дорог общего пользования, предназначенных </w:t>
        <w:br/>
        <w:t>для решения местных вопросов межмуниципального характера, имеет недостаточные транспортно-эксплуатационные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есвоевременное выполнение ремонта и капитального ремонта автомобильных дорог приводят к необходимости увеличения затрат на приведение дорог </w:t>
        <w:br/>
        <w:t xml:space="preserve">в нормативное состояние. Практика по Ханты-Мансийскому автономному округу - Югре показывает, что задержка с проведением ремонтных работ на 3 года ведет </w:t>
        <w:br/>
        <w:t xml:space="preserve">к значительному росту дополнительных затрат на капитальный ремон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тмеченное делает актуальным приведение транспортно-эксплуатационных характеристик автомобильных дорог местного значения общего пользования </w:t>
        <w:br/>
        <w:t>в соответствие с требованиями норм и технических регламентов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ефтеюганский район относится к региону с достаточно развитой транспортной сетью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ранспортный комплекс Нефтеюганского района представлен такими видами транспорта как железнодорожный, автомобильный и водны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едущее место на рынке транспортных услуг занимает автомобильный </w:t>
        <w:br/>
        <w:t>транспор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районе организовано 8 межмуниципальных и пригородных маршрутов</w:t>
        <w:br/>
        <w:t>(Нефтеюганск – Ханты-Мансийск). В городском поселении Пойковский и сельском поселении Салым действуют 4 внутрипоселковых маршрут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Перевозкой пассажиров занимается одно автотранспортное пассажирское </w:t>
        <w:br/>
        <w:t xml:space="preserve">предприятие – Муниципальное предприятие Нефтеюганское районное муниципальное унитарное «Торгово-транспортное предприятие».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 2007г. автомобильные услуги по перевозке пассажиров оказывают также индивидуальные предприниматели, активно расширяется сеть междугородных маршрутных такси и услуги такси внутри поселений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вязи с многочисленными обращениями жителей сп.Салым в адрес главы Нефтеюганского района, Губернатора Ханты-Мансийского автономного округа - Югры о длительном закрытии железнодорожного переезда на перегоне «Салым-Кочепенг, 512 км» администрацией Нефтеюганского района прорабатывается вопрос организации движения автотранспортных средств в указанном месте. Согласно информации Свердловской железной дороги перевод железнодорожного переезда </w:t>
        <w:br/>
        <w:t xml:space="preserve">512 км ПК 1 перегона Салым-Кочепенг в разряд с дежурным не решит проблемы </w:t>
        <w:br/>
        <w:t xml:space="preserve">с длительным закрытием переезда для пропуска автотранспорта. В настоящее время интенсивность движения поездов на указанном участке составляет 70 поездов </w:t>
        <w:br/>
        <w:t>в сутки. В связи со строительством двупутных вставок на участке Тобольск-Сургут, Сургут-Ульт-Ягун интенсивность движения поездов возрастет до 130 поездов в сутки. В связи с этим, администрацией в программе предусмотрены проектно-изыскательские работы на строительство автомобильного путепровода в районе железнодорожного переезда 512 км ПК 1 перегона Салым-Кочепенг для нормальной организации движения автомобильного транспорта через железную дорог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bookmarkStart w:id="1" w:name="Par310"/>
      <w:bookmarkEnd w:id="1"/>
      <w:r>
        <w:rPr>
          <w:rFonts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Цель муниципальной программы – 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1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В рамках программы предусмотрены задачи «Обеспечение доступности и повышение качества транспортных услуг, оказываемых автомобильным транспортом», «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», «Обеспечение функционирования и содержание сети автомобильных дорог общего пользования, являющихся подъездами к сельским населенным пунктам», которые направлены на обеспечение устойчивого развития транспортного комплекса Нефтеюганского района и достижение непосредственных и конечных результатов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Целевые показатели муниципальной программы приведены в </w:t>
      </w:r>
      <w:hyperlink w:anchor="Par768">
        <w:r>
          <w:rPr>
            <w:rFonts w:ascii="Times New Roman" w:hAnsi="Times New Roman"/>
            <w:sz w:val="26"/>
            <w:szCs w:val="26"/>
          </w:rPr>
          <w:t xml:space="preserve">таблице </w:t>
        </w:r>
      </w:hyperlink>
      <w:r>
        <w:rPr>
          <w:rFonts w:ascii="Times New Roman" w:hAnsi="Times New Roman"/>
          <w:sz w:val="26"/>
          <w:szCs w:val="26"/>
        </w:rPr>
        <w:t>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 уменьшении (увеличении) финансирования мероприятий по реализации муниципальной программы производится корректировка целевых показ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чет показателей непосредственных результа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Износ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= И тр. / А z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- средний износ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 тр. -  суммированная  по автотранспортным предприятиям, осуществляющим перевозки пассажиров, степень износа автобусов, определенная на 31 декабря прошедшего года в соответствии с действующими нормами амортизации автобус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 z – суммарное количество автобусов автотранспортных предприятий, осуществляющих в предыдущем году перевозки пассажиров, един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Увеличение протяженности сети автомобильных дорог общего пользования </w:t>
        <w:br/>
        <w:t>с твердым покрытием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= L тв.пок.отч. + L тв.пок.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L тв.пок. - общая протяженность автомобильных дорог общего пользования </w:t>
        <w:br/>
        <w:t>с твердым покрытием по состоянию на 31 декабря текуще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отч. - общая протяженность автомобильных дорог общего пользования с твердым покрытием по состоянию на 31 декабря отчетно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нов. - прирост общей протяженности автомобильных дорог общего пользования с твердым покрытия за текущий год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>3. Протяженность автомобильных дорог, приведенных в нормативное состояние/ площадь автомобильных дорог, км/ кв.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 прив. в норм.сост. = L прив. в норм.сост./ </w:t>
      </w:r>
      <w:r>
        <w:rPr>
          <w:rFonts w:ascii="Times New Roman" w:hAnsi="Times New Roman"/>
          <w:sz w:val="26"/>
          <w:szCs w:val="26"/>
          <w:lang w:val="en-US"/>
        </w:rPr>
        <w:t>S</w:t>
      </w:r>
      <w:r>
        <w:rPr>
          <w:rFonts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- прив. в норм.сост. –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- прив. в норм.сост. - протяженность автомобильных дорог общего пользования местного значения, приведенных в нормативное состояние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S</w:t>
      </w:r>
      <w:r>
        <w:rPr>
          <w:rFonts w:ascii="Times New Roman" w:hAnsi="Times New Roman"/>
          <w:sz w:val="26"/>
          <w:szCs w:val="26"/>
        </w:rPr>
        <w:t xml:space="preserve">  - площадь автомобильных дорог общего пользования местного значения, по состоянию на 31 декабря текущего года, кв. 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Приведение мостовых сооружений в соответствие нормативным требованиям к транспортно-эксплуатационным показателям, ед /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D</w:t>
      </w:r>
      <w:r>
        <w:rPr>
          <w:rFonts w:ascii="Times New Roman" w:hAnsi="Times New Roman"/>
          <w:sz w:val="26"/>
          <w:szCs w:val="26"/>
        </w:rPr>
        <w:t xml:space="preserve"> отв.норм.тр. = (</w:t>
      </w: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отв.норм.тр./ </w:t>
      </w: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не отв.норм.тр)*1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D</w:t>
      </w:r>
      <w:r>
        <w:rPr>
          <w:rFonts w:ascii="Times New Roman" w:hAnsi="Times New Roman"/>
          <w:sz w:val="26"/>
          <w:szCs w:val="26"/>
        </w:rPr>
        <w:t xml:space="preserve"> отв.норм.тр. - доля мостовых сооружений, отвечающих нормативным требованиям, в общем числе количестве мостовых сооружений, не отвечающих нормативным требованиям, ед /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отв.норм.тр. - количество мостовых сооружений, отвечающих нормативным требованиям к транспортно-эксплуатационным показателям, е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не отв.норм.тр. - общее  количество мостовых сооружений, не отвечающих нормативным требованиям к транспортно-эксплуатационным показателям, на начало реализации программы, е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>5. Обеспечение постоянной круглогодичной связи жителей сельских населенных пунктов с сетью автомобильных дорог  общего пользования 366/100 дней/%.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на основании обращений от жителей населенных пунктов в ЕДДС и информации служб экстренного реагирования о снежных заносах или разрушениях подъездных автомобильных дорог к сельским поселе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 пос.кр.г. = К дн.г.- К дн.от.с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vertAlign w:val="subscript"/>
        </w:rPr>
      </w:pPr>
      <w:r>
        <w:rPr>
          <w:rFonts w:ascii="Times New Roman" w:hAnsi="Times New Roman"/>
          <w:sz w:val="26"/>
          <w:szCs w:val="26"/>
        </w:rPr>
        <w:t>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 пос.кр.г. - обеспечение постоянной круглогодичной связи  жителей сельских населенных пунктов с сетью автомобильных дорог  общего пользова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дн.г - количество дней в отчетном год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дн.от.св.- количество дней отсутствия связи жителей сельских населенных пунктов с сетью автомобильных дорог  общего поль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ей конечных результа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 значения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отв.норм.тр. = (L отв.норм.тр./ L )*1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отв.норм.тр. -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отв.норм.тр.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 - общая протяженность автомобильных дорог общего пользования местного значения, по состоянию на 31 декабря текуще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Строительство и реконструкция 4,572 автомобильных дорог общего пользования местного значения и искусственных сооружений на них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 = ∑ S рем.дор.мест.зн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- площадь ремонта автомобильных дорог местного значения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 - площадь ремонта автомобильных дорог местного значения муниципального образования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Отсутствие обращений пассажиров на низкое качество предоставляемых услуг при перевозке общественным транспортом по регулярным автобусным маршрутам.</w:t>
      </w:r>
    </w:p>
    <w:p>
      <w:pPr>
        <w:pStyle w:val="Normal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как общее количество поступивших обращений граждан на низкое качество предоставляемых услуг при перевозке общественным транспортом по регулярным автобусным маршру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</w:t>
      </w:r>
      <w:r>
        <w:rPr>
          <w:sz w:val="26"/>
          <w:szCs w:val="26"/>
        </w:rPr>
        <w:t>О</w:t>
      </w:r>
      <w:r>
        <w:rPr>
          <w:rFonts w:ascii="Times New Roman" w:hAnsi="Times New Roman"/>
          <w:sz w:val="26"/>
          <w:szCs w:val="26"/>
        </w:rPr>
        <w:t>тсутствие обращений граждан на низкое качество содержания автомобильных дорог общего пользования местного значения Нефтеюга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как общее количество поступивших обращений граждан на низкое качество содержания автомобильных дорог общего пользования местного значения Нефтеюганского район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роприятия муниципальной программы приведены в таблице 2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стижение поставленной цели и решение задач муниципальной программы предусмотрено посредством реализации комплекса мероприятий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В рамках программы предусмотрено решение задач: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1. «Обеспечение доступности и повышение качества транспортных услуг, оказываемых автомобильным транспортом» посредством реализации следующих мероприятий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1.1. Приобретение автобусов малого класса для пассажирских перевозок на внутрипоселковых маршрутах.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Данное мероприятие направлено на повышение доступности и качества транспортных услуг для населения Нефтеюган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1.2. Возмещение расходов, возникших в результате регулирования тарифов на перевозку пассажиров и багажа автомобильным транспортом на городских (внутрипоселковых) перевозках, связанных с улучшением качества обслуживания пассажиров. Реализация указанного мероприятия позволит поддерживать достигнутый уровень пассажиропотока и стабильность стоимости проезда для населения муниципального района на общественном автомобильном транспорте в городском (внутрипоселковом) сообщении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1.3. Приобретение автобусов, работающих на газомоторном топливе. Данное мероприятие направлено на повышение доступности и качества транспортных услуг для населения Нефтеюганского района, а также исполнения </w:t>
      </w:r>
      <w:hyperlink r:id="rId3" w:tgtFrame="Распоряжение Правительства РФ от 13.05.2013 N 767-р &lt;О регулировании отношений в сфере использования газового моторного топлива&gt;{КонсультантПлюс}">
        <w:r>
          <w:rPr/>
          <w:t>распоряжения</w:t>
        </w:r>
      </w:hyperlink>
      <w:r>
        <w:rPr/>
        <w:t xml:space="preserve"> Правительства Российской Федерации от 13 мая 2013 года N 767-р. 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 «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» посредством реализации следующих мероприятий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1. Подъезд к части сельского поселения Салым Нефтеюганского района (Строительство путепровода в районе железнодорожной станции и пешеходного моста)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2. Строительство автодорог в поселениях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Реализация данных мероприятий направлена на обеспечение повышения мобильности населения муниципального района путем строительства новых и расширения пропускной способности существующих автомобильных дорог.  Данные мероприятия позволя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еспечить развитие и совершенствование сети автомобильных дорог общего пользования местного 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высить безопасность дорожного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вести транспортно-эксплуатационные характеристики автомобильных дорог в соответствие с требованиями норм и технических регламентов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3. Капитальный ремонт автомобильных дорог и искусственных дорожных сооружений общего пользования местного знач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4. Ремонт подъездных автомобильных дорог к сельским населенным пунктам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Реализация данных мероприятий позвол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кратить транспортные издержки, и повысить скорость, и безопасность движения за счет выполнения капитального ремонта и ремонта автомобильных дорог местного значения и искусственных сооружений на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величить долю автомобильных дорог муниципального значения, соответствующих нормативн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высить степень удовлетворения потребностей населения Нефтеюганского района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5. Иные межбюджетные трансферты на осуществление дорожной деятельности в части капитального ремонта и ремонта автомобильных дорог общего пользования местного значения в рамках программы «Развитие транспортной системы Нефтеюганского района на 2014-2020 годы».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Реализация данного мероприятия осуществляется в рамках муниципальной программы за счет средств бюджета муниципального образования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2.6.  Субсидии городскому и сельским поселениям на ремонт и капитальный ремонт автомобильных дорог общего пользования местного значения в рамках программы «Развитие транспортной системы Ханты-Мансийского автономного округа – Югры на 2016-2020 годы». В порядке межбюджетных отношений из бюджета автономного округа бюджету муниципального района предоставляется субсидия на капитальный ремонт и ремонт автомобильных дорог общего пользования местного значения. Уровень софинансирования на реализацию данного мероприятия установлен в размере 95% за счет средств бюджета автономного округа и 5 % за счет средств бюджета муниципального образования. </w:t>
      </w:r>
    </w:p>
    <w:p>
      <w:pPr>
        <w:pStyle w:val="Normal"/>
        <w:tabs>
          <w:tab w:val="clear" w:pos="708"/>
          <w:tab w:val="left" w:pos="567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7. Иные межбюджетные трансферты на софинансирование расходных обязательств по капитальному ремонту и ремонта автомобильных дорог общего пользования местного значения в рамках программы «Развитие транспортной системы Ханты-Мансийского автономного округа – Югры на 2014-2020 годы»*. Данное мероприятие осуществляется за счет средств, передаваемых по Соглашениям, из бюджетов поселений бюджету Нефтеюганского района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3. «Обеспечение функционирования путем содержания сети автомобильных дорог общего пользования, являющихся подъездами к сельским населенным пунктам» посредством реализации следующего мероприятия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1. Содержание подъездных автомобильных дорог к сельским населенным пунктам. Реализация данного мероприятия позволит обеспечить сохранность существующей дорожной сети за счет выполнения работ по круглогодичному содержанию сети автомобильных дорог муниципального значения и искусственных сооружений на них с учетом требований нормативных документов и условий безопасности движ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граммой предусмотрены ремонт, содержание и капитальный ремонт </w:t>
        <w:br/>
        <w:t xml:space="preserve">подъездных автомобильных дорог к п.Усть-Юган, п.Юганская Обь, включая мосты, </w:t>
        <w:br/>
        <w:t>к п.Каркатеевы и к базе отдыха «Сказка», а также строительство автодорог общего пользования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ремонту автомобильных дорог и мостов предусматрив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гулярное диагностическое обследование мостов и автомобильных доро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монт земляного полот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монт дорожной одеж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емонт элементов обустройства автомобильных дорог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роприятия по содержанию в надлежащем состоянии автомобильных дорог общего пользования и элементов по их обустройству предусматри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проезжей части доро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проезжей части мос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обочин, автопавильон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кашивание травы на обочин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чистку дорожных знаков, ограждений, сигнальных столбиков, отверстий т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мену при необходимости элементов обустройства автомобильных дорог </w:t>
        <w:br/>
        <w:t>и искусственных сооружени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капитальному ремонту дорог и мостов предусматриваю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ектно-изыскательские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экспертизу проектно-сметной докумен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апитальный ремонт, включающий такие работы как усиление существующей дорожной одежды, укрепление обочин, устройство водопропускных труб, земляные работы, работы по обустройству дорог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</w:t>
      </w:r>
      <w:r>
        <w:rPr>
          <w:rFonts w:ascii="Times New Roman" w:hAnsi="Times New Roman"/>
          <w:bCs/>
          <w:sz w:val="26"/>
          <w:szCs w:val="26"/>
        </w:rPr>
        <w:t>строительству автомобильных дорог общего пользования местного значения предусматрив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проектно-изыскательские работы и строительно-монтажные работы </w:t>
        <w:br/>
        <w:t>на строительство "Подъезд к части сельского поселения Салым НР (Строительство путепровода в районе железнодорожной станции и пешеходного моста)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троительство автодорог общего пользования местного значения </w:t>
        <w:br/>
        <w:t>в поселениях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сполнение мероприятий программы направлено на выполнение Послания Президента Федеральному собранию на 2015 год от 04.12.2014 «Для развития бизнеса, для размещения новых производств нужны подготовленные площадки и транспортная инфраструктура. Субъекты Федерации должны вплотную заняться приведением в порядок региональных и местных дорог. А в целом по стране мы должны стремиться к удвоению объемов дорожного строительства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ализацию программы осуществляет ответственный исполнитель муниципальной программы – департамент строительства и жилищно-коммунального комплекса Нефтеюганского райо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сновной исполнитель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организует реализацию муниципальной программы, формирует предложения о внесении в нее изменений и несет ответственность за достижение </w:t>
        <w:br/>
        <w:t>ее целевых показателей, а также конечных результатов ее 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еспечивает внесение изменений в муниципальную программу, их согласование и направление в установленном порядке на рассмотрение Координационного 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змещает изменения в муниципальную программу на официальном сайте администрации района для рассмотрения и подготовки предложений населением, бизнес-сообществами, общественными организац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уществляет координацию деятельности соисполнителей муниципальных образований поселений Нефтеюганского района по реализации программных мероприят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разрабатывает и утверждает комплексный план мероприятий (сетевой график) по реализации муниципальной программ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прашивает у соисполнителей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водит оценку эффективности подпрограмм и (или) отдельных мероприятий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комендует соисполнителям осуществлять разработку отдельных мероприятий и планов их 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уществляет подготовку отчета и представляет его в Департамент дорожного хозяйства и транспорта автономного округа в установленные сро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рганизует освещение в средствах массовой информации и сети Интернет информацию о ходе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исполнителем муниципальной программы является департамент имущественных отношений администрации Нефтеюга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частвует в разработке и осуществляет реализацию программных меро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яет ответственному исполнителю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яет ответственному исполнителю копии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2" w:name="Par768"/>
      <w:bookmarkEnd w:id="2"/>
      <w:r>
        <w:rPr>
          <w:rFonts w:eastAsia="Times New Roman" w:ascii="Times New Roman" w:hAnsi="Times New Roman"/>
          <w:sz w:val="26"/>
          <w:szCs w:val="26"/>
          <w:lang w:eastAsia="ru-RU"/>
        </w:rPr>
        <w:t>Субсидии, полученные из бюджета автономного округа на строительство (реконструкцию), капитальный ремонт и ремонт автомобильных дорог общего пользования местного значения, распределяются Д</w:t>
      </w:r>
      <w:r>
        <w:rPr>
          <w:rFonts w:ascii="Times New Roman" w:hAnsi="Times New Roman"/>
          <w:sz w:val="26"/>
          <w:szCs w:val="26"/>
        </w:rPr>
        <w:t xml:space="preserve">епартаментом строительства и жилищно-коммунального комплекса Нефтеюганского района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на основании заявок муниципальных образований Нефтеюганского района на получение субсидии при наличии утвержденных на очередной финансовый год и плановый период муниципальных программ (планов), включающих в себя строительство (реконструкцию), капитальный ремонт и ремонт автомобильных дорог местного значения, где распределение данных мероприятий по годам предусматривается с учетом межремонтного срока. В соответствии с постановлением администрации Нефтеюганского района от 31.01.2013 № 178-па «О нормативах финансовых затрат на содержание и ремонт автомобильных дорог общего пользования местного значения Нефтеюганского района за счет средств дорожного фонда Нефтеюганского района и правилах их расчета» межремонтные сроки определяются с учетом категории дороги и типа дорожной одеж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риоритетными для выделения объемов Субсидии городскому и сельским поселениям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ручения Губернатора автономного округа и решений, принятых Правительством автономного окру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ручения Главы администрации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редписания отдела Государственной инспекции безопасности дорожного движения отдела МВД России по Нефтеюганскому район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освоения муниципальными образованиями поселений предусмотренного объема Субсидии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азмер Субсидии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ой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С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= (С общ. / </w:t>
      </w:r>
      <w:r>
        <w:rPr>
          <w:rFonts w:ascii="Times New Roman" w:hAnsi="Times New Roman"/>
          <w:sz w:val="26"/>
          <w:szCs w:val="26"/>
        </w:rPr>
        <w:t xml:space="preserve">∑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) *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– объем Субсидии, предоставляемой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С общ. – общий объем средств бюджета автономного округа, планируемый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6"/>
          <w:szCs w:val="26"/>
        </w:rPr>
        <w:t xml:space="preserve">∑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6"/>
          <w:szCs w:val="26"/>
        </w:rPr>
        <w:t>сумма протяженности автомобильных дорог общего пользования местного значения, требующих ремонта в поселениях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– протяженность автомобильных дорог</w:t>
      </w:r>
      <w:r>
        <w:rPr>
          <w:rFonts w:ascii="Times New Roman" w:hAnsi="Times New Roman"/>
          <w:sz w:val="26"/>
          <w:szCs w:val="26"/>
        </w:rPr>
        <w:t xml:space="preserve"> общего пользования местного значения</w:t>
      </w:r>
      <w:r>
        <w:rPr>
          <w:rFonts w:ascii="Times New Roman" w:hAnsi="Times New Roman"/>
          <w:sz w:val="27"/>
          <w:szCs w:val="27"/>
        </w:rPr>
        <w:t xml:space="preserve">, требующих ремонта в конкретном поселении, к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7"/>
          <w:szCs w:val="27"/>
        </w:rPr>
      </w:pPr>
      <w:r>
        <w:rPr>
          <w:rFonts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=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общ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м.с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п.д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– протяженность автомобильных дорог</w:t>
      </w:r>
      <w:r>
        <w:rPr>
          <w:rFonts w:ascii="Times New Roman" w:hAnsi="Times New Roman"/>
          <w:sz w:val="26"/>
          <w:szCs w:val="26"/>
        </w:rPr>
        <w:t xml:space="preserve"> общего пользования местного значения</w:t>
      </w:r>
      <w:r>
        <w:rPr>
          <w:rFonts w:ascii="Times New Roman" w:hAnsi="Times New Roman"/>
          <w:sz w:val="27"/>
          <w:szCs w:val="27"/>
        </w:rPr>
        <w:t>, требующих ремонта в конкретном поселении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 xml:space="preserve"> общ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6"/>
          <w:szCs w:val="26"/>
        </w:rPr>
        <w:t>общая протяженность автомобильных дорог общего пользования местного значения конкретного поселения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м.с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 конкретного поселения, с не истекшим межремонтным сроком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п.д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конкретного поселения, не имеющая правоустанавливающих документов, к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азмер межбюджетных трансфертов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ых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7"/>
          <w:szCs w:val="27"/>
        </w:rPr>
      </w:pPr>
      <w:r>
        <w:rPr>
          <w:rFonts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Т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= (</w:t>
      </w: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* 5%) / 95%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Т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–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– объем Субсидии, предоставляемой бюджету конкретного поселения на очередной финансовый год, тыс.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Условиями предоставления Субсидии бюджетам городского и сельских поселений Нефтеюганского район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наличие соглашения о предоставлении Субсидии, заключенного между администрацией поселения и Администрацией Нефтеюганского район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нормативного правового акта муниципального образования об утверждении программы муниципального образования на очередной финансовый год и плановый период, предусматривающей мероприятия по ремонту автомобильных дорог в населенных пунктах, с указанием объектов и объема бюджетных ассигнований местного бюджета, предусмотренного на такие объекты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выписки из решения о бюджете муниципального образования о размере средств местного бюджета, предусмотренных на объекты, предлагаемые к софинансированию за счет Субсидии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ых в установленном порядке копий сводного сметного расчета на ремонт автомобильных дорог и дефектного акт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видетельства о государственной регистрации права собственности на дорожный объект, заявленный к софинансированию, правоустанавливающие документы на который оформлены после введения в действие Федерального </w:t>
      </w:r>
      <w:hyperlink r:id="rId4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ых в установленном порядке копий иных правоудостоверяющих и/или правоустанавливающих документов на дорожный объект, оформленные до введения в действие Федерального </w:t>
      </w:r>
      <w:hyperlink r:id="rId5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муниципального контракта (договора) на выполнение работ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правки о стоимости выполненных работ и затрат по </w:t>
      </w:r>
      <w:hyperlink r:id="rId6" w:tgtFrame="&quot;Альбом унифицированных форм первичной учетной документации по учету работ в капитальном строительстве и ремонтно-строительных работ">
        <w:r>
          <w:rPr/>
          <w:t>форме</w:t>
        </w:r>
      </w:hyperlink>
      <w:r>
        <w:rPr/>
        <w:t>, утвержденной Федеральной службой государственной статистики (КС-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</w:t>
        <w:br/>
        <w:t>с Департаментом дорожного хозяйства и транспорта об обеспечении софинансирование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и, в целом,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/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казать влияние на результаты финансово-хозяйственной деятельности организаций транспортного комплекса.</w:t>
      </w:r>
    </w:p>
    <w:p>
      <w:pPr>
        <w:pStyle w:val="ConsPlusNormal"/>
        <w:ind w:firstLine="540"/>
        <w:jc w:val="both"/>
        <w:rPr/>
      </w:pPr>
      <w:r>
        <w:rPr/>
        <w:t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района. Указанный фактор не имеет приоритетного значения, но вместе с тем может отразиться на реализации ряда мероприятий муниципальной программы, в частности, на субсидировании пассажирских перевозок, приобретении транспортных средств и оборудования, строительстве, реконструкции и содержании автомобильных дорог общего пользования.</w:t>
      </w:r>
    </w:p>
    <w:p>
      <w:pPr>
        <w:pStyle w:val="ConsPlusNormal"/>
        <w:ind w:firstLine="540"/>
        <w:jc w:val="both"/>
        <w:rPr/>
      </w:pPr>
      <w:r>
        <w:rPr/>
        <w:t>К правовым рискам реализации муниципальной программы относятся риски, связанные с изменениями законодательства (на федеральном, региональном и местном уровнях). Регулирование данной группы рисков осуществляется посредством активной нормотворческой деятельности, законодательной инициативы.</w:t>
      </w:r>
    </w:p>
    <w:p>
      <w:pPr>
        <w:pStyle w:val="ConsPlusNormal"/>
        <w:ind w:firstLine="540"/>
        <w:jc w:val="both"/>
        <w:rPr/>
      </w:pPr>
      <w:r>
        <w:rPr/>
        <w:t>Управленческие риски связаны с изменением политической обстановки, стратегических и тактических задач в сфере транспортного комплекса района, принятием управленческих решений, влияющих на реализацию муниципальной программы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В качестве мер управления указанными рисками в целях снижения отрицательных последствий в процессе реализации муниципальной программы будет осуществляться мониторинг законодательства, влияющего на выполнение программных мероприятий, достижение поставленной цели и решение задач, а также совершенствование механизмов функционирования транспортного комплекс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08225411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5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71048000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6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6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97" w:hanging="12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7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073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1"/>
    <w:unhideWhenUsed/>
    <w:qFormat/>
    <w:locked/>
    <w:rsid w:val="0095574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6">
    <w:name w:val="Heading 6"/>
    <w:basedOn w:val="Normal"/>
    <w:next w:val="Normal"/>
    <w:link w:val="6"/>
    <w:qFormat/>
    <w:locked/>
    <w:rsid w:val="00e678c5"/>
    <w:pPr>
      <w:spacing w:lineRule="auto" w:line="240" w:before="240" w:after="60"/>
      <w:outlineLvl w:val="5"/>
    </w:pPr>
    <w:rPr>
      <w:rFonts w:ascii="Times New Roman" w:hAnsi="Times New Roman" w:eastAsia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21" w:customStyle="1">
    <w:name w:val="Font Style21"/>
    <w:uiPriority w:val="99"/>
    <w:qFormat/>
    <w:rsid w:val="0036786a"/>
    <w:rPr>
      <w:rFonts w:ascii="Times New Roman" w:hAnsi="Times New Roman"/>
      <w:sz w:val="24"/>
    </w:rPr>
  </w:style>
  <w:style w:type="character" w:styleId="Style12" w:customStyle="1">
    <w:name w:val="Верхний колонтитул Знак"/>
    <w:link w:val="Header"/>
    <w:uiPriority w:val="99"/>
    <w:qFormat/>
    <w:locked/>
    <w:rsid w:val="0089102a"/>
    <w:rPr>
      <w:rFonts w:ascii="Calibri" w:hAnsi="Calibri" w:cs="Times New Roman"/>
    </w:rPr>
  </w:style>
  <w:style w:type="character" w:styleId="2" w:customStyle="1">
    <w:name w:val="Основной текст 2 Знак"/>
    <w:link w:val="BodyText2"/>
    <w:uiPriority w:val="99"/>
    <w:qFormat/>
    <w:locked/>
    <w:rsid w:val="0089102a"/>
    <w:rPr>
      <w:rFonts w:ascii="Calibri" w:hAnsi="Calibri" w:cs="Times New Roman"/>
      <w:sz w:val="20"/>
      <w:szCs w:val="20"/>
      <w:lang w:eastAsia="ru-RU"/>
    </w:rPr>
  </w:style>
  <w:style w:type="character" w:styleId="Style13" w:customStyle="1">
    <w:name w:val="Основной текст с отступом Знак"/>
    <w:uiPriority w:val="99"/>
    <w:qFormat/>
    <w:locked/>
    <w:rsid w:val="0089102a"/>
    <w:rPr>
      <w:rFonts w:ascii="Calibri" w:hAnsi="Calibri" w:cs="Times New Roman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c5358"/>
    <w:rPr>
      <w:rFonts w:ascii="Tahoma" w:hAnsi="Tahoma" w:cs="Tahoma"/>
      <w:sz w:val="16"/>
      <w:szCs w:val="16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93287"/>
    <w:rPr>
      <w:sz w:val="22"/>
      <w:szCs w:val="22"/>
      <w:lang w:eastAsia="en-US"/>
    </w:rPr>
  </w:style>
  <w:style w:type="character" w:styleId="6" w:customStyle="1">
    <w:name w:val="Заголовок 6 Знак"/>
    <w:basedOn w:val="DefaultParagraphFont"/>
    <w:link w:val="Heading6"/>
    <w:qFormat/>
    <w:rsid w:val="00e678c5"/>
    <w:rPr>
      <w:rFonts w:ascii="Times New Roman" w:hAnsi="Times New Roman" w:eastAsia="Times New Roman"/>
      <w:b/>
      <w:bCs/>
      <w:sz w:val="22"/>
      <w:szCs w:val="22"/>
    </w:rPr>
  </w:style>
  <w:style w:type="character" w:styleId="21" w:customStyle="1">
    <w:name w:val="Заголовок 2 Знак"/>
    <w:basedOn w:val="DefaultParagraphFont"/>
    <w:link w:val="Heading2"/>
    <w:qFormat/>
    <w:rsid w:val="0095574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нак"/>
    <w:basedOn w:val="Normal"/>
    <w:qFormat/>
    <w:rsid w:val="00e678c5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1" w:customStyle="1">
    <w:name w:val="Без интервала1"/>
    <w:uiPriority w:val="99"/>
    <w:qFormat/>
    <w:rsid w:val="0036786a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eastAsia="en-US" w:val="ru-RU" w:bidi="ar-SA"/>
    </w:rPr>
  </w:style>
  <w:style w:type="paragraph" w:styleId="ConsPlusCell" w:customStyle="1">
    <w:name w:val="ConsPlusCell"/>
    <w:uiPriority w:val="99"/>
    <w:qFormat/>
    <w:rsid w:val="0089102a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9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link w:val="2"/>
    <w:uiPriority w:val="99"/>
    <w:qFormat/>
    <w:rsid w:val="0089102a"/>
    <w:pPr>
      <w:spacing w:lineRule="auto" w:line="480" w:before="0" w:after="120"/>
    </w:pPr>
    <w:rPr>
      <w:sz w:val="20"/>
      <w:szCs w:val="20"/>
      <w:lang w:eastAsia="ru-RU"/>
    </w:rPr>
  </w:style>
  <w:style w:type="paragraph" w:styleId="TextBodyIndent">
    <w:name w:val="Body Text Indent"/>
    <w:basedOn w:val="Normal"/>
    <w:link w:val="Style13"/>
    <w:uiPriority w:val="99"/>
    <w:rsid w:val="0089102a"/>
    <w:pPr>
      <w:spacing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qFormat/>
    <w:rsid w:val="00fc5358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uiPriority w:val="99"/>
    <w:qFormat/>
    <w:rsid w:val="00661a81"/>
    <w:pPr>
      <w:spacing w:lineRule="auto" w:line="240" w:before="0" w:after="0"/>
      <w:ind w:left="720" w:hanging="0"/>
    </w:pPr>
    <w:rPr>
      <w:rFonts w:ascii="Times New Roman" w:hAnsi="Times New Roman"/>
      <w:sz w:val="28"/>
      <w:szCs w:val="28"/>
      <w:lang w:eastAsia="ru-RU"/>
    </w:rPr>
  </w:style>
  <w:style w:type="paragraph" w:styleId="ListParagraph">
    <w:name w:val="List Paragraph"/>
    <w:basedOn w:val="Normal"/>
    <w:uiPriority w:val="99"/>
    <w:qFormat/>
    <w:rsid w:val="009f2b97"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link w:val="Style15"/>
    <w:uiPriority w:val="99"/>
    <w:unhideWhenUsed/>
    <w:rsid w:val="00d9328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c5707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rsid w:val="00c94eb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0D11E9F2E1D1E04D7E98380C24B6A34B53F915B47BEDF6FA6DABE47ElF0AD" TargetMode="External"/><Relationship Id="rId4" Type="http://schemas.openxmlformats.org/officeDocument/2006/relationships/hyperlink" Target="../in/25.07.2015)%7B&#1050;&#1086;&#1085;&#1089;&#1091;&#1083;&#1100;&#1090;&#1072;&#1085;&#1090;&#1055;&#1083;&#1102;&#1089;%7D" TargetMode="External"/><Relationship Id="rId5" Type="http://schemas.openxmlformats.org/officeDocument/2006/relationships/hyperlink" Target="../in/25.07.2015)%7B&#1050;&#1086;&#1085;&#1089;&#1091;&#1083;&#1100;&#1090;&#1072;&#1085;&#1090;&#1055;&#1083;&#1102;&#1089;%7D" TargetMode="External"/><Relationship Id="rId6" Type="http://schemas.openxmlformats.org/officeDocument/2006/relationships/hyperlink" Target="../in/100)%7B&#1050;&#1086;&#1085;&#1089;&#1091;&#1083;&#1100;&#1090;&#1072;&#1085;&#1090;&#1055;&#1083;&#1102;&#1089;%7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  <Pages>16</Pages>
  <Words>5248</Words>
  <Characters>29917</Characters>
  <CharactersWithSpaces>35095</CharactersWithSpaces>
  <Paragraphs>7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04:00Z</dcterms:created>
  <dc:creator>Самойлова Занфиря Фанавиевна</dc:creator>
  <dc:description/>
  <dc:language>en-US</dc:language>
  <cp:lastModifiedBy>Лукашева Лариса Александровна</cp:lastModifiedBy>
  <cp:lastPrinted>2016-05-11T04:08:00Z</cp:lastPrinted>
  <dcterms:modified xsi:type="dcterms:W3CDTF">2016-05-25T03:4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