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4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689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постановление администрации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ефтеюганского района от 30.09.2013 № 2555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  <w:br/>
        <w:t xml:space="preserve">от 12.02.1998 № 28-ФЗ «О гражданской обороне», от 21.12.1994 № 68-ФЗ </w:t>
        <w:br/>
        <w:t xml:space="preserve">«О защите населения и территорий от чрезвычайных ситуаций природного </w:t>
        <w:br/>
        <w:t xml:space="preserve">и техногенного характера», руководствуясь постановлением администрации </w:t>
        <w:br/>
        <w:t xml:space="preserve">Нефтеюганского района от 24.09.2013 № 2493-па-нпа «О муниципальных </w:t>
        <w:br/>
        <w:t xml:space="preserve">и ведомственных целевых программах муниципального образования Нефтеюганский район»,  п о с т а н о в л я ю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</w:r>
      <w:r>
        <w:rPr>
          <w:color w:val="000000"/>
          <w:sz w:val="26"/>
          <w:szCs w:val="26"/>
        </w:rPr>
        <w:t>от 30.09.2013 № 2555-па «</w:t>
      </w:r>
      <w:r>
        <w:rPr>
          <w:sz w:val="26"/>
          <w:szCs w:val="26"/>
        </w:rPr>
        <w:t xml:space="preserve">Об утверждении муниципальной программы </w:t>
      </w:r>
      <w:r>
        <w:rPr>
          <w:color w:val="000000"/>
          <w:sz w:val="26"/>
          <w:szCs w:val="26"/>
        </w:rPr>
        <w:t>«Защита населения и территорий от чрезвычайных ситуаций, обеспечение пожарной безопасности в Нефтеюганском районе на 2014-2020 годы»</w:t>
      </w:r>
      <w:r>
        <w:rPr>
          <w:sz w:val="26"/>
          <w:szCs w:val="26"/>
        </w:rPr>
        <w:t xml:space="preserve">, изложив приложение </w:t>
        <w:br/>
        <w:t>к постановлению</w:t>
      </w:r>
      <w:r>
        <w:rPr>
          <w:color w:val="000000"/>
          <w:sz w:val="26"/>
          <w:szCs w:val="26"/>
        </w:rPr>
        <w:t xml:space="preserve"> в редакции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</w:t>
        <w:br/>
        <w:t xml:space="preserve">самоуправления Нефтеюганского района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64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администрации района С.А.Кудашкин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</w:t>
        <w:tab/>
        <w:tab/>
        <w:tab/>
        <w:tab/>
        <w:tab/>
        <w:t xml:space="preserve">Г.В.Лапковска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4.05.2016 № 689-па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tbl>
      <w:tblPr>
        <w:tblW w:w="975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7371"/>
      </w:tblGrid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а  населения  и  территорий от чрезвычайных ситуаций, обеспечение пожарной безопасности в  Нефтеюганском районе на 2014-2020 годы».</w:t>
            </w:r>
          </w:p>
        </w:tc>
      </w:tr>
      <w:tr>
        <w:trPr>
          <w:trHeight w:val="52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й программы (наименование </w:t>
              <w:br/>
              <w:t>и номер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тветствующего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рмативного </w:t>
              <w:br/>
              <w:t>правового акта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09.2013 № 2555-п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Нефтеюганского района (комитет гражданск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ы населения Нефтеюганского района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</w:tc>
      </w:tr>
      <w:tr>
        <w:trPr>
          <w:trHeight w:val="501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</w:t>
              <w:br/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защиты населения и территории Нефтеюганского района от угроз природного и техногенного характер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9" w:leader="none"/>
              </w:tabs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>Повышение общего уровня общественной безопасности, правопорядка и безопасности среды обитания путем внедрения комплексной информационной системы, обеспечивающей</w:t>
            </w:r>
          </w:p>
          <w:p>
            <w:pPr>
              <w:pStyle w:val="Normal"/>
              <w:tabs>
                <w:tab w:val="clear" w:pos="708"/>
                <w:tab w:val="left" w:pos="369" w:leader="none"/>
              </w:tabs>
              <w:ind w:left="34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ование, мониторинг, предупреждение 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 - управляющих   подсистем  дежурных,  диспетчерских,  муниципальных  служб для их оперативного взаимодействия в интересах муниципального образования.</w:t>
            </w:r>
          </w:p>
        </w:tc>
      </w:tr>
      <w:tr>
        <w:trPr>
          <w:trHeight w:val="1564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</w:t>
              <w:br/>
              <w:t xml:space="preserve">муниципальной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реализация комплекса мер защиты населения </w:t>
              <w:br/>
              <w:t xml:space="preserve">от чрезвычайных ситуаций природного и техногенного </w:t>
              <w:br/>
              <w:t>характер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условий для осуществления эффективной </w:t>
              <w:br/>
              <w:t xml:space="preserve">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</w:t>
              <w:br/>
              <w:t>автономного округа - Югры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64" w:leader="none"/>
              </w:tabs>
              <w:autoSpaceDE w:val="false"/>
              <w:ind w:left="0" w:hanging="10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</w:t>
              <w:br/>
              <w:t>и правонарушений.</w:t>
            </w:r>
          </w:p>
        </w:tc>
      </w:tr>
      <w:tr>
        <w:trPr>
          <w:trHeight w:val="1492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 и (или) отдель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  <w:tab w:val="left" w:pos="2018" w:leader="none"/>
              </w:tabs>
              <w:autoSpaceDE w:val="false"/>
              <w:jc w:val="both"/>
              <w:outlineLvl w:val="1"/>
              <w:rPr/>
            </w:pPr>
            <w:r>
              <w:rPr>
                <w:sz w:val="26"/>
                <w:szCs w:val="26"/>
              </w:rPr>
              <w:t xml:space="preserve">Подпрограмма 1.Организация и обеспечение мероприятий </w:t>
              <w:br/>
              <w:t>в сфере гражданской обороны, защиты населения и территории Нефтеюганского района от чрезвычайных ситу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64" w:leader="none"/>
              </w:tabs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 2.Построение и развитие аппаратно – программного комплекса «Безопасный город».</w:t>
            </w:r>
          </w:p>
        </w:tc>
      </w:tr>
      <w:tr>
        <w:trPr>
          <w:trHeight w:val="415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Целевые </w:t>
              <w:br/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ой программы (показатели непосредственных результатов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тановка муниципальной системы оповещения населения</w:t>
              <w:br/>
              <w:t xml:space="preserve"> в количестве 14 единиц, с 10,0% до 100,0%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здание резервов (запасов) средств индивидуальной защиты и вещевого имущества, с 2 шт. до 190 шт.</w:t>
            </w:r>
          </w:p>
          <w:p>
            <w:pPr>
              <w:pStyle w:val="ConsPlusNormal"/>
              <w:widowControl/>
              <w:tabs>
                <w:tab w:val="clear" w:pos="708"/>
                <w:tab w:val="left" w:pos="298" w:leader="none"/>
              </w:tabs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Доля прошедших профессиональную подготовку, </w:t>
              <w:br/>
              <w:t xml:space="preserve">работников Службы экстренного реагирования и Единой </w:t>
              <w:br/>
              <w:t>дежурно-диспетчерской службы с 32% до 88%.</w:t>
            </w:r>
          </w:p>
          <w:p>
            <w:pPr>
              <w:pStyle w:val="ConsPlusNormal"/>
              <w:tabs>
                <w:tab w:val="clear" w:pos="708"/>
                <w:tab w:val="left" w:pos="-7905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Доля созданных трехмерных моделей объектов от общего количества объектов с 26,4% до 100%.</w:t>
            </w:r>
          </w:p>
          <w:p>
            <w:pPr>
              <w:pStyle w:val="ConsPlusNormal"/>
              <w:tabs>
                <w:tab w:val="clear" w:pos="708"/>
                <w:tab w:val="left" w:pos="298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Строительство пожарных водоемов в поселениях </w:t>
              <w:br/>
              <w:t>района с 82 до 84 единиц.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ind w:left="2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Создание объектовых ДПД на базе муниципальных </w:t>
              <w:br/>
              <w:t>предприятий район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и материально-технической базы </w:t>
              <w:br/>
              <w:t>ДПД с 2 до 3 единиц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20 годы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Финансовое </w:t>
              <w:br/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6"/>
                <w:szCs w:val="26"/>
              </w:rPr>
              <w:t>250 810,0 тыс. рублей</w:t>
            </w:r>
            <w:r>
              <w:rPr>
                <w:sz w:val="26"/>
                <w:szCs w:val="26"/>
              </w:rPr>
              <w:t>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23 352,5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52 839,3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63 241,3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sz w:val="26"/>
                <w:szCs w:val="26"/>
              </w:rPr>
              <w:t>2017 год – 33 227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33 792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22 428,6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1 928,6 тыс. рублей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 – 0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ind w:firstLine="24"/>
              <w:rPr/>
            </w:pPr>
            <w:r>
              <w:rPr>
                <w:b/>
                <w:sz w:val="26"/>
                <w:szCs w:val="26"/>
              </w:rPr>
              <w:t>Бюджет автономного округа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</w:rPr>
              <w:t>198,8 тыс. рублей, в том числе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99,4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Местный бюджет  –</w:t>
            </w: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</w:rPr>
              <w:t>132 461,</w:t>
            </w:r>
            <w:r>
              <w:rPr>
                <w:b/>
                <w:sz w:val="26"/>
                <w:szCs w:val="26"/>
              </w:rPr>
              <w:t xml:space="preserve">4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</w:t>
            </w:r>
            <w:r>
              <w:rPr>
                <w:sz w:val="26"/>
              </w:rPr>
              <w:t>19 974,5</w:t>
            </w:r>
            <w:r>
              <w:rPr>
                <w:sz w:val="26"/>
                <w:szCs w:val="26"/>
              </w:rPr>
              <w:t xml:space="preserve">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35 772,2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51 860,5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6 705,2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6 641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6 004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5 504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– </w:t>
              <w:br/>
              <w:t>712,7 тыс. рублей, в том числе: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год – 0,0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712,7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>2016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Иные источники – 117 437,1 тыс. рублей, в том числе: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4 год – 3 278,6 тыс. рублей;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6"/>
                <w:szCs w:val="26"/>
              </w:rPr>
              <w:t xml:space="preserve">2015 год – 16 255,0 тыс. рублей; 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11 380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26 521,8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27 151,7 тыс. рублей;</w:t>
            </w:r>
          </w:p>
          <w:p>
            <w:pPr>
              <w:pStyle w:val="Normal"/>
              <w:ind w:lef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6 424,6 тыс. рублей;</w:t>
            </w:r>
          </w:p>
          <w:p>
            <w:pPr>
              <w:pStyle w:val="Normal"/>
              <w:ind w:left="176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6 424,6 тыс. рублей.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жидаемые результаты </w:t>
              <w:br/>
              <w:t>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казатели конечных </w:t>
              <w:br/>
              <w:t xml:space="preserve">результатов)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хранение среднего времени прохождения информации </w:t>
              <w:br/>
              <w:t xml:space="preserve">не более 4,25 мин. </w:t>
            </w:r>
          </w:p>
          <w:p>
            <w:pPr>
              <w:pStyle w:val="ConsPlusNormal"/>
              <w:widowControl/>
              <w:numPr>
                <w:ilvl w:val="0"/>
                <w:numId w:val="13"/>
              </w:numPr>
              <w:tabs>
                <w:tab w:val="clear" w:pos="708"/>
                <w:tab w:val="left" w:pos="264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среднего времени реагирования оперативных служб при происшествиях не более 23 мин.</w:t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аздел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. Характеристика текущего состояния сферы защи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селения и территории Нефтеюганского района </w:t>
        <w:br/>
        <w:t>от угроз природного и техногенного характер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дной из приоритетных задач стратегии социально-экономического </w:t>
        <w:br/>
        <w:t xml:space="preserve">развития Нефтеюганского района на долгосрочную перспективу, утверждённой </w:t>
        <w:br/>
        <w:t>решением Думы Нефтеюганского района от 27.05.2015 № 600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является </w:t>
        <w:br/>
        <w:t>совершенствование системы предупреждения и защиты населения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условиях сохранения высокого уровня угрозы техногенного и природного характера, негативных последствий чрезвычайных ситуаций для устойчивого </w:t>
        <w:br/>
        <w:t xml:space="preserve">социально-экономического развития района одним из важных элементов обеспечения безопасности Нефтеюганского района является повышение защиты населения </w:t>
        <w:br/>
        <w:t>и территор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еспечение условий для безопасной жизнедеятельности населения района, минимизация материального ущерба и снижение случаев гибели людей вследствие чрезвычайных ситуаций, являются важнейшими факторами для сохранения </w:t>
        <w:br/>
        <w:t>экономического потенциала и повышения качества жизни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пасность возникновения чрезвычайных ситуаций в Нефтеюганском районе связана, прежде всего, со структурной спецификой хозяйственной деятельности, </w:t>
        <w:br/>
        <w:t>и обусловлена достаточно высокой концентрацией предприятий топливно-энергетического комплекса, значительной протяжённостью сети трубопроводов.</w:t>
      </w:r>
      <w:r>
        <w:rPr>
          <w:sz w:val="26"/>
          <w:szCs w:val="28"/>
        </w:rPr>
        <w:t xml:space="preserve"> </w:t>
        <w:br/>
      </w:r>
      <w:r>
        <w:rPr>
          <w:sz w:val="26"/>
          <w:szCs w:val="26"/>
        </w:rPr>
        <w:t xml:space="preserve">Существующая сеть автомобильных, железнодорожных, водных путей, интенсивное авиасообщение, с одной стороны, является одним из определяющих факторов </w:t>
        <w:br/>
        <w:t xml:space="preserve">экономического развития, а с другой, источником потенциальной опасности </w:t>
        <w:br/>
        <w:t>и возникновения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лимат района резко континентальный, характеризующийся быстрой сменой погодных условий. Вследствие этого основными источниками природных </w:t>
        <w:br/>
        <w:t>чрезвычайных ситуаций на территории района являются опасные гидро-</w:t>
        <w:br/>
        <w:t>метеорологические явления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Кроме того, на территории Нефтеюганского района осуществляют </w:t>
        <w:br/>
        <w:t xml:space="preserve">деятельность 13 потенциально-опасных объектов (пожароопасных, взрывоопасных). В перечень критически важных объектов, расположенных на территории района, </w:t>
        <w:br/>
        <w:t>входят 7 объектов, в т.ч. 1 объект федерального уровня.</w:t>
      </w:r>
      <w:r>
        <w:rPr>
          <w:sz w:val="26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чрезвычайных ситуаций, произошедших в предыдущие годы, показал, что для Нефтеюганского района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>в большей степени характерны транспортные аварии и катастрофы, пожары,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аварии на магистральных трубопроводах, аварии на электроэнергетических системах и тепловых сетях, природные чрезвычайные ситуации. </w:t>
        <w:br/>
        <w:t xml:space="preserve">Указанные чрезвычайные ситуации, как правило, сопровождаются гибелью людей, наличием пострадавших, причинением значительного материального ущерб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ктуальность проблемы заключается в обеспечении снижения рисков </w:t>
        <w:br/>
        <w:t xml:space="preserve">чрезвычайных ситуаций и потерь человеческого, природного и экономического </w:t>
        <w:br/>
        <w:t xml:space="preserve">потенциала путём концентрации материальных и финансовых ресурсов </w:t>
        <w:br/>
        <w:t xml:space="preserve">на приоритетных направлениях по созданию условий для безопасной </w:t>
        <w:br/>
        <w:t>жизнедеятельности и координации действий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2 году на территории Нефтеюганского района в соответствии </w:t>
        <w:br/>
        <w:t xml:space="preserve">с постановлением Правительства Российской Федерации от 21.05.2007 № 304 </w:t>
        <w:br/>
        <w:t xml:space="preserve">«О классификации чрезвычайных ситуаций природного и техногенного характера», приказом МЧС России от 08.07.2004 № 329 «Об утверждении критериев информации о чрезвычайных ситуациях» чрезвычайных ситуаций техногенного характера </w:t>
        <w:br/>
        <w:t xml:space="preserve">не зарегистрировано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15 году Службой экстренного реагирования совершено 242 выхода </w:t>
        <w:br/>
        <w:t>на аварийно-спасательные работы. Наиболее характерными видами аварийно</w:t>
      </w:r>
      <w:r>
        <w:rPr>
          <w:color w:val="000000"/>
          <w:sz w:val="26"/>
          <w:szCs w:val="26"/>
        </w:rPr>
        <w:t xml:space="preserve">-спасательных работ являлись ликвидация (локализация) происшествий на автомобильном транспорте (ДТП), поисково-спасательные работы в природной среде, поиск и спасение пострадавших на водных объектах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блемным вопросом остаётся недостаточное техническое оснащение </w:t>
        <w:br/>
        <w:t xml:space="preserve">поисково-спасательных отрядов современным оборудованием, средствами связи, приборами, имуществом для ведения аварийно-спасательных работ, позволяющим своевременно и в полном объёме выполнять поставленные задачи как в условиях чрезвычайных ситуаций природного и техногенного характера, так и в повседневной деятельности. Немаловажным при этом является повышение мобильности </w:t>
        <w:br/>
        <w:t xml:space="preserve">и безопасности личного состава поисково-спасательных отрядов, привлекаемых </w:t>
        <w:br/>
        <w:t xml:space="preserve">для проведения аварийно-спасательных и других неотложных работ в районах </w:t>
        <w:br/>
        <w:t>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12.02.1998 № 28-ФЗ </w:t>
        <w:br/>
        <w:t xml:space="preserve">«О гражданской обороне» организация мероприятий по созданию и поддержанию </w:t>
        <w:br/>
        <w:t xml:space="preserve">в состоянии постоянной готовности к использованию муниципальной системы </w:t>
        <w:br/>
        <w:t xml:space="preserve">оповещения населения об опасностях, возникающих при ведении военных действий или вследствие этих действий, возникновении чрезвычайных ситуаций природного </w:t>
        <w:br/>
        <w:t xml:space="preserve">и техногенного характера, относится к полномочиям органов местного </w:t>
        <w:br/>
        <w:t>самоуправл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держание в постоянной готовности к использованию муниципальной </w:t>
        <w:br/>
        <w:t xml:space="preserve">системы оповещения населения осуществляется с целью оповещения населения </w:t>
        <w:br/>
        <w:t>района о чрезвычайных ситуациях.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Запасы мобильных (перевозимых и переносных) технических средств оповещения населения создаются и поддерживаются </w:t>
        <w:br/>
        <w:t xml:space="preserve">в готовности к использованию в соответствии с положениями ст.25 Федерального </w:t>
        <w:br/>
        <w:t xml:space="preserve">закона от 21.12.1994 № 68-ФЗ «О защите населения и территорий от чрезвычайных ситуаций природного и техногенного характера» МЧС России, федеральными </w:t>
        <w:br/>
        <w:t xml:space="preserve">органами исполнительной власти, органами исполнительной власти субъектов </w:t>
        <w:br/>
        <w:t xml:space="preserve">Российской Федерации, органами местного самоуправления на межрегиональном, </w:t>
        <w:br/>
        <w:t xml:space="preserve">региональном и муниципальном уровнях. Финансирование создания, </w:t>
        <w:br/>
        <w:t xml:space="preserve">совершенствования и поддержания в состоянии постоянной готовности систем </w:t>
        <w:br/>
        <w:t xml:space="preserve">оповещения, создания и содержания запасов средств для систем оповещения всех уровней, возмещение затрат, понесенных организациями связи, операторами связи </w:t>
        <w:br/>
        <w:t xml:space="preserve">и организациями телерадиовещания, привлекаемыми к обеспечению оповещения, осуществляется в соответствии со ст.24, 25 Федерального закона от 21.12.1994 </w:t>
        <w:br/>
        <w:t xml:space="preserve">№ 68-ФЗ «О защите населения и территорий от чрезвычайных ситуаций природного </w:t>
        <w:br/>
        <w:t xml:space="preserve">и техногенного характера», ст.18 Федерального закона от 12.02.1998 № 28-ФЗ </w:t>
        <w:br/>
        <w:t xml:space="preserve">«О гражданской обороне», распоряжением Правительства Ханты-Мансийского </w:t>
        <w:br/>
        <w:t xml:space="preserve">автономного округа - Югры от 24.01.2013 № 24-рп «О мерах по модернизации </w:t>
        <w:br/>
        <w:t xml:space="preserve">территориальной автоматизированной системы централизованного оповещения </w:t>
        <w:br/>
        <w:t xml:space="preserve">населения Ханты-Мансийского автономного округа - Югры и подготовке её </w:t>
        <w:br/>
        <w:t xml:space="preserve">к исполнению в составе комплексной системы экстренного оповещения населения </w:t>
        <w:br/>
        <w:t>об угрозе возникновения или о возникновении чрезвычайных ситуаций»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обеспечения своевременного проведения работ по локализации </w:t>
        <w:br/>
        <w:t xml:space="preserve">и ликвидации чрезвычайных ситуаций муниципального характера, ведения </w:t>
        <w:br/>
        <w:t>гражданской обороны необходимы резервы (запасы) материальных ресурсов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днако недостаточно созданы запасы (резервы) по таким позициям, как </w:t>
        <w:br/>
        <w:t>средства индивидуальной защиты, медицинские средства индивидуальной защиты продовольствие, пищевое сырье, и другие материальные ресурс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1.12.1994 № 68-ФЗ «О защите </w:t>
        <w:br/>
        <w:t xml:space="preserve">населения и территорий от чрезвычайных ситуаций природного и техногенного </w:t>
        <w:br/>
        <w:t xml:space="preserve">характера», постановлением Правительства Российской Федерации от 25.08.2008 </w:t>
        <w:br/>
        <w:t xml:space="preserve">№ 1240-р «О Концепции создания системы обеспечения вызова экстренных </w:t>
        <w:br/>
        <w:t xml:space="preserve">оперативных служб через единый номер «112» на базе единых дежурно-диспетчерских служб муниципальных образований», создание и развертывание </w:t>
        <w:br/>
        <w:t xml:space="preserve">«Системы–112» одним из приоритетных направлениях является создание единой </w:t>
        <w:br/>
        <w:t xml:space="preserve">информационно-справочной базы данных (с использованием электронных карт </w:t>
        <w:br/>
        <w:t xml:space="preserve">территории и населенных пунктов) (далее – единая база данных) по предупреждению, ликвидации ЧС и обеспечению пожарной безопасности на территории Ханты-Мансийского автономного округа - Югры и создание единого информационного </w:t>
        <w:br/>
        <w:t xml:space="preserve">пространства для организации автоматизированного информационного обмена между ЕДДС муниципальных образований ЦУКС автономного округа, а также ЕДДС </w:t>
        <w:br/>
        <w:t>и ЦУКС МЧС России по Ханты-Мансийскому автономному округу - Югр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диная база данных и единое информационное пространство включает: </w:t>
        <w:br/>
        <w:t xml:space="preserve">электронные паспорта территорий и потенциально опасных объектов, трех мерные модели потенциально опасных, социально значимых объектов и систем </w:t>
        <w:br/>
        <w:t xml:space="preserve">жизнеобеспечения, информационно-справочную базу данных по всем рискам ЧС, </w:t>
        <w:br/>
        <w:t xml:space="preserve">и тематические геоинформационные слои электронной карты автономного округа. Создаваемая единая база данных и единое информационное пространство </w:t>
        <w:br/>
        <w:t xml:space="preserve">необходимо для получения оперативной и точной информации о чрезвычайной </w:t>
        <w:br/>
        <w:t>ситуации и обеспечения своевременного реагирования и эффективного применения сил и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Обеспечение необходимого уровня пожарной безопасности и минимизация </w:t>
        <w:br/>
        <w:t xml:space="preserve">потерь вследствие пожаров также являются важными факторами устойчивого </w:t>
        <w:br/>
        <w:t>социально-экономического развития Нефтеюг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 в Нефтеюганском районе регистрируется свыше 100 пожаров, </w:t>
        <w:br/>
        <w:t xml:space="preserve">на которых в среднем погибает  до 4 человек, получают травмы и увечья </w:t>
        <w:br/>
        <w:t xml:space="preserve">более 7 человек. Так, с января  2015 года  по  14 апреля 2015 года на территории муниципального образования Нефтеюганский район  зарегистрировано 24 пожара, погиб 1 человек, 6 человек получили травмы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аналогичный период 2014 года произошло 23 пожара, гибель и травматизм людей на пожарах не допущена. В сравнении с аналогичным периодом 2014 г. количество пожаров увеличилось на 4,3.</w:t>
      </w:r>
    </w:p>
    <w:p>
      <w:pPr>
        <w:pStyle w:val="Heading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6"/>
          <w:szCs w:val="26"/>
          <w:lang w:eastAsia="en-US"/>
        </w:rPr>
        <w:t xml:space="preserve">Частота пожаров отражает общий уровень пожарной безопасности </w:t>
      </w:r>
      <w:r>
        <w:rPr>
          <w:b w:val="false"/>
          <w:sz w:val="26"/>
          <w:szCs w:val="26"/>
          <w:lang w:val="ru-RU" w:eastAsia="en-US"/>
        </w:rPr>
        <w:br/>
      </w:r>
      <w:r>
        <w:rPr>
          <w:b w:val="false"/>
          <w:sz w:val="26"/>
          <w:szCs w:val="26"/>
          <w:lang w:eastAsia="en-US"/>
        </w:rPr>
        <w:t>и эффективность превентивных противопожарных мероприятий, деятельности надзорных органов и мер, предпринимаемых гражданами и собственниками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Одним из путей решения данной проблемы является создание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добровольной пожарной охраны – социально ориентированных общественных объединений </w:t>
        <w:br/>
        <w:t xml:space="preserve">пожарной охраны, для участия в профилактике и (или) тушении пожаров </w:t>
        <w:br/>
        <w:t>и проведении аварийно-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рок надзорными органами в населённых пунктах для обеспечения надлежащего противопожарного состояния требуется устройство источников наружного противопожарного водоснаб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Тревожное положение с обеспечением пожарной безопасности складывается </w:t>
        <w:br/>
        <w:t xml:space="preserve">в поселениях, жители которых лишены гарантированной нормативными правовыми актами Российской Федерации в области пожарной безопасности защиты личной </w:t>
        <w:br/>
        <w:t>собственности и жизни от пожа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Необходимо создание условий для информированности и повышения уровня знаний населения в области пожарной безопасности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В связи с этим должно существенно возрасти требование к системе </w:t>
        <w:br/>
        <w:t xml:space="preserve">противопожарной агитации и распространению знаний пожарной безопасности. </w:t>
        <w:br/>
        <w:t xml:space="preserve">Данная система является совокупностью сил и средств, а также мер правового, </w:t>
        <w:br/>
        <w:t xml:space="preserve">организационного, экономического, социального и научно-технического характера, направленных на борьбу с пожарами. Основными элементами данной системы </w:t>
        <w:br/>
        <w:t>являются органы местного самоуправления, организации, граждане, принимающие участие в обеспечении пожарной безопас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единого системного подхода к обеспечению общественной безопасности, правопорядка и безопасности среды обитания в условиях сохранения высокого уровня рисков техногенного и природного характера является одним из важных элементов создания устойчивого социально-экономического разви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сутствие единого системного подхода и возросшие требования к функциональному наполнению систем безопасности обусловили необходимость формирования на уровне муниципального образования комплексной многоуровневой системы обеспечения общественной безопасности, правопорядка и безопасности среды обитания, базирующейся на современных подходах к мониторингу, прогнозированию, предупреждению правонарушений, происшествий и чрезвычайных ситуаций и реагированию на н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мероприятий по обеспечению общественной безопасности, правопорядка и безопасности среды обитания в частности обусловливается наличием различного рода угроз (природного, техногенного, биолого-социального, экологического и другого характера) для всей среды обитания населения (жилых, общественных и административных зданий, объектов промышленного и сельскохозяйственного производства, транспорта, связи, радиовещания, телевидения, технических сооружений и систем коммунального хозяйства (водо-, газо-, тепло-, электроснабжения, систем водоотведения, природных ресурс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родными угрозами являются природные явления или процессы, которые могут привести к возникновению чрезвычайных ситуаций, а также к нарушению жизнедеятельности населения (опасные геофизические, геологические, метеорологические явления, гидрологические явлени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ехногенными угрозами являются опасные ситуации, спровоцированные хозяйственной деятельностью человека, несущие угрозу вредного физического, химического и механического воздействия на население и среду обит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иолого-социальными угрозами являются ситуации, возникшие на определенной территории, когда нарушаются нормальные условия жизнедеятельности людей, существования сельскохозяйственных животных и произрастания растений, возникает угроза жизни и здоровью людей, широкого распространения инфекционных болезней, потерь сельскохозяйственных животны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ими угрозами являются ситуации, обусловленные критическим состоянием атмосферного воздуха, воды и поч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грозами в сфере транспортной безопасности являются условия и факторы, способные привести к понижению уровня транспорт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нфликтными угрозами являются ситуации, при которых возможно возникновение социальных взрывов, криминогенных и террористических угроз, эскалация экстремистской деятельности, разжигание национальных и религиозных конфли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Нефтеюганского района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й характерной особенностью угроз на современном этапе является их взаимосвязанный характер, выражающийся в том, что одно возникающее бедствие (или реализация угрозы) может вызывать целую цепочку других катастрофических процессов (эффект домино), что определяет необходимость комплексного подхода к обеспечению безопасности среды обитания и общественной безопасности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им из значимых направлений повышения эффективности является развитие органов управления единой государственной системы предупреждения и ликвидации чрезвычайных ситуаций (далее – РСЧС), органов управления государственных органов власти и организаций, не входящих в РСЧС за счет информатизации процессов предупреждения, ликвидации чрезвычайных ситуаций и происшествий, управления силами и средствами и обеспечения межведомственного взаимодейств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ппаратно-программный комплекс технических средств «Безопасный город» </w:t>
      </w:r>
      <w:r>
        <w:rPr>
          <w:bCs/>
          <w:sz w:val="26"/>
          <w:szCs w:val="26"/>
        </w:rPr>
        <w:t>– совокупность комплексов средств автоматизации (далее – КСА) существующих и перспективных федеральных, региональных, муниципальных и объектовых автоматизированных систем на местном уровне, объединённых для решения задач в сфере обеспечения защиты населения и территорий от ЧС природного и техногенного характера, общественной безопасности, правопорядка и безопасности среды обитания, а также взаимодействующих с ними автоматизированных систем в рамках единой региональной информационно-коммуникационной инфраструк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стема аппаратно-программного комплекса «Безопасный город» (далее - АПК «Безопасный город») может способствовать решению проблем в области выявления и предупреждения чрезвычайных ситуаций, связанных с городской инфраструктурой, которая позволит осуществлять оперативный круглосуточный контроль ситуации на улицах и объектах городов в режиме реального времен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рамках программы предполагает создание единой информационной среды, обеспечивающей эффективное и незамедлительное взаимодействие всех сил и служб, ответственных за обеспечение общественной безопасности, правопорядка и безопасности среды об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и, задачи и показатели их дости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и задачи программы базируются на необходимости реализации </w:t>
        <w:br/>
        <w:t xml:space="preserve">полномочий, которыми наделены органы местного самоуправления Федеральными законами от 21.12.1994 № 68 «О защите населения и территорий от чрезвычайных </w:t>
        <w:br/>
        <w:t>ситуаций природного и техногенного характера», от 12.02.1998 № 28-ФЗ</w:t>
        <w:br/>
        <w:t xml:space="preserve">«О гражданской обороне», а также выполнении задач, определенных Стратегией </w:t>
        <w:br/>
        <w:t xml:space="preserve">национальной безопасности Российской Федерации, Основами единой </w:t>
        <w:br/>
        <w:t xml:space="preserve">государственной политики Российской Федерации в области гражданской обороны </w:t>
        <w:br/>
        <w:t xml:space="preserve">на период до 2020 года, утвержденными Президентом Российской Федерации </w:t>
        <w:br/>
        <w:t xml:space="preserve">03.09.2011. К долгосрочным целям стратегии социально-экономического развития муниципального образования Нефтеюганский район до 2020 года и на период, </w:t>
        <w:br/>
        <w:t xml:space="preserve">утверждённой решением Думы Нефтеюганского района от 27.05.2015 </w:t>
      </w:r>
      <w:r>
        <w:rPr>
          <w:rStyle w:val="StrongEmphasis"/>
          <w:b w:val="false"/>
          <w:sz w:val="26"/>
          <w:szCs w:val="26"/>
        </w:rPr>
        <w:t>№ 600</w:t>
      </w:r>
      <w:r>
        <w:rPr>
          <w:sz w:val="26"/>
          <w:szCs w:val="26"/>
        </w:rPr>
        <w:t xml:space="preserve">, </w:t>
        <w:br/>
        <w:t xml:space="preserve">относится обеспечение безопасности граждан. Приоритетной задачей </w:t>
        <w:br/>
        <w:t xml:space="preserve">социально-экономического развития Нефтеюганского района на долгосрочную </w:t>
        <w:br/>
        <w:t xml:space="preserve">перспективу является, в том числе, совершенствование системы предупреждения </w:t>
        <w:br/>
        <w:t xml:space="preserve">и защиты населения от чрезвычайных ситуаций природного и техногенного </w:t>
        <w:br/>
        <w:t>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и муниципальной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защиты населения и территории Нефтеюганского района от угроз природного и техногенного характе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sz w:val="26"/>
          <w:szCs w:val="26"/>
        </w:rPr>
        <w:t>Повышение общего уровня общественной безопасности, правопорядка и безопасности среды обитания путем внедрения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 с интеграцией под ее управлением действий информационно-управляющих   подсистем   дежурных,    диспетчерских, муниципальных служб для их оперативного взаимодействия в  интересах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outlineLvl w:val="1"/>
        <w:rPr/>
      </w:pPr>
      <w:r>
        <w:rPr>
          <w:sz w:val="26"/>
          <w:szCs w:val="26"/>
        </w:rPr>
        <w:t>Задачи муниципальной программ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60" w:leader="none"/>
        </w:tabs>
        <w:autoSpaceDE w:val="false"/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работка и реализация комплекса мер защиты населе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условий для осуществления эффективной деятельности </w:t>
      </w:r>
      <w:r>
        <w:rPr>
          <w:bCs/>
          <w:sz w:val="26"/>
          <w:szCs w:val="26"/>
        </w:rPr>
        <w:t>аварийно-спасательного формирования и</w:t>
      </w:r>
      <w:r>
        <w:rPr>
          <w:sz w:val="26"/>
          <w:szCs w:val="26"/>
        </w:rPr>
        <w:t xml:space="preserve"> органа повседневного управления Нефтеюганского районного звена территориальной подсистемы РСЧС Ханты-Мансийского </w:t>
        <w:br/>
        <w:t>автономного округа - Югр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</w:tabs>
        <w:ind w:left="0" w:firstLine="709"/>
        <w:jc w:val="both"/>
        <w:rPr/>
      </w:pPr>
      <w:r>
        <w:rPr>
          <w:sz w:val="26"/>
          <w:szCs w:val="26"/>
        </w:rPr>
        <w:t>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Для реализации задач муниципальной программы предусмотрены непосредственные показател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outlineLvl w:val="1"/>
        <w:rPr/>
      </w:pPr>
      <w:r>
        <w:rPr>
          <w:sz w:val="26"/>
          <w:szCs w:val="26"/>
        </w:rPr>
        <w:t>Установка муниципальной системы оповещения населения в кол-ве 14 ед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  <w:lang w:eastAsia="en-US"/>
        </w:rPr>
        <w:t xml:space="preserve">определяется отношением потребности сельских поселений </w:t>
        <w:br/>
        <w:t xml:space="preserve">Нефтеюганского района в установке точек оповещения и информирования населения об угрозе возникновения или возникновения чрезвычайных ситуаций природного </w:t>
        <w:br/>
        <w:t>и техногенного характера к общей потребности установки точек оповеще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потребность сельских поселений Нефтеюганского района в установке точек оповещения и информирования населения об угрозе возникновения </w:t>
        <w:br/>
        <w:t>или возникновения чрезвычайных ситуаций природного и техногенного характера / к общей потребности установки точек оповещения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здание резервов (запасов) средств индивидуальной защиты и вещевого имущества (шт.). Значение показателя рассчитывается исходя из численности работников администрации Нефтеюганского района, с целью обеспечения своевременной локализации, ликвидации чрезвычайных ситуаций и ведения гражданской обороны. Численность работников администрации района определяется исходя из штатной численности работников администрации района, представляемой отделом кадров и муниципальной службы аппарата Думы Нефтеюганского район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ля прошедших профессиональную подготовку, работников Службы </w:t>
        <w:br/>
        <w:t>экстренного реагирования и Единой диспетчерской службы. Определяется как отношение количества работников прошедших профессиональную подготовку к штатной численности работников * 100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Доля созданных трехмерных моделей объектов от общего количества </w:t>
        <w:br/>
        <w:t>объектов. О</w:t>
      </w:r>
      <w:r>
        <w:rPr>
          <w:sz w:val="26"/>
          <w:szCs w:val="26"/>
          <w:lang w:eastAsia="en-US"/>
        </w:rPr>
        <w:t xml:space="preserve">пределяется отношением объёма изготовленных трехмерных моделей объектов к общему количеству объектов для которых требуется разработка </w:t>
        <w:br/>
        <w:t>трехмерных моделей объект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троительство пожарных водоемов в поселениях района. О</w:t>
      </w:r>
      <w:r>
        <w:rPr>
          <w:sz w:val="26"/>
          <w:szCs w:val="26"/>
          <w:lang w:eastAsia="en-US"/>
        </w:rPr>
        <w:t>пределяется отношением потребности в строительстве кольцевых пожарных водоводов, согласно технического регламента о требованиях пожарной безопасности к требуемому количеству пожарных водоводов*10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</w:rPr>
        <w:t>Создание объектовых добровольных пожарных дружин (далее ДПД) на базе муниципальных предприятий района</w:t>
      </w:r>
      <w:r>
        <w:rPr>
          <w:bCs/>
          <w:sz w:val="26"/>
          <w:szCs w:val="26"/>
        </w:rPr>
        <w:t xml:space="preserve"> и материально-технической базы ДПД. О</w:t>
      </w:r>
      <w:r>
        <w:rPr>
          <w:sz w:val="26"/>
          <w:szCs w:val="26"/>
          <w:lang w:eastAsia="en-US"/>
        </w:rPr>
        <w:t>пределяется отношением потребности в ДПД к требуемой потребности объектовых ДПД*100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Для достижения конечных результатов муниципальной программы предусмотрены показатели конечных результатов: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Сохранение среднего времени прохождения информации: не более 4,25 мин.</w:t>
      </w:r>
    </w:p>
    <w:p>
      <w:pPr>
        <w:pStyle w:val="ConsPlusNormal"/>
        <w:widowControl/>
        <w:numPr>
          <w:ilvl w:val="2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хранение среднего времени реагирования оперативных служб при происшествиях: не более 23 ми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дельный вес показателя эффективности Системы-112, выражаемый </w:t>
        <w:br/>
        <w:t>относительной величиной и определяемый экспертным путем.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Обобщенная характеристика программных мероприят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состоит из двух подпрограм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 и обеспечение мероприятий в сфере гражданской обороны, защиты населения и территории Нефтеюганского района от чрезвычайных ситу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их задач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Задача 1. Разработка и реализация комплекса мер защиты населения </w:t>
        <w:br/>
        <w:t>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планируется посредством реализации следующих мероприятий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Создание резервов (запасов) средств индивидуальной защиты и вещевого имуществ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трехмерных моделей объектов, включенных в реестр объектов возможных террористических посягательств, расположенных на территории муниципального образо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с сооружений противопожарного запаса воды в сп. Салым Нефтеюганского район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учение, страхование, материальное стимулирование добровольных пожарных дружин, создание материально-технической базы ДП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о - изыскательные работы, строительство и ввод в эксплуатацию объекта «Кольцевой противопожарный водопровод морского клуба «Югра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подготовки, повышения квалификации руководителей, должностных лиц и специалистов гражданской обороны и муниципального звена территориальной подсистемы автономного округа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дача 2. Создание условий для осуществления эффективной деятельности аварийно-спасательного формирования и органа повседневного управления Нефтеюганского районного звена территориальной подсистемы РСЧС Ханты-Мансийского автономного округа - Югр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деятельности Единой дежурной диспетчерской службы и Службы экстренного реагирова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34" w:firstLine="675"/>
        <w:jc w:val="both"/>
        <w:rPr/>
      </w:pPr>
      <w:r>
        <w:rPr>
          <w:sz w:val="26"/>
          <w:szCs w:val="26"/>
        </w:rPr>
        <w:t xml:space="preserve">Создание общественных спасательных постов в местах массового отдыха людей на водных объектах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дпрограмма 2. Построение и развитие аппаратно-программного комплекса «Безопасный гор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дпрограммы предусмотрено решение следующей задач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дача 3. Построение и развитие комплексной информационной системы, обеспечивающей прогнозирование, мониторинг, предупреждение и ликвидацию возможных угроз, а также контроль устранения последствий чрезвычайных ситуаций и право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е задачи  планируется посредством реализации следующих мероприяти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, установка и поддержание в постоянной готовности муниципальной системы оповещения населения Нефтеюга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Центра обработки вызовов Системы-112 на базе существующей Единой дежурной диспетчерской службы Нефтеюганского райо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59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каналов передачи данных  Ситстемы-112 (каналы передачи данных по потоку Е1, ДДС 01, 02, 03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дготовке персонала Центра обработки вызовов Системы – 112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программные мероприятия направлены н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совершенствование систем предупреждения и защиты населения </w:t>
        <w:br/>
        <w:t>от чрезвычайных ситуа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звитие и совершенствование технических средств и технологий повышения защищённости населения и территорий от опасностей, обусловленных возникновением чрезвычайных ситуаций, а также средств и технологий ликвидации чрезвычайных ситу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pacing w:val="-4"/>
          <w:sz w:val="26"/>
          <w:szCs w:val="26"/>
        </w:rPr>
        <w:t>повышение уровня пожарной безопасности поселений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овышение эффективности действий при тушении пожаров и проведение первоочередных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еобходимость реализации и исполнения данных мероприятий муниципальной программы обусловлены Федеральными законами от 21.12.1994 № 68-ФЗ «О защите населения и территорий от чрезвычайных ситуаций природного и техногенного </w:t>
        <w:br/>
        <w:t xml:space="preserve">характера», от 12.02.1998 № 28-ФЗ «О гражданской обороне», </w:t>
      </w:r>
      <w:r>
        <w:rPr>
          <w:sz w:val="26"/>
          <w:szCs w:val="26"/>
          <w:lang w:eastAsia="en-US"/>
        </w:rPr>
        <w:t xml:space="preserve">от 21.12.1994 № 69-ФЗ «О пожарной безопасности», от 22.07.2008 № 123-ФЗ «Технический регламент </w:t>
        <w:br/>
        <w:t>о требованиях пожарной безопасности», от 06.05.2011 № 100-ФЗ «О добровольной пожарной охране»,</w:t>
      </w:r>
      <w:r>
        <w:rPr>
          <w:sz w:val="26"/>
          <w:szCs w:val="26"/>
        </w:rPr>
        <w:t xml:space="preserve"> Законами Ханты-Мансийского автономного округа - Югры </w:t>
        <w:br/>
        <w:t xml:space="preserve">от 15.10.1998 № 67-оз «О пожарной безопасности», от 30.09.2011 № 86-оз </w:t>
        <w:br/>
      </w:r>
      <w:r>
        <w:rPr>
          <w:spacing w:val="-4"/>
          <w:sz w:val="26"/>
          <w:szCs w:val="26"/>
        </w:rPr>
        <w:t xml:space="preserve">«О добровольной пожарной охране», </w:t>
      </w:r>
      <w:r>
        <w:rPr>
          <w:sz w:val="26"/>
          <w:szCs w:val="26"/>
        </w:rPr>
        <w:t xml:space="preserve">постановлением Правительства Российской </w:t>
        <w:br/>
        <w:t xml:space="preserve">Федерации от 25.08.2008 № 1240-р «О Концепции создания системы обеспечения </w:t>
        <w:br/>
        <w:t xml:space="preserve">вызова экстренных оперативных служб через единый номер «112» на базе единых дежурно-диспетчерских служб муниципальных образований», создание </w:t>
        <w:br/>
        <w:t xml:space="preserve">и развертывание «Системы-112», распоряжением Правительства Российской Федерации от </w:t>
      </w:r>
      <w:r>
        <w:rPr>
          <w:position w:val="2"/>
          <w:sz w:val="26"/>
          <w:szCs w:val="26"/>
        </w:rPr>
        <w:t>03.12.2014 № 2446-р</w:t>
      </w:r>
      <w:r>
        <w:rPr>
          <w:sz w:val="26"/>
          <w:szCs w:val="26"/>
        </w:rPr>
        <w:t xml:space="preserve"> «Об утверждении </w:t>
      </w:r>
      <w:r>
        <w:rPr>
          <w:rStyle w:val="11"/>
          <w:sz w:val="26"/>
          <w:szCs w:val="26"/>
        </w:rPr>
        <w:t>Концепции построения и развития аппаратно-программного комплекса «Безопасный город»,</w:t>
      </w:r>
      <w:r>
        <w:rPr>
          <w:sz w:val="26"/>
          <w:szCs w:val="26"/>
        </w:rPr>
        <w:t xml:space="preserve"> Указом резидента Российской Федерации от 13.11.2012 № 1522 «О создании комплексной системы экстренного оповещения населения об угрозе возникновения или о возникновении чрезвычайных ситуаций»</w:t>
      </w:r>
      <w:r>
        <w:rPr>
          <w:sz w:val="26"/>
          <w:szCs w:val="26"/>
          <w:lang w:eastAsia="en-US"/>
        </w:rPr>
        <w:t xml:space="preserve">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2.10.2012 № 3273-па «О системе оповещения и информирования населения Нефтеюганского района», </w:t>
      </w:r>
      <w:r>
        <w:rPr>
          <w:spacing w:val="-4"/>
          <w:sz w:val="26"/>
          <w:szCs w:val="26"/>
        </w:rPr>
        <w:t>постановлением администрации Нефтеюганского</w:t>
      </w:r>
      <w:r>
        <w:rPr>
          <w:sz w:val="26"/>
          <w:szCs w:val="26"/>
        </w:rPr>
        <w:t xml:space="preserve"> района от 27.05.2015 № 1044-па «Об организации и выполнении мероприятий </w:t>
        <w:br/>
        <w:t>по построению, внедрению и эксплуатации на территории муниципального образования Нефтеюганский район аппаратно-программного комплекса «Безопасный город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 xml:space="preserve">                 Раздел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Механизм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осуществляется ответственным исполнителем – администрацией Нефтеюганского района (комитетом гражданской защиты населения Нефтеюганского района) совместно с соисполнителями муниципальной 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осущест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ординацию и контроль деятельности со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ение реализации мероприятий муниципальной программы, </w:t>
        <w:br/>
        <w:t>исполнителем которых являет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совершенствование механизм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исполнитель муниципальной программы (таблица 2)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беспечивает эффективное и целевое использование средств, выделяемых </w:t>
        <w:br/>
        <w:t>на реализацию муниципальной программы в пределах установленных полномочий участника бюджетного процес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осуществляет функции муниципального заказчика в области размещения муниципального заказа на поставку товаров, выполнение работ, оказание услуг </w:t>
        <w:br/>
        <w:t xml:space="preserve">для обеспечения муниципальных нужд в рамках реализации муниципальной </w:t>
        <w:br/>
        <w:t>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еханизм реализации муниципальной программы предполага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нормативных правовых актов, необходимых для её выполнения, включая установление порядка расходования средств на реализацию </w:t>
        <w:br/>
        <w:t>мероприятий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азработку и принятие локальных правовых актов, рекомендаций основного исполнителя (соисполнителей) муниципальной программы, необходимых для её </w:t>
        <w:br/>
        <w:t xml:space="preserve">выполнения, в том числе для организации взаимодействия участников </w:t>
        <w:br/>
        <w:t>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ежегодное формирование перечня программных мероприятий на очередной финансовый год и плановый период с уточнением объёмов финансирования </w:t>
        <w:br/>
        <w:t xml:space="preserve">по программным мероприятиям, в том числе в связи с изменениями внешних </w:t>
        <w:br/>
        <w:t>фактор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ередачу при необходимости части функций по её реализации соисполнителям муниципальной программы, а также учреждениям, подведомственным основному исполнителю и соисполнителям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основным исполнителем отчёта в установленном порядке </w:t>
        <w:br/>
        <w:t>о реализации муниципальной программы в состав отчета об итогах социально-экономического развития Нефтеюганского рай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редоставление соисполнителями отчёта в установленном основным </w:t>
        <w:br/>
        <w:t xml:space="preserve">исполнителем порядке о реализации отдельных мероприятий муниципальной </w:t>
        <w:br/>
        <w:t>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информирование общественности о ходе и результатах реализации </w:t>
        <w:br/>
        <w:t>мероприятий муниципальной программы через размещение на официальном сай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ходование средств бюджета Нефтеюганского района в рамках реализации мероприятий муниципальной программы осуществляется в соответствии </w:t>
        <w:br/>
        <w:t xml:space="preserve">с действующим бюджетным законодательством Российской Федерации, </w:t>
        <w:br/>
        <w:t xml:space="preserve">требованиями действующего законодательства Российской Федерации в области </w:t>
        <w:br/>
        <w:t xml:space="preserve">размещения государственного заказа на поставку товаров, выполнение работ, </w:t>
        <w:br/>
        <w:t>оказание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ветственный исполнитель в установленном порядке представляет </w:t>
        <w:br/>
        <w:t xml:space="preserve">в Координационный совет отчёт о реализации мероприятий муниципальной </w:t>
        <w:br/>
        <w:t xml:space="preserve">программы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хода исполнения мероприятий муниципальной программы основана </w:t>
        <w:br/>
        <w:t xml:space="preserve">на мониторинге ожидаемых непосредственных и конечных результатов её реализации как сопоставления фактически достигнутых, так и целевых значений показателей. </w:t>
        <w:br/>
        <w:t xml:space="preserve">В соответствии с данными мониторинга по фактически достигнутым результатам реализации в муниципальную программу могут быть внесены соответствующие </w:t>
        <w:br/>
        <w:t>изменения и допол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.  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92"/>
        </w:tabs>
        <w:ind w:left="2592" w:hanging="97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7"/>
        </w:tabs>
        <w:ind w:left="2107" w:hanging="9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eastAsia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2">
    <w:name w:val="Название Знак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1" w:leader="none"/>
      </w:tabs>
      <w:ind w:left="211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autoSpaceDE w:val="false"/>
      <w:spacing w:lineRule="auto" w:line="288"/>
      <w:ind w:firstLine="170"/>
      <w:jc w:val="both"/>
    </w:pPr>
    <w:rPr>
      <w:rFonts w:ascii="Arial" w:hAnsi="Arial" w:cs="Arial"/>
      <w:color w:val="000000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50:00Z</dcterms:created>
  <dc:creator>Gerus</dc:creator>
  <dc:description/>
  <cp:keywords/>
  <dc:language>en-US</dc:language>
  <cp:lastModifiedBy>Лукашева Лариса Александровна</cp:lastModifiedBy>
  <cp:lastPrinted>2016-05-20T14:27:00Z</cp:lastPrinted>
  <dcterms:modified xsi:type="dcterms:W3CDTF">2016-05-24T13:07:00Z</dcterms:modified>
  <cp:revision>39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