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68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Нефтеюганс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2.10.2013 № 2578-па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  <w:br/>
        <w:t xml:space="preserve">в области социально-экономического и культурного развития населения района </w:t>
        <w:br/>
        <w:t xml:space="preserve">из числа коренных малочисленных народов Севера, руководствуясь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 </w:t>
      </w:r>
      <w:r>
        <w:rPr>
          <w:rFonts w:cs="Times New Roman" w:ascii="Times New Roman" w:hAnsi="Times New Roman"/>
          <w:sz w:val="26"/>
          <w:szCs w:val="26"/>
        </w:rPr>
        <w:t xml:space="preserve">п о с т а н о в л я ю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8-па «Об утверждении муниципальной программы «Социально-экономическое развитие населения района из числа коренных малочисленных </w:t>
        <w:br/>
        <w:t>народов Севера Нефтеюганского района на 2014-2020 годы»</w:t>
      </w:r>
      <w:r>
        <w:rPr>
          <w:rFonts w:cs="Times New Roman" w:ascii="Times New Roman" w:hAnsi="Times New Roman"/>
          <w:bCs/>
          <w:sz w:val="26"/>
          <w:szCs w:val="26"/>
        </w:rPr>
        <w:t xml:space="preserve">, изложив приложение </w:t>
        <w:br/>
        <w:t>к постановлению 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5.2016 № 687-па-нпа</w:t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оциально-экономическое развитие населения района </w:t>
              <w:br/>
              <w:t xml:space="preserve">из числа коренных малочисленных народов Севера </w:t>
              <w:br/>
              <w:t>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и номер соответствующего нормативного правового акта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8-п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фтеюганского района (комитет по делам народов Севера, охраны окружающей среды и водных        ресурсов).</w:t>
            </w:r>
          </w:p>
        </w:tc>
      </w:tr>
      <w:tr>
        <w:trPr>
          <w:trHeight w:val="458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</w:tc>
      </w:tr>
      <w:tr>
        <w:trPr>
          <w:trHeight w:val="178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птимальных условий для устойчивого </w:t>
              <w:br/>
              <w:t xml:space="preserve">экономического и социально-культурного развития </w:t>
              <w:br/>
              <w:t xml:space="preserve">населения района из числа коренных малочисленных </w:t>
              <w:br/>
              <w:t xml:space="preserve">народов Севера на основе рационального природо-пользования, сохранения исконной среды обитания, </w:t>
              <w:br/>
              <w:t xml:space="preserve">традиционной культуры и быта малочисленных народов, </w:t>
              <w:br/>
              <w:t>а также на основе создания условий для развития туризма.</w:t>
            </w:r>
          </w:p>
        </w:tc>
      </w:tr>
      <w:tr>
        <w:trPr>
          <w:trHeight w:val="15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хранение и развитие территорий традиционного </w:t>
              <w:br/>
              <w:t>природопользования и отраслей традиционного хозяйств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, развитие и популяризация традиционной культуры, фольклора, ремесел и национальных видов </w:t>
              <w:br/>
              <w:t>спорт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и продвижение туристского потенциала Нефтеюганского района.</w:t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оличество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, с 268 до 289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.</w:t>
            </w:r>
          </w:p>
        </w:tc>
      </w:tr>
      <w:tr>
        <w:trPr>
          <w:trHeight w:val="236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граждан из числа коренных малочисл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ов, получивших знания по фольклору, ремеслам, </w:t>
              <w:br/>
              <w:t>традиционным промыслам и навыки мастерства кор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численных народов, с 115 до 138 человек.</w:t>
            </w:r>
          </w:p>
          <w:p>
            <w:pPr>
              <w:pStyle w:val="Normal"/>
              <w:ind w:firstLine="7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Количество организованных мероприятий (выставок, конференций, совещаний, форумов поездок и др.) и               участие в выездных мероприятиях, направленных на           продвижение туристского потенциала района, с 3 до 8  единиц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ий объем финансирования муниципальной про-граммы составляет 51 792,5 тыс. рубле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4 070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6 002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8 982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 373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 890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8 44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  <w:tab/>
              <w:t>– 9 03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0,0 тыс. рублей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  <w:tab/>
              <w:t>–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юджет автономного округа – 5 982,3 тыс. рубле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654,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 420,9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780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  <w:tab/>
              <w:t>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– 33 760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 416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2 981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715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4 33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4 789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5 280,0 тыс. руб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810,0 тыс. рублей;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ные источники – 12 050,0 тыс.рубле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 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1 05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 26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 32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 38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 44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хранение семей, осуществляющих традиционную </w:t>
              <w:br/>
              <w:t>хозяйственную деятельность, до 100%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туристских маршрутов на территории </w:t>
              <w:br/>
              <w:t>района, с 3 до 6 единиц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ефтеюганском районе проживают коренные малочисленные народы общей численностью 530 человек (на 01.01.2016 ), в том числе в юртах района - 82,  сп.Салым - 46,  с. Чеускино - 79,  сп.Лемпино - 176,  сп. Сингапай - 17,  сп.Каркатеевы - 3, гп. Пойковский - 117, сп. Сентябрьский – 1, сп.Куть-Ях-3, с.Юганская Обь - </w:t>
        <w:br/>
        <w:t>6 человек. За пять лет увеличение численности коренного населения составило 13 %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Этнообразующими, этносохраняющими видами традиционной хозяйственной деятельности для малочисленных народов района являются: рыболовство, охота,    собирательство, традиционные промыслы и ремесла, в том числе изготовление       национальной одежды, утвари, орудий лова и т. п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бюджете Нефтеюганского района предусматриваются финансовые средства на поддержку малочисленных народов в соответствии с муниципальной программой. Для сохранения и популяризации фольклора малочисленных народов районные        коллективы активно принимают участие в межрегиональных фестивалях             фольклорных, этнических, национальных коллективов, в выставках традиционного национального искусства. </w:t>
      </w:r>
      <w:r>
        <w:rPr>
          <w:rFonts w:cs="Times New Roman" w:ascii="Times New Roman" w:hAnsi="Times New Roman"/>
          <w:sz w:val="26"/>
          <w:szCs w:val="26"/>
        </w:rPr>
        <w:t>При участии комитета в сельских поселениях района    проводятся: праздники «Вороний день», «День Рыбака», праздничные мероприятия, посвященные Дню коренных народов Мира, отмечаемого 9 августа. Уже стало      традицией проведение культурно-массового мероприятия «Мастер – класс по гребле на обласах», с целью популяризации и развития национальных видов спорта среди коренных малочисленных народов Севера, демонстрации и пропаганды культуры аборигенов Югры. Ежегодно проводятся районные соревнования по гребле на         обласах с привлечением к участию семей коренных жителей района. По итогам           районных соревнований формируется команда района для участия в Открытом Кубке Губернатора Ханты-Мансийского автономного округа - Югры по гонкам на обласах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уществляется поддержка учреждений культуры и спорта, системы                             дополнительного образования, а также физических лиц, занимающихся развитием традиционных промыслов, популяризирующих декоративно-прикладное искусство малочисленных народов. Администрация Нефтеюганского района, заключая            соглашения с крупными компаниями, регулирует в них вопросы развития малочислен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ечень предприятий, заготавливающих и принимающих у коренного        населения рыбу, продукцию охотпромысла, дикорастущих и лекарственно-технического сырья, входит также рыбопромысловый производственный кооператив «Волна» и ИП Киршина, ИП Евдокименкова. Видами деятельности общин является: рыболовство, охота и пушной промысел, заготовка дикоросов, переработка ры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33 ТТП Нефтеюганского района в Реестр территорий традиционного        природопользования коренных малочисленных народов Севера регионального              значения Ханты-Мансийского автономного округа - Югры внесено 268 субъектов права традиционного природопользования. По состоянию на 01.01.2016 – 279           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защиты исконной среды обитания коренных народов и контроля </w:t>
        <w:br/>
        <w:t xml:space="preserve">за использованием и охраной ТТП, Комитет контролирует вопросы согласования нефтяными компаниями схем размещения промышленных объектов, возмещения ущерба, наносимого окружающей среде, и убытков субъектам права традиционного природополь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проводятся облеты юрт района за счет средств местного          бюджета и за счет привлеченных средств компаний недропользователей. Вылеты осуществляются для вывоза рожениц в роддом г. Нефтеюганска и доставки в юрты района рожениц с новорожденными детьми, своевременно проводятся плановые           вакцинации детей, осмотры новорожденных детей педиатром, профилактические         медосмотры населения юрт, вывоз больных на лечение. Населению доставляются детские молочные смеси, товары первой необходимости, организуется подписание документов в отношении территорий традиционного природополь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оследние годы медицинские обследования жителей юрт производятся     посемейно в условиях стационара в больницах сп.Салым, гп.Пойковский. Результаты обследований, проведенный анализ статистики хронических заболеваний показал, что жители юрт нуждаются в дополнительном питании, в оказании помощи для                поддержания нормальных санитарно-гигиенических условий жиз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зультатами целенаправленной политики органов местного самоуправления в отношении малочисленных народов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рост численности представителей малочисленных народо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повышение заинтересованности малочисленных народов в ведении            традиционного образа жизн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ий район обладает богатым туристско-рекреационным </w:t>
        <w:br/>
        <w:t xml:space="preserve">потенциалом: особо охраняемыми природными территориями регионального </w:t>
        <w:br/>
        <w:t xml:space="preserve">значения (33 территории традиционного природопользования), самобытным </w:t>
        <w:br/>
        <w:t xml:space="preserve">культурным наследием коренных малочисленных народов Севера и входит </w:t>
        <w:br/>
        <w:t xml:space="preserve">в Восточную туристско-рекреационную зону автономного округа. Его особенностями является промышленный характер (эксплуатируемые нефтяные месторо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из важных конкурентных преимуществ Нефтеюганского района             является удачное сочетание природной привлекательности и транспортного               положения. Нефтеюганский район, ранее именуемый Салымским краем, является «южными воротами» Ханты-Мансийского автономного округа - Югры и расположен географически более выгодно по отношению к региональным центрам – Сургуту, Ханты-Мансийску и Нижневартовску. Прохождение по территории района              федеральной трассы дает возможность для развития придорожного сервиса                 (гостиничные комплексы, общественное питание). Кроме того, развитие туризма            оказывает стимулирующее действие и на различные секторы экономики (транспорт, связь, торговлю), способствует увеличению налогооблагаемой базы и поступлению налоговых платежей в бюджет. В Нефтеюганском районе успешно работают          перспективные и востребованные объекты туриндустрии: База туризма и отдыха «Сказка» и Центр туризма и отдыха «Парус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юрты юганских ханты «Пунси Пуут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м потенциалом для развития на территории муниципального </w:t>
        <w:br/>
        <w:t xml:space="preserve">образования Нефтеюганский район обладают культурно-познавательный, </w:t>
        <w:br/>
        <w:t>событийный, этнографический, спортивный и детско-юношеский виды туриз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й из главных проблем развития туризма является слабое представление территории на российском и на окружном туристском рынке. За пределами района потенциальный турист не обладает достаточной информацией о территории и её</w:t>
        <w:br/>
        <w:t xml:space="preserve">объекта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е района ежегодно предусматриваются финансовые средства </w:t>
        <w:br/>
        <w:t xml:space="preserve">на поддержку малочисленных народов, создания условий для развития туризма </w:t>
        <w:br/>
        <w:t xml:space="preserve">в соответствии с программой района, привлекаются дополнительные средства </w:t>
        <w:br/>
        <w:t xml:space="preserve">из окружного, федерального бюджета, а также средства из иных источник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Целью муниципальной программы является создание оптимальных условий для устойчивого экономического и социально-культурного развития населения </w:t>
        <w:br/>
        <w:t>района из числа коренных малочисленных народов Севера на основе рационального природопользования, сохранения исконной среды обитания, традиционной культуры и быта малочисленных народов, а также на основе создания условий для развития  туриз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Формулировка главной цели определяется приоритетами государственной </w:t>
        <w:br/>
        <w:t>политики, ключевыми проблемами и современными вызовами в сфере социально-экономического развития коренных малочисленных народов Севера, определенными Стратегией социально-экономического развития Ханты-Мансийского автономного округа – Югры до 2020 года и на период до 2030 года, Стратегией государственной национальной политики Российской Федерации на период до 2025 года, Концепцией устойчивого развития коренных малочисленных народов Севера, Сибири и Дальнего Востока Российской Федерации, Концепцией развития внутреннего и въездного         туризма Нефтеюганского района и иными нормативно-правовыми и организационно-распорядительными документами Президента Российской Федерации и                         Правительства Российской Федерации, Министерства регионального развития        Российской Федерации, Губернатора Ханты-Мансийского автономного округа - Югры и Правительства Ханты-Мансийского автономного округа - Югры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охранение и развитие территорий традиционного природопользования </w:t>
        <w:br/>
        <w:t>и отраслей традиционного хозяйства коренных малочисленных народов Сев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Формирование и продвижение туристского потенциала Нефтеюган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процессе реализации Программы будут сформированы необходимые условия для устойчивого развития территорий традиционного природопользования, видов традиционной хозяйственной деятельности и хозяйственных субъектов коренных  малочисленных народов, а также условий для развития туризма в Нефтеюганском район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зультаты реализации мероприятий Программы будут способствов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вышению уровня и качества жизни коренных малочисленных народов Сев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озрождению и развитию самобытной культуры, языка и промыслов </w:t>
        <w:br/>
        <w:t>коренных малочисленных народо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ю до 100% семей, осуществляющих традиционную </w:t>
        <w:br/>
        <w:t>хозяйственную деятельность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ю туристских маршрутов на территории района </w:t>
        <w:br/>
        <w:t>на 200 % (с 3 до 6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муниципальной программы осуществляется </w:t>
        <w:br/>
        <w:t>в следующем порядк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непосредственных результатов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пользователей территориями                 традиционного природопользования из числа коренных малочисленных народов </w:t>
        <w:br/>
        <w:t xml:space="preserve">и лиц, не относящихся к коренным малочисленным народам, но ведущих </w:t>
        <w:br/>
        <w:t xml:space="preserve">традиционные виды хозяйственной деятельности» рассчитывается от базового </w:t>
        <w:br/>
        <w:t xml:space="preserve">значения показателя на момент разработки муниципальной программы – 268 человек (включенных в Реестр территорий традиционного природопользования коренных  малочисленных народов регионального значения в автономном округе </w:t>
        <w:br/>
        <w:t>по Нефтеюганскому району) с учетом ежегодного планового увеличения количества пользователей территорий традиционного природопользования.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граждан из числа коренных                         малочисленных народов, получивших знания по фольклору, ремеслам, традиционным промыслам и навыки мастерства коренных малочисленных народов» </w:t>
        <w:br/>
        <w:t xml:space="preserve">рассчитывается от базового значения показателя на момент разработки </w:t>
        <w:br/>
        <w:t>муниципальной программы – 115 человек с учетом ежегодного планового увеличения количества граждан.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организованных мероприятий (выставок, конференций, совещаний, форумов поездок и др.) и участие в выездных                      мероприятиях, направленных на продвижение туристского потенциала района»         рассчитывается от базового значения показателя на момент разработки                       муниципальной программы – 3 мероприятия с учетом ежегодного планового               увеличения количества мероприятий. Мероприятия проводятся во исполнение              распоряжений администрации Нефтеюганского район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охранение семей, осуществляющих </w:t>
        <w:br/>
        <w:t xml:space="preserve">традиционную хозяйственную деятельность» рассчитывается от базового значения показателя на момент разработки муниципальной программы – 19 семей, </w:t>
        <w:br/>
        <w:t xml:space="preserve">проживающих в юртах района и осуществляющих традиционную хозяйственную </w:t>
        <w:br/>
        <w:t>деятельность, с учетом ежегодного сохранения этих семей и достижения показателя 100%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9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туристских маршрутов на территории района» рассчитывается от базового значения показателя на момент разработки      муниципальной программы – 3 единицы с учетом ежегодного планового увеличения количества туристских маршруто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ультаты реализации Программы будут иметь значение не только </w:t>
        <w:br/>
        <w:t xml:space="preserve">для развития коренных малочисленных народов и территорий их традиционного </w:t>
        <w:br/>
        <w:t>проживания, но также для всего района в цел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начения целевых показателей муниципальной программы в течение срока </w:t>
        <w:br/>
        <w:t>ее реализации представлены в таблице 1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Раздел 3. Обобщенная характеристика программных мероприят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Для достижения заявленной цели и решения поставленных задач в рамках </w:t>
        <w:br/>
        <w:t>настоящей муниципальной программы предусмотрена реализация мероприятий</w:t>
        <w:br/>
        <w:t xml:space="preserve">в комплексе наиболее полным образом охватывающих весь диапазон заданных </w:t>
        <w:br/>
        <w:t xml:space="preserve">приоритетных направлений социально-экономического развития населения района </w:t>
        <w:br/>
        <w:t>из числа коренных малочисленных народов Севера, условий для развития туризма, увеличения объемов привлекаемых средств из бюджета автономного округа - Югры и внебюджетных источников на софинансирование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дача 1. «Сохранение и развитие территорий традиционного                            природопользования и отраслей традиционного хозяйства коренных малочисленных народов Севера» направлена на поддержку граждан из числа коренных                     малочисленных народов Севера, проживающих на территории района, которые        осуществляют традиционную деятельнос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нной задачей предусматривается реализация следующих мероприятий:</w:t>
        <w:tab/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юридических и физических лиц из числа коренных малочисленных народов Севера, осуществляющим </w:t>
        <w:br/>
        <w:t xml:space="preserve">традиционную хозяйственную деятельность, на обустройство земельных участков территорий традиционного природопользования, территорий (акваторий), </w:t>
        <w:br/>
        <w:t xml:space="preserve">предназначенных для пользования объектами животного мира, водными </w:t>
        <w:br/>
        <w:t xml:space="preserve">биологическими ресурсами, на приобретение материально-технических средств, </w:t>
        <w:br/>
        <w:t xml:space="preserve">на приобретение северных оленей – предполагает государственную поддержку </w:t>
        <w:br/>
        <w:t>в форме предоставления субсидий на компенсацию части затрат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устройство земельных участков территорий традиционного            природопользования, территорий (акваторий), предназначенных для пользования объектами животного мира, водными биологическими ресурса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материально-технических средст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северных оленей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рование продукции традиционной хозяйственной деятельности (пушнина, мясо диких животных, боровой дичи) – предполагает государственную поддержку организаций, осуществляющих традиционную хозяйственную </w:t>
        <w:br/>
        <w:t xml:space="preserve">деятельность коренных малочисленных народов Севера, путём предоставления </w:t>
        <w:br/>
        <w:t>компенсации части затрат на добычу пушнины, боровой дичи, мяса диких животных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на выплату единовременной финансовой помощи молодым специалистам из числа коренных малочисленных </w:t>
        <w:br/>
        <w:t>народов Севера, работающим в местах традиционного проживания и традиционной хозяйственной деятельности, на обустройство быта – предполагает государственную поддержку молодым специалистам из числа коренных малочисленных народов          Севера, работающим в местах традиционного проживания и традиционной хозяйственной деятельности, на обустройство быта, с целью их закрепления на этой территор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транспортного обеспечения (вертолет) по оказанию </w:t>
        <w:br/>
        <w:t xml:space="preserve">медицинской помощи жителям юрт из числа коренных малочисленных народов </w:t>
        <w:br/>
        <w:t>Севера: для профилактических осмотров, вакцинации детей, для осуществления     контроля за использованием и охраной земель в местах традиционного проживания и хозяйственной деятельности малочисленных народов Севера – предполагает           перевозку жителей юрт, доставку товаров первой необходимости в юрты района,  оказание профилактической медицинской помощи, визуальный осмотр территорий традиционного природопользования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услуг автомобильного транспорта по доставке продуктов, товаров первой необходимости в юрты района и вывозу продукции             (дикоросов) – предполагает перевозку жителей юрт, доставку продуктов питания,         товаров первой необходимости и вывоз дикоросов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лата за проживание в гостинице жителей юрт, выезжающих </w:t>
        <w:br/>
        <w:t xml:space="preserve">в г. Нефтеюганск – предполагает оплату проживания жителям юрт, выезжающих </w:t>
        <w:br/>
        <w:t xml:space="preserve">в город с целью оформления документов, приобретения товаров первой </w:t>
        <w:br/>
        <w:t>необходимости, получения специализированной медицинской помощи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Компенсация расходов на оплату обучения правилам безопасного </w:t>
        <w:br/>
        <w:t xml:space="preserve">обращения с оружием, проезда к месту нахождения организации, имеющей право проводить подготовку лиц в целях изучения правил безопасного обращения </w:t>
        <w:br/>
        <w:t>с оружием - предполагает государственную поддержку физических лиц в виде          субсидии на компенсацию расходов на оплату обучения правилам безопасного        обращения с оружием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жителей юрт средствами индивидуальной защиты -               предполагает приобретение сигнальных и отпугивающих устройств для жителей юр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дача 2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«Сохранение, развитие и популяризация традиционной культуры, фольклора, ремесел и национальных видов спорта коренных малочисленных народов Севера» направлена на поддержку граждан из числа коренных малочисленных    народов Севера, проживающих на территории района, на сохранение и развитие   культуры, национальных ремесел, искусства, спорта и укрепления здоровь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шение задачи обеспечивается мероприятиями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культурно-просветительских мероприятий по обучению фольклору, ремеслам и промыслам, передаче (сохранению) аутентичного мастерства коренных малочисленных народов Югры, в том числе: «Вороний день» в сп.Лемпино, «День рыбака», Международного дня коренных малочисленных народов мира,        организация и проведение соревнований по национальным видам спорта. Культурно-массовое мероприятие «Мастер – класс по гребле на обласах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и продвижение туристского потенциала </w:t>
        <w:br/>
        <w:t>Нефтеюганского района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реализуются мероприяти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районного конкурса на присуждение грантов района для поддержки проектов и программ в сфере внутреннего и въездного </w:t>
        <w:br/>
        <w:t xml:space="preserve">туризма. Присуждение грантов осуществляется в соответствии с Положением </w:t>
        <w:br/>
        <w:t xml:space="preserve">о порядке проведения районного конкурса на присуждение грантов района </w:t>
        <w:br/>
        <w:t>для поддержки проектов и программ в сфере внутреннего и въездного туризма, утвержденным нормативно-правовым актом администрации Нефтеюганского района</w:t>
      </w:r>
      <w:r>
        <w:rPr>
          <w:rFonts w:cs="Times New Roman" w:ascii="Times New Roman" w:hAnsi="Times New Roman"/>
          <w:sz w:val="26"/>
          <w:szCs w:val="26"/>
          <w:highlight w:val="yellow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 Реализация проектов на средства грантов будет являться действенной мерой        поддержки субъектов туриндустри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изготовление информационной продукции: создание </w:t>
        <w:br/>
        <w:t>рекламно-информационных телепрограмм, фильмов, роликов, изготовление печатной продукции, проведение информационных кампаний в СМИ в сфере туризма –            предполагает формирование и продвижение туристского имиджа Нефтеюганского района, разработку раздаточного материала для семинаров, конференций, выставок, подготовку презентационных и аналитических материалов для опубликования в         центральных СМИ, профессиональных журналах, каталогах, размещения на               тематических Интернет-сайтах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частия в конференциях, форумах, выставках-ярмарках, </w:t>
        <w:br/>
        <w:t xml:space="preserve">съездах фестивалях, слетах, конкурсах, семинарах и других мероприятиях, </w:t>
        <w:br/>
        <w:t xml:space="preserve">направленных на развитие внутреннего и въездного туризма – предполагает </w:t>
        <w:br/>
        <w:t xml:space="preserve">организацию обмена опытом по вопросам формирования и продвижения </w:t>
        <w:br/>
        <w:t>туристского имидж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йонного туристского слета «Просторы Нефтеюганского района», конкурса творчества работающей молодежи               Нефтеюганского района, проведение окружных соревнований по туризму для  школьников «Северное сияние», развитие туристско-краеведческого направления в дошкольных и образовательных учреждениях и д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уристские ресурсы и субъекты туриндустрии являются базой для развития </w:t>
        <w:br/>
        <w:t>событийного, этнографического, спортивного, экологического и детско-юношеского туриз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Исполнение мероприятий данной программы в максимальной степени будут способствовать достижению цели и конечных результатов настояще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     администрацией Нефтеюганского района, которая гарантирует исполнение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Администрацией Нефтеюганского района-комитет по делам народов Севера, охраны окружающей среды и водных ресурсов, соисполнителями – Департамент образования и молодежной поли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разработку и принятие нормативных правовых актов, необходимых для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е выполнения, включая установление Порядка выделения и расходования средств на реализацию ее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администрации Нефтеюганского района, иных норматив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формирование и утверждение  комплексного плана 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эффективное и целевое использование средств, выделяемых на ее реализ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своевременное исполнение сетевого граф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эффективное и целевое использование бюджетных средств, выделяемых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е реализац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по результатам деятельности в соответствии с установленными срокам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формами отчетности представляют ответственному исполнителю отчет о результатах реализации мероприятий и использовании средств; информацию, необходимую для проведения оценки эффективности реализации подпрограмм и (или) отдельных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их финанс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изменений в Программу осуществляется на условиях и в порядке ее рассмотрения, согласования и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на программны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я программы, низкому качеству реализации программных мероприят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еализации программы, а также публичного освещения хода и результатов реализации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1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56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libri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1 Знак"/>
    <w:basedOn w:val="Normal"/>
    <w:qFormat/>
    <w:pPr>
      <w:spacing w:before="280" w:after="280"/>
      <w:jc w:val="left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2">
    <w:name w:val=" Знак Знак1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2:00Z</dcterms:created>
  <dc:creator>Чокан Татьяна Петровна</dc:creator>
  <dc:description/>
  <cp:keywords/>
  <dc:language>en-US</dc:language>
  <cp:lastModifiedBy>Лукашева Лариса Александровна</cp:lastModifiedBy>
  <cp:lastPrinted>2016-02-03T10:07:00Z</cp:lastPrinted>
  <dcterms:modified xsi:type="dcterms:W3CDTF">2016-05-24T13:19:00Z</dcterms:modified>
  <cp:revision>143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