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Герб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1.04.201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Heading1"/>
              <w:keepNext w:val="false"/>
              <w:ind w:right="144" w:hanging="0"/>
              <w:jc w:val="right"/>
              <w:rPr>
                <w:rFonts w:ascii="Times New Roman" w:hAnsi="Times New Roman" w:cs="Times New Roman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Cs w:val="26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  <w:u w:val="single"/>
              </w:rPr>
              <w:t>653-па-нп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6"/>
                <w:u w:val="single"/>
              </w:rPr>
            </w:pPr>
            <w:r>
              <w:rPr>
                <w:rFonts w:cs="Times New Roman"/>
                <w:sz w:val="22"/>
                <w:szCs w:val="26"/>
                <w:u w:val="single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18.09.2013 № 2435-па-нп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78 Бюджетного кодекса Российской Федерации, статьей 13 Федерального закона от 23.11.2009 № 261-ФЗ «Об энергосбережении </w:t>
        <w:br/>
        <w:t xml:space="preserve">и о повышении энергетической эффективности и о внесении изменений в отдельные законодательные акты Российской Федерации», в целях реализации мероприятий </w:t>
        <w:br/>
        <w:t xml:space="preserve">целевой программы «Энергосбережение и повышение энергетической эффективности в муниципальном образовании Нефтеюганский район на 2011-2015 годы </w:t>
        <w:br/>
        <w:t xml:space="preserve">и на перспективу до 2020 года», утвержденной постановлением администрации </w:t>
        <w:br/>
        <w:t>Нефтеюганского района от 29.07.2010 № 1005-па, п о с т а н о в л я ю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Нефтеюганского района </w:t>
        <w:br/>
        <w:t xml:space="preserve">от 18.09.2013 № 2435-па-нпа «Об утверждении порядка предоставления субсидии </w:t>
        <w:br/>
        <w:t xml:space="preserve">на оснащение жилищного фонда коллективными (общедомовыми) приборами учета энергоресурсов в домах, имеющих помещения муниципального жилищного фонда </w:t>
        <w:br/>
        <w:t xml:space="preserve">на территории муниципального образования Нефтеюганский район» следующие </w:t>
        <w:br/>
        <w:t>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 xml:space="preserve"> приложения к постановл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IY. Условия для предоставления субсидий на оснащение жилищного фонда коллективными (общедомовыми) приборами учета энергоресурсов в домах, имеющих помещения муниципального жилищного фонда на территории муниципального </w:t>
        <w:br/>
        <w:t>образования Нефтеюга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оставление субсидии на оснащение жилищного фонда коллективными </w:t>
        <w:br/>
        <w:t xml:space="preserve">(общедомовыми) приборами учета энергоресурсов в домах, имеющих помещения </w:t>
        <w:br/>
        <w:t xml:space="preserve">муниципального жилищного фонда на территории муниципального образования </w:t>
        <w:br/>
        <w:t xml:space="preserve">Нефтеюганский район, осуществляется в пределах открытых бюджетных </w:t>
        <w:br/>
        <w:t>ассигнований на соответствующий финансовый год при соблюдении Организацией следующий 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отсутствие просроченной задолженности по налогам и иным платежам </w:t>
        <w:br/>
        <w:t>в бюджеты всех уровней и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тсутствие процедуры ликвидации либо банкротства на момент обращения за получением субсид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аличие исполнительной документации на соответствующие приборы учета энерго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аличие акта, подтверждающего факт ввода в эксплуатацию приборов учета энерго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гарантийного обязательства о качестве выполненных рабо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йным обязательством о качестве выполненных работ является </w:t>
        <w:br/>
        <w:t xml:space="preserve">гарантийное письмо Организации на бесплатную замену приборов учета на новые </w:t>
        <w:br/>
        <w:t xml:space="preserve">в первый год эксплуатации, в случае выявления внутренних неисправностей </w:t>
        <w:br/>
        <w:t>приборов учета, в том числе источников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соответствие объекта адресному перечню жилых домов, запланированных Организацией к оснащению коллективными (общедомовыми) приборами учета </w:t>
        <w:br/>
        <w:t>энергоресурсов, согласованного администрацией городского (сельского)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справки расчета объема субсидии на оснащение жилищного фонда коллективными (общедомовыми) приборами учета энергоресурсов в домах, имеющих помещения муниципального жилищного фонда на территории муниципального </w:t>
        <w:br/>
        <w:t>образования Нефтеюганский район по форме согласно приложению № 1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рганизация обязана предостав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 случае привлечения к оснащению приборами учета подрядной </w:t>
        <w:br/>
        <w:t>орган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еренную копию договора подряда со всеми прилож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равку о стоимости выполненных работ и затрат, унифицированной формы КС-2, КС-3, составленных пообъект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В случае выполнения работ своими сил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лькуляцию стоимости работ по установке приборов учета, составленную пообъект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т выполненных работ, по форме согласно приложению № 2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Приложение к Порядку предоставления субсидии на оснащение жилищного фонда коллективными (общедомовыми) приборами учета энергоресурсов в домах, имеющих помещения муниципального жилищного фонда изложить в редакции </w:t>
        <w:br/>
        <w:t>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Дополнить Порядок предоставления субсидии на оснащение жилищного фонда коллективными (общедомовыми) приборами учета энергоресурсов в домах, имеющих помещения муниципального жилищного фонда приложением 2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 xml:space="preserve">опубликования и распространяет свое действие на правоотношения, возникшие </w:t>
        <w:br/>
        <w:t xml:space="preserve">с 01.01.20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ind w:firstLine="5280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firstLine="5280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528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280"/>
        <w:rPr>
          <w:sz w:val="26"/>
        </w:rPr>
      </w:pPr>
      <w:r>
        <w:rPr>
          <w:sz w:val="26"/>
        </w:rPr>
        <w:t>от 11.04.2014 № 653-па-нпа</w:t>
      </w:r>
    </w:p>
    <w:p>
      <w:pPr>
        <w:pStyle w:val="Normal"/>
        <w:autoSpaceDE w:val="false"/>
        <w:ind w:firstLine="5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280" w:hanging="0"/>
        <w:rPr/>
      </w:pPr>
      <w:r>
        <w:rPr/>
        <w:t xml:space="preserve">Приложение 2 </w:t>
        <w:br/>
        <w:t xml:space="preserve">к Порядку предоставления субсидии </w:t>
        <w:br/>
        <w:t>на оснащение жилищного фонда</w:t>
      </w:r>
    </w:p>
    <w:p>
      <w:pPr>
        <w:pStyle w:val="Normal"/>
        <w:autoSpaceDE w:val="false"/>
        <w:ind w:left="5280" w:hanging="0"/>
        <w:rPr/>
      </w:pPr>
      <w:r>
        <w:rPr/>
        <w:t xml:space="preserve">коллективными (общедомовыми) </w:t>
        <w:br/>
        <w:t>приборами учета энергоресурсов в домах, имеющих помещения муниципального жилищного фон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кт выполненных работ № 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.__________</w:t>
        <w:tab/>
        <w:tab/>
        <w:tab/>
        <w:tab/>
        <w:tab/>
        <w:t xml:space="preserve">                          «___»________201__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нижеподписавшиеся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_____________________________ </w:t>
      </w:r>
      <w:r>
        <w:rPr/>
        <w:t>(представитель Организации)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_____________________________ </w:t>
      </w:r>
      <w:r>
        <w:rPr/>
        <w:t>(представитель администрации поселения)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_____________________________ </w:t>
      </w:r>
      <w:r>
        <w:rPr/>
        <w:t>(представитель управляющей организаци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одтверждаем, что _________________________________ </w:t>
      </w:r>
      <w:r>
        <w:rPr/>
        <w:t>(наименование организации)</w:t>
      </w:r>
      <w:r>
        <w:rPr>
          <w:sz w:val="26"/>
          <w:szCs w:val="26"/>
        </w:rPr>
        <w:t xml:space="preserve">, </w:t>
        <w:br/>
        <w:t xml:space="preserve">действительно, произведена установка коллективных (общедомовых) приборов учета потребления энергоресурсов в доме по адресу: __________________________ </w:t>
        <w:br/>
        <w:t>в количеств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ЭЭ - ___________шт.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Э - ___________шт.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ВС - __________шт.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ХВС - __________ш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___________________ (ФИ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 (ФИ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 (ФИО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1008"/>
      </w:pPr>
      <w:rPr/>
    </w:lvl>
    <w:lvl w:ilvl="2">
      <w:start w:val="1"/>
      <w:numFmt w:val="decimal"/>
      <w:lvlText w:val="%1.%2.%3."/>
      <w:lvlJc w:val="left"/>
      <w:pPr>
        <w:tabs>
          <w:tab w:val="num" w:pos="1548"/>
        </w:tabs>
        <w:ind w:left="1548" w:hanging="1008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26;n=62534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4:00Z</dcterms:created>
  <dc:creator>LMoskovkina</dc:creator>
  <dc:description/>
  <cp:keywords/>
  <dc:language>en-US</dc:language>
  <cp:lastModifiedBy>lukashevala</cp:lastModifiedBy>
  <cp:lastPrinted>2014-04-02T17:06:00Z</cp:lastPrinted>
  <dcterms:modified xsi:type="dcterms:W3CDTF">2014-04-14T08:54:00Z</dcterms:modified>
  <cp:revision>2</cp:revision>
  <dc:subject/>
  <dc:title>ПРАВИТЕЛЬСТВО ХАНТЫ-МАНСИЙСКОГО АВТОНОМНОГО ОКРУГА - ЮГРЫ</dc:title>
</cp:coreProperties>
</file>