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63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>от 08.10.2013 № 2622-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постановлением администрации Нефтеюганского района </w:t>
        <w:br/>
      </w:r>
      <w:r>
        <w:rPr>
          <w:rFonts w:cs="Times New Roman" w:ascii="Times New Roman" w:hAnsi="Times New Roman"/>
          <w:bCs/>
          <w:sz w:val="26"/>
          <w:szCs w:val="26"/>
        </w:rPr>
        <w:t>от 24.09.2013 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муниципальных и ведомственных целевых программах муниципального образования Нефтеюганский район» (в редакции </w:t>
        <w:br/>
        <w:t>на 31.12.2015 № 2400-па-нпа), 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от 08.10.2013 № 2622-па «Об утверждении муниципальной программы Нефтеюганского района «Управление имуществом муниципального образования Нефтеюганский район на 2014-2020 годы» (в редакции на 26.02.2016 № 232-па-нпа)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постановления возложить на директора </w:t>
        <w:br/>
        <w:t>департамента имущественных отношений - заместителя главы администрации Нефтеюганского района Ю.Ю.Копыльц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3.05.2016 № 632-па-нп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53"/>
      </w:tblGrid>
      <w:tr>
        <w:trPr>
          <w:trHeight w:val="80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4-2020 годы».</w:t>
            </w:r>
          </w:p>
        </w:tc>
      </w:tr>
      <w:tr>
        <w:trPr>
          <w:trHeight w:val="83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*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8.10.2013 № 2622-па.</w:t>
            </w:r>
          </w:p>
        </w:tc>
      </w:tr>
      <w:tr>
        <w:trPr>
          <w:trHeight w:val="11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имущественных отношений Нефтеюганского района.  </w:t>
            </w:r>
          </w:p>
        </w:tc>
      </w:tr>
      <w:tr>
        <w:trPr>
          <w:trHeight w:val="9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епартамент финансов Нефтеюга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епартамент строительства и жилищно-коммунального комплекса Нефтеюга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труктуры муниципальной собственности и системы управления имуществом  Нефтеюганского района.</w:t>
            </w:r>
          </w:p>
        </w:tc>
      </w:tr>
      <w:tr>
        <w:trPr>
          <w:trHeight w:val="184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контроль за использованием имущества муниципаль-    ного образования Нефтеюганский район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в предусмотренном законом порядке  полномо-     чий по решению вопросов местного значения поселений.</w:t>
            </w:r>
          </w:p>
        </w:tc>
      </w:tr>
      <w:tr>
        <w:trPr>
          <w:trHeight w:val="56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еиспользуемого недвижимого имущества (за исключением жилых помещений), по которым не принято решений о дальнейшем использовании объекта, в общем количестве  недвижимого имущества муниципального образования (за исключением жилых помещений) с 2% до 1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</w:t>
              <w:br/>
              <w:t>(за исключением земельных участков и жилого фонда) с 50% до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 с 50% до 9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лановых контрольных проверок сохранности и целевого использования муниципального имущества с 10 ед. до 8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ереданных полномочий поселений по вопросам местного значения на уровне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 с 50% до 15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незаселенного жилищного фонда, из числа необходимого для обеспечения деятельности муниципального образования Нефтеюганский район с 20% до 10 %. </w:t>
            </w:r>
          </w:p>
        </w:tc>
      </w:tr>
      <w:tr>
        <w:trPr>
          <w:trHeight w:val="27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020 годы.</w:t>
            </w:r>
          </w:p>
        </w:tc>
      </w:tr>
      <w:tr>
        <w:trPr>
          <w:trHeight w:val="174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на 2014-2020 годы составляет – 280 687,0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2 362,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 645,6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1 867,8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5 961,2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1 283,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1 283,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1 283,3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- 0,0 тыс. рублей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автономного округа 4 728,9 тыс. рублей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 728,9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255 958,1 тыс. рублей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7 633,6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 645,6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1 867,8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3 961,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5 283,3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5 283,3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5 283,3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по Соглашениям по передаче полномочий </w:t>
              <w:br/>
              <w:t>0,0  тыс. рублей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 20 000,0 тыс. рублей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 000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6 000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6 00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 000,0 тыс. рублей.</w:t>
            </w:r>
          </w:p>
        </w:tc>
      </w:tr>
      <w:tr>
        <w:trPr>
          <w:trHeight w:val="88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плана по поступлению в бюджет Нефтеюганского района неналоговых доходов от управления муниципальным имуществом 100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Характеристика текущего состояния сфер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циально-экономического развития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ий район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муществом, принадлежащим на праве собственности муниципальному образованию Нефтеюганский район (далее – муниципальное имущество) является неотъемлемой частью деятельности администрации Нефтеюганского района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и качества жизни населения Нефтеюганского района. Муниципальное имущество создает материальную основу для реализации полномочий муниципального образования Нефтеюганский район (далее – район) 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формирования эффективного управления муниципальным имуществом являются приоритетными дл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муниципальным имуществом охватывает широкий круг </w:t>
        <w:br/>
        <w:t>отношений. Одним из основных направлений концепции долгосрочного социально-экономического развития района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района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итики района по управлению муниципальным имуществом, оказанию муниципальных услуг в сферах управления муниципальным имуществом, жилищной политики, создан департамент имущественных отношений Нефтеюганского района, осуществляющий свои полномочия в соответствии </w:t>
        <w:br/>
        <w:t xml:space="preserve">с Положением о Департаменте имущественных отношений Нефтеюганского района, утвержденным решением Думы Нефтеюганского района от 24.07.2013 № 384 </w:t>
        <w:br/>
        <w:t xml:space="preserve">(в редакции на 10.02.2016 № 695) (далее – Департамен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13 стоимость муниципального имущества, принадлежащего на праве собственности району, составляет – 7,5 млрд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намика роста увеличения стоимости муниципального имущества с 2010 года по 2015 год представлена в таблиц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276"/>
        <w:gridCol w:w="1276"/>
        <w:gridCol w:w="1276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балансовая стоим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рд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нденция увеличения стоимости муниципального имущества сохраняется </w:t>
        <w:br/>
        <w:t xml:space="preserve">в связи с приобретением, строительством объектов, а также в связи </w:t>
        <w:br/>
        <w:t>с перераспределением полномочий между публичными уровнями власти. Уменьшение стоимости в 2014 году, по сравнению с 2013 годом, произошло по причине передачи из муниципальной собственности в государственную собственность Ханты-Мансийского автономного округа – Югры недвижимого и движимого имущества здравоохранения, балансовой стоимостью 1,15 млрд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го имущества района меняется, в том числе по причине изменения полномочий публичных образований, которое осуществляется путем перераспределение имущества с Российской Федерацией, Ханты-Мансийским автономным округом - Югрой и муниципальными образованиями, оптимизации сети муниципальных учреждений и предприятий,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структуры и состава муниципального имущества </w:t>
        <w:br/>
        <w:t>в соответствии с исполняемыми полномочиями района Думой Нефтеюганского района утверждается прогнозный план (программа)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существляется ведение реестра муниципального имущества </w:t>
        <w:br/>
        <w:t xml:space="preserve">и учет муниципальной казны района с применением программно-технических средств. Проводится работа по оформлению регистрации права собственности района </w:t>
        <w:br/>
        <w:t>на недвижимо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,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я состава муниципального имущества. Проблемой является наличие в муниципальной собственности долей, акций хозяйственных обществ и имущества, не служащих для реализации полномочий района. Проблема решается посредством оптимизации состава муниципального имущества путем последовательного сокращения количества унитарных предприятий, в том числе их реорганизации, ликвидации, а также приватизации находящегося в муниципальной собственности имущества, не участвующего в обеспечении полномочий администрации Нефтеюганского района и функций муниципальных учреждений район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, оптимизация состава муниципального имущества района достигается также путем осуществления контрольных проверок сохранности, использования по назначению муниципального имущества, в целях изъятия излишнего или используемого не по целевому назначению, и вовлечения его </w:t>
        <w:br/>
        <w:t xml:space="preserve">в хозяйственный обор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выполнения плана поступлений доходов в бюджет района </w:t>
        <w:br/>
        <w:t xml:space="preserve">от управления муниципальным имуществом. Проблемой является отсутствие платежеспособного спроса на неиспользуемое органами местного самоуправления </w:t>
        <w:br/>
        <w:t xml:space="preserve">и муниципальными учреждениями муниципального имущества, что приводит </w:t>
        <w:br/>
        <w:t>к невозможности реализации активов, запланированных к продаже, а также,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осуществления полномочий Департамент заключает и исполняет различные виды сделок, предусмотренные законодательством Российской Федерации, Ханты-Мансийского автономного округа - Югры, в частности, аренды движимого и недвижимого имущества, договоры купли-продажи, мены, найма жилых помещений, долевого участия в строительстве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бросовестность действий контрагентов по сделкам, а также иных лиц, вовлеченных к участию при исполнении сделок, зачастую приводит к нарушению договорных обязательств, влекущих ущемление имущественных интересов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щита имущественных интересов района осуществляется </w:t>
        <w:br/>
        <w:t>в административном, судебном и претензион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ой частью обеспечения защиты имущественных интересов муниципального образования является страхование имущественных интересов, связанных с владением, распоряжением и использованием муниципального имущества, вследствие гибели (утраты) или повреждения такого имущества. Эксплуатация жилого и нежилого фонда связана с непредвиденными обстоятельствами, которые могут быть следствием различных неблагоприятных явлений, аварий, чрезвычайных ситуаций, которые влекут за собой человеческие жертвы, ущерб здоровью людей или окружающей среде, значительные материальные потери и нарушения условий жизнедеятельност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условий для безопасной жизнедеятельности населения </w:t>
        <w:br/>
        <w:t>в поселениях, расположенных в границах Нефтеюганского района, минимизация материального ущерба вследствие чрезвычайных ситуаций являются важнейшими факторами для сохранения экономического потенциала района и повышения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эффективных механизмов решения проблемы является механизм страховой защиты как эффективный способ компенсации ущерба от чрезвычайных ситуаций природного и техногенного характера, снижения нагрузки на бюджет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района. Использование программно-целевого метода для решения имеющихся проблем обусловлено необходимостью применения комплексного и последовательного подхода, обеспечивающего увязку реализации мероприятий по срокам и ресурсам с результатом. Программа направлена на решение имеющихся проблем и повышение эффективности управления муниципальным имуществом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Нефтеюганского района «Управление имуществом муниципального образования Нефтеюганский район на 2014-2020 годы» (далее – программа) подготовлен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 от 17.11.2008 № 1662-р (в редакции распоряжения Правительства Российской Федерации от 08.08.2009 № 1121-р), «Стратегией социально-экономического развития Ханты-Мансийского автономного округа - Югры до 2020 года и на период до 2030 года», утвержденной распоряжением Правительства автономного округа от 22.03.2013 № 101-рп (в редакции распоряжения Правительства Ханты-Мансийского автономного округа – Югры от 26.09.2014 № 533-рп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муниципальным имуще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аправлена на реализацию цели и задач и определяет систему необходимых мероприятий по формированию единой политики в сфере управления муниципальным имуществом, в том числе: в содействии создания необходимых административных, экономических, правовых и информационных условий для обеспечения устойчивого развития экономики муниципалитета, с указанием сроков реализации, ресурсного обеспечения, планируемых показателей и ожидаемых результатов реализации программы.</w:t>
      </w:r>
    </w:p>
    <w:p>
      <w:pPr>
        <w:pStyle w:val="Style19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итика района в сфере управления муниципальным имуществом, в развитие которой положена настоящая программа, а также анализ действующего законодательства позволяет сформировать цель программы – «Формирование эффективной структуры муниципальной собственности и системы управления имуществом 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возможно при условии выполнения следующих задач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Style19"/>
        <w:tabs>
          <w:tab w:val="clear" w:pos="709"/>
          <w:tab w:val="left" w:pos="459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конечные, а также непосредственные результаты реализации Программы отражены в таблиц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ами формирования целевых показателей являются: реестр муниципального имущества муниципального образования Нефтеюганский район, приказ Департамента об утверждении плана проведения проверок сохранности и целевого использования муниципального имущества, а также отчетность, запросы, информация и сведения, накопленные в ходе исполнения основных функций </w:t>
        <w:br/>
        <w:t>и полномочий Департ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Значения целевых показателей муниципальной программы определены </w:t>
        <w:br/>
        <w:t>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Показатели непосредствен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«Удельный вес неиспользуемого недвижимого имущества </w:t>
        <w:br/>
        <w:t xml:space="preserve">(за исключением жилых помещений), по которым не принято решений о дальнейшем использовании объекта, в общем количестве недвижимого имущества муниципального образования (за исключением жилых помещений)» рассчитывается как отношение количества объектов неиспользуемого недвижимого имущества </w:t>
        <w:br/>
        <w:t xml:space="preserve">(за исключением жилых помещений), по которым не принято решение о дальнейшем использовании, к общему количеству объектов недвижимого имущества </w:t>
        <w:br/>
        <w:t>(за исключением жилых помещений), включенных в реестр муниципального имущества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(за исключением земельных участков и жилого фонда)» рассчитывается как отношение количества объектов недвижимого имущества, </w:t>
        <w:br/>
        <w:t xml:space="preserve">на которые произведена техническая инвентаризация к общему количеству объектов, подлежащих технической инвентаризации (за исключением земельных участков </w:t>
        <w:br/>
        <w:t>и жилого фонда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» рассчитывается как отношение количества объектов недвижимого имущества, на которые зарегистрировано право собственности муниципального образования к общему количеству объектов, подлежащих государственной регистрации (за исключением земельных участков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Количество плановых контрольных проверок сохранности и целевого использования муниципального имущества» заполняется на основании приказа Департамента об утверждении плана проведения проверок сохранности и целевого использования муниципального имущества (е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Реализация переданных полномочий поселений по вопросам местного значения» рассчитывается как отношение кассового исполнения финансовых средств, к общему лимиту финансирования, выделенного на исполнение полномочий поселений по вопросам местного значения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» рассчитывается как отношение количества направленных исковых заявлений (заявлений) по принудительному исполнению обязательств в судебном порядке к общему числу направленных претензий в части понуждения физических и юридических лиц к исполнению обязательств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Доля незаселенного жилищного фонда, из числа необходимого для обеспечения деятельности муниципального образования Нефтеюганский район» рассчитывается как отношение количества объектов незаселенного жилищного фонда к общему количеству объектов жилищного фонда, необходимого для обеспечения деятельности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Исполнение плана по поступлению в бюджет Нефтеюганского района неналоговых доходов от управления муниципальным имуществом» рассчитывается как отношение фактически поступивших в бюджет Нефтеюганского района неналоговых доходов от управления муниципальным имуществом к плану таких доходов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программных мероприятий </w:t>
      </w:r>
      <w:r>
        <w:rPr>
          <w:rFonts w:cs="Times New Roman" w:ascii="Times New Roman" w:hAnsi="Times New Roman"/>
          <w:sz w:val="26"/>
          <w:szCs w:val="26"/>
        </w:rPr>
        <w:t>включает в себя оценку планируемой и фактической эффективности. Планируемая эффективность определяется на этапе разработки программы, фактическая - в ходе и по итогам ее реализации. На основании оценки результатов эффективности производится корректировка программы.</w:t>
      </w:r>
    </w:p>
    <w:p>
      <w:pPr>
        <w:pStyle w:val="Style19"/>
        <w:tabs>
          <w:tab w:val="clear" w:pos="709"/>
          <w:tab w:val="left" w:pos="459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выполняет Департамент.</w:t>
      </w:r>
    </w:p>
    <w:p>
      <w:pPr>
        <w:pStyle w:val="21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  <w:lang w:val="ru-RU"/>
        </w:rPr>
        <w:t xml:space="preserve">  </w:t>
      </w:r>
    </w:p>
    <w:p>
      <w:pPr>
        <w:pStyle w:val="21"/>
        <w:spacing w:lineRule="auto" w:line="24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Раздел 3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Обобщенная характеристика программных мероприятий</w:t>
      </w:r>
    </w:p>
    <w:p>
      <w:pPr>
        <w:pStyle w:val="21"/>
        <w:spacing w:lineRule="auto" w:line="240" w:before="0" w:after="0"/>
        <w:ind w:left="0" w:hanging="0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и и реализации задач программы будет осуществляться путем выполнения следующих мероприятий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аспоряжение муниципальным имуществом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Иные межбюджетные трансферты городскому, сельским поселениям Нефтеюганского района на техническую инвентаризацию объектов муниципальной собственности поселения, согласно утвержденным графикам регистрации прав муниципальной собственности на объекты жилищно-коммунального комплекса, включая бесхозяйные объекты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уководство в сфере установленных функций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Осуществление полномочий на основании ежегодно заключаемых регламентов о взаимодействии городского, сельских поселений Нефтеюганского района и Департамента при осуществлении части полномочий городского и сельских поселений Нефтеюган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Иные межбюджетные трансферты сельскому поселению Усть-Юган на проведение капитального ремонта нежилого помещения (почтового отделения), расположенного по адресу: п.Юганская Обь, ул.Криворожская, 6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роприятий программы с распределением финансирования и сроком выполнения представлен в таблице 2 к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: 2014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координирует,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Оценка реализации программы производится за каждый отчетный финансовый год и за весь период ре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мероприятий программы осуществляется директором Департамента, подразделениями и специалистами Департамент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Нефтеюганского района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программных мероприятий обеспечивает доступность и открытость следующей информации: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о ходе реализации программы и ее отдельных мероприятий, полноте и качестве их реализации;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органов местного самоуправления Нефтеюга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несет ответственность за реализацию программы, и за достижение утвержденных значений целев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Программы несут ответственность за качественную </w:t>
        <w:br/>
        <w:t xml:space="preserve">реализацию программных мероприятий, обеспечивают своевременное исполнение сетевого графика, эффективное использование средств, выделяемых на реализацию Программы. Обладают правом вносить предложения об изменении объемов </w:t>
        <w:br/>
        <w:t xml:space="preserve">финансовых средств, направляемых на решение отдельных задач Программы. </w:t>
        <w:br/>
        <w:t xml:space="preserve">По результатам деятельности, в соответствии с установленными сроками и формами отчетности представляют ответственному исполнителю отчет о результатах </w:t>
        <w:br/>
        <w:t xml:space="preserve">реализации мероприятий и использовании средств, информацию, необходимую </w:t>
        <w:br/>
        <w:t xml:space="preserve">для проведения оценки эффективности реализации подпрограмм и отдельных </w:t>
        <w:br/>
        <w:t xml:space="preserve">мероприятий Программ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иных межбюджетных трансфертов осуществляется в порядке, установленном решением Думы Нефтеюганского района от 23.09.2011 № 77 «Об утверждении Порядка предоставления иных межбюджетных трансфертов из бюджета Нефтеюганского район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муниципального района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района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с участием муниципального района повлечет, соответственно, срыв выполнения плановых показателей по перечислению ими в бюджет района части прибыли и дивиден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 связан с недофинансированием основ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связи с потенциально возможным дефицитом бюджета района. Указанный фактор не имеет приоритетного значения, но вместе с тем, может отразиться на реализации ря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частности, на содержании объектов, их сохра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района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района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района, которые необходимы для реализации полномочий Департамента. Это в свою очередь повлияет на показатели результативности по оптимизации состава муниципального имущества, на показатели повышения эффективности управления организаций с участием района (проведение проверок, величины доходов, перечисляемых в бюджет район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>, достижение поставленной цели и решение задач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235A77BD2EC0FEED7A91EDB6F9989C2209E19A4478491E76F969A2DE71E896632276F0D184FD665835D559Z8F" TargetMode="External"/><Relationship Id="rId4" Type="http://schemas.openxmlformats.org/officeDocument/2006/relationships/hyperlink" Target="consultantplus://offline/ref=96235A77BD2EC0FEED7A91EDB6F9989C2209E19A4478491E76F969A2DE71E896632276F0D184FD665835D559Z8F" TargetMode="External"/><Relationship Id="rId5" Type="http://schemas.openxmlformats.org/officeDocument/2006/relationships/hyperlink" Target="consultantplus://offline/ref=96235A77BD2EC0FEED7A91EDB6F9989C2209E19A4478491E76F969A2DE71E896632276F0D184FD665835D559Z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21:00Z</dcterms:created>
  <dc:creator>Першина Елена Ивановна</dc:creator>
  <dc:description/>
  <cp:keywords/>
  <dc:language>en-US</dc:language>
  <cp:lastModifiedBy>Лукашева Лариса Александровна</cp:lastModifiedBy>
  <cp:lastPrinted>2016-05-11T17:24:00Z</cp:lastPrinted>
  <dcterms:modified xsi:type="dcterms:W3CDTF">2016-05-14T09:09:00Z</dcterms:modified>
  <cp:revision>9</cp:revision>
  <dc:subject/>
  <dc:title>Пост</dc:title>
</cp:coreProperties>
</file>