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. от 24.03.2014 № 485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административного регламента </w:t>
        <w:br/>
        <w:t xml:space="preserve">по осуществлению муниципального жилищного контроля </w:t>
        <w:br/>
        <w:t>на территории Нефтеюганского района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рганизации и осуществления муниципального жилищного контроля на территории муниципального образования Нефтеюганский район, в соответствии </w:t>
        <w:br/>
        <w:t xml:space="preserve">с Жилищ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законом от 06.10.2003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</w:t>
        <w:br/>
        <w:t xml:space="preserve">в Российской Федерации», Федеральным законом от 26.12.2008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294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защите прав юридических лиц и индивидуальных предпринимателей при осуществлении </w:t>
        <w:br/>
        <w:t xml:space="preserve">государственного контроля (надзора) и муниципального контроля», Законом Ханты-Мансийского автономного округа - Югры </w:t>
      </w:r>
      <w:r>
        <w:rPr>
          <w:rFonts w:cs="Times New Roman" w:ascii="Times New Roman" w:hAnsi="Times New Roman"/>
          <w:color w:val="333333"/>
          <w:sz w:val="26"/>
          <w:szCs w:val="26"/>
        </w:rPr>
        <w:t>от 28.09.2012 № 115-оз «</w:t>
      </w:r>
      <w:r>
        <w:rPr>
          <w:rFonts w:cs="Times New Roman" w:ascii="Times New Roman" w:hAnsi="Times New Roman"/>
          <w:sz w:val="26"/>
          <w:szCs w:val="26"/>
        </w:rPr>
        <w:t xml:space="preserve">О порядке </w:t>
        <w:br/>
        <w:t xml:space="preserve">осуществления муниципального жилищного контроля на территории Ханты-Мансийского автономного округа - Югры и порядке взаимодействия органов </w:t>
        <w:br/>
        <w:t xml:space="preserve">муниципального жилищного контроля с органом государственного жилищного </w:t>
        <w:br/>
        <w:t xml:space="preserve">надзора Ханты-Мансийского автономного округа - Югры», на основании </w:t>
        <w:br/>
        <w:t xml:space="preserve">постановления Правительства Ханты-Мансийского автономного округа - Югры </w:t>
        <w:br/>
        <w:t>от 02.03.2012 № 85-п «О разработке и утверждении административных регламентов осуществления муниципального контроля»,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1210" w:leader="none"/>
        </w:tabs>
        <w:ind w:left="0"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административный регламент по осуществлению </w:t>
        <w:br/>
        <w:t xml:space="preserve">муниципального жилищного контроля на территории Нефтеюганского района </w:t>
        <w:br/>
        <w:t>согласно прилож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10" w:leader="none"/>
        </w:tabs>
        <w:spacing w:lineRule="auto" w:line="240" w:before="0" w:after="0"/>
        <w:ind w:left="0"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0" w:leader="none"/>
          <w:tab w:val="left" w:pos="1210" w:leader="none"/>
        </w:tabs>
        <w:ind w:left="0"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постановления возложить на первого </w:t>
        <w:br/>
        <w:t>заместителя главы администрации района А.С.Осовского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81480</wp:posOffset>
                </wp:positionH>
                <wp:positionV relativeFrom="paragraph">
                  <wp:posOffset>6263640</wp:posOffset>
                </wp:positionV>
                <wp:extent cx="635" cy="287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4pt;margin-top:49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85740</wp:posOffset>
                </wp:positionH>
                <wp:positionV relativeFrom="paragraph">
                  <wp:posOffset>6263640</wp:posOffset>
                </wp:positionV>
                <wp:extent cx="635" cy="702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pt;margin-top:49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Глава администрации района      </w:t>
        <w:tab/>
        <w:tab/>
        <w:tab/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Г.В.Лап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8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firstLine="58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8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8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3.2014 № 485-п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по осуществлению муниципального жилищного контроля </w:t>
        <w:br/>
        <w:t>на территории Нефтеюганского района (далее - административный регламент)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1"/>
          <w:numId w:val="9"/>
        </w:numPr>
        <w:ind w:left="0" w:firstLine="7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функ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муниципального жилищного контроля на территории </w:t>
        <w:br/>
        <w:t xml:space="preserve">муниципального образования Нефтеюганский район (далее - муниципальная </w:t>
        <w:br/>
        <w:t>функция).</w:t>
      </w:r>
    </w:p>
    <w:p>
      <w:pPr>
        <w:pStyle w:val="ConsPlusNormal"/>
        <w:numPr>
          <w:ilvl w:val="1"/>
          <w:numId w:val="9"/>
        </w:numPr>
        <w:ind w:left="0" w:firstLine="7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органа местного самоуправления, осуществляющего </w:t>
        <w:br/>
        <w:t>муниципальную функц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 местного самоуправления Нефтеюганского района, уполномоченный </w:t>
        <w:br/>
        <w:t xml:space="preserve">на осуществление муниципального жилищного контроля - администрация </w:t>
        <w:br/>
        <w:t>Нефтеюганского рай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итель муниципальной функции «Департамент строительства и жилищно-коммунального комплекса Нефтеюганского района» (далее - департамент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нение муниципальной функции обеспечивает отдел муниципального </w:t>
        <w:br/>
        <w:t>жилищного контроля департамента (далее - отдел).</w:t>
      </w:r>
    </w:p>
    <w:p>
      <w:pPr>
        <w:pStyle w:val="ConsPlusNormal"/>
        <w:numPr>
          <w:ilvl w:val="1"/>
          <w:numId w:val="9"/>
        </w:numPr>
        <w:ind w:left="0" w:firstLine="7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нормативных правовых актов, регулирующих исполнение </w:t>
        <w:br/>
        <w:t>муниципальной функции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илищный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29.12.2004 № 188-ФЗ </w:t>
        <w:br/>
        <w:t>(«Ро</w:t>
      </w:r>
      <w:r>
        <w:rPr>
          <w:rFonts w:cs="Times New Roman" w:ascii="Times New Roman" w:hAnsi="Times New Roman"/>
          <w:bCs/>
          <w:sz w:val="26"/>
          <w:szCs w:val="26"/>
        </w:rPr>
        <w:t>ссийска</w:t>
      </w:r>
      <w:r>
        <w:rPr>
          <w:rFonts w:cs="Times New Roman" w:ascii="Times New Roman" w:hAnsi="Times New Roman"/>
          <w:sz w:val="26"/>
          <w:szCs w:val="26"/>
        </w:rPr>
        <w:t>я газета» от 12.01.2005 № 1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</w:t>
        <w:br/>
        <w:t xml:space="preserve">организации местного самоуправления в Российской Федерации» (Собрание </w:t>
        <w:br/>
        <w:t xml:space="preserve">законодательства Российской Федерации от 06.10.2003 № 40, ст.3822; </w:t>
        <w:br/>
        <w:t xml:space="preserve">«Парламентская газета» от 08.10.2003 № 186; «Российская газета» от 08.10.2003 </w:t>
        <w:br/>
        <w:t>№ 202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.12.2008 № 294-ФЗ «О защите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 294-ФЗ) (текст опубликован в «Собрании законодательства Российской Федерации» от 29.12.2008 </w:t>
        <w:br/>
        <w:t xml:space="preserve">№ 52 (часть I), ст.6249, в «Российской газете» от 30.04.2009 № 76, в «Российской </w:t>
        <w:br/>
        <w:t xml:space="preserve">газете» от 23.07.2009 № 134, в «Собрании законодательства Российской Федерации» от 20.07.2009 № 29, ст.3601, в «Российской газете» от 27.11.2009 № 226, в «Собрании законодательства Российской Федерации» от 28.12.2009 № 52 (часть I), ст.6441, </w:t>
        <w:br/>
        <w:t xml:space="preserve">в «Собрании законодательства Российской Федерации» от 26.04.2010 № 17, ст.1988, </w:t>
        <w:br/>
        <w:t xml:space="preserve">в «Российской газете» от 30.07.2010 № 168, в «Российской газете» от 02.08.2010 </w:t>
        <w:br/>
        <w:t xml:space="preserve">№ 169, в «Российской газете» от 03.08.2010 № 170, в «Российской газете» </w:t>
        <w:br/>
        <w:t xml:space="preserve">от 31.12.2010 N 297, в «Российской газете» от 25.04.2011 № 88, в «Собрании </w:t>
        <w:br/>
        <w:t>законодательства Российской Федерации» от 06.06.2011 № 23, ст.3263, в «Российской газете» от 25.07.2011 № 160, в «Парламентской газете» от 25.11.2011 № 51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</w:t>
        <w:br/>
        <w:t xml:space="preserve">организации местного самоуправления в Российской Федерации» (Собрание </w:t>
        <w:br/>
        <w:t xml:space="preserve">законодательства Российской Федерации от 06.10.2003 № 40, ст.3822; </w:t>
        <w:br/>
        <w:t xml:space="preserve">«Парламентская газета» от 08.10.2003 № 186; «Российская газета» от 08.10.2003 </w:t>
        <w:br/>
        <w:t>№ 202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2.05.2006 № 59-ФЗ «О порядке рассмотрения </w:t>
        <w:br/>
        <w:t xml:space="preserve">обращений граждан Российской Федерации» («Российская газета» от 05.05.2006 </w:t>
        <w:br/>
        <w:t xml:space="preserve">№ 95; Собрание законодательства Российской Федерации от 08.05.2006 № 19, </w:t>
        <w:br/>
        <w:t>ст. 2060; «Парламентская газета» от 11.05.2006 № 70-71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й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9.02.2009 № 8-ФЗ «Об обеспечении доступа </w:t>
        <w:br/>
        <w:t>к информ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 деятельности государственных органов и органов местного </w:t>
        <w:br/>
        <w:t xml:space="preserve">самоуправления» (Собрание законодательства Российской Федерации, 2009,№ 7, </w:t>
        <w:br/>
        <w:t>ст. 776; 2011, № 29, ст. 4291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30.06.2010 </w:t>
        <w:br/>
        <w:t xml:space="preserve">№ 489 «Об утверждении Правил подготовки органами государственного контроля (надзора) и органами муниципального контроля ежегодных планов проведения </w:t>
        <w:br/>
        <w:t xml:space="preserve">плановых проверок юридических лиц и индивидуальных предпринимателей» </w:t>
        <w:br/>
        <w:t>(Собрание законодательства Российской Федерации от 12.07.2010 № 28, ст. 3706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экономразвития Российской Федерации от 30.04.2009 № 141 «О реализации положений Федерального закона «О защите прав юридических лиц </w:t>
        <w:br/>
        <w:t>и индивидуальных предпринимателей при осуществлении государственного контроля (надзора) и муниципального контроля» («Российская газета» от 14.05.2009 № 85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Ханты-Мансийского автономного округа - Югры от 28.09.2012 </w:t>
        <w:br/>
        <w:t xml:space="preserve">N 115-оз «О порядке осуществления муниципального жилищного контроля </w:t>
        <w:br/>
        <w:t xml:space="preserve">на территории Ханты-Мансийского автономного округа - Югры и порядке </w:t>
        <w:br/>
        <w:t xml:space="preserve">взаимодействия органов муниципального жилищного контроля с органом </w:t>
        <w:br/>
        <w:t>государственного жилищного надзора Ханты-Мансийского автономного округа – Югры» (далее - Закон № 115-оз) («Новости Югры» от 13.11.2012 № 126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Ханты-Мансийского автономного округа - Югры от 02.03.2012 № 85-п «О разработке и утверждении административных </w:t>
        <w:br/>
        <w:t>регламентов осуществления муниципального контроля» (Собрание законодательства Ханты-Мансийского автономного округа - Югры от 15.03.2012 № 3 (часть I), ст. 212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правовые акты Нефтеюганского района.</w:t>
      </w:r>
    </w:p>
    <w:p>
      <w:pPr>
        <w:pStyle w:val="ConsPlusNormal"/>
        <w:numPr>
          <w:ilvl w:val="1"/>
          <w:numId w:val="9"/>
        </w:numPr>
        <w:ind w:left="0" w:firstLine="7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метом муниципального жилищного контроля является проверка </w:t>
        <w:br/>
        <w:t xml:space="preserve">соблюдения юридическими лицами, индивидуальными предпринимателями </w:t>
        <w:br/>
        <w:t xml:space="preserve">и гражданами обязательных требований, установленных в отношении </w:t>
        <w:br/>
        <w:t>муниципального жилищного фонда федеральными законами и законами Ханты-Мансийского автономного округа - Югры, а также муниципальными правовыми</w:t>
        <w:br/>
        <w:t>актами Нефтеюганского района в сфере жилищных отношений.</w:t>
      </w:r>
    </w:p>
    <w:p>
      <w:pPr>
        <w:pStyle w:val="ConsPlusNormal"/>
        <w:numPr>
          <w:ilvl w:val="1"/>
          <w:numId w:val="9"/>
        </w:numPr>
        <w:ind w:left="0" w:firstLine="7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а и обязанности должностных лиц органа муниципального </w:t>
        <w:br/>
        <w:t xml:space="preserve">жилищного контроля при осуществлении муниципальной функции (далее - </w:t>
        <w:br/>
        <w:t>жилищных инспекторов).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1320" w:leader="none"/>
        </w:tabs>
        <w:ind w:left="14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ые инспекторы при исполнении муниципальной функции имеют право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прашивать и получать на основании мотивированных письменных </w:t>
        <w:br/>
        <w:t xml:space="preserve">запросов от органов государственной власти, органов местного самоуправления, </w:t>
        <w:br/>
        <w:t xml:space="preserve">юридических лиц, индивидуальных предпринимателей и граждан информацию </w:t>
        <w:br/>
        <w:t>и документы, необходимые для проверки соблюдения обязательных требований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еспрепятственно по предъявлении служебного удостоверения и копии приказа директора департамента о назначении проверки посещать территории </w:t>
        <w:br/>
        <w:t xml:space="preserve">и расположенные на них многоквартирные дома, помещения общего пользования многоквартирных домов, а с согласия собственников жилые помещения </w:t>
        <w:br/>
        <w:t xml:space="preserve">в многоквартирных домах и проводить их обследования и другие мероприятия </w:t>
        <w:br/>
        <w:t xml:space="preserve">по контролю, проверять соответствие устава товарищества собственников жилья, </w:t>
        <w:br/>
        <w:t xml:space="preserve">внесенных в устав изменений требованиям федерального законодательства, </w:t>
        <w:br/>
        <w:t xml:space="preserve">а по заявлениям собственников помещений в многоквартирном доме проверять </w:t>
        <w:br/>
        <w:t xml:space="preserve">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</w:t>
        <w:br/>
        <w:t xml:space="preserve">требованиям федерального законодательства, правомерность избрания общим </w:t>
        <w:br/>
        <w:t xml:space="preserve">собранием членов товарищества собственников жилья председателя правления </w:t>
        <w:br/>
        <w:t xml:space="preserve">товарищества и других членов правления товарищества, правомерность принятия собственниками помещений в многоквартирном доме на общем собрании таких </w:t>
        <w:br/>
        <w:t xml:space="preserve">собственников решения о выборе юридического лица независимо от организационно-правовой формы или индивидуального предпринимателя, осуществляющих </w:t>
        <w:br/>
        <w:t xml:space="preserve">деятельность по управлению многоквартирным домом в целях заключения </w:t>
        <w:br/>
        <w:t xml:space="preserve">с управляющей организацией договора управления многоквартирным домом </w:t>
        <w:br/>
        <w:t xml:space="preserve">в соответствии со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, </w:t>
        <w:br/>
        <w:t>правомерность утверждения условий этого договора и его заключе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ть аудио и видеозапись, а также фотосъемку во время </w:t>
        <w:br/>
        <w:t>проведения проверок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давать предписания о прекращении нарушений обязательных </w:t>
        <w:br/>
        <w:t xml:space="preserve">требований, об устранении выявленных нарушений, о проведении мероприятий </w:t>
        <w:br/>
        <w:t>по обеспечению соблюдения обязательных требований, в том числе об устранении</w:t>
        <w:br/>
        <w:t xml:space="preserve">в шестимесячный срок со дня направления такого предписания несоответствия </w:t>
        <w:br/>
        <w:t xml:space="preserve">устава товарищества собственников жилья, внесенных в устав изменений </w:t>
        <w:br/>
        <w:t>обязательным требованиям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правлять в уполномоченные органы материалы, связанные </w:t>
        <w:br/>
        <w:t xml:space="preserve">с нарушениями обязательных требований, а также неисполнением предписаний </w:t>
        <w:br/>
        <w:t>органов муниципального жилищного контроля, для решения вопросов о возбуждении дел об административных правонарушениях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правлять в уполномоченные органы материалы, связанные </w:t>
        <w:br/>
        <w:t xml:space="preserve">с нарушениями обязательных требований, для решения вопросов о возбуждении </w:t>
        <w:br/>
        <w:t>уголовных дел по признакам преступлений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товить и направлять в суд заявления о ликвидации товарищества, </w:t>
        <w:br/>
        <w:t xml:space="preserve">о признании недействительным решения, принятого общим собранием собственников помещений в многоквартирном доме с нарушением требований Жилищного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и о признании договора управления данным домом недействительным в случае </w:t>
        <w:br/>
        <w:t xml:space="preserve">неисполнения в установленный срок предписания об устранении несоответствия </w:t>
        <w:br/>
        <w:t xml:space="preserve">устава товарищества собственников жилья, внесенных в устав изменений </w:t>
        <w:br/>
        <w:t xml:space="preserve">обязательным требованиям или в случаях выявления нарушения порядка создания </w:t>
        <w:br/>
        <w:t xml:space="preserve">товарищества собственников жилья, выбора управляющей организации, утверждения условий договора управления многоквартирным домом и его заключения </w:t>
        <w:br/>
        <w:t>(в отношении нарушений, касающихся муниципального жилищного фонда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ть иные полномочия, предусмотренные федеральным и </w:t>
        <w:br/>
        <w:t xml:space="preserve">окружным законодательством, а также муниципальными правовыми актами </w:t>
        <w:br/>
        <w:t>Нефтеюганского района.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1320" w:leader="none"/>
        </w:tabs>
        <w:ind w:left="1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илищные инспекторы при исполнении муниципальной функции </w:t>
        <w:br/>
        <w:t>обязаны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оевременно и в полной мере исполнять предоставленные в соответствии </w:t>
        <w:br/>
        <w:t xml:space="preserve">с законодательством Российской Федерации полномочия по предупреждению, </w:t>
        <w:br/>
        <w:t xml:space="preserve">выявлению и пресечению нарушений обязательных требований в отношении </w:t>
        <w:br/>
        <w:t>муниципального жилищного фонд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людать законодательство Российской Федерации, права и законные </w:t>
        <w:br/>
        <w:t xml:space="preserve">интересы юридического лица, индивидуального предпринимателя, гражданина </w:t>
        <w:br/>
        <w:t>(нанимателя), в отношении которых проводится проверк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проверку на основании приказа директора департамента о ее проведении в соответствии с ее назначением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ь проверку только во время исполнения служебных обязанностей, выездную проверку только при предъявлении служебных удостоверений, копии </w:t>
        <w:br/>
        <w:t xml:space="preserve">приказа директора департамента и по основаниям, предусмотренных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частью 5 </w:t>
          <w:br/>
          <w:t>статьей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94-ФЗ, копии документа о согласовании </w:t>
        <w:br/>
        <w:t>проведения проверк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 препятствовать руководителю, иному должностному лицу </w:t>
        <w:br/>
        <w:t xml:space="preserve">или уполномоченному представителю юридического лица, индивидуальному </w:t>
        <w:br/>
        <w:t xml:space="preserve">предпринимателю, его уполномоченному представителю, гражданину (нанимателю) присутствовать при проведении проверки и давать разъяснения по вопросам, </w:t>
        <w:br/>
        <w:t>относящимся к предмету проверк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ять руководителю, иному должностному лицу </w:t>
        <w:br/>
        <w:t xml:space="preserve">или уполномоченному представителю юридического лица, индивидуальному </w:t>
        <w:br/>
        <w:t xml:space="preserve">предпринимателю, его уполномоченному представителю, присутствующим </w:t>
        <w:br/>
        <w:t xml:space="preserve">при проведении проверки, гражданину (нанимателю) информацию и документы, </w:t>
        <w:br/>
        <w:t>относящиеся к предмету проверк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комить с результатами проверки руководителя, иное должностное лицо или уполномоченного представителя юридического лица, индивидуального </w:t>
        <w:br/>
        <w:t>предпринимателя, его уполномоченного представителя, гражданин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итывать при определении мер, принимаемых по фактам выявленных </w:t>
        <w:br/>
        <w:t xml:space="preserve">нарушений, соответствие указанных мер тяжести нарушений, их потенциальной </w:t>
        <w:br/>
        <w:t xml:space="preserve">опасности для жизни, здоровья людей, возникновения чрезвычайных ситуаций </w:t>
        <w:br/>
        <w:t xml:space="preserve">природного и техногенного характера, а также не допускать необоснованное </w:t>
        <w:br/>
        <w:t xml:space="preserve">ограничение прав и законных интересов граждан, в том числе индивидуальных </w:t>
        <w:br/>
        <w:t>предпринимателей, юридических лиц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азывать обоснованность своих действий при их обжаловании </w:t>
        <w:br/>
        <w:t xml:space="preserve">юридическими лицами, индивидуальными предпринимателями, гражданами </w:t>
        <w:br/>
        <w:t>(нанимателями) в порядке, установленном законодательством Российской Федерац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сроки проведения проверки, установленные Федеральным</w:t>
        <w:br/>
        <w:t>законом № 294-ФЗ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 требовать от юридического лица, индивидуального предпринимателя документы и иные сведения, представление которых не предусмотрено </w:t>
        <w:br/>
        <w:t>законодательством Российской Федерац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 ознакомить их с положениями настоящего административного регламент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запись о проведенной проверке в журнале учета проверок.</w:t>
      </w:r>
    </w:p>
    <w:p>
      <w:pPr>
        <w:pStyle w:val="ConsPlusNormal"/>
        <w:tabs>
          <w:tab w:val="clear" w:pos="708"/>
          <w:tab w:val="left" w:pos="1274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роведении проверок жилищные инспекторы должны соблюдать </w:t>
        <w:br/>
        <w:t xml:space="preserve">ограничения, установленные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94-ФЗ.</w:t>
      </w:r>
    </w:p>
    <w:p>
      <w:pPr>
        <w:pStyle w:val="ConsPlusNormal"/>
        <w:tabs>
          <w:tab w:val="clear" w:pos="708"/>
          <w:tab w:val="left" w:pos="1274" w:leader="none"/>
        </w:tabs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роверки жилищные инспекторы не вправе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ять выполнение обязательных требований и требований, </w:t>
        <w:br/>
        <w:t xml:space="preserve">установленных муниципальными правовыми актами Нефтеюганского района, если такие требования не относятся к полномочиям органа муниципального контроля, </w:t>
        <w:br/>
        <w:t>от имени которых действуют эти должностные лиц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ть плановую или внеплановую выездную проверку в случае </w:t>
        <w:br/>
        <w:t xml:space="preserve">отсутствия при ее проведении руководителя, иного должностного лица </w:t>
        <w:br/>
        <w:t xml:space="preserve">или уполномоченного представителя юридического лица, индивидуального </w:t>
        <w:br/>
        <w:t xml:space="preserve">предпринимателя, его уполномоченного представителя, за исключением случая </w:t>
        <w:br/>
        <w:t xml:space="preserve">проведения такой проверки по основанию, предусмотренному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б) пункта 2 части 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94-ФЗ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овать предо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</w:t>
        <w:br/>
        <w:t>а также изымать оригиналы таких документов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бирать образцы продукции, пробы обследования объектов окружающей среды и объектов производственной среды для проведения их исследований, </w:t>
        <w:br/>
        <w:t xml:space="preserve">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</w:t>
        <w:br/>
        <w:t xml:space="preserve">исследований, испытаний, измерений, техническими регламентами или </w:t>
        <w:br/>
        <w:t xml:space="preserve">действующими до дня их вступления в силу иными нормативными техническими </w:t>
        <w:br/>
        <w:t>документами и правилами и методами исследований, испытаний, измерений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пространять информацию, полученную в результате проведения </w:t>
        <w:br/>
        <w:t xml:space="preserve">проверки и составляющую государственную, коммерческую, служебную, иную </w:t>
        <w:br/>
        <w:t xml:space="preserve">охраняемую законом тайну, за исключением случаев, предусмотренных </w:t>
        <w:br/>
        <w:t>законодательством Российской Федерац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вышать установленные сроки проведения проверк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ть выдачу юридическим лицам, индивидуальным </w:t>
        <w:br/>
        <w:t xml:space="preserve">предпринимателям предписаний или предложений о проведении за их счет </w:t>
        <w:br/>
        <w:t>мероприятий по контролю.</w:t>
      </w:r>
    </w:p>
    <w:p>
      <w:pPr>
        <w:pStyle w:val="ConsPlusNormal"/>
        <w:numPr>
          <w:ilvl w:val="1"/>
          <w:numId w:val="9"/>
        </w:numPr>
        <w:ind w:left="0" w:firstLine="7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а и обязанности лиц, в отношении которых осуществляются </w:t>
        <w:br/>
        <w:t>мероприятия муниципального жилищного контроля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, иное должностное лицо или уполномоченный представитель юридического лица, индивидуальный предприниматель, его уполномоченный </w:t>
        <w:br/>
        <w:t xml:space="preserve">представитель, гражданин (наниматель), его уполномоченный представитель </w:t>
        <w:br/>
        <w:t>при проведении проверки: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133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право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посредственно присутствовать при проведении проверки, давать </w:t>
        <w:br/>
        <w:t>объяснения по вопросам, относящимся к предмету проверк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учать от департамента, жилищных инспекторов информацию, которая относится к предмету проверки и предоставление которой предусмотрено </w:t>
        <w:br/>
        <w:t xml:space="preserve">Федеральным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294-ФЗ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комиться с результатами проверки и указывать в результатах проверки </w:t>
        <w:br/>
        <w:t xml:space="preserve">о своем ознакомлении, согласии или несогласии с ними, а также с отдельными </w:t>
        <w:br/>
        <w:t>действиями жилищных инспекторов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жаловать действия (бездействие) жилищных инспекторов, </w:t>
        <w:br/>
        <w:t xml:space="preserve">осуществлявших мероприятия по муниципальному жилищному контролю, повлекшие за собой нарушение прав юридического лица, индивидуального предпринимателя, гражданина (нанимателя) при проведении проверки, в административном </w:t>
        <w:br/>
        <w:t xml:space="preserve">и (или) судебном порядке в соответствии с законодательством Российской </w:t>
        <w:br/>
        <w:t>Федерации.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133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ы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сутствовать при проведении проверки или обеспечить присутствие уполномоченных представителей, ответственных за организацию и проведение </w:t>
        <w:br/>
        <w:t xml:space="preserve">мероприятий по выполнению обязательных требований, являющихся предметом </w:t>
        <w:br/>
        <w:t>муниципального жилищного контрол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репятствовать проведению проверки, составлению и подписанию</w:t>
        <w:br/>
        <w:t>документов, относящихся к проверке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лять департаменту, жилищным инспекторам информацию </w:t>
        <w:br/>
        <w:t>и документы, непосредственно относящиеся к предмету проверки, в сроки, установленные настоящим административным регламентом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ести журнал учета проверок по типовой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установленной Приказом Министерства экономического развития Российской Федерации от 30.04.2009 № 141 «О реализации положений Федерального закона «О защите прав юридических лиц </w:t>
        <w:br/>
        <w:t>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numPr>
          <w:ilvl w:val="1"/>
          <w:numId w:val="9"/>
        </w:numPr>
        <w:ind w:left="0" w:firstLine="7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исполнения муниципальной функции является: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1320" w:leader="none"/>
        </w:tabs>
        <w:ind w:left="-28" w:firstLine="7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ие актов проверки соблюдения юридическими лицами </w:t>
        <w:br/>
        <w:t xml:space="preserve">и индивидуальными предпринимателями обязательных требований </w:t>
        <w:br/>
        <w:t xml:space="preserve">и (или) требований, установленных муниципальными правовыми актами </w:t>
        <w:br/>
        <w:t xml:space="preserve">Нефтеюганского района, по </w:t>
      </w:r>
      <w:hyperlink w:anchor="Par28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сно приложению № 3 к административному регламенту, проверки соблюдения гражданами обязательных требований, </w:t>
        <w:br/>
        <w:t xml:space="preserve">установленных в отношении муниципального жилищного фонда, по </w:t>
      </w:r>
      <w:hyperlink w:anchor="Par4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сно приложению № 4 к административному регламенту, либо </w:t>
      </w:r>
      <w:hyperlink w:anchor="Par5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следования </w:t>
        <w:br/>
        <w:t xml:space="preserve">муниципального жилищного фонда по форме согласно приложению № 5 </w:t>
        <w:br/>
        <w:t>к административному регламенту.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1320" w:leader="none"/>
        </w:tabs>
        <w:ind w:left="-28" w:firstLine="7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дача предписаний о прекращении нарушения обязательных </w:t>
        <w:br/>
        <w:t xml:space="preserve">требований, об устранении выявленных нарушений, о проведении мероприятий </w:t>
        <w:br/>
        <w:t xml:space="preserve">по обеспечению соблюдения обязательных требований, в том числе об устранении </w:t>
        <w:br/>
        <w:t xml:space="preserve">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</w:t>
        <w:br/>
        <w:t>требованиям.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1320" w:leader="none"/>
        </w:tabs>
        <w:ind w:left="-28" w:firstLine="7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правление в уполномоченные органы материалов, связанных </w:t>
        <w:br/>
        <w:t xml:space="preserve">с нарушениями обязательных требований, а также неисполнением предписаний </w:t>
        <w:br/>
        <w:t xml:space="preserve">органов муниципального жилищного контроля, для решения вопросов о возбуждении дел об административных правонарушениях; а также направление в уполномоченные органы материалов, связанных с нарушениями обязательных требований, </w:t>
        <w:br/>
        <w:t xml:space="preserve">для решения вопросов о возбуждении уголовных дел по признакам преступлений </w:t>
        <w:br/>
        <w:t>согласно приложению № 6 к административному регламенту.</w:t>
      </w:r>
    </w:p>
    <w:p>
      <w:pPr>
        <w:pStyle w:val="ConsPlusNormal"/>
        <w:numPr>
          <w:ilvl w:val="2"/>
          <w:numId w:val="9"/>
        </w:numPr>
        <w:tabs>
          <w:tab w:val="clear" w:pos="708"/>
          <w:tab w:val="left" w:pos="1320" w:leader="none"/>
        </w:tabs>
        <w:ind w:left="-28" w:firstLine="7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ка и подача в суд заявлений о ликвидации товарищества, </w:t>
        <w:br/>
        <w:t xml:space="preserve">о признании недействительным решения, принятого общим собранием собственников помещений в многоквартирном доме с нарушением требований Жилищного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и о признании договора управления данным домом недействительным в случае </w:t>
        <w:br/>
        <w:t xml:space="preserve">неисполнения в установленный срок предписания об устранении несоответствия </w:t>
        <w:br/>
        <w:t xml:space="preserve">устава товарищества собственников жилья, внесенных в устав изменений </w:t>
        <w:br/>
        <w:t xml:space="preserve">обязательным требованиям или в случаях выявления нарушения порядка создания </w:t>
        <w:br/>
        <w:t xml:space="preserve">товарищества собственников жилья, выбора управляющей организации, утверждения условий договора управления многоквартирным домом и его заключения </w:t>
        <w:br/>
        <w:t>(в отношении нарушений, касающихся муниципального жилищного фонда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95"/>
      <w:bookmarkEnd w:id="0"/>
      <w:r>
        <w:rPr>
          <w:rFonts w:cs="Times New Roman" w:ascii="Times New Roman" w:hAnsi="Times New Roman"/>
          <w:b/>
          <w:sz w:val="26"/>
          <w:szCs w:val="26"/>
        </w:rPr>
        <w:t>2. Требования к порядку исполнения муниципальной функции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32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65"/>
      <w:bookmarkEnd w:id="1"/>
      <w:r>
        <w:rPr>
          <w:rFonts w:cs="Times New Roman" w:ascii="Times New Roman" w:hAnsi="Times New Roman"/>
          <w:sz w:val="26"/>
          <w:szCs w:val="26"/>
        </w:rPr>
        <w:t>Порядок информирования об исполнении муниципальной функции: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33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существляется департаментом и отделом.</w:t>
      </w:r>
    </w:p>
    <w:p>
      <w:pPr>
        <w:pStyle w:val="ConsPlusNormal"/>
        <w:ind w:firstLine="7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нахождение департамента и отдела: 628305, Ханты-Мансийский </w:t>
        <w:br/>
        <w:t xml:space="preserve">автономный округ - Югра, город Нефтеюганск, ул.Нефтяников, здание 8, </w:t>
        <w:br/>
        <w:t>помещение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органов местного самоуправления Нефтеюганского района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oi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r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</w:hyperlink>
      <w:r>
        <w:rPr>
          <w:rFonts w:cs="Times New Roman" w:ascii="Times New Roman" w:hAnsi="Times New Roman"/>
          <w:sz w:val="26"/>
          <w:szCs w:val="26"/>
        </w:rPr>
        <w:t>(далее - официальный сайт)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департамента: приемная 8 (3463) 25-02-03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отдела: 8 (3463) 23-18-30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департамента и отдела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  <w:tab w:val="left" w:pos="133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недельник - пятница - с 8.30 до 17.30 часов, перерыв с 13.00 </w:t>
        <w:br/>
        <w:t>до 14.00 часов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  <w:tab w:val="left" w:pos="133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бота, воскресенье - выходные дн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шеуказанная информация размещается в помещении департамента </w:t>
        <w:br/>
        <w:t>на стендах с организационно-распорядительной информацией.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33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по административным процедурам исполнения </w:t>
        <w:br/>
        <w:t xml:space="preserve">муниципальной функции может предоставляться заинтересованным лицам </w:t>
        <w:br/>
        <w:t xml:space="preserve">по электронной почте, телефону, почте и лично. Заинтересованное лицо вправе </w:t>
        <w:br/>
        <w:t xml:space="preserve">получить информацию о муниципальной функции на официальном сайте, Портале государственных и муниципальных услуг (функций) Ханты-Мансийского </w:t>
        <w:br/>
        <w:t xml:space="preserve">автономного округа - Югры (www.86gosuslugi.ru) или Едином портале </w:t>
        <w:br/>
        <w:t>государственных и муниципальных услуг (функций) (www.gosuslugi.ru).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33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ебованиями к информированию заинтересованных лиц </w:t>
        <w:br/>
        <w:t>являютс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  <w:tab w:val="left" w:pos="133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редставляемой информац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  <w:tab w:val="left" w:pos="133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та информирова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  <w:tab w:val="left" w:pos="133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бство и доступность получения информац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  <w:tab w:val="left" w:pos="133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ость представления информации.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33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ирование заинтересованных лиц осуществляется способами </w:t>
        <w:br/>
        <w:t>индивидуального и публичного информирования в форме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го информирова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го информирования.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33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ивидуальное устное информирование осуществляется при обращении заинтересованных лиц за информацией лично или по телефон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дивидуальное устное информирование каждого заинтересованного лица </w:t>
        <w:br/>
        <w:t xml:space="preserve">осуществляется не более 10 минут. Время ожидания при индивидуальном устном </w:t>
        <w:br/>
        <w:t>информировании не может превышать 15 мину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для подготовки ответа требуется продолжительное время, жилищный </w:t>
        <w:br/>
        <w:t>инспектор вправе предложить заинтересованному лицу обратиться за необходимой информацией в письменном виде.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33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дивидуальное письменное информирование осуществляется путем </w:t>
        <w:br/>
        <w:t>направления ответов почтовым отправлением, электронной почтой или размещением на официальном сайт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 направляется в письменном виде, электронной почтой либо через </w:t>
        <w:br/>
        <w:t>официальный сайт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исьменные обращения физических лиц, юридических лиц и индивидуальных предпринимателей рассматриваются в течение 30 календарных дней со дня их </w:t>
        <w:br/>
        <w:t>регистрации в департаменте.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33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ое письменное информирование осуществляется путем </w:t>
        <w:br/>
        <w:t xml:space="preserve">публикации информационных материалов в средствах массовой информации </w:t>
        <w:br/>
        <w:t>и размещения на официальном сайте.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33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ступления жилищных инспекторов по местному радио и телевидению, проекты печатных статей согласовываются с директором департамента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срок исполнения муниципальной функции не может превышать </w:t>
        <w:br/>
        <w:t>30 рабочих дней.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сять рабочих дней - подготовка приказа директора департамента </w:t>
        <w:br/>
        <w:t>о проведении проверки согласно приложению 3 к административному регламенту;</w:t>
      </w:r>
    </w:p>
    <w:p>
      <w:pPr>
        <w:pStyle w:val="ConsPlusNormal"/>
        <w:numPr>
          <w:ilvl w:val="2"/>
          <w:numId w:val="4"/>
        </w:numPr>
        <w:tabs>
          <w:tab w:val="clear" w:pos="708"/>
          <w:tab w:val="left" w:pos="1320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дцать рабочих дней - проведение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2" w:name="Par122"/>
      <w:bookmarkEnd w:id="2"/>
      <w:r>
        <w:rPr>
          <w:rFonts w:cs="Times New Roman" w:ascii="Times New Roman" w:hAnsi="Times New Roman"/>
          <w:b/>
          <w:sz w:val="26"/>
          <w:szCs w:val="26"/>
        </w:rPr>
        <w:t xml:space="preserve">3. Состав, последовательность и сроки выполнения </w:t>
        <w:br/>
        <w:t xml:space="preserve">административных процедур (действий), требования к порядку их выполнения, в том числе особенности выполнения административных процедур </w:t>
        <w:br/>
        <w:t>(действий) в 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770" w:leader="none"/>
          <w:tab w:val="left" w:pos="1358" w:leader="none"/>
        </w:tabs>
        <w:ind w:left="0" w:firstLine="700"/>
        <w:jc w:val="both"/>
        <w:rPr/>
      </w:pPr>
      <w:bookmarkStart w:id="3" w:name="Par127"/>
      <w:bookmarkEnd w:id="3"/>
      <w:r>
        <w:rPr>
          <w:rFonts w:cs="Times New Roman" w:ascii="Times New Roman" w:hAnsi="Times New Roman"/>
          <w:sz w:val="26"/>
          <w:szCs w:val="26"/>
        </w:rPr>
        <w:t xml:space="preserve">При исполнении муниципальной функции выполняются следующие </w:t>
        <w:br/>
        <w:t>административные процедуры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овые проверки (включая совместные проверки с Нефтеюганским </w:t>
        <w:br/>
        <w:t xml:space="preserve">отделом инспектирования Службы жилищного и строительного надзора Ханты-Мансийского автономного округа - Югры) соблюдения юридическими лицами </w:t>
        <w:br/>
        <w:t xml:space="preserve">и индивидуальными предпринимателями обязательных требований, установленных </w:t>
        <w:br/>
        <w:t>в отношении муниципального жилищного фонд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плановые проверки (включая совместные проверки с Нефтеюганским отделом инспектирования Службы жилищного и строительного надзора Ханты-Мансийского автономного округа - Югры) соблюдения юридическими лицами </w:t>
        <w:br/>
        <w:t xml:space="preserve">и индивидуальными предпринимателями обязательных требований, установленных </w:t>
        <w:br/>
        <w:t>в отношении муниципального жилищного фонд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и соблюдения гражданами обязательных требований, </w:t>
        <w:br/>
        <w:t>установленных в отношении муниципального жилищного фонда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770" w:leader="none"/>
          <w:tab w:val="left" w:pos="1358" w:leader="none"/>
        </w:tabs>
        <w:ind w:left="0" w:firstLine="700"/>
        <w:jc w:val="both"/>
        <w:rPr/>
      </w:pPr>
      <w:hyperlink w:anchor="Par592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сполнения муниципальной функции по осуществлению </w:t>
        <w:br/>
        <w:t xml:space="preserve">муниципального жилищного контроля приведена в приложении 1 </w:t>
        <w:br/>
        <w:t>к Административному регламенту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770" w:leader="none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ными лицами, ответственными за выполнение </w:t>
        <w:br/>
        <w:t xml:space="preserve">административных процедур, указанных в </w:t>
      </w:r>
      <w:hyperlink w:anchor="Par12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являются жилищные </w:t>
        <w:br/>
        <w:t>инспекторы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770" w:leader="none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остановление административных процедур, указанных </w:t>
        <w:br/>
        <w:t xml:space="preserve">в </w:t>
      </w:r>
      <w:hyperlink w:anchor="Par12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действующим законодательством </w:t>
        <w:br/>
        <w:t>Российской Федерации не предусмотрено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770" w:leader="none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и принятия решений в рамках административных процедур, </w:t>
        <w:br/>
        <w:t xml:space="preserve">предусмотренных </w:t>
      </w:r>
      <w:hyperlink w:anchor="Par12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дминистративного регламента, определены </w:t>
        <w:br/>
        <w:t xml:space="preserve">соответствием действий жилищных инспекторов требованиям и срокам, </w:t>
        <w:br/>
        <w:t xml:space="preserve">установленным административным регламентом в рамках административных </w:t>
        <w:br/>
        <w:t>процедур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770" w:leader="none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ая процедура по проведению плановых проверок </w:t>
        <w:br/>
        <w:t xml:space="preserve">соблюдения юридическими лицами и индивидуальными предпринимателями </w:t>
        <w:br/>
        <w:t>обязательных требований, установленных в отношении муниципального жилищного фонда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плановой проверки в отношении юридического лица или индивидуального предпринимателя является наступление срока, указанного в утвержденном плане проверок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утверждение плана ежегодных плановых проверок </w:t>
        <w:br/>
        <w:t xml:space="preserve">юридических лиц и индивидуальных предпринимателей (далее - план проверок) </w:t>
        <w:br/>
        <w:t xml:space="preserve">осуществляется в соответствии с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</w:t>
        <w:br/>
        <w:t xml:space="preserve">Федерации от 30.06.2010 № 489 «Об утверждении Правил подготовки органами </w:t>
        <w:br/>
        <w:t xml:space="preserve">государственного контроля (надзора) и органами муниципального контроля </w:t>
        <w:br/>
        <w:t xml:space="preserve">ежегодных планов проведения плановых проверок юридических лиц </w:t>
        <w:br/>
        <w:t>и индивидуальных предпринимателей»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включения проверки в план проверок является истечение одного года со дн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а осуществления юридическим лицом, индивидуальным </w:t>
        <w:br/>
        <w:t xml:space="preserve">предпринимателем деятельности по управлению многоквартирными домами </w:t>
        <w:br/>
        <w:t xml:space="preserve">и деятельности по оказанию услуг и (или) выполнению работ по содержанию </w:t>
        <w:br/>
        <w:t xml:space="preserve">и ремонту общего имущества в многоквартирных домах в соответствии </w:t>
        <w:br/>
        <w:t xml:space="preserve">с представленным в орган государственного жилищного надзора уведомлением </w:t>
        <w:br/>
        <w:t>о начале указанной деятельност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плана проверок на бумажном и электронном носителях </w:t>
        <w:br/>
        <w:t xml:space="preserve">направляется на рассмотрение в органы прокуратуры в срок не позднее 31 августа </w:t>
        <w:br/>
        <w:t>года, предшествующего году проведения проверок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ланировании совместных проверок с Нефтеюганским отделом </w:t>
        <w:br/>
        <w:t xml:space="preserve">инспектирования Службы жилищного и строительного надзора Ханты-Мансийского автономного округа - Югры проект плана проверок в срок до 15 июля текущего </w:t>
        <w:br/>
        <w:t>года направляется в адрес указанного органа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ованный органами прокуратуры план проведения проверок </w:t>
        <w:br/>
        <w:t xml:space="preserve">утверждается постановлением администрации района в срок до 1 ноября года, </w:t>
        <w:br/>
        <w:t>предшествующего году проведения плановых проверок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ный план проверок размещается на официальном сайте, </w:t>
        <w:br/>
        <w:t xml:space="preserve">в газете «Югорское обозрение» публикуется информация о размещении </w:t>
        <w:br/>
        <w:t>утвержденного плана проверок на официальном сайте в срок до 31 декабря года, предшествующего году проведения плановых проверок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лан проверок допускается только в случае </w:t>
        <w:br/>
        <w:t xml:space="preserve">невозможности проведения плановой проверки деятельности юридического лица </w:t>
        <w:br/>
        <w:t xml:space="preserve">и индивидуального предпринимателя в связи с ликвидацией или реорганизацией </w:t>
        <w:br/>
        <w:t xml:space="preserve">юридического лица, прекращением юридическим лицом или индивидуальным </w:t>
        <w:br/>
        <w:t xml:space="preserve">предпринимателем деятельности, подлежащей плановой проверке, в связи </w:t>
        <w:br/>
        <w:t xml:space="preserve">с исключением объекта проверки из состава муниципального жилищного фонда, </w:t>
        <w:br/>
        <w:t xml:space="preserve">а также с наступлением обстоятельств непреодолимой силы. О необходимости </w:t>
        <w:br/>
        <w:t xml:space="preserve">внесения изменений в план проверок жилищный инспектор представляет директору департамента служебную записку с указанием оснований внесения таких изменений </w:t>
        <w:br/>
        <w:t>в соответствии с действующим законодательством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подготовки и утверждения плана ежегодных плановых проверок </w:t>
        <w:br/>
        <w:t>не позднее 31 декабря года, предшествующего году проведения плановых проверок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овые проверки проводятся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  <w:br/>
        <w:t>Федерального закона № 294-ФЗ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твержденным планом проверок жилищные </w:t>
        <w:br/>
        <w:t>инспекторы готовят проекты приказов директора департамента о проведении каждой проверки согласно приложению 2 к настоящему административному регламенту. Приказ директора департамента о проведении плановой проверки издается не позднее чем за 10 рабочих дней до начала плановой проверки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ренная надлежащим образом копия приказа директора департамента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учается под роспись специалистом департамента, ответственным </w:t>
        <w:br/>
        <w:t xml:space="preserve">за делопроизводство, жилищному инспектору, ответственному за проведение </w:t>
        <w:br/>
        <w:t>проверки, в течение 1 рабочего дня после ее поступления в департамент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правляется муниципальным инспектором не позднее чем за 3 рабочих дня до даты начала проведения проверки в адрес юридического лица, </w:t>
        <w:br/>
        <w:t xml:space="preserve">индивидуального предпринимателя заказным почтовым отправлением </w:t>
        <w:br/>
        <w:t xml:space="preserve">с уведомлением о вручении, нарочным или в форме электронного документа, </w:t>
        <w:br/>
        <w:t xml:space="preserve">подписанного электронной цифровой подписью, иным доступным способом, </w:t>
        <w:br/>
        <w:t xml:space="preserve">позволяющим установить факт получения копии данного приказа, проверяемым </w:t>
        <w:br/>
        <w:t>лиц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оведения плановой проверки членов саморегулируемой </w:t>
        <w:br/>
        <w:t>организации жилищный инспектор дополнительно уведомляет саморегулируемую организацию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проведения проверки в отношении одного юридического лица, индивидуального предпринимателя не могут превышать 20 рабочих дней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журнале учета проверок жилищным инспектором осуществляется </w:t>
        <w:br/>
        <w:t xml:space="preserve">запись о проведенной проверке, содержащая сведения о наименовании органа </w:t>
        <w:br/>
        <w:t xml:space="preserve">муниципального контроля, датах начала и окончания проведения проверки, времени ее проведения, правовых основаниях, целях, задачах и предмете проверки, </w:t>
        <w:br/>
        <w:t>выявленных нарушениях и выданных предписаниях, а также указываются фамилии, имена, отчества и должности должностных лиц, проводящих проверку, их подписи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bookmarkStart w:id="4" w:name="Par155"/>
      <w:bookmarkEnd w:id="4"/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проведения плановых </w:t>
        <w:br/>
        <w:t>проверок являютс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ие </w:t>
      </w:r>
      <w:hyperlink w:anchor="Par285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рки соблюдения юридическими лицами </w:t>
        <w:br/>
        <w:t xml:space="preserve">и индивидуальными предпринимателями обязательных требований или требований, установленных муниципальными правовыми актами Нефтеюганского района, </w:t>
        <w:br/>
        <w:t>по форме согласно приложению 3 к административному регламенту, либо служебной записки о невозможности проведения проверк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акту проверки прилагаются протоколы отбора образцов продукции, проб </w:t>
        <w:br/>
        <w:t xml:space="preserve">обследования объектов окружающей среды и объектов производственной среды, </w:t>
        <w:br/>
        <w:t xml:space="preserve">протоколы или заключения проведенных исследований, испытаний и экспертиз, </w:t>
        <w:br/>
        <w:t xml:space="preserve">объяснения работников юридического лица, работников индивидуального </w:t>
        <w:br/>
        <w:t xml:space="preserve">предпринимателя, на которых возлагается ответственность за нарушение норм </w:t>
        <w:br/>
        <w:t xml:space="preserve">и требований в отношении муниципального жилищного фонда, установленных </w:t>
        <w:br/>
        <w:t xml:space="preserve">муниципальными правовыми актами Нефтеюганского района, предписания </w:t>
        <w:br/>
        <w:t>об устранении выявленных нарушений и иные связанные с результатами проверки документы или их коп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3 рабочих дней после завершения мероприятий по осуществлению административной процедуры, </w:t>
        <w:br/>
        <w:t xml:space="preserve">и вручается руководителю, иному должностному лицу или уполномоченному </w:t>
        <w:br/>
        <w:t xml:space="preserve">представителю юридического лица, индивидуальному предпринимателю, его </w:t>
        <w:br/>
        <w:t>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ы проверки, содержащие информацию, составляющую </w:t>
        <w:br/>
        <w:t xml:space="preserve">государственную, коммерческую, служебную, иную охраняемую законом тайну, оформляются с соблюдением требований, предусмотренных законодательством </w:t>
        <w:br/>
        <w:t>Российской Федераци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дача </w:t>
      </w:r>
      <w:hyperlink w:anchor="Par68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едписа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кращении нарушения обязательных требований, об устранении выявленных нарушений в отношении муниципального жилищного фонда, о проведении мероприятий по обеспечению соблюдения обязательных </w:t>
        <w:br/>
        <w:t xml:space="preserve">требований, в том числе об устранении в шестимесячный срок со дня направления </w:t>
        <w:br/>
        <w:t xml:space="preserve">такого предписания, несоответствия устава товарищества собственников жилья, </w:t>
        <w:br/>
        <w:t xml:space="preserve">внесенных в устав изменений обязательным требованиям, согласно приложению 6 </w:t>
        <w:br/>
        <w:t>к административному регламент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писание вручается лично индивидуальному предпринимателю </w:t>
        <w:br/>
        <w:t>(или его уполномоченному лицу) или руководителю юридического лица (или его уполномоченному лицу) под роспись или может быть направлено заказным письмом с уведомлением о вручен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 муниципального жилищного контроля в случае нарушений в отношении муниципального жилищного фонда вправе обратиться в суд с заявлениями </w:t>
        <w:br/>
        <w:t xml:space="preserve">о ликвидации товарищества, о признании недействительным решения, принятого </w:t>
        <w:br/>
        <w:t xml:space="preserve">общим собранием собственников помещений в многоквартирном доме с нарушением требований Жилищного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и о признании договора управления данным домом недействительным в случае неисполнения </w:t>
        <w:br/>
        <w:t xml:space="preserve">в установленный срок предписания об устранении несоответствия устава </w:t>
        <w:br/>
        <w:t xml:space="preserve">товарищества собственников жилья, внесенных в устав изменений обязательным </w:t>
        <w:br/>
        <w:t xml:space="preserve">требованиям, или в случаях выявления нарушений порядка создания товарищества собственников жилья, выбора управляющей организации, утверждения условий </w:t>
        <w:br/>
        <w:t>договора управления многоквартирным домом и его заключе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правление материалов, связанных с нарушениями обязательных </w:t>
        <w:br/>
        <w:t xml:space="preserve">требований, в уполномоченные органы для решения вопросов о возбуждении дел </w:t>
        <w:br/>
        <w:t xml:space="preserve">об административных правонарушениях либо о возбуждении уголовных дел </w:t>
        <w:br/>
        <w:t>по признакам преступлений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ы фиксации результата административной процедуры проведения плановых проверок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Нефтеюганского района об утверждении ежегодного плана проверок и его размещение на официальном сайте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 директора департамента о проведении каждой плановой проверк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hyperlink w:anchor="Par285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рки соблюдения юридическими лицами и индивидуальными предпринимателями обязательных требований или требований, установленных </w:t>
        <w:br/>
        <w:t>муниципальными правовыми актами Нефтеюганского района, по форме согласно приложению 3 к административному регламенту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писание о прекращении нарушения обязательных требований, </w:t>
        <w:br/>
        <w:t>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ковое заявление о ликвидации товарищества, о признании </w:t>
        <w:br/>
        <w:t xml:space="preserve">недействительным решения, принятого общим собранием собственников помещений в многоквартирном доме с нарушением требований Жилищног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и о признании договора управления данным домом недействительным (при неисполнении предписания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проводительное письмо о передаче в уполномоченные органы </w:t>
        <w:br/>
        <w:t>материалов о нарушении обязательных требований в отношении муниципального жилищного фонда для решения вопросов о возбуждении дел об административных правонарушениях либо о возбуждении уголовных дел по признакам преступлений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770" w:leader="none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ая процедура по проведению внеплановых проверок </w:t>
        <w:br/>
        <w:t xml:space="preserve">соблюдения юридическими лицами и индивидуальными предпринимателями </w:t>
        <w:br/>
        <w:t>обязательных требований, установленных в отношении муниципального жилищного фонда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86" w:leader="none"/>
        </w:tabs>
        <w:ind w:left="1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внеплановой проверки наряду с основаниями, указанными в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94-ФЗ, является </w:t>
        <w:br/>
        <w:t xml:space="preserve">поступление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</w:t>
        <w:br/>
        <w:t xml:space="preserve">собственниками помещений в многоквартирном доме решения о выборе </w:t>
        <w:br/>
        <w:t xml:space="preserve">управляющей организации в целях заключения с такой организацией договора </w:t>
        <w:br/>
        <w:t xml:space="preserve">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</w:t>
        <w:br/>
        <w:t xml:space="preserve">предусмотренных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 статьи 1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. Внеплановая проверка по указанным основаниям проводится без согласования </w:t>
        <w:br/>
        <w:t xml:space="preserve">с органами прокуратуры и без предварительного уведомления проверяемой </w:t>
        <w:br/>
        <w:t>организации о проведении такой проверки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86" w:leader="none"/>
        </w:tabs>
        <w:ind w:left="1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 могут служить основанием проведения внеплановой проверки </w:t>
        <w:br/>
        <w:t xml:space="preserve">обращения и заявления, не позволяющие установить обратившееся лицо </w:t>
        <w:br/>
        <w:t xml:space="preserve">или не содержащие сведений, указанных в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</w:t>
        <w:br/>
        <w:t>№ 294-ФЗ, а именно о фактах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никновения угрозы причинения вреда жизни, здоровью граждан, вреда животным, растениям, окружающей среде, объектам культурного наследия </w:t>
        <w:br/>
        <w:t xml:space="preserve">(памятникам истории и культуры) народов Российской Федерации, безопасности </w:t>
        <w:br/>
        <w:t xml:space="preserve">государства, а также угрозы чрезвычайных ситуаций природного и техногенного </w:t>
        <w:br/>
        <w:t xml:space="preserve">характера, вследствие нарушения обязательных требований в отношении </w:t>
        <w:br/>
        <w:t>муниципального жилищного фонд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чинения нарушением обязательных требований в отношении </w:t>
        <w:br/>
        <w:t xml:space="preserve">муниципального жилищного фонда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</w:t>
        <w:br/>
        <w:t>возникновение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рушения прав потребителей, проживающих в муниципальном жилищном фонде (в случае обращения граждан, права которых нарушены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рушения обязательных требований к порядку принятия общим собранием собственников помещений в многоквартирном доме решения о создании </w:t>
        <w:br/>
        <w:t xml:space="preserve">товарищества собственников жилья, уставу товарищества собственников жилья </w:t>
        <w:br/>
        <w:t xml:space="preserve">и внесенным в него изменениям, порядку принятия собственниками помещений </w:t>
        <w:br/>
        <w:t xml:space="preserve">в многоквартирном доме решения о выборе управляющей организации в целях </w:t>
        <w:br/>
        <w:t xml:space="preserve">заключения с такой организацией договора управления многоквартирным домом, </w:t>
        <w:br/>
        <w:t xml:space="preserve">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 статьи 1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Жилищного кодекса Российской Федерации в отношении муниципального </w:t>
        <w:br/>
        <w:t>жилищного фонд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указанным обращениям и заявлениям дается мотивированный ответ </w:t>
        <w:br/>
        <w:t>о невозможности проведения проверки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86" w:leader="none"/>
        </w:tabs>
        <w:ind w:left="1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плановые проверки проводятся в соответствии со </w:t>
      </w:r>
      <w:hyperlink r:id="rId3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Федерального закона N 294-ФЗ. Внеплановая проверка проводится в форме </w:t>
        <w:br/>
        <w:t xml:space="preserve">документарной проверки и (или) выездной проверки в порядке, установленном </w:t>
      </w:r>
      <w:hyperlink r:id="rId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sz w:val="26"/>
            <w:szCs w:val="26"/>
          </w:rPr>
          <w:t>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94-ФЗ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оведения внеплановой проверки муниципальным жилищным </w:t>
        <w:br/>
        <w:t xml:space="preserve">инспектором готовится проект приказа директора департамента о проведении </w:t>
        <w:br/>
        <w:t xml:space="preserve">внеплановой проверки, который подписывается директором департамента в течение </w:t>
        <w:br/>
        <w:t>7 рабочих дней после наступления оснований для ее провед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основанием проведения внеплановой выездной проверки </w:t>
        <w:br/>
        <w:t xml:space="preserve">является причинение вреда жизни, здоровью граждан, вреда животным, растениям, окружающей среде, объектам культурного наследия (памятникам истории </w:t>
        <w:br/>
        <w:t xml:space="preserve">и культуры) народов Российской Федерации, безопасности государства, а также </w:t>
        <w:br/>
        <w:t xml:space="preserve">возникновение чрезвычайных ситуаций природного и техногенного характера, </w:t>
        <w:br/>
        <w:t xml:space="preserve">обнаружение нарушений обязательных требований и требований, установленных </w:t>
        <w:br/>
        <w:t xml:space="preserve">муниципальными правовыми актами Нефтеюганского района, в момент совершения таких нарушений в связи с необходимостью принятия неотложных мер, жилищные инспекторы вправе приступить к проведению внеплановой выездной проверки </w:t>
        <w:br/>
        <w:t xml:space="preserve">незамедлительно с извещением органов прокуратуры о проведении мероприятий </w:t>
        <w:br/>
        <w:t xml:space="preserve">по контролю посредством направления документов, предусмотренных </w:t>
      </w: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7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94-ФЗ, в органы прокуратуры в течение 24 часов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86" w:leader="none"/>
        </w:tabs>
        <w:ind w:left="1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внеплановой выездной проверки по основаниям, указанным в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 и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б) пункта 2 части 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94-ФЗ, </w:t>
        <w:br/>
        <w:t xml:space="preserve">осуществляется после согласования с органом прокуратуры в соответствии </w:t>
        <w:br/>
        <w:t xml:space="preserve">с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сования в органах прокуратуры проведения внеплановых выездных проверок юридических лиц и индивидуальных предпринимателей, утвержденным приказом Генпрокуратуры России от 27.03.2009 № 93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86" w:leader="none"/>
        </w:tabs>
        <w:ind w:left="1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внеплановой выездной проверки, за исключением </w:t>
        <w:br/>
        <w:t xml:space="preserve">внеплановой выездной проверки, основания проведения которой указаны в </w:t>
      </w:r>
      <w:hyperlink r:id="rId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94-ФЗ, юридическое лицо, </w:t>
        <w:br/>
        <w:t>индивидуальный предприниматель уведомляются не менее чем за 24 часа до начала ее проведения любым доступным способо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оведения внеплановой выездной проверки членов </w:t>
        <w:br/>
        <w:t xml:space="preserve">саморегулируемой организации уведомляется саморегулируемая организация </w:t>
        <w:br/>
        <w:t xml:space="preserve">о проведении внеплановой выездной проверки в целях обеспечения возможности </w:t>
        <w:br/>
        <w:t>участия или присутствия ее представителя при проведении внеплановой выездной проверки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86" w:leader="none"/>
        </w:tabs>
        <w:ind w:left="1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и проведения внеплановой проверки в отношении одного </w:t>
        <w:br/>
        <w:t xml:space="preserve">юридического лица, индивидуального предпринимателя не могут превышать </w:t>
        <w:br/>
        <w:t xml:space="preserve">20 рабочих дней. В отношении одного субъекта малого предпринимательства общий срок проведения внеплановых выездных проверок не может превышать 50 часов </w:t>
        <w:br/>
        <w:t>для малого предприятия и 15 часов для микропредприятия в год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86" w:leader="none"/>
        </w:tabs>
        <w:ind w:left="1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журнале учета проверок жилищным инспектором осуществляется </w:t>
        <w:br/>
        <w:t xml:space="preserve">запись о проведенной проверке, содержащая сведения о наименовании органа </w:t>
        <w:br/>
        <w:t xml:space="preserve">муниципального контроля, датах начала и окончания проведения проверки, времени ее проведения, правовых основаниях, целях, задачах и предмете проверки, </w:t>
        <w:br/>
        <w:t>выявленных нарушениях и выданных предписаниях, а также указываются фамилии, имена, отчество жилищного инспектора, проводящего проверку, его подпись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86" w:leader="none"/>
        </w:tabs>
        <w:ind w:left="1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проведения внеплановых проверок является оформление документов и выполнение действий, </w:t>
        <w:br/>
        <w:t xml:space="preserve">предусмотренных </w:t>
      </w:r>
      <w:hyperlink w:anchor="Par1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.4.15 пункта 3.4</w:t>
        </w:r>
      </w:hyperlink>
      <w:r>
        <w:rPr>
          <w:rFonts w:cs="Times New Roman" w:ascii="Times New Roman" w:hAnsi="Times New Roman"/>
          <w:sz w:val="26"/>
          <w:szCs w:val="26"/>
        </w:rPr>
        <w:t>административного регламента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386" w:leader="none"/>
        </w:tabs>
        <w:ind w:left="14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ы фиксации результата административной процедуры проведения внеплановых проверок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каз директора департамента о проведении каждой внеплановой </w:t>
        <w:br/>
        <w:t>проверк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кт проверки соблюдения юридическими лицами и индивидуальными предпринимателями обязательных требований, установленных федеральными </w:t>
        <w:br/>
        <w:t>законами, законами субъекта и муниципальными правовыми актами Нефтеюганского район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писание о прекращении нарушения обязательных требований </w:t>
        <w:br/>
        <w:t xml:space="preserve">в отношении муниципального жилищного фонда, об устранении выявленных </w:t>
        <w:br/>
        <w:t xml:space="preserve">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</w:t>
        <w:br/>
        <w:t xml:space="preserve">такого предписания, несоответствия устава товарищества собственников жилья, </w:t>
        <w:br/>
        <w:t>внесенных в устав изменений обязательным требованиям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ковое заявление о ликвидации товарищества, о признании </w:t>
        <w:br/>
        <w:t xml:space="preserve">недействительным решения, принятого общим собранием собственников помещений в многоквартирном доме с нарушением требований Жилищного </w:t>
      </w:r>
      <w:hyperlink r:id="rId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и о признании договора управления данным домом недействительным при нарушениях в отношении муниципального жилищного фонда (при неисполнении предписания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проводительные письма о передаче в уполномоченные органы </w:t>
        <w:br/>
        <w:t>материалов о нарушении обязательных требований в отношении муниципального жилищного фонда для решения вопросов о возбуждении дел об административных правонарушениях либо о возбуждении уголовных дел по признакам преступлений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770" w:leader="none"/>
          <w:tab w:val="left" w:pos="1358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проверок соблюдения гражданами обязательных требований, установленных в отношении муниципального жилищного фонда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162" w:leader="none"/>
          <w:tab w:val="left" w:pos="1344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и соблюдения гражданами обязательных требований </w:t>
        <w:br/>
        <w:t>осуществляются в отношении нанимателей муниципального жилищного фонда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162" w:leader="none"/>
          <w:tab w:val="left" w:pos="1344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проведения проверки являются обращения граждан, управляющих организаций, в которых содержится информация о нарушении </w:t>
        <w:br/>
        <w:t xml:space="preserve">обязанностей нанимателя, предусмотренных </w:t>
      </w:r>
      <w:hyperlink r:id="rId4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</w:t>
        <w:br/>
        <w:t xml:space="preserve">Российской Федерации, </w:t>
      </w:r>
      <w:hyperlink r:id="rId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ипового договора социального найма, </w:t>
        <w:br/>
        <w:t xml:space="preserve">утвержденного Постановлением Правительства Российской Федерации от 21.05.2005 № 315, </w:t>
      </w:r>
      <w:hyperlink r:id="rId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ьзования жилыми помещениями, утвержденными </w:t>
        <w:br/>
        <w:t>Постановлением Правительства Российской Федерации от 21.01.2006 № 25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162" w:leader="none"/>
          <w:tab w:val="left" w:pos="1344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проведения проверки исполнения гражданином (нанимателем) </w:t>
        <w:br/>
        <w:t xml:space="preserve">обязательных требований, установленных в отношении муниципального жилищного фонда, не должен по совокупности превышать 6 часов и проводится в течение </w:t>
        <w:br/>
        <w:t>20 рабочих дней с даты обращен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ие проведения проверки с органами прокуратуры и предварительное уведомление гражданина не требуется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епятствования нанимателем (отказа в допуске в муниципальную квартиру) при осуществлении муниципального контроля жилищные инспекторы вправе обратиться в органы внутренних дел для оказания содействия. Информация </w:t>
        <w:br/>
        <w:t>о факте отказа в допуске в муниципальную квартиру и невозможности проведения проверки оформляется служебной запиской на имя директора департамента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162" w:leader="none"/>
          <w:tab w:val="left" w:pos="1344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ие </w:t>
      </w:r>
      <w:hyperlink w:anchor="Par4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рки соблюдения гражданами обязательных </w:t>
        <w:br/>
        <w:t xml:space="preserve">требований, установленных в отношении муниципального жилищного фонда, </w:t>
        <w:br/>
        <w:t>по форме согласно приложению 4 к административному регламенту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предписаний об устранении нарушений обязательных требований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ение материалов, связанных с нарушениями обязательных требований, в уполномоченные органы для решения вопросов о возбуждении дел об административных правонарушениях либо о возбуждении уголовных дел по признакам преступлений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1162" w:leader="none"/>
          <w:tab w:val="left" w:pos="1344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фиксации результата административной процедуры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hyperlink w:anchor="Par4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рки соблюдения гражданами обязательных требований, </w:t>
        <w:br/>
        <w:t>установленных в отношении муниципального жилищного фонда, по форме согласно приложению 4 к административному регламенту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проводительное письмо о направлении материалов, связанных </w:t>
        <w:br/>
        <w:t xml:space="preserve">с нарушениями обязательных требований, в уполномоченные органы для решения вопросов о возбуждении дел об административных правонарушениях либо </w:t>
        <w:br/>
        <w:t>о возбуждении уголовных дел по признакам преступле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Взаимодействие органов муниципального жилищного контрол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 органом государственного жилищного надзора в ходе организации </w:t>
        <w:br/>
        <w:t>и осуществления муниципального жилищного контро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 муниципального жилищного контроля осуществляет взаимодействие с органом государственного жилищного надзора - Нефтеюганским отделом </w:t>
        <w:br/>
        <w:t xml:space="preserve">инспектирования Службы жилищного и строительного надзора Ханты-Мансийского автономного округа - Югры в ходе организации и проведения проверок соблюдения юридическими лицами, индивидуальными предпринимателями и гражданами </w:t>
        <w:br/>
        <w:t>обязательных требований, установленных в отношении муниципального жилищного фонда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осуществляется по следующим направлениям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ование и проведение совместных плановых и (или) внеплановых</w:t>
        <w:br/>
        <w:t>выездных проверок (далее - совместные проверки)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мен информацией, необходимой для планирования и проведения </w:t>
        <w:br/>
        <w:t xml:space="preserve">совместных проверок, а также принятия мер по фактам нарушений, выявленных </w:t>
        <w:br/>
        <w:t>в ходе совместных проверок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рганизации взаимодействия органы муниципального жилищного контроля и орган государственного жилищного надзора имеют право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совместные совеща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вать совместные координационные и совещательные органы </w:t>
        <w:br/>
        <w:t>с участием в их работе экспертов, экспертных организаций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ать договоры (соглашения) о взаимодействии в ходе осуществления государственного жилищного надзора и муниципального жилищного контрол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274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иное взаимодействие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взаимодействия в ходе организации совместных плановых </w:t>
        <w:br/>
        <w:t>проверок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ы муниципального жилищного контроля при планировании </w:t>
        <w:br/>
        <w:t xml:space="preserve">совместных с органом государственного жилищного надзора проверок в срок </w:t>
        <w:br/>
        <w:t>до 01 августа текущего года направляют в его адрес свои проекты планов проверок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жностное лицо органа государственного жилищного надзора, </w:t>
        <w:br/>
        <w:t xml:space="preserve">ответственное за составление ежегодного плана проведения плановых проверок </w:t>
        <w:br/>
        <w:t xml:space="preserve">(далее - план проверок), в срок до 15 августа текущего года направляет </w:t>
        <w:br/>
        <w:t>скорректированный проект плана проверок в органы муниципального жилищного контроля, с которыми планируется проведение совместных плановых проверок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взаимодействия в ходе организации совместной внеплановой </w:t>
        <w:br/>
        <w:t>проверки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bookmarkStart w:id="5" w:name="Par283"/>
      <w:bookmarkEnd w:id="5"/>
      <w:r>
        <w:rPr>
          <w:rFonts w:cs="Times New Roman" w:ascii="Times New Roman" w:hAnsi="Times New Roman"/>
          <w:sz w:val="26"/>
          <w:szCs w:val="26"/>
        </w:rPr>
        <w:t xml:space="preserve">Орган государственного жилищного надзора направляет в орган </w:t>
        <w:br/>
        <w:t xml:space="preserve">муниципального жилищного контроля предложение о проведении совместной </w:t>
        <w:br/>
        <w:t xml:space="preserve">внеплановой проверки в случаях необходимости предупреждения, выявления </w:t>
        <w:br/>
        <w:t>и пресечения нарушений в отношении муниципального жилищного фонда не позднее чем за 5 рабочих дней до начала проведения указанной проверки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ях, предусмотренных </w:t>
      </w:r>
      <w:hyperlink r:id="rId4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</w:t>
        <w:br/>
        <w:t xml:space="preserve">№ 294-ФЗ, предложение, указанное в </w:t>
      </w:r>
      <w:hyperlink w:anchor="Par2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ер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, направляется в орган муниципального жилищного контроля незамедлительно, но не более чем </w:t>
        <w:br/>
        <w:t>за сутки до начала проведения совместной внеплановой проверки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предложения о проведении совместной </w:t>
        <w:br/>
        <w:t xml:space="preserve">внеплановой проверки орган муниципального жилищного контроля в течение 3 рабочих дней, а в случаях, предусмотренных </w:t>
      </w:r>
      <w:hyperlink r:id="rId4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</w:t>
        <w:br/>
        <w:t xml:space="preserve">№ 294-ФЗ, немедленно направляет в орган государственного жилищного надзора </w:t>
        <w:br/>
        <w:t xml:space="preserve">ответ, подтверждающий участие органа муниципального жилищного контроля </w:t>
        <w:br/>
        <w:t>в проведении совместной внеплановой проверки, или мотивированный отказ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bookmarkStart w:id="6" w:name="Par286"/>
      <w:bookmarkEnd w:id="6"/>
      <w:r>
        <w:rPr>
          <w:rFonts w:cs="Times New Roman" w:ascii="Times New Roman" w:hAnsi="Times New Roman"/>
          <w:sz w:val="26"/>
          <w:szCs w:val="26"/>
        </w:rPr>
        <w:t xml:space="preserve">Орган муниципального жилищного контроля направляет в орган </w:t>
        <w:br/>
        <w:t xml:space="preserve">государственного жилищного надзора предложение о проведении совместной </w:t>
        <w:br/>
        <w:t xml:space="preserve">внеплановой проверки в случаях организации и проведения проверок соблюдения действующего законодательства в сфере жилищных отношений не позднее чем </w:t>
        <w:br/>
        <w:t>за 5 рабочих дней до начала проведения указанной проверки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ях, предусмотренных </w:t>
      </w:r>
      <w:hyperlink r:id="rId4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</w:t>
        <w:br/>
        <w:t xml:space="preserve">№ 294-ФЗ, предложение, указанное в </w:t>
      </w:r>
      <w:hyperlink w:anchor="Par2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ер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, направляется в орган государственного жилищного надзора незамедлительно, но не более чем</w:t>
        <w:br/>
        <w:t>за сутки до начала проведения совместной внеплановой проверки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предложения о проведении совместной </w:t>
        <w:br/>
        <w:t xml:space="preserve">внеплановой проверки орган государственного жилищного надзора в течение </w:t>
        <w:br/>
        <w:t xml:space="preserve">3 рабочих дней, а в случаях, предусмотренных </w:t>
      </w:r>
      <w:hyperlink r:id="rId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2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</w:t>
        <w:br/>
        <w:t xml:space="preserve">закона № 294-ФЗ, немедленно направляет в орган муниципального жилищного </w:t>
        <w:br/>
        <w:t xml:space="preserve">контроля ответ, подтверждающий участие органа государственного жилищного </w:t>
        <w:br/>
        <w:t>надзора в проведении совместной внеплановой проверки, или мотивированный отказ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поступление ответа из органа государственного жилищного надзора или органа муниципального жилищного контроля об участии в проведении </w:t>
        <w:br/>
        <w:t xml:space="preserve">совместной внеплановой проверки в сроки, указанные в </w:t>
      </w:r>
      <w:hyperlink w:anchor="Par2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4.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ar286">
        <w:r>
          <w:rPr>
            <w:rStyle w:val="InternetLink"/>
            <w:rFonts w:cs="Times New Roman" w:ascii="Times New Roman" w:hAnsi="Times New Roman"/>
            <w:sz w:val="26"/>
            <w:szCs w:val="26"/>
          </w:rPr>
          <w:t>4.5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  <w:br/>
        <w:t>рассматривается как отказ от участия в ее проведении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оведения совместной внеплановой выездной проверки </w:t>
        <w:br/>
        <w:t xml:space="preserve">согласование с органами прокуратуры и уведомление проверяемого лица </w:t>
        <w:br/>
        <w:t xml:space="preserve">или саморегулируемой организации о проведении указанной проверки </w:t>
        <w:br/>
        <w:t xml:space="preserve">осуществляется инициатором проведения совместной внеплановой выездной </w:t>
        <w:br/>
        <w:t>проверки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взаимодействия в ходе проведения совместной выездной проверки и оформления ее результатов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местная выездная проверка проводится по месту осуществления </w:t>
        <w:br/>
        <w:t xml:space="preserve">деятельности субъекта проверки в сроки, указанные в уведомлениях о проведении данной проверки органа государственного жилищного надзора и органа </w:t>
        <w:br/>
        <w:t>муниципального жилищного контроля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совместной выездной проверки должностные лица органа государственного жилищного надзора и органа муниципального жилищного </w:t>
        <w:br/>
        <w:t xml:space="preserve">контроля, проводящие указанную проверку, самостоятельно составляют акты </w:t>
        <w:br/>
        <w:t>по установленной форме в двух экземплярах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для проведения совместной выездной проверки требуется согласование ее проведения с органами прокуратуры, должностные лица органа </w:t>
        <w:br/>
        <w:t xml:space="preserve">государственного жилищного надзора и органа муниципального жилищного контроля в течение 5 рабочих дней со дня составления актов проверки самостоятельно </w:t>
        <w:br/>
        <w:t>направляют их копии в органы прокуратуры, принявшие решения о согласовании проведения указанной проверки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взаимодействия органа государственного жилищного надзора </w:t>
        <w:br/>
        <w:t>и органов муниципального жилищного контроля при обмене информацией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 государственного жилищного надзора: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54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ирует органы муниципального жилищного контроля </w:t>
        <w:br/>
        <w:t xml:space="preserve">о нормативных правовых актах и методических документах по вопросам организации и осуществления регионального государственного жилищного надзора </w:t>
        <w:br/>
        <w:t>и муниципального жилищного контроля.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54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ирует органы муниципального жилищного контроля </w:t>
        <w:br/>
        <w:t xml:space="preserve">о соблюдении действующего законодательства в сфере регионального </w:t>
        <w:br/>
        <w:t xml:space="preserve">государственного жилищного надзора и муниципального жилищного контроля </w:t>
        <w:br/>
        <w:t xml:space="preserve">и об эффективности регионального государственного жилищного надзора </w:t>
        <w:br/>
        <w:t>посредством направления соответствующих документов и информации.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540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ет в органы муниципального жилищного контрол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54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о совершенствовании действующих муниципальных </w:t>
        <w:br/>
        <w:t>правовых актов в сфере организации и осуществления муниципального жилищного контрол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54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ы, подлежащие обязательному рассмотрению.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320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униципального жилищного контроля: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582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ируют орган государственного жилищного надзора </w:t>
        <w:br/>
        <w:t xml:space="preserve">о муниципальных нормативных правовых актах и методических документах </w:t>
        <w:br/>
        <w:t>по вопросам организации и осуществления муниципального жилищного контроля.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582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ируют орган государственного жилищного надзора </w:t>
        <w:br/>
        <w:t>о выявленных нарушениях действующего законодательства в сфере муниципального жилищного контроля и об эффективности муниципального жилищного контроля.</w:t>
      </w:r>
    </w:p>
    <w:p>
      <w:pPr>
        <w:pStyle w:val="ConsPlusNormal"/>
        <w:numPr>
          <w:ilvl w:val="3"/>
          <w:numId w:val="2"/>
        </w:numPr>
        <w:tabs>
          <w:tab w:val="clear" w:pos="708"/>
          <w:tab w:val="left" w:pos="1582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ют в орган государственного жилищного надзора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54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о совершенствовании федерального законодательства </w:t>
        <w:br/>
        <w:t xml:space="preserve">и законодательства автономного округа в сфере организации и осуществления </w:t>
        <w:br/>
        <w:t>муниципального жилищного контрол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54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осы, подлежащие обязательному рассмотрению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54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териалы, содержащие данные, указывающие на наличие событий </w:t>
        <w:br/>
        <w:t xml:space="preserve">административных правонарушений, если возбуждение дел о данных </w:t>
        <w:br/>
        <w:t xml:space="preserve">правонарушениях в соответствии с федеральным законодательством и законодательством автономного округа относится к полномочиям должностных лиц органа </w:t>
        <w:br/>
        <w:t>государственного жилищного надзора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Par310"/>
      <w:bookmarkEnd w:id="7"/>
      <w:r>
        <w:rPr>
          <w:rFonts w:cs="Times New Roman" w:ascii="Times New Roman" w:hAnsi="Times New Roman"/>
          <w:b/>
          <w:sz w:val="26"/>
          <w:szCs w:val="26"/>
        </w:rPr>
        <w:t>5. Порядок и формы контро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исполнением муниципальной функ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кущий контроль за соблюдением и исполнением жилищными </w:t>
        <w:br/>
        <w:t xml:space="preserve">инспекторами положений административного регламента, правовых актов главы </w:t>
        <w:br/>
        <w:t>администрации района, устанавливающих требования к исполнению муниципальной функции, а также за принятием ими решений осуществляется первым заместителем главы администрации района, курирующим жилищно-коммунальную сферу района, директором департамента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в форме проведения проверок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1320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проверки полноты и качества исполнения муниципальной функции осуществляются 1 раз в год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лановой проверке могут рассматриваться все вопросы, связанные </w:t>
        <w:br/>
        <w:t>с осуществлением муниципальной функции, или вопросы, связанные с исполнением той или иной административной процедуры (административного действия)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плановые проверки полноты и качества исполнения муниципальной функции осуществляются в случае поступления в департамент обращений </w:t>
        <w:br/>
        <w:t>заинтересованных лиц, содержащих жалобы на действия (бездействие) жилищных инспекторов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осуществлением функции по муниципальному жилищному контролю со стороны граждан, их объединений и организаций осуществляется </w:t>
        <w:br/>
        <w:t xml:space="preserve">в форме письменных запросов в адрес главы администрации района или первого </w:t>
        <w:br/>
        <w:t>заместителя главы администрации района, курирующего жилищно-коммунальную сферу района, директора департамента, а также на личном приеме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илищные инспекторы, ответственные за осуществление муниципальной функции, несут персональную ответственность за решения и действия (бездействие), принимаемые и осуществляемые в ходе исполнения муниципальной функции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сональная ответственность жилищных инспекторов, ответственных </w:t>
        <w:br/>
        <w:t xml:space="preserve">за осуществление муниципальной функции, закрепляется в их должностных </w:t>
        <w:br/>
        <w:t xml:space="preserve">инструкциях в соответствии с требованиями законодательства Российской </w:t>
        <w:br/>
        <w:t>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8" w:name="Par329"/>
      <w:bookmarkStart w:id="9" w:name="Par329"/>
      <w:bookmarkEnd w:id="9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10" w:name="Par238"/>
      <w:bookmarkEnd w:id="10"/>
      <w:r>
        <w:rPr>
          <w:rFonts w:cs="Times New Roman" w:ascii="Times New Roman" w:hAnsi="Times New Roman"/>
          <w:b/>
          <w:sz w:val="26"/>
          <w:szCs w:val="26"/>
        </w:rPr>
        <w:t>6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действий (бездействия) органа местного самоуправле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уществляющего муниципальный контроль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 также его должностных лиц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bookmarkStart w:id="11" w:name="Par243"/>
      <w:bookmarkEnd w:id="11"/>
      <w:r>
        <w:rPr>
          <w:rFonts w:cs="Times New Roman" w:ascii="Times New Roman" w:hAnsi="Times New Roman"/>
          <w:sz w:val="26"/>
          <w:szCs w:val="26"/>
        </w:rPr>
        <w:t xml:space="preserve">Заинтересованные лица имеют право на досудебное (внесудебное) </w:t>
        <w:br/>
        <w:t>обжалование решений и действий (бездействия), принятых и осуществляемых в ходе исполнения муниципальной функци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нтересованное лицо имеет право обратиться с жалобой лично или направить ее в адрес должностных лиц администрации района: главы администрации района или первого заместителя главы администрации района, курирующего жилищно-коммунальную сферу района, директора департамента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320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досудебного (внесудебного) обжалования являетс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рушение сроков, установленных для административных процедур </w:t>
        <w:br/>
        <w:t>(административных действий) в соответствии с административным регламентом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представление информации о жилищном инспекторе, исполняющем административную процедуру (административное действие), иной информации, </w:t>
        <w:br/>
        <w:t xml:space="preserve">связанной с исполнением муниципальной функции в соответствии </w:t>
        <w:br/>
        <w:t>с административным регламентом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корректное поведение жилищного инспектора, исполняющего </w:t>
        <w:br/>
        <w:t>муниципальную функцию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ъявление излишних или дополнительных требований, </w:t>
        <w:br/>
        <w:t xml:space="preserve">не предусмотренных административным регламентом или иным нормативным </w:t>
        <w:br/>
        <w:t xml:space="preserve">правовым актом главы администрации района, регламентирующим указанные </w:t>
        <w:br/>
        <w:t>вопросы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320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рассмотрения жалобы отсутствуют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320" w:leader="none"/>
        </w:tabs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, когда ответ на жалобу не даетс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32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 жалобе не указаны фамилия (наименование) заинтересованного лица, направившего жалобу, и почтовый адрес, по которому должен быть направлен ответ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в жалобе содержатся нецензурные либо оскорбительные выражения, угрозы жизни, здоровью и имуществу жилищного инспектора, а также членов </w:t>
        <w:br/>
        <w:t>его семьи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текст жалобы, фамилия (наименование) и (или) почтовый адрес </w:t>
        <w:br/>
        <w:t>заинтересованного лица не поддаются прочтению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в письменном обращении заинтересованного лица содержится </w:t>
        <w:br/>
        <w:t xml:space="preserve">вопрос, на который заинтересованному лицу многократно давались письменные </w:t>
        <w:br/>
        <w:t xml:space="preserve">ответы по существу в связи с ранее направляемыми обращениями, и при этом </w:t>
        <w:br/>
        <w:t>в обращении не приводятся новые доводы или обстоятельства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ями для начала процедуры досудебного (внесудебного) </w:t>
        <w:br/>
        <w:t xml:space="preserve">обжалования является устное или письменное поступление жалобы </w:t>
        <w:br/>
        <w:t>от заинтересованного лица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ое лицо имеет право на получение информации </w:t>
        <w:br/>
        <w:t>и документов, необходимых для обоснования и рассмотрения жалобы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ы, поступившие в устном виде при личном приеме </w:t>
        <w:br/>
        <w:t xml:space="preserve">заинтересованного лица, рассматриваются должностными лицами администрации района, указанными в </w:t>
      </w:r>
      <w:hyperlink w:anchor="Par2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6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в течение 15 </w:t>
        <w:br/>
        <w:t>рабочих дней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держание устной жалобы заносится в карточку личного приема заинтересованного лица. О результатах рассмотрения устной жалобы заинтересованному лицу сообщается в устной форме или по телефону заинтересованного лица, в случае если изложенные в устном обращении факты и обстоятельства являются очевидными </w:t>
        <w:br/>
        <w:t xml:space="preserve">и не требуют дополнительной проверки. В остальных случаях заинтересованному </w:t>
        <w:br/>
        <w:t>лицу дается письменный ответ по существу поставленных в жалобе вопросов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ы, поступившие от заинтересованного лица в письменной форме, </w:t>
        <w:br/>
        <w:t xml:space="preserve">рассматриваются в течение 30 календарных дней со дня регистрации письменной </w:t>
        <w:br/>
        <w:t>жалобы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32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рассмотрения жалобы должностные лица администрации города, указанные в </w:t>
      </w:r>
      <w:hyperlink w:anchor="Par24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6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принимают </w:t>
        <w:br/>
        <w:t>следующие решени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320" w:leader="none"/>
        </w:tabs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довлетворении требований заинтересованного лица и о признании</w:t>
        <w:br/>
        <w:t>неправомерными действий (бездействия) жилищного инспектора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320" w:leader="none"/>
        </w:tabs>
        <w:ind w:left="0" w:firstLine="7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удовлетворении жалоб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ому лицу направляется письменный ответ, содержащий </w:t>
        <w:br/>
        <w:t>результаты рассмотрения жалобы, или отказ в рассмотрении жалобы с указанием причины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940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940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Normal"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осуществлению муниципального</w:t>
      </w:r>
    </w:p>
    <w:p>
      <w:pPr>
        <w:pStyle w:val="ConsPlusNormal"/>
        <w:ind w:left="59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лищного контроля на территории</w:t>
      </w:r>
    </w:p>
    <w:p>
      <w:pPr>
        <w:pStyle w:val="ConsPlusNormal"/>
        <w:ind w:left="59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Нефтеюганского района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2" w:name="Par371"/>
      <w:bookmarkStart w:id="13" w:name="Par371"/>
      <w:bookmarkEnd w:id="13"/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517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ind w:left="-567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635</wp:posOffset>
                      </wp:positionV>
                      <wp:extent cx="2314575" cy="9518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575" cy="951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тивные процедуры по  исполнению функции муниципального жилищ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25pt;height:74.95pt;mso-wrap-distance-left:9.05pt;mso-wrap-distance-right:9.05pt;mso-wrap-distance-top:0pt;mso-wrap-distance-bottom:0pt;margin-top:0.05pt;mso-position-vertical-relative:text;margin-left:14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тивные процедуры по  исполнению функции муниципального жилищ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55245</wp:posOffset>
                      </wp:positionV>
                      <wp:extent cx="12287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55245</wp:posOffset>
                      </wp:positionV>
                      <wp:extent cx="635" cy="967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4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4168775</wp:posOffset>
                      </wp:positionH>
                      <wp:positionV relativeFrom="paragraph">
                        <wp:posOffset>55245</wp:posOffset>
                      </wp:positionV>
                      <wp:extent cx="1028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8.25pt;margin-top: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197475</wp:posOffset>
                      </wp:positionH>
                      <wp:positionV relativeFrom="paragraph">
                        <wp:posOffset>55245</wp:posOffset>
                      </wp:positionV>
                      <wp:extent cx="635" cy="9004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9.25pt;margin-top:4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301625</wp:posOffset>
                      </wp:positionV>
                      <wp:extent cx="635" cy="397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7pt;margin-top:2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92245</wp:posOffset>
                      </wp:positionH>
                      <wp:positionV relativeFrom="paragraph">
                        <wp:posOffset>304800</wp:posOffset>
                      </wp:positionV>
                      <wp:extent cx="2352675" cy="88074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880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и граждан, проживающих в муниципальном жилом помещении по договорам социального най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5.25pt;height:69.35pt;mso-wrap-distance-left:9.05pt;mso-wrap-distance-right:9.05pt;mso-wrap-distance-top:0pt;mso-wrap-distance-bottom:0pt;margin-top:24pt;mso-position-vertical-relative:text;margin-left:314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и граждан, проживающих в муниципальном жилом помещении по договорам социального най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8895</wp:posOffset>
                      </wp:positionV>
                      <wp:extent cx="1432560" cy="8807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880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-142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овые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ки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юридических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ц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ых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принимател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8pt;height:69.35pt;mso-wrap-distance-left:9.05pt;mso-wrap-distance-right:9.05pt;mso-wrap-distance-top:0pt;mso-wrap-distance-bottom:0pt;margin-top:3.85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овые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и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юридических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лиц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ых</w:t>
                            </w:r>
                            <w:r>
                              <w:rPr>
                                <w:rFonts w:cs="Tempus Sans ITC" w:ascii="Tempus Sans ITC" w:hAnsi="Tempus Sans ITC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принимател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48895</wp:posOffset>
                      </wp:positionV>
                      <wp:extent cx="1690370" cy="88074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880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плановые проверки юридических лиц и индивидуальных предпринимателе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1pt;height:69.35pt;mso-wrap-distance-left:9.05pt;mso-wrap-distance-right:9.05pt;mso-wrap-distance-top:0pt;mso-wrap-distance-bottom:0pt;margin-top:3.85pt;mso-position-vertical-relative:text;margin-left:152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плановые проверки юридических лиц и индивидуальных предпринимател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78765</wp:posOffset>
                      </wp:positionV>
                      <wp:extent cx="635" cy="4095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2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278765</wp:posOffset>
                      </wp:positionV>
                      <wp:extent cx="635" cy="4095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7pt;margin-top:2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97475</wp:posOffset>
                      </wp:positionH>
                      <wp:positionV relativeFrom="paragraph">
                        <wp:posOffset>212090</wp:posOffset>
                      </wp:positionV>
                      <wp:extent cx="635" cy="4762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9.25pt;margin-top:1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7465</wp:posOffset>
                      </wp:positionV>
                      <wp:extent cx="1846580" cy="125603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6580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дание приказа директора департамента о проведении проверки        (в соответствии с утвержденным планом проверок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4pt;height:98.9pt;mso-wrap-distance-left:9.05pt;mso-wrap-distance-right:9.05pt;mso-wrap-distance-top:0pt;mso-wrap-distance-bottom:0pt;margin-top:2.95pt;mso-position-vertical-relative:text;margin-left:1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дание приказа директора департамента о проведении проверки        (в соответствии с утвержденным планом проверо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37465</wp:posOffset>
                      </wp:positionV>
                      <wp:extent cx="1513205" cy="125603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дание приказа директора департамента о проведении провер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15pt;height:98.9pt;mso-wrap-distance-left:9.05pt;mso-wrap-distance-right:9.05pt;mso-wrap-distance-top:0pt;mso-wrap-distance-bottom:0pt;margin-top:2.95pt;mso-position-vertical-relative:text;margin-left:184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дание приказа директора департамента о проведении прове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37465</wp:posOffset>
                      </wp:positionV>
                      <wp:extent cx="1656715" cy="12560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кт  проверки в отношении нанимателя, проживающего в муниципальном жилом помещении (нанимателя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45pt;height:98.9pt;mso-wrap-distance-left:9.05pt;mso-wrap-distance-right:9.05pt;mso-wrap-distance-top:0pt;mso-wrap-distance-bottom:0pt;margin-top:2.95pt;mso-position-vertical-relative:text;margin-left:352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т  проверки в отношении нанимателя, проживающего в муниципальном жилом помещении (нанимател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-3175</wp:posOffset>
                      </wp:positionV>
                      <wp:extent cx="635" cy="3048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-3175</wp:posOffset>
                      </wp:positionV>
                      <wp:extent cx="9525" cy="3524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25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1">
                      <wp:simplePos x="0" y="0"/>
                      <wp:positionH relativeFrom="column">
                        <wp:posOffset>4568825</wp:posOffset>
                      </wp:positionH>
                      <wp:positionV relativeFrom="paragraph">
                        <wp:posOffset>-3175</wp:posOffset>
                      </wp:positionV>
                      <wp:extent cx="9525" cy="3048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9.75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2">
                      <wp:simplePos x="0" y="0"/>
                      <wp:positionH relativeFrom="column">
                        <wp:posOffset>5588000</wp:posOffset>
                      </wp:positionH>
                      <wp:positionV relativeFrom="paragraph">
                        <wp:posOffset>-3175</wp:posOffset>
                      </wp:positionV>
                      <wp:extent cx="9525" cy="3048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0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97180</wp:posOffset>
                      </wp:positionV>
                      <wp:extent cx="1432560" cy="130365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1303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едомление юридического лица, индивидуального предпринимателя о проведении провер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8pt;height:102.65pt;mso-wrap-distance-left:9.05pt;mso-wrap-distance-right:9.05pt;mso-wrap-distance-top:0pt;mso-wrap-distance-bottom:0pt;margin-top:23.4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юридического лица, индивидуального предпринимателя о проведении прове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20770</wp:posOffset>
                      </wp:positionH>
                      <wp:positionV relativeFrom="paragraph">
                        <wp:posOffset>297180</wp:posOffset>
                      </wp:positionV>
                      <wp:extent cx="1371600" cy="16281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62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дача предписания об устранении нарушений организаций, органов местного самоуправ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pt;height:128.2pt;mso-wrap-distance-left:9.05pt;mso-wrap-distance-right:9.05pt;mso-wrap-distance-top:0pt;mso-wrap-distance-bottom:0pt;margin-top:23.4pt;mso-position-vertical-relative:text;margin-left:285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предписания об устранении нарушений организаций, органов местного самоуправ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97180</wp:posOffset>
                      </wp:positionV>
                      <wp:extent cx="1409700" cy="162814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0" cy="1628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дача материалов в уполномоченные органы для привлечения к административной ответственност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pt;height:128.2pt;mso-wrap-distance-left:9.05pt;mso-wrap-distance-right:9.05pt;mso-wrap-distance-top:0pt;mso-wrap-distance-bottom:0pt;margin-top:23.4pt;mso-position-vertical-relative:text;margin-left:398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дача материалов в уполномоченные органы для привлечения к административной ответстве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21590</wp:posOffset>
                      </wp:positionV>
                      <wp:extent cx="1580515" cy="1741805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174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гласование проведения проверки с органами прокуратуры (в случаях, установленных Федеральным законом № 294-ФЗ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137.15pt;mso-wrap-distance-left:9.05pt;mso-wrap-distance-right:9.05pt;mso-wrap-distance-top:0pt;mso-wrap-distance-bottom:0pt;margin-top:1.7pt;mso-position-vertical-relative:text;margin-left:140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ие проведения проверки с органами прокуратуры (в случаях, установленных Федеральным законом № 294-ФЗ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3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789940</wp:posOffset>
                      </wp:positionV>
                      <wp:extent cx="9525" cy="3054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25pt;margin-top:6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04165</wp:posOffset>
                      </wp:positionV>
                      <wp:extent cx="635" cy="28295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5pt;margin-top:2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762125</wp:posOffset>
                      </wp:positionV>
                      <wp:extent cx="54229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5pt;margin-top:13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762125</wp:posOffset>
                      </wp:positionV>
                      <wp:extent cx="635" cy="13716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5pt;margin-top:13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7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3457575</wp:posOffset>
                      </wp:positionV>
                      <wp:extent cx="9525" cy="3905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25pt;margin-top:27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68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3457575</wp:posOffset>
                      </wp:positionV>
                      <wp:extent cx="19050" cy="390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5pt;margin-top:27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9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3457575</wp:posOffset>
                      </wp:positionV>
                      <wp:extent cx="9525" cy="2286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pt;margin-top:27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3686175</wp:posOffset>
                      </wp:positionV>
                      <wp:extent cx="1704340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75pt;margin-top:29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82465</wp:posOffset>
                      </wp:positionH>
                      <wp:positionV relativeFrom="paragraph">
                        <wp:posOffset>3686175</wp:posOffset>
                      </wp:positionV>
                      <wp:extent cx="635" cy="2095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2.95pt;margin-top:29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1081405</wp:posOffset>
                      </wp:positionV>
                      <wp:extent cx="1680845" cy="156019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0845" cy="156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ведомление юридического лица, индивидуального предпринимателя о проведении проверки (в случаях, установленных Федеральным законом № 294-ФЗ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35pt;height:122.85pt;mso-wrap-distance-left:9.05pt;mso-wrap-distance-right:9.05pt;mso-wrap-distance-top:0pt;mso-wrap-distance-bottom:0pt;margin-top:85.15pt;mso-position-vertical-relative:text;margin-left:140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юридического лица, индивидуального предпринимателя о проведении проверки (в случаях, установленных Федеральным законом № 294-ФЗ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3129280</wp:posOffset>
                      </wp:positionV>
                      <wp:extent cx="2266315" cy="33274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31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дение провер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45pt;height:26.2pt;mso-wrap-distance-left:9.05pt;mso-wrap-distance-right:9.05pt;mso-wrap-distance-top:0pt;mso-wrap-distance-bottom:0pt;margin-top:246.4pt;mso-position-vertical-relative:text;margin-left:49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прове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530" w:firstLine="14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5530" w:firstLine="14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5530" w:firstLine="14"/>
        <w:rPr/>
      </w:pPr>
      <w:r>
        <w:rPr>
          <w:rFonts w:cs="Times New Roman" w:ascii="Times New Roman" w:hAnsi="Times New Roman"/>
          <w:sz w:val="24"/>
          <w:szCs w:val="24"/>
        </w:rPr>
        <w:t>по осуществлению муниципального</w:t>
      </w:r>
    </w:p>
    <w:p>
      <w:pPr>
        <w:pStyle w:val="ConsPlusNormal"/>
        <w:ind w:left="5530" w:firstLine="14"/>
        <w:rPr/>
      </w:pPr>
      <w:r>
        <w:rPr>
          <w:rFonts w:cs="Times New Roman" w:ascii="Times New Roman" w:hAnsi="Times New Roman"/>
          <w:sz w:val="24"/>
          <w:szCs w:val="24"/>
        </w:rPr>
        <w:t>жилищного контроля на территории</w:t>
      </w:r>
    </w:p>
    <w:p>
      <w:pPr>
        <w:pStyle w:val="ConsPlusNormal"/>
        <w:ind w:left="5530" w:firstLine="14"/>
        <w:rPr/>
      </w:pPr>
      <w:r>
        <w:rPr>
          <w:rFonts w:cs="Times New Roman" w:ascii="Times New Roman" w:hAnsi="Times New Roman"/>
          <w:sz w:val="24"/>
          <w:szCs w:val="24"/>
        </w:rPr>
        <w:t>Нефтеюга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яется на бланк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а строительства и жилищно-коммунального комплекса </w:t>
        <w:br/>
        <w:t>Нефтеюга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 проведении ____________________________________________________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новой/внеплановой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рной/выездно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юридического лица,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г.Нефтеюганск                                                                от «___» _____________№ 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проверку в отношении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амилия, имя, отче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леднее - при наличии)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есто нахождения: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юридического лица (их филиалов, представительств, обособленных структур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й) или место жительства 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то(а) фактического осуществления им деятельност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значить лицом(ами), уполномоченным(и) на проведение проверки: 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ь должност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(должностных лиц), уполномоченного(ых) на проведение проверк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влечь к проведению проверки в качестве экспертов, представителе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ных организаций следующих лиц: 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и привлекаем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проверки экспертов и (или) наименование экспертн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реквизитов свидетельства об аккредитации и наименования орга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ккредитации, выдавшего свидетельство об аккредитац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, что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проверка проводится с целью: 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становлении целей проводимой проверки указывается следующая </w:t>
        <w:br/>
        <w:t>информация: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случае проведения плановой проверки:</w:t>
      </w:r>
    </w:p>
    <w:p>
      <w:pPr>
        <w:pStyle w:val="ConsPlusNonformat"/>
        <w:numPr>
          <w:ilvl w:val="0"/>
          <w:numId w:val="3"/>
        </w:numPr>
        <w:ind w:left="0" w:firstLine="7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сылка на утвержденный ежегодный план проведения плановых проверок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случае проведения внеплановой выездной проверки:</w:t>
      </w:r>
    </w:p>
    <w:p>
      <w:pPr>
        <w:pStyle w:val="ConsPlusNonformat"/>
        <w:numPr>
          <w:ilvl w:val="0"/>
          <w:numId w:val="3"/>
        </w:numPr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квизиты ранее выданного проверяемому лицу предписания об устранен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ного нарушения, срок для исполнения которого истек;</w:t>
      </w:r>
    </w:p>
    <w:p>
      <w:pPr>
        <w:pStyle w:val="ConsPlusNonformat"/>
        <w:numPr>
          <w:ilvl w:val="0"/>
          <w:numId w:val="3"/>
        </w:numPr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квизиты обращений и заявлений граждан, юридических лиц, </w:t>
        <w:br/>
        <w:t xml:space="preserve">индивидуальных предпринимателей, поступивших в орган муниципального </w:t>
        <w:br/>
        <w:t>жилищного контроля;</w:t>
      </w:r>
    </w:p>
    <w:p>
      <w:pPr>
        <w:pStyle w:val="ConsPlusNonformat"/>
        <w:numPr>
          <w:ilvl w:val="0"/>
          <w:numId w:val="3"/>
        </w:numPr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ConsPlusNonformat"/>
        <w:numPr>
          <w:ilvl w:val="0"/>
          <w:numId w:val="3"/>
        </w:numPr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квизиты требования прокурора о проведении внеплановой проверки </w:t>
        <w:br/>
        <w:t xml:space="preserve">в рамках надзора за исполнением законов и реквизиты прилагаемых к требованию </w:t>
        <w:br/>
        <w:t>материалов и обращени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случае проведения внеплановой выездной проверки, которая подлежит </w:t>
        <w:br/>
        <w:t xml:space="preserve">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</w:t>
        <w:br/>
        <w:t>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ConsPlusNonformat"/>
        <w:numPr>
          <w:ilvl w:val="0"/>
          <w:numId w:val="3"/>
        </w:numPr>
        <w:ind w:left="0"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визиты прилагаемой копии документа (рапорта, докладной записки</w:t>
        <w:br/>
        <w:t>и другие), представленного должностным лицом, обнаружившим нарушение;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ми настоящей проверки являются: 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дметом настоящей проверки является (отметить нужное)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блюдение обязательных требований или требований, установленных </w:t>
        <w:br/>
        <w:t>муниципальными правовыми актами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редписаний органа муниципального контрол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ероприятий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, здоровью граждан, окружающей среде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предупреждению возникновения чрезвычайных ситуаций природного </w:t>
        <w:br/>
        <w:t>и техногенного характер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еспечению безопасности государств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иквидации последствий причинения такого вре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рок проведения проверки: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 «___» 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 «___» 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равовые основания проведения проверки: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сылка на положение нормативного правового ак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торым осуществляется проверка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положения (нормативных) правовых актов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щих требования, которые являются предметом проверк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В процессе проверки провести следующие мероприятия по контролю, необходимые для достижения целей и задач проведения проверк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еречень административных регламентов по осуществлению муниципальног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я (при их наличии)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наименований, номеров и дат их принят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Перечень документов, представление которых юридическим лицом, </w:t>
        <w:br/>
        <w:t xml:space="preserve">индивидуальным предпринимателем необходимо для достижения целей и задач </w:t>
        <w:br/>
        <w:t>проведения проверк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Директор департамента                                                                           (Ф.И.О.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заверенная печатью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61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561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56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уществлению муниципального</w:t>
      </w:r>
    </w:p>
    <w:p>
      <w:pPr>
        <w:pStyle w:val="ConsPlusNormal"/>
        <w:ind w:left="5610" w:hanging="0"/>
        <w:rPr/>
      </w:pPr>
      <w:r>
        <w:rPr>
          <w:rFonts w:cs="Times New Roman" w:ascii="Times New Roman" w:hAnsi="Times New Roman"/>
          <w:sz w:val="24"/>
          <w:szCs w:val="24"/>
        </w:rPr>
        <w:t>жилищного контроля на территории</w:t>
      </w:r>
    </w:p>
    <w:p>
      <w:pPr>
        <w:pStyle w:val="ConsPlusNormal"/>
        <w:ind w:left="5610" w:hanging="0"/>
        <w:rPr/>
      </w:pPr>
      <w:r>
        <w:rPr>
          <w:rFonts w:cs="Times New Roman" w:ascii="Times New Roman" w:hAnsi="Times New Roman"/>
          <w:sz w:val="24"/>
          <w:szCs w:val="24"/>
        </w:rPr>
        <w:t>Нефтеюганского района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4" w:name="Par566"/>
      <w:bookmarkEnd w:id="14"/>
      <w:r>
        <w:rPr>
          <w:rFonts w:cs="Times New Roman" w:ascii="Times New Roman" w:hAnsi="Times New Roman"/>
          <w:sz w:val="26"/>
          <w:szCs w:val="26"/>
        </w:rPr>
        <w:t>Оформляется на бланк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а строительства и жилищно-коммунального комплекса </w:t>
        <w:br/>
        <w:t>Нефтеюганск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г.Нефтеюганск                                                             «___» __________________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ремя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5" w:name="Par573"/>
      <w:bookmarkEnd w:id="15"/>
      <w:r>
        <w:rPr>
          <w:rFonts w:cs="Times New Roman" w:ascii="Times New Roman" w:hAnsi="Times New Roman"/>
          <w:sz w:val="26"/>
          <w:szCs w:val="26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го лица, индивидуального предпринимател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дресу/адресам: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роведения проверк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документа с указанием реквизитов (номер, дата)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а проведена ______________________________________ проверка в отношении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новая/внепланова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рная/выездна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амилия, имя, отче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леднее - при наличии)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и время проведения проверк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» ____________ 20__ г. с ___ час. ___ мин. до ___ час. ___ мин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» ____________ 20__ г. с ___ час. ___ мин. до ___ час. ___ мин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в случае проведения проверок филиалов, представительств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х структурных подразделений юридическ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и осуществлении деятельности 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скольким адресам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родолжительность проверки: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бочих дней/час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составлен: 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жилищного контро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копией распоряжения/приказа о проведении проверки ознакомлен(ы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и, инициалы, подпись, дата, врем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та и номер решения прокурора (его заместителя) о согласовании проведения </w:t>
        <w:br/>
        <w:t>проверк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в случае необходимости согласования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рганами прокуратур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(а), проводившее проверку: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ь должност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(должностных лиц), проводившего (их) проверку; в случае привл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проверке экспертов, экспертных организаций указываются фамил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, отчества (последнее - при наличии), должности эксперт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/или наименования экспертных организаций с указанием реквизит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а об аккредитации и наименование органа по аккредитац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роверки присутствовали: 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ь руководител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должностного лица (должностных лиц) или уполномоченного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, уполномоченного представителя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, уполномоченного представителя саморегулируем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проведения проверки члена саморегулируемой организации)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вших при проведении мероприятий по проверке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проверк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явлены нарушения обязательных требований в отношении муниципального </w:t>
        <w:br/>
        <w:t xml:space="preserve">жилищного фонда или требований, установленных муниципальными правовыми </w:t>
        <w:br/>
        <w:t>актами (с указанием положений (нормативных) правовых актов): 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характера нарушений; лиц, допустивших нару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явлены нарушения управляющей организацией обязательств, предусмотренных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 статьи 1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характера нарушений; лиц, допустивших наруш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ы факты невыполнения предписаний органов государ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я (надзора), органов муниципального контроля (с указанием реквизит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ных предписаний)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й не выявлено 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ь в Журнал учета проверок юридического лица, индивидуальног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я, проводимых органами государственного контроля (надзора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ами муниципального контроля внесена </w:t>
      </w:r>
      <w:r>
        <w:rPr>
          <w:rFonts w:cs="Times New Roman" w:ascii="Times New Roman" w:hAnsi="Times New Roman"/>
          <w:sz w:val="24"/>
          <w:szCs w:val="24"/>
        </w:rPr>
        <w:t xml:space="preserve">(заполняется при проведении выездной </w:t>
        <w:br/>
        <w:t>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        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 проверяющего)                           (подпись уполномоченного предста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ого лица, индивидуального </w:t>
        <w:br/>
        <w:t xml:space="preserve">                                                                                предпринимателя, его уполномочен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нал учета проверок юридического лица, индивидуального предпринимателя, </w:t>
        <w:br/>
        <w:t xml:space="preserve">проводимых органами государственного контроля (надзора), органами </w:t>
        <w:br/>
        <w:t>муниципального контроля, отсутствует (</w:t>
      </w:r>
      <w:r>
        <w:rPr>
          <w:rFonts w:cs="Times New Roman" w:ascii="Times New Roman" w:hAnsi="Times New Roman"/>
          <w:sz w:val="24"/>
          <w:szCs w:val="24"/>
        </w:rPr>
        <w:t xml:space="preserve">заполняется при проведении выездной </w:t>
        <w:br/>
        <w:t>проверки)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         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 проверяющего)                             (подпись уполномоченного предста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, индивиду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я, его уполномочен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агаемые к акту документы: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лиц, проводивших проверку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 актом проверки ознакомлен(а), копию акта со всеми приложениями получил(а)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ь руководител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должностного лица или уполномоченного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, индивидуального предпринимател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полномоченного представител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» ____________ 20__ г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тка об отказе ознакомления с актом проверки: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уполномочен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ного лица (лиц)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водившего проверку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6" w:name="Par687"/>
      <w:bookmarkStart w:id="17" w:name="Par687"/>
      <w:bookmarkEnd w:id="17"/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39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5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5390" w:hanging="0"/>
        <w:rPr/>
      </w:pPr>
      <w:r>
        <w:rPr>
          <w:rFonts w:cs="Times New Roman" w:ascii="Times New Roman" w:hAnsi="Times New Roman"/>
          <w:sz w:val="24"/>
          <w:szCs w:val="24"/>
        </w:rPr>
        <w:t>по осуществлению муниципального</w:t>
      </w:r>
    </w:p>
    <w:p>
      <w:pPr>
        <w:pStyle w:val="ConsPlusNormal"/>
        <w:ind w:left="5390" w:hanging="0"/>
        <w:rPr/>
      </w:pPr>
      <w:r>
        <w:rPr>
          <w:rFonts w:cs="Times New Roman" w:ascii="Times New Roman" w:hAnsi="Times New Roman"/>
          <w:sz w:val="24"/>
          <w:szCs w:val="24"/>
        </w:rPr>
        <w:t>жилищного контроля на территории</w:t>
      </w:r>
    </w:p>
    <w:p>
      <w:pPr>
        <w:pStyle w:val="ConsPlusNormal"/>
        <w:ind w:left="5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юган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формляется на бланке департамента строительства и жилищно-коммунального </w:t>
        <w:br/>
        <w:t>комплекса Нефтеюга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г.Нефтеюганск                                                                 «___» _________________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ремя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а, проживающего в муниципальном жилом помещен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оговору найма (нанимател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гражданина, являющегося нанимателем жилого помещения, паспортные данны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 по адресу: 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жилого помещения -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оведения проверк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документа с указанием реквизитов (номер, дата)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а проведена ______________________________________ проверка в отношении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новая/внепланова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рная/выездна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родолжительность проверки: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бочих дней/час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составлен: 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контроля (надзор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ли органа муниципального контро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(а), проводившее проверку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должность должност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(должностных лиц), проводившего(их) проверку; в случае привл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проверке экспертов, экспертных организаций указываются фамил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, отчества (последнее - при наличии), должности эксперт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/или наименования экспертных организаций с указанием реквизит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а об аккредитации и наименование органа по аккредитац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роверки присутствовали: 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оследнее - при наличии), на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проверк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явлены нарушения обязательных требований в отношении муниципального </w:t>
        <w:br/>
        <w:t xml:space="preserve">жилищного фонда (жилого помещения), предусмотренных </w:t>
      </w:r>
      <w:hyperlink r:id="rId50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</w:t>
        <w:br/>
        <w:t xml:space="preserve">кодекса Российской Федерации, </w:t>
      </w:r>
      <w:hyperlink r:id="rId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ипового договора социального найма, </w:t>
        <w:br/>
        <w:t xml:space="preserve">утвержденного Постановлением Правительства Российской Федерации от 21.05.2005 № 315, </w:t>
      </w:r>
      <w:hyperlink r:id="rId5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ьзования жилыми помещениями, утвержденными </w:t>
        <w:br/>
        <w:t>Постановлением Правительства Российской Федерации от 21.01.2006 № 25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казанием характера нарушений; лиц, допустивших наруш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й не выявлено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агаемые к акту документы: 1. Копия договора социального найма </w:t>
        <w:br/>
        <w:t>от «___» ______________года 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лиц, проводивших проверку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актом проверки ознакомлен(а), копию акта со всеми приложениям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ил(а):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»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тка об отказе ознакомления с актом проверки: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уполномоче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ного лица (лиц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водившего проверку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8" w:name="Par751"/>
      <w:bookmarkStart w:id="19" w:name="Par751"/>
      <w:bookmarkEnd w:id="19"/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83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83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left="58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58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уществлению муниципального</w:t>
      </w:r>
    </w:p>
    <w:p>
      <w:pPr>
        <w:pStyle w:val="ConsPlusNormal"/>
        <w:ind w:left="58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контроля на территории</w:t>
      </w:r>
    </w:p>
    <w:p>
      <w:pPr>
        <w:pStyle w:val="ConsPlusNormal"/>
        <w:ind w:left="583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Нефтеюга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формляется на бланке департамента строительства и жилищно-коммунального </w:t>
        <w:br/>
        <w:t>комплекса Нефтеюган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г.Нефтеюганск                                                                         «___» _______________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ремя составления акта)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обслед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многоквартирного жил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униципального жилого помещ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о проведено обследование: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ногоквартирного муниципального жил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муниципального жилого помещ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родолжительность обследования: 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бочих дней/час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обследования присутствовали: 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и присутствовавших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обследования выявлено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постройки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объекта: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ногоквартирный дом, жилое помещение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описание конструктивных элементов: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5"/>
        <w:gridCol w:w="2970"/>
        <w:gridCol w:w="2090"/>
        <w:gridCol w:w="4082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стоян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жилищный инспектор________________________________________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ind w:firstLine="5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firstLine="5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уществлению муниципального</w:t>
      </w:r>
    </w:p>
    <w:p>
      <w:pPr>
        <w:pStyle w:val="ConsPlusNormal"/>
        <w:ind w:firstLine="5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контроля на территории</w:t>
      </w:r>
    </w:p>
    <w:p>
      <w:pPr>
        <w:pStyle w:val="ConsPlusNormal"/>
        <w:ind w:firstLine="5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юган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ся на бланк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 строительства и жилищно-коммунального комплекс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юган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г.Нефтеюганск                                                                 «_____» ______________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ремя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20" w:name="Par682"/>
      <w:bookmarkEnd w:id="20"/>
      <w:r>
        <w:rPr>
          <w:rFonts w:cs="Times New Roman" w:ascii="Times New Roman" w:hAnsi="Times New Roman"/>
          <w:sz w:val="26"/>
          <w:szCs w:val="26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 устранении нарушений) *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номер и дата докумен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должность, фамилия, имя, отчество должностного лица, номер </w:t>
        <w:br/>
        <w:t>и дата выдачи служебного удостовер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ПРЕДПИСЫВАЮ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у: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6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3904"/>
        <w:gridCol w:w="2074"/>
        <w:gridCol w:w="2928"/>
      </w:tblGrid>
      <w:tr>
        <w:trPr>
          <w:trHeight w:val="4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ржание пунктов </w:t>
              <w:br/>
              <w:t>предписания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</w:t>
              <w:br/>
              <w:t>исполнения</w:t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(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исания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исание может быть обжаловано в установленном зако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не приостанавливает исполнение настоящего предписа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ю о выполнении пунктов настоящего предписания необходимо </w:t>
        <w:br/>
        <w:t>направить в департамент строительства и жилищно-коммунального комплекса</w:t>
        <w:br/>
        <w:t xml:space="preserve">Нефтеюганского района не позднее 5 рабочих дней по истечении срока выполнения соответствующих пунктов предписания. В случае невыполнения настоящего </w:t>
        <w:br/>
        <w:t xml:space="preserve">предписания Вы будете привлечены к ответственности в соответствии </w:t>
        <w:br/>
        <w:t>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___________________________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ное лицо)                        (дата, подпись)                       (фамилия, инициал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исание получил(а) _____________ _________________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(дата, подпись)        (фамилия, инициал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ь об отказе ознакомления с предписанием об устранении нарушений 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уполномоченного должностного лица (лиц), проводивших проверку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тка об исполнении предписания об устранении нарушений от 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амилия, имя, отче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, фамилия, имя, отчество физического лиц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6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5002"/>
        <w:gridCol w:w="1464"/>
        <w:gridCol w:w="2440"/>
      </w:tblGrid>
      <w:tr>
        <w:trPr>
          <w:trHeight w:val="4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я об исполнении </w:t>
              <w:br/>
              <w:t>пунктов предписания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 </w:t>
              <w:br/>
              <w:t>контроля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 _____________________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олжностное лицо)                   (дата, подпись)                      (фамилия, инициалы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 _____________________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олжность представителя                  (дата, подпись)                         (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 лиц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нимател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Предписания о прекращении нарушения обязательных требований, </w:t>
        <w:br/>
        <w:t xml:space="preserve">об устранении выявленных нарушений в отношении муниципального жилищного фонда, </w:t>
        <w:br/>
        <w:t xml:space="preserve">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, </w:t>
        <w:br/>
        <w:t>несоответствия устава товарищества собственников жилья, внесенных в устав изменений обязательным требованиям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128"/>
        </w:tabs>
        <w:ind w:left="1128" w:hanging="1128"/>
      </w:pPr>
      <w:rPr/>
    </w:lvl>
    <w:lvl w:ilvl="1">
      <w:start w:val="1"/>
      <w:numFmt w:val="decimal"/>
      <w:lvlText w:val="%1.%2."/>
      <w:lvlJc w:val="left"/>
      <w:pPr>
        <w:tabs>
          <w:tab w:val="num" w:pos="1668"/>
        </w:tabs>
        <w:ind w:left="1668" w:hanging="1128"/>
      </w:pPr>
      <w:rPr/>
    </w:lvl>
    <w:lvl w:ilvl="2">
      <w:start w:val="1"/>
      <w:numFmt w:val="decimal"/>
      <w:lvlText w:val="%1.%2.%3."/>
      <w:lvlJc w:val="left"/>
      <w:pPr>
        <w:tabs>
          <w:tab w:val="num" w:pos="2208"/>
        </w:tabs>
        <w:ind w:left="2208" w:hanging="1128"/>
      </w:pPr>
      <w:rPr/>
    </w:lvl>
    <w:lvl w:ilvl="3">
      <w:start w:val="1"/>
      <w:numFmt w:val="decimal"/>
      <w:lvlText w:val="%1.%2.%3.%4."/>
      <w:lvlJc w:val="left"/>
      <w:pPr>
        <w:tabs>
          <w:tab w:val="num" w:pos="2748"/>
        </w:tabs>
        <w:ind w:left="2748" w:hanging="1128"/>
      </w:pPr>
      <w:rPr/>
    </w:lvl>
    <w:lvl w:ilvl="4">
      <w:start w:val="1"/>
      <w:numFmt w:val="decimal"/>
      <w:lvlText w:val="%1.%2.%3.%4.%5."/>
      <w:lvlJc w:val="left"/>
      <w:pPr>
        <w:tabs>
          <w:tab w:val="num" w:pos="3288"/>
        </w:tabs>
        <w:ind w:left="3288" w:hanging="1128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128"/>
        </w:tabs>
        <w:ind w:left="1128" w:hanging="1128"/>
      </w:pPr>
      <w:rPr/>
    </w:lvl>
    <w:lvl w:ilvl="1">
      <w:start w:val="1"/>
      <w:numFmt w:val="decimal"/>
      <w:lvlText w:val="%1.%2."/>
      <w:lvlJc w:val="left"/>
      <w:pPr>
        <w:tabs>
          <w:tab w:val="num" w:pos="1668"/>
        </w:tabs>
        <w:ind w:left="1668" w:hanging="1128"/>
      </w:pPr>
      <w:rPr/>
    </w:lvl>
    <w:lvl w:ilvl="2">
      <w:start w:val="1"/>
      <w:numFmt w:val="decimal"/>
      <w:lvlText w:val="%1.%2.%3."/>
      <w:lvlJc w:val="left"/>
      <w:pPr>
        <w:tabs>
          <w:tab w:val="num" w:pos="2208"/>
        </w:tabs>
        <w:ind w:left="2208" w:hanging="1128"/>
      </w:pPr>
      <w:rPr/>
    </w:lvl>
    <w:lvl w:ilvl="3">
      <w:start w:val="1"/>
      <w:numFmt w:val="decimal"/>
      <w:lvlText w:val="%1.%2.%3.%4."/>
      <w:lvlJc w:val="left"/>
      <w:pPr>
        <w:tabs>
          <w:tab w:val="num" w:pos="2748"/>
        </w:tabs>
        <w:ind w:left="2748" w:hanging="1128"/>
      </w:pPr>
      <w:rPr/>
    </w:lvl>
    <w:lvl w:ilvl="4">
      <w:start w:val="1"/>
      <w:numFmt w:val="decimal"/>
      <w:lvlText w:val="%1.%2.%3.%4.%5."/>
      <w:lvlJc w:val="left"/>
      <w:pPr>
        <w:tabs>
          <w:tab w:val="num" w:pos="3288"/>
        </w:tabs>
        <w:ind w:left="3288" w:hanging="1128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164"/>
        </w:tabs>
        <w:ind w:left="1164" w:hanging="1164"/>
      </w:pPr>
      <w:rPr/>
    </w:lvl>
    <w:lvl w:ilvl="1">
      <w:start w:val="1"/>
      <w:numFmt w:val="decimal"/>
      <w:lvlText w:val="%1.%2."/>
      <w:lvlJc w:val="left"/>
      <w:pPr>
        <w:tabs>
          <w:tab w:val="num" w:pos="1704"/>
        </w:tabs>
        <w:ind w:left="1704" w:hanging="1164"/>
      </w:pPr>
      <w:rPr/>
    </w:lvl>
    <w:lvl w:ilvl="2">
      <w:start w:val="1"/>
      <w:numFmt w:val="decimal"/>
      <w:lvlText w:val="%1.%2.%3."/>
      <w:lvlJc w:val="left"/>
      <w:pPr>
        <w:tabs>
          <w:tab w:val="num" w:pos="2244"/>
        </w:tabs>
        <w:ind w:left="2244" w:hanging="1164"/>
      </w:pPr>
      <w:rPr/>
    </w:lvl>
    <w:lvl w:ilvl="3">
      <w:start w:val="1"/>
      <w:numFmt w:val="decimal"/>
      <w:lvlText w:val="%1.%2.%3.%4."/>
      <w:lvlJc w:val="left"/>
      <w:pPr>
        <w:tabs>
          <w:tab w:val="num" w:pos="2784"/>
        </w:tabs>
        <w:ind w:left="2784" w:hanging="1164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164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128"/>
        </w:tabs>
        <w:ind w:left="1128" w:hanging="1128"/>
      </w:pPr>
      <w:rPr/>
    </w:lvl>
    <w:lvl w:ilvl="1">
      <w:start w:val="1"/>
      <w:numFmt w:val="decimal"/>
      <w:lvlText w:val="%1.%2."/>
      <w:lvlJc w:val="left"/>
      <w:pPr>
        <w:tabs>
          <w:tab w:val="num" w:pos="1668"/>
        </w:tabs>
        <w:ind w:left="1668" w:hanging="1128"/>
      </w:pPr>
      <w:rPr/>
    </w:lvl>
    <w:lvl w:ilvl="2">
      <w:start w:val="1"/>
      <w:numFmt w:val="decimal"/>
      <w:lvlText w:val="%1.%2.%3."/>
      <w:lvlJc w:val="left"/>
      <w:pPr>
        <w:tabs>
          <w:tab w:val="num" w:pos="2208"/>
        </w:tabs>
        <w:ind w:left="2208" w:hanging="1128"/>
      </w:pPr>
      <w:rPr/>
    </w:lvl>
    <w:lvl w:ilvl="3">
      <w:start w:val="1"/>
      <w:numFmt w:val="decimal"/>
      <w:lvlText w:val="%1.%2.%3.%4."/>
      <w:lvlJc w:val="left"/>
      <w:pPr>
        <w:tabs>
          <w:tab w:val="num" w:pos="2748"/>
        </w:tabs>
        <w:ind w:left="2748" w:hanging="1128"/>
      </w:pPr>
      <w:rPr/>
    </w:lvl>
    <w:lvl w:ilvl="4">
      <w:start w:val="1"/>
      <w:numFmt w:val="decimal"/>
      <w:lvlText w:val="%1.%2.%3.%4.%5."/>
      <w:lvlJc w:val="left"/>
      <w:pPr>
        <w:tabs>
          <w:tab w:val="num" w:pos="3288"/>
        </w:tabs>
        <w:ind w:left="3288" w:hanging="1128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8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 w:before="0" w:after="0"/>
      <w:ind w:right="5385" w:hanging="0"/>
      <w:jc w:val="center"/>
      <w:outlineLvl w:val="4"/>
    </w:pPr>
    <w:rPr>
      <w:rFonts w:ascii="Arial Narrow" w:hAnsi="Arial Narrow" w:cs="Arial Narrow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spacing w:lineRule="auto" w:line="240" w:before="0" w:after="0"/>
      <w:ind w:right="5385" w:hanging="0"/>
      <w:jc w:val="center"/>
      <w:outlineLvl w:val="5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Arial Narrow" w:hAnsi="Arial Narrow" w:cs="Arial Narrow"/>
      <w:b/>
      <w:bCs/>
      <w:sz w:val="36"/>
      <w:szCs w:val="36"/>
    </w:rPr>
  </w:style>
  <w:style w:type="character" w:styleId="4">
    <w:name w:val=" Знак Знак4"/>
    <w:basedOn w:val="Style11"/>
    <w:qFormat/>
    <w:rPr>
      <w:rFonts w:ascii="Arial" w:hAnsi="Arial" w:cs="Arial"/>
      <w:b/>
      <w:bCs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>
      <w:rFonts w:ascii="Calibri" w:hAnsi="Calibri" w:cs="Calibri"/>
    </w:rPr>
  </w:style>
  <w:style w:type="character" w:styleId="Style12">
    <w:name w:val=" Знак Знак"/>
    <w:basedOn w:val="Style11"/>
    <w:qFormat/>
    <w:rPr>
      <w:rFonts w:ascii="Calibri" w:hAnsi="Calibri" w:cs="Calibri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2698C0AD98701861567593ADDF254B0315E6CFBBB72F727944C97222QAL8F" TargetMode="External"/><Relationship Id="rId3" Type="http://schemas.openxmlformats.org/officeDocument/2006/relationships/hyperlink" Target="consultantplus://offline/ref=0B2698C0AD98701861567593ADDF254B0315E1C0BFB02F727944C97222QAL8F" TargetMode="External"/><Relationship Id="rId4" Type="http://schemas.openxmlformats.org/officeDocument/2006/relationships/hyperlink" Target="consultantplus://offline/ref=0B2698C0AD98701861567593ADDF254B0315E4C3BCBA2F727944C97222QAL8F" TargetMode="External"/><Relationship Id="rId5" Type="http://schemas.openxmlformats.org/officeDocument/2006/relationships/hyperlink" Target="consultantplus://offline/ref=76D853898A7D52BB088C265AC0403C458523FA29B5F13D8BD2CE5A5F8F1B8A148D24471405293D14W3aFL" TargetMode="External"/><Relationship Id="rId6" Type="http://schemas.openxmlformats.org/officeDocument/2006/relationships/hyperlink" Target="consultantplus://offline/ref=76D853898A7D52BB088C265AC0403C458523FA25BCF33D8BD2CE5A5F8F1B8A148D24471405293E16W3aEL" TargetMode="External"/><Relationship Id="rId7" Type="http://schemas.openxmlformats.org/officeDocument/2006/relationships/hyperlink" Target="consultantplus://offline/ref=76D853898A7D52BB088C265AC0403C458523FA2BB4F53D8BD2CE5A5F8F1B8A148D24471405283C15W3aAL" TargetMode="External"/><Relationship Id="rId8" Type="http://schemas.openxmlformats.org/officeDocument/2006/relationships/hyperlink" Target="consultantplus://offline/ref=76D853898A7D52BB088C265AC0403C458523FA25BCF33D8BD2CE5A5F8F1B8A148D24471405293E16W3aEL" TargetMode="External"/><Relationship Id="rId9" Type="http://schemas.openxmlformats.org/officeDocument/2006/relationships/hyperlink" Target="consultantplus://offline/ref=76D853898A7D52BB088C265AC0403C458522F429BFF13D8BD2CE5A5F8FW1aBL" TargetMode="External"/><Relationship Id="rId10" Type="http://schemas.openxmlformats.org/officeDocument/2006/relationships/hyperlink" Target="consultantplus://offline/ref=1548D622205280445EC92AAE8D2E5FAB2827254B808D0E871F3E52F29254G5I" TargetMode="External"/><Relationship Id="rId11" Type="http://schemas.openxmlformats.org/officeDocument/2006/relationships/hyperlink" Target="consultantplus://offline/ref=76D853898A7D52BB088C265AC0403C458522FC2CB8F73D8BD2CE5A5F8FW1aBL" TargetMode="External"/><Relationship Id="rId12" Type="http://schemas.openxmlformats.org/officeDocument/2006/relationships/hyperlink" Target="consultantplus://offline/ref=76D853898A7D52BB088C265AC0403C458524FD2ABAF73D8BD2CE5A5F8FW1aBL" TargetMode="External"/><Relationship Id="rId13" Type="http://schemas.openxmlformats.org/officeDocument/2006/relationships/hyperlink" Target="consultantplus://offline/ref=8A78019A2AC0F1FEA544B9872DE24F6CCAC5D07C84B51F2D8E846231474318766AF79227337181A12A875CYDi2L" TargetMode="External"/><Relationship Id="rId14" Type="http://schemas.openxmlformats.org/officeDocument/2006/relationships/hyperlink" Target="consultantplus://offline/ref=76D853898A7D52BB088C3857D62C6B4A822DA221B5F03FD589910102D8128043CA6B1E5641253D133A27A1W3a0L" TargetMode="External"/><Relationship Id="rId15" Type="http://schemas.openxmlformats.org/officeDocument/2006/relationships/hyperlink" Target="consultantplus://offline/ref=8A78019A2AC0F1FEA544A78A3B8E1863CDCB887484B5167DD7DB396C104A12212DB8CB65777C89A9Y2i9L" TargetMode="External"/><Relationship Id="rId16" Type="http://schemas.openxmlformats.org/officeDocument/2006/relationships/hyperlink" Target="consultantplus://offline/ref=C03659C26EC5298A5F67D953751B341E219179BAC911BD48BB55808E40T9y4F" TargetMode="External"/><Relationship Id="rId17" Type="http://schemas.openxmlformats.org/officeDocument/2006/relationships/hyperlink" Target="consultantplus://offline/ref=8A78019A2AC0F1FEA544A78A3B8E1863CDCB887685B1167DD7DB396C104A12212DB8CBY6i2L" TargetMode="External"/><Relationship Id="rId18" Type="http://schemas.openxmlformats.org/officeDocument/2006/relationships/hyperlink" Target="consultantplus://offline/ref=8A78019A2AC0F1FEA544A78A3B8E1863CDCB887685B1167DD7DB396C104A12212DB8CB65777C81A8Y2iCL" TargetMode="External"/><Relationship Id="rId19" Type="http://schemas.openxmlformats.org/officeDocument/2006/relationships/hyperlink" Target="consultantplus://offline/ref=C03659C26EC5298A5F67D953751B341E219076BFC711BD48BB55808E40943571A6E0D114B864E0EBTFyCF" TargetMode="External"/><Relationship Id="rId20" Type="http://schemas.openxmlformats.org/officeDocument/2006/relationships/hyperlink" Target="consultantplus://offline/ref=8A78019A2AC0F1FEA544A78A3B8E1863CDCB887685B1167DD7DB396C10Y4iAL" TargetMode="External"/><Relationship Id="rId21" Type="http://schemas.openxmlformats.org/officeDocument/2006/relationships/hyperlink" Target="consultantplus://offline/ref=8A78019A2AC0F1FEA544A78A3B8E1863CDCC8F778BB3167DD7DB396C104A12212DB8CB60Y7i2L" TargetMode="External"/><Relationship Id="rId22" Type="http://schemas.openxmlformats.org/officeDocument/2006/relationships/hyperlink" Target="consultantplus://offline/ref=C03659C26EC5298A5F67D953751B341E219179BAC911BD48BB55808E40T9y4F" TargetMode="External"/><Relationship Id="rId23" Type="http://schemas.openxmlformats.org/officeDocument/2006/relationships/hyperlink" Target="http://www.admoil.ru/" TargetMode="External"/><Relationship Id="rId24" Type="http://schemas.openxmlformats.org/officeDocument/2006/relationships/hyperlink" Target="consultantplus://offline/ref=C03659C26EC5298A5F67D953751B341E21907FBFC417BD48BB55808E40T9y4F" TargetMode="External"/><Relationship Id="rId25" Type="http://schemas.openxmlformats.org/officeDocument/2006/relationships/hyperlink" Target="consultantplus://offline/ref=C03659C26EC5298A5F67D953751B341E219076BFC711BD48BB55808E40943571A6E0D114B864E2E8TFyFF" TargetMode="External"/><Relationship Id="rId26" Type="http://schemas.openxmlformats.org/officeDocument/2006/relationships/hyperlink" Target="consultantplus://offline/ref=C03659C26EC5298A5F67D953751B341E219179BAC911BD48BB55808E40T9y4F" TargetMode="External"/><Relationship Id="rId27" Type="http://schemas.openxmlformats.org/officeDocument/2006/relationships/hyperlink" Target="consultantplus://offline/ref=C03659C26EC5298A5F67D953751B341E219179BAC911BD48BB55808E40T9y4F" TargetMode="External"/><Relationship Id="rId28" Type="http://schemas.openxmlformats.org/officeDocument/2006/relationships/hyperlink" Target="consultantplus://offline/ref=C03659C26EC5298A5F67D953751B341E219076BFC711BD48BB55808E40943571A6E0D114B864E2EATFyBF" TargetMode="External"/><Relationship Id="rId29" Type="http://schemas.openxmlformats.org/officeDocument/2006/relationships/hyperlink" Target="consultantplus://offline/ref=C03659C26EC5298A5F67D953751B341E219179BAC911BD48BB55808E40943571A6E0D111BAT6y6F" TargetMode="External"/><Relationship Id="rId30" Type="http://schemas.openxmlformats.org/officeDocument/2006/relationships/hyperlink" Target="consultantplus://offline/ref=C03659C26EC5298A5F67D953751B341E219076BFC711BD48BB55808E40943571A6E0D114B864E2EATFyBF" TargetMode="External"/><Relationship Id="rId31" Type="http://schemas.openxmlformats.org/officeDocument/2006/relationships/hyperlink" Target="consultantplus://offline/ref=C03659C26EC5298A5F67D953751B341E219179BAC911BD48BB55808E40943571A6E0D111BAT6y6F" TargetMode="External"/><Relationship Id="rId32" Type="http://schemas.openxmlformats.org/officeDocument/2006/relationships/hyperlink" Target="consultantplus://offline/ref=C03659C26EC5298A5F67D953751B341E219076BFC711BD48BB55808E40943571A6E0D114B864E2EATFy9F" TargetMode="External"/><Relationship Id="rId33" Type="http://schemas.openxmlformats.org/officeDocument/2006/relationships/hyperlink" Target="consultantplus://offline/ref=C03659C26EC5298A5F67D953751B341E219076BFC711BD48BB55808E40943571A6E0D114B864E2EDTFyBF" TargetMode="External"/><Relationship Id="rId34" Type="http://schemas.openxmlformats.org/officeDocument/2006/relationships/hyperlink" Target="consultantplus://offline/ref=C03659C26EC5298A5F67D953751B341E219076BFC711BD48BB55808E40943571A6E0D114B864E2EETFy5F" TargetMode="External"/><Relationship Id="rId35" Type="http://schemas.openxmlformats.org/officeDocument/2006/relationships/hyperlink" Target="consultantplus://offline/ref=C03659C26EC5298A5F67D953751B341E219076BFC711BD48BB55808E40943571A6E0D114B864E0EBTFyEF" TargetMode="External"/><Relationship Id="rId36" Type="http://schemas.openxmlformats.org/officeDocument/2006/relationships/hyperlink" Target="consultantplus://offline/ref=C03659C26EC5298A5F67D953751B341E219076BFC711BD48BB55808E40943571A6E0D114B864E0EBTFyFF" TargetMode="External"/><Relationship Id="rId37" Type="http://schemas.openxmlformats.org/officeDocument/2006/relationships/hyperlink" Target="consultantplus://offline/ref=C03659C26EC5298A5F67D953751B341E219076BFC711BD48BB55808E40943571A6E0D114B864E0EATFy5F" TargetMode="External"/><Relationship Id="rId38" Type="http://schemas.openxmlformats.org/officeDocument/2006/relationships/hyperlink" Target="consultantplus://offline/ref=C03659C26EC5298A5F67D953751B341E219076BFC711BD48BB55808E40943571A6E0D114B864E0EBTFyCF" TargetMode="External"/><Relationship Id="rId39" Type="http://schemas.openxmlformats.org/officeDocument/2006/relationships/hyperlink" Target="consultantplus://offline/ref=C03659C26EC5298A5F67D953751B341E219776BFC517BD48BB55808E40943571A6E0D114B864E3EFTFy4F" TargetMode="External"/><Relationship Id="rId40" Type="http://schemas.openxmlformats.org/officeDocument/2006/relationships/hyperlink" Target="consultantplus://offline/ref=C03659C26EC5298A5F67D953751B341E219076BFC711BD48BB55808E40943571A6E0D114B9T6y4F" TargetMode="External"/><Relationship Id="rId41" Type="http://schemas.openxmlformats.org/officeDocument/2006/relationships/hyperlink" Target="consultantplus://offline/ref=C03659C26EC5298A5F67D953751B341E219179BAC911BD48BB55808E40T9y4F" TargetMode="External"/><Relationship Id="rId42" Type="http://schemas.openxmlformats.org/officeDocument/2006/relationships/hyperlink" Target="consultantplus://offline/ref=C03659C26EC5298A5F67D953751B341E219179BAC911BD48BB55808E40943571A6E0D114B864E7ECTFy8F" TargetMode="External"/><Relationship Id="rId43" Type="http://schemas.openxmlformats.org/officeDocument/2006/relationships/hyperlink" Target="consultantplus://offline/ref=C03659C26EC5298A5F67D953751B341E25977AB6C91EE042B30C8C8C479B6A66A1A9DD15B864E1TEyAF" TargetMode="External"/><Relationship Id="rId44" Type="http://schemas.openxmlformats.org/officeDocument/2006/relationships/hyperlink" Target="consultantplus://offline/ref=C03659C26EC5298A5F67D953751B341E259376BAC61EE042B30C8C8C479B6A66A1A9DD15B864E2TEyAF" TargetMode="External"/><Relationship Id="rId45" Type="http://schemas.openxmlformats.org/officeDocument/2006/relationships/hyperlink" Target="consultantplus://offline/ref=8A78019A2AC0F1FEA544A78A3B8E1863CDCB887685B1167DD7DB396C104A12212DB8CB65777C83A2Y2i2L" TargetMode="External"/><Relationship Id="rId46" Type="http://schemas.openxmlformats.org/officeDocument/2006/relationships/hyperlink" Target="consultantplus://offline/ref=8A78019A2AC0F1FEA544A78A3B8E1863CDCB887685B1167DD7DB396C104A12212DB8CB65777C83A2Y2i2L" TargetMode="External"/><Relationship Id="rId47" Type="http://schemas.openxmlformats.org/officeDocument/2006/relationships/hyperlink" Target="consultantplus://offline/ref=8A78019A2AC0F1FEA544A78A3B8E1863CDCB887685B1167DD7DB396C104A12212DB8CB65777C83A2Y2i2L" TargetMode="External"/><Relationship Id="rId48" Type="http://schemas.openxmlformats.org/officeDocument/2006/relationships/hyperlink" Target="consultantplus://offline/ref=8A78019A2AC0F1FEA544A78A3B8E1863CDCB887685B1167DD7DB396C104A12212DB8CB65777C83A2Y2i2L" TargetMode="External"/><Relationship Id="rId49" Type="http://schemas.openxmlformats.org/officeDocument/2006/relationships/hyperlink" Target="consultantplus://offline/ref=8A78019A2AC0F1FEA544A78A3B8E1863CDCB887484B5167DD7DB396C104A12212DB8CB6075Y7iEL" TargetMode="External"/><Relationship Id="rId50" Type="http://schemas.openxmlformats.org/officeDocument/2006/relationships/hyperlink" Target="consultantplus://offline/ref=8A78019A2AC0F1FEA544A78A3B8E1863CDCB887484B5167DD7DB396C104A12212DB8CB65777C84A5Y2iEL" TargetMode="External"/><Relationship Id="rId51" Type="http://schemas.openxmlformats.org/officeDocument/2006/relationships/hyperlink" Target="consultantplus://offline/ref=8A78019A2AC0F1FEA544A78A3B8E1863C9CD8B7884BA4B77DF82356E17454D362AF1C764777C82YAi3L" TargetMode="External"/><Relationship Id="rId52" Type="http://schemas.openxmlformats.org/officeDocument/2006/relationships/hyperlink" Target="consultantplus://offline/ref=8A78019A2AC0F1FEA544A78A3B8E1863C9C987748BBA4B77DF82356E17454D362AF1C764777C81YAi3L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48:00Z</dcterms:created>
  <dc:creator>MalkovaLV</dc:creator>
  <dc:description/>
  <cp:keywords/>
  <dc:language>en-US</dc:language>
  <cp:lastModifiedBy>lukashevala</cp:lastModifiedBy>
  <cp:lastPrinted>2014-03-31T09:45:00Z</cp:lastPrinted>
  <dcterms:modified xsi:type="dcterms:W3CDTF">2014-04-02T10:48:00Z</dcterms:modified>
  <cp:revision>2</cp:revision>
  <dc:subject/>
  <dc:title>Об утверждении административного регламента </dc:title>
</cp:coreProperties>
</file>