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70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20"/>
        <w:gridCol w:w="7378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7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риказ департамента финансов Нефтеюг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30.12.2022 № 293-п «Об установлении структуры, перечня и кодов целев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тей расходов бюджета Нефтеюга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ей 9, 21 Бюджетного кодекса Российской Федерации, приказом Министерства финансов Российской Федерации от 24.05.2022 № 82н             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по планированию бюджета Нефтеюганского района на 2023 год и плановый период 2024-2025 годов и исполнению бюджета Нефтеюганского района по расходам в 2023 году, </w:t>
        <w:br/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Внести изменение в приложение «Перечень и коды целевых статей расходов бюджета Нефтеюганского района» к приказу департамента финансов Нефтеюганского района от 30.12.2022 № 293-п «Об установлении структуры, перечня и кодов целевых статей расходов бюджета Нефтеюганского района», изложив его в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>Специалисту - эксперту отдела правовой работы и кадров Ротарь Н.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, получателей бюджетных средств, комитета по экономической политике и предпринимательству администрации Нефтеюганского района, ответственных исполнителей и соисполнителей муниципальных программ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. Контроль за исполнением настоящего приказа возложить на заместителя директора департамента финансов Туйкин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ректор департамента финансов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О. А. Кофан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5:00Z</dcterms:created>
  <dc:creator>Приёмная комитета финансов</dc:creator>
  <dc:description/>
  <cp:keywords/>
  <dc:language>en-US</dc:language>
  <cp:lastModifiedBy>Департамент финансов НР</cp:lastModifiedBy>
  <cp:lastPrinted>2023-03-02T16:36:00Z</cp:lastPrinted>
  <dcterms:modified xsi:type="dcterms:W3CDTF">2023-05-29T10:25:00Z</dcterms:modified>
  <cp:revision>2</cp:revision>
  <dc:subject/>
  <dc:title> </dc:title>
</cp:coreProperties>
</file>