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24"/>
        </w:rPr>
      </w:pPr>
      <w:r>
        <w:rPr>
          <w:b/>
          <w:caps/>
          <w:sz w:val="36"/>
          <w:szCs w:val="24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24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09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4"/>
                <w:u w:val="single"/>
              </w:rPr>
            </w:pPr>
            <w:r>
              <w:rPr>
                <w:sz w:val="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bookmarkStart w:id="1" w:name="_Hlk81306431"/>
      <w:r>
        <w:rPr>
          <w:bCs/>
          <w:sz w:val="24"/>
          <w:szCs w:val="24"/>
        </w:rPr>
        <w:t>г.Нефтеюганск</w:t>
      </w:r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>от 31.10.2022 № 2077-па-нпа «О муниципальной программе Нефтеюганского района «Улучшение условий и охраны труда, содействие занятости на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</w:t>
        <w:br/>
        <w:t>и реализации муниципальных программ Нефтеюганского района»</w:t>
      </w:r>
      <w:r>
        <w:rPr/>
        <w:t xml:space="preserve"> </w:t>
      </w:r>
      <w:r>
        <w:rPr>
          <w:sz w:val="26"/>
          <w:szCs w:val="26"/>
        </w:rPr>
        <w:t>п о с т а н о в л я 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31.10.2022 № 2077-па-нпа «О муниципальной программе Нефтеюганского района </w:t>
      </w:r>
      <w:r>
        <w:rPr>
          <w:color w:val="000000"/>
          <w:sz w:val="26"/>
          <w:szCs w:val="26"/>
        </w:rPr>
        <w:t>«Улучшение условий и охраны труда, содействие занятости населения»</w:t>
      </w:r>
      <w:r>
        <w:rPr>
          <w:sz w:val="26"/>
          <w:szCs w:val="26"/>
        </w:rPr>
        <w:t xml:space="preserve">, изложив приложения 1, 2 к постановлению в редакции согласно приложениям 1, 2 </w:t>
        <w:br/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6521" w:leader="none"/>
        </w:tabs>
        <w:spacing w:lineRule="exact" w:line="29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25.03.2024 № 409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Приложение 1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31.10.2022 № 2077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708"/>
          <w:tab w:val="left" w:pos="6379" w:leader="none"/>
        </w:tabs>
        <w:overflowPunct w:val="true"/>
        <w:autoSpaceDE w:val="true"/>
        <w:ind w:right="-427" w:firstLine="567"/>
        <w:jc w:val="center"/>
        <w:textAlignment w:val="auto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center"/>
        <w:textAlignment w:val="auto"/>
        <w:outlineLvl w:val="1"/>
        <w:rPr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муниципальной программы</w:t>
      </w:r>
      <w:r>
        <w:rPr>
          <w:sz w:val="26"/>
          <w:szCs w:val="26"/>
        </w:rPr>
        <w:t xml:space="preserve"> Нефтеюганского района</w:t>
      </w:r>
      <w:r>
        <w:rPr>
          <w:rFonts w:eastAsia="Courier New"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«Улучшение условий и охраны труда, содействие занятости населения»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560"/>
        <w:gridCol w:w="1984"/>
        <w:gridCol w:w="1274"/>
        <w:gridCol w:w="707"/>
        <w:gridCol w:w="569"/>
        <w:gridCol w:w="1275"/>
        <w:gridCol w:w="141"/>
        <w:gridCol w:w="1135"/>
        <w:gridCol w:w="141"/>
        <w:gridCol w:w="1136"/>
        <w:gridCol w:w="565"/>
        <w:gridCol w:w="1278"/>
        <w:gridCol w:w="17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 xml:space="preserve">Наименование муниципальной программы </w:t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highlight w:val="yellow"/>
              </w:rPr>
            </w:pPr>
            <w:r>
              <w:rPr/>
              <w:t>«Улучшение условий и охраны труда, содействие занятости на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2023-2026 годы и на период </w:t>
              <w:br/>
              <w:t>до 2030 г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color w:val="000000"/>
              </w:rPr>
            </w:pPr>
            <w:r>
              <w:rPr>
                <w:rFonts w:eastAsia="Courier New"/>
                <w:bCs/>
                <w:iCs/>
                <w:color w:val="000000"/>
              </w:rPr>
              <w:t xml:space="preserve">Заместитель главы Нефтеюганского района Михалев Владлен Геннадьевич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eastAsia="Courier New"/>
              </w:rPr>
              <w:t xml:space="preserve">Администрация Нефтеюганского района (отдел социально-трудовых отношений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  <w:szCs w:val="22"/>
                <w:lang w:eastAsia="en-US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overflowPunct w:val="true"/>
              <w:autoSpaceDE w:val="true"/>
              <w:textAlignment w:val="auto"/>
              <w:rPr>
                <w:rFonts w:eastAsia="Courier New"/>
              </w:rPr>
            </w:pPr>
            <w:r>
              <w:rPr>
                <w:rFonts w:eastAsia="Courier New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Администрация Нефтеюганского района (отдел по делам молодежи)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Департамент образования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Департамент культуры и спорта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Контрольно-счетная палата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ции городского и сельских поселений Нефтеюганского райо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Национальная цель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Цели муниципальной программы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1.  Улучшение условий и охраны труда работников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>2.  Содействие занятости насе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Информационное обеспечение и пропаганда охраны тру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Реализация мер, направленных на улучшение условий труда работник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 </w:t>
            </w:r>
            <w:r>
              <w:rPr/>
              <w:t>3. Участие в обеспечение реализации единой государственной политики в сфере труда и занят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>Под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№</w:t>
            </w: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Courier New"/>
                <w:bCs/>
                <w:iCs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Документ -основание </w:t>
            </w:r>
          </w:p>
        </w:tc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Значение показателя по годам</w:t>
            </w:r>
          </w:p>
        </w:tc>
      </w:tr>
      <w:tr>
        <w:trPr>
          <w:trHeight w:val="11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 момент окончания реализации муниципальной программ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Доля организаций Нефтеюганского района, охваченных методической помощью по вопросам труда и охраны труда от количества организаций, охваченных отчетностью,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Департамента труда и занятости населения   Ханты-Мансийского автономного округа – Югры от 27.04.2012 № 117-р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Об утверждении порядка оценки эффективно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еятельности органов местного самоуправл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ых районов и городских округов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Ханты-Мансийского автономного округа – Югры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 области реализации ими переданных для исполн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ых полномочий в сфере трудовых отношений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</w:rPr>
            </w:pPr>
            <w:r>
              <w:rPr/>
              <w:t>и государственного управления охраной труд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Количество организованных и проведенных муниципальных конкурсов в сфере охраны труда, (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Приказ</w:t>
            </w:r>
            <w:r>
              <w:rPr/>
              <w:t xml:space="preserve"> Департамента труда и занятости населения   Ханты-Мансийского автономного округа – Югры</w:t>
            </w:r>
            <w:r>
              <w:rPr>
                <w:bCs/>
              </w:rPr>
              <w:t xml:space="preserve"> от 16.02.2012 № 1-нп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</w:rPr>
              <w:t>«Об утверждении форм и сроков представления отчетов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органами местного самоуправления об осуществлении переданных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им отдельных государственных полномочий в сфере трудовых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Cs/>
              </w:rPr>
              <w:t>отношений и государственного управления охраной труда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и использованию предоставленных субвенций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4 262,6950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6 453,2413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 416,9264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930,063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7 026,463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 436,0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6 385,1000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281,4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667,9000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667,9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767,9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2 647,62478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8 377,871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3 749,0264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62,163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58,563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5 229,97027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 793,9702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 436,00000</w:t>
            </w:r>
          </w:p>
        </w:tc>
      </w:tr>
      <w:tr>
        <w:trPr>
          <w:trHeight w:val="4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Объем налоговых расходов Нефтеюганского района 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56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6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6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60" w:hanging="0"/>
      <w:jc w:val="both"/>
      <w:textAlignment w:val="auto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;Arial" w:hAnsi="Tahoma;Arial" w:cs="Tahoma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5:55:00Z</dcterms:created>
  <dc:creator>Докукина Изида Фаритовна</dc:creator>
  <dc:description/>
  <cp:keywords/>
  <dc:language>en-US</dc:language>
  <cp:lastModifiedBy>Аманалиева Акмоор Айбековна</cp:lastModifiedBy>
  <cp:lastPrinted>2023-12-25T14:46:00Z</cp:lastPrinted>
  <dcterms:modified xsi:type="dcterms:W3CDTF">2024-03-26T06:15:00Z</dcterms:modified>
  <cp:revision>3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