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Приложение 2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Нефтеюган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25.03.2024  № 409-па-нпа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«Приложение 2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Нефтеюган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/>
      </w:pPr>
      <w:r>
        <w:rPr>
          <w:sz w:val="26"/>
          <w:szCs w:val="26"/>
        </w:rPr>
        <w:t xml:space="preserve">Методика расчета значений целевых показателей муниципальной программы Нефтеюганского района «Улучшение условий и охраны труда, </w:t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содействие занятости населения»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Улучшение условий и охраны труда, содействие занятости населения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Улучшение условий и охраны труда, содействие занятости населения».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sz w:val="26"/>
          <w:szCs w:val="26"/>
        </w:rPr>
        <w:t>2. 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1 «</w:t>
      </w:r>
      <w:r>
        <w:rPr>
          <w:rFonts w:eastAsia="Courier New"/>
          <w:bCs/>
          <w:iCs/>
          <w:sz w:val="26"/>
          <w:szCs w:val="26"/>
        </w:rPr>
        <w:t xml:space="preserve">Доля организаций Нефтеюганского района, охваченных методической помощью по вопросам труда и охраны труда </w:t>
        <w:br/>
        <w:t xml:space="preserve">от количества организаций, охваченных отчетностью, (%)» </w:t>
      </w:r>
      <w:r>
        <w:rPr>
          <w:sz w:val="26"/>
          <w:szCs w:val="26"/>
        </w:rPr>
        <w:t xml:space="preserve">рассчитывается </w:t>
        <w:br/>
        <w:t xml:space="preserve">как отношение количества организаций, охваченных методической помощью </w:t>
        <w:br/>
        <w:t>по вопросам охраны труда, (ед.) к количеству отчитавшихся организаций по охране труда, (ед.) *100%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= 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>/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О</w:t>
      </w:r>
      <w:r>
        <w:rPr>
          <w:rFonts w:eastAsia="Courier New"/>
          <w:bCs/>
          <w:iCs/>
          <w:color w:val="000000"/>
          <w:sz w:val="26"/>
          <w:szCs w:val="26"/>
        </w:rPr>
        <w:t>*100 (%)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eastAsia="Courier New"/>
          <w:bCs/>
          <w:iCs/>
          <w:color w:val="000000"/>
          <w:sz w:val="26"/>
          <w:szCs w:val="26"/>
          <w:vertAlign w:val="subscript"/>
        </w:rPr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sz w:val="26"/>
          <w:szCs w:val="26"/>
        </w:rPr>
        <w:t xml:space="preserve"> - 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организаций, охваченных методической помощью </w:t>
        <w:br/>
        <w:t>по вопросам охраны труда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О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>количество отчитавшихся организаций по охране труд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Целевой показатель 1 муниципальной программы рассчитываются </w:t>
        <w:br/>
        <w:t xml:space="preserve">на основании данных ежегодного отчета о деятельности по мониторингу информации </w:t>
        <w:br/>
        <w:t>о состоянии условий и охраны труда у работодателей, осуществляющих деятельность на территории Нефтеюганского района. Отчет формируется отделом социально-трудовых отношений администрации Нефтеюганского района во исполнение Закона Ханты-Мансийского автономного округа – Югры от 27.05.2011 № 57-оз</w:t>
      </w:r>
      <w:r>
        <w:rPr>
          <w:rFonts w:eastAsia="Calibri"/>
          <w:bCs/>
          <w:sz w:val="26"/>
          <w:szCs w:val="26"/>
          <w:lang w:eastAsia="en-US"/>
        </w:rPr>
        <w:t xml:space="preserve"> </w:t>
        <w:br/>
        <w:t>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трудовых отношений и государственного управления охраной труда»</w:t>
      </w:r>
      <w:r>
        <w:rPr>
          <w:sz w:val="26"/>
          <w:szCs w:val="26"/>
        </w:rPr>
        <w:t xml:space="preserve">, в соответствии с приказом Департамента труда и занятости населения Ханты-Мансийского автономного округа – Югры от 16.02.2012 № 1-нп «Об утверждении форм и сроков предоставления отчетов органами местного самоуправления </w:t>
        <w:br/>
        <w:t>об осуществлении переданных им отдельных полномочий по государственному управлению охраной труда и использованию предоставленных субвенц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2 «</w:t>
      </w:r>
      <w:r>
        <w:rPr>
          <w:rFonts w:eastAsia="Courier New"/>
          <w:bCs/>
          <w:iCs/>
          <w:sz w:val="26"/>
          <w:szCs w:val="26"/>
        </w:rPr>
        <w:t xml:space="preserve">Количество организованных </w:t>
        <w:br/>
        <w:t xml:space="preserve">и проведенных муниципальных конкурсов в сфере охраны труда, ед.» </w:t>
      </w:r>
      <w:r>
        <w:rPr>
          <w:sz w:val="26"/>
          <w:szCs w:val="26"/>
        </w:rPr>
        <w:t>определяется исходя из фактического количества проведенных на территории Нефтеюганского района муниципальных этапов конкурсов в сфере охраны труд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Целевой показатель 2 муниципальной программы введен в соответствии </w:t>
        <w:br/>
        <w:t xml:space="preserve">с распоряжением Департамента труда и занятости населения Ханты-Мансийского автономного округа – Югры от 14.07.2017 № 17-Р-226 «О проведении конкурса работников организаций Ханты-Мансийского автономного округа – Югры «Оказание первой помощи пострадавшим на производстве», распоряжением Департамента труда и занятости населения Ханты-Мансийского автономного округа – Югры от </w:t>
      </w:r>
      <w:r>
        <w:rPr>
          <w:color w:val="000000"/>
          <w:sz w:val="26"/>
          <w:szCs w:val="26"/>
        </w:rPr>
        <w:t>28.03.20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81-р «О </w:t>
      </w:r>
      <w:r>
        <w:rPr>
          <w:bCs/>
          <w:sz w:val="26"/>
          <w:szCs w:val="26"/>
        </w:rPr>
        <w:t>смотре-конкурсе на звание «Лучший специалист по охране труда Ханты-Мансийского автономного округа – Югры»,</w:t>
      </w:r>
      <w:r>
        <w:rPr>
          <w:sz w:val="26"/>
          <w:szCs w:val="26"/>
        </w:rPr>
        <w:t xml:space="preserve"> приказом Департамента труда </w:t>
        <w:br/>
        <w:t>и занятости населения Ханты-Мансийского автономного округа – Югры, Департамента образования и молодежной политики Ханты-Мансийского автономного округа – Югры от 20.08.2019 № 244/1056 «О проведении конкурса детских рисунков «Безопасный труд глазами детей» в Ханты-Мансийском автономном округе – Югре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начение целевого показателя 3 «Доля организованных временных рабочих мест для трудоустройства несовершеннолетних граждан от 14 до 18 лет в свободное от учебы время, (от установленного Соглашением значения) 100%» рассчитывается как отношение количества организованных временных рабочих мест </w:t>
        <w:br/>
        <w:t xml:space="preserve">для трудоустройства несовершеннолетних граждан от 14 до 18 лет в свободное </w:t>
        <w:br/>
        <w:t>от учебы время (ед.) к количеству запланированных к трудоустройству на временные рабочие места несовершеннолетних граждан от 14 до 18 лет в свободное от учебы время, в соответствии с Соглашением, (чел.) *100%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>= 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>/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ТНГ</w:t>
      </w:r>
      <w:r>
        <w:rPr>
          <w:rFonts w:eastAsia="Courier New"/>
          <w:bCs/>
          <w:iCs/>
          <w:color w:val="000000"/>
          <w:sz w:val="26"/>
          <w:szCs w:val="26"/>
        </w:rPr>
        <w:t>*100 (%)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eastAsia="Courier New"/>
          <w:bCs/>
          <w:iCs/>
          <w:color w:val="000000"/>
          <w:sz w:val="26"/>
          <w:szCs w:val="26"/>
          <w:vertAlign w:val="subscript"/>
        </w:rPr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sz w:val="26"/>
          <w:szCs w:val="26"/>
        </w:rPr>
        <w:t xml:space="preserve"> -</w:t>
      </w:r>
      <w:r>
        <w:rPr>
          <w:sz w:val="26"/>
          <w:szCs w:val="26"/>
        </w:rPr>
        <w:t xml:space="preserve"> Доля организованных временных рабочих мест для трудоустройства несовершеннолетних граждан от 14 до 18 лет в свободное от учебы время</w:t>
      </w:r>
      <w:r>
        <w:rPr>
          <w:rFonts w:eastAsia="Courier New"/>
          <w:bCs/>
          <w:i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организованных временных рабочих мест </w:t>
        <w:br/>
        <w:t xml:space="preserve">для трудоустройства несовершеннолетних граждан от 14 до 18 лет в свободное </w:t>
        <w:br/>
        <w:t>от учебы время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ТНГ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запланированных к трудоустройству на временные рабочие места несовершеннолетних граждан от 14 до 18 лет в свободное от учебы время, </w:t>
        <w:br/>
        <w:t>в соответствии с Соглашением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начение целевого показателя 4 «Количество трудоустроенных незанятых инвалидов трудоспособного возраста, в том числе инвалидов молодого возраста, </w:t>
        <w:br/>
        <w:t xml:space="preserve">на оборудованные (оснащенные) рабочие места» определяется исходя </w:t>
        <w:br/>
        <w:t xml:space="preserve">из фактического количества трудоустроенных граждан незанятых инвалидов трудоспособного возраста, в том числе инвалидов молодого возраста, </w:t>
        <w:br/>
        <w:t>на оборудованные (оснащенные) рабочие места в муниципальные учреждения, в том числе поселений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8"/>
        <w:jc w:val="both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Расчет целевых показателей 3 и 4 основывается на плановых показателях, установленных в ежегодно заключаемом Соглашении</w:t>
      </w:r>
      <w:r>
        <w:rPr>
          <w:bCs/>
          <w:sz w:val="26"/>
          <w:szCs w:val="26"/>
        </w:rPr>
        <w:t xml:space="preserve"> о предоставлении иного межбюджетного трансферта местному бюджету из бюджета Ханты-Мансийского автономного округа – Югры</w:t>
      </w:r>
      <w:r>
        <w:rPr>
          <w:sz w:val="26"/>
          <w:szCs w:val="26"/>
        </w:rPr>
        <w:t xml:space="preserve"> между Департаментом труда и занятости населения Ханты-Мансийского автономного округа – Югры и Администрацией Нефтеюганского района.»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709" w:hanging="0"/>
        <w:jc w:val="right"/>
        <w:textAlignment w:val="auto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;Arial" w:hAnsi="Tahoma;Arial" w:cs="Tahoma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12:00Z</dcterms:created>
  <dc:creator>Докукина Изида Фаритовна</dc:creator>
  <dc:description/>
  <cp:keywords/>
  <dc:language>en-US</dc:language>
  <cp:lastModifiedBy>Аманалиева Акмоор Айбековна</cp:lastModifiedBy>
  <cp:lastPrinted>2023-12-25T14:55:00Z</cp:lastPrinted>
  <dcterms:modified xsi:type="dcterms:W3CDTF">2024-03-26T06:16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