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. от 07.03.2014 № 39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</w:t>
        <w:br/>
        <w:t>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на 30.10.2013 № 2866-па), изложив приложение к постановлению в новой редакции согласно приложению к настоящему постановлению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</w:r>
      <w:r>
        <w:rPr>
          <w:sz w:val="26"/>
          <w:szCs w:val="26"/>
        </w:rPr>
        <w:t xml:space="preserve">    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Г.В.Лапковская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от  </w:t>
      </w:r>
      <w:r>
        <w:rPr>
          <w:rFonts w:cs="Times New Roman" w:ascii="Times New Roman" w:hAnsi="Times New Roman"/>
          <w:sz w:val="26"/>
          <w:szCs w:val="26"/>
        </w:rPr>
        <w:t>07.03.2014 № 396-п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Нефтеюганского района «Образование 21 века на 2014-2020 годы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номер соответствующего нормативного правового ак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администрации Нефтеюганского района от 09.09.2013 № 2366-п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(МКУ «УКС </w:t>
              <w:br/>
              <w:t xml:space="preserve">и ЖКК Нефтеюганского района»)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эффективности реализации молодежной политики в интересах социально-экономического развития Нефтеюг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2. Развитие материально-технической базы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бразовательных организаций в соответствии с современным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требованиями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3. 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4. Создание системы вовлечения молодежи </w:t>
              <w:br/>
              <w:t>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5. Создание условий для развития гражданско-патриотического воспитания и допризывной подготовки молодежи к военной службе. 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6. 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7. Финансовое обеспечение деятельности </w:t>
              <w:br/>
              <w:t xml:space="preserve">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I «Развитие дошкольного, общего </w:t>
              <w:br/>
              <w:t>и дополнитель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5-11 классов, принявших участие </w:t>
              <w:br/>
              <w:t xml:space="preserve">в школьном этапе Всероссийской олимпиады школьников </w:t>
              <w:br/>
              <w:t>(в общей численности обучающихся) 46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административно-управленческого персонала образовательных организаций (руководители), прошедшего целевую подготовку или повышение квалификации </w:t>
              <w:br/>
              <w:t xml:space="preserve">по программам менеджмента в образовании ежегодно </w:t>
              <w:br/>
              <w:t>не менее 2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педагогического персонала образовательных организаций, прошедшего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 ежегодно не менее 33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</w:t>
              <w:br/>
              <w:t>(в общей численности обучающихся по новым ФГОС)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в которых обеспечена возможность пользоваться столовыми, соответствующими современным требованиям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общеобразовательных организаций, в том числе в составе комплексов 2 единицы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дошкольных образовательных организаций, в том числе в составе комплексов 3 единицы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реализующих мониторинг индивидуальных достижений учащихся 31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оциально-значимых молодежных проектов, заявленных на районные конкурсы 27 проектов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14-18 лет, трудоустроенных за счет создания временных рабочих мест 700 человек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в возрасте 14-30 лет, вовлеченных в общественные объединения 2400 человек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молодых людей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 28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призывников, прошедших подготовку по основам военной службы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населения в возрасте 7-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</w:t>
              <w:br/>
              <w:t>в возрасте 7-18 лет ежегодно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ношение среднемесячной заработной платы педагогических работников общеобразовательных организаций к среднемесячной заработной плате </w:t>
              <w:br/>
              <w:t>в автономном округе 100%)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 в автономном округе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нение публичных обязательств, предусмотренных законодательством ежегодно до 100% заявителей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муниципальных заданий на оказание муниципальных услуг (выполнение работ) в соответствии </w:t>
              <w:br/>
              <w:t>с перечнем ежегодно до 95%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7 068 979,9 тыс. рублей, в том числе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3 753 876,7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 085 049,6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221 887,3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1 255 516,5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91 423,3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3 238 628,2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06 549,2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414 185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413 356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442 291,2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481 212,8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519 228,6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561 805,4 тыс. рубл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76 475,0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22 498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5 888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6 819,5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1 269,5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</w:tc>
      </w:tr>
      <w:tr>
        <w:trPr>
          <w:trHeight w:val="39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нижение отношения среднего балла единого государственного экзамена (в расчете на 1 предмет) </w:t>
              <w:br/>
              <w:t xml:space="preserve">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</w:t>
              <w:br/>
              <w:t>в 10 процентах школ с худшими результатами единого государственного экзамена с 1,82 до 1,44 раза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нижение доли выпускников общеобразовательных организаций, не сдавших ЕГЭ в общей численности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eastAsia="ru-RU"/>
              </w:rPr>
              <w:t>выпускников общеобразовательных организаций с 0,43% до 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доли детей, охваченных образовательными программами дополнительного образования детей, в общей численности детей и молодежи в возрасте 5-18 лет с 50% </w:t>
              <w:br/>
              <w:t>до 67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доли общеобразовательных организаций, соответствующих современным требованиям обучения, </w:t>
              <w:br/>
              <w:t xml:space="preserve">в общем количестве общеобразовательных организаций </w:t>
              <w:br/>
              <w:t>с 86,7%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личение доли детей в возрасте от 3 до 7 лет, получающих дошкольную образовательную услугу и (или) услугу по их содержанию с 98,4%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личение доли образовательных организаций, разместивших на сайте нормативно закрепленный перечень сведений о своей деятельности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доли молодых людей в возрасте от 14 </w:t>
              <w:br/>
              <w:t>до 30 лет, участвующих в деятельности молодежных общественных объединений, в общей численности молодых людей с 15,0 % до 21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доли призывников, соответствующих </w:t>
              <w:br/>
              <w:t xml:space="preserve">по состоянию здоровья и уровню физического, морально-психологического развития требованиям военной службы </w:t>
              <w:br/>
              <w:t>с 71% до 79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учреждениях, отвечающих современным требованиям и условиям с 71% до 86,7 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учреждениях. Как результат: </w:t>
        <w:br/>
        <w:t xml:space="preserve">81 % (2011 год – 33%) учреждений не имеют предписаний пожарных органов, </w:t>
        <w:br/>
        <w:t>50% (2011 год – 36%) учрежден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учрежден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учрежден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учрежден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учрежден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обучающихся 5-11 классов, принявших участие в школьном этапе Всероссийской олимпиады школьников (в общей численности обучающихся) должна составить не менее 46%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формируется на основе данных формы 1 «Количественные данные о проведении школьного и муниципального этапов всероссийской олимпиады школьников», утвержденной Департаментом образования и молодежной политики ХМАО – Югр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о не менее 20% административно-управленческого персонала образовательных организаций (руководителей), будут проходить целевую подготовку или повышение квалификации по программам менеджмента в образован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того, ежегодно не менее 33% педагогического персонала образовательных организаций, пройдут подготовку или повышение квалификации </w:t>
        <w:br/>
        <w:t xml:space="preserve">на основе персонифицированной модели и (или) для работы в соответствии </w:t>
        <w:br/>
        <w:t>с федеральными государственными стандар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сходными данными для расчета показателей по повышению квалификации являются формы статистического наблюдения: </w:t>
      </w:r>
      <w:r>
        <w:rPr>
          <w:rFonts w:cs="Times New Roman" w:ascii="Times New Roman" w:hAnsi="Times New Roman"/>
          <w:sz w:val="26"/>
          <w:szCs w:val="26"/>
        </w:rPr>
        <w:t>83-РИК «Сведения о численности и составе работников учреждений, реализующих программы общего образования»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85-К «Сведения о деятельности дошкольного образовательного учреждения»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-ДО "Сведения об учреждениях дополнительного образования детей" и данные о количестве работников, прошедших профессиональную переподготовку или повышение квалифик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се обучающиеся общеобразовательных организаций получат возможность пользоваться учебным оборудованием для практических работ и интерактивными учебными пособиями в соответствии с новыми ФГОС (в общей численности обучающихся по новым ФГОС), не менее чем в 100% общеобразовательных организаций будет обеспечена возможность пользоваться столовыми, соответствующими современным</w:t>
      </w:r>
      <w:r>
        <w:rPr>
          <w:rFonts w:cs="Times New Roman" w:ascii="Times New Roman" w:hAnsi="Times New Roman"/>
          <w:sz w:val="26"/>
          <w:szCs w:val="26"/>
        </w:rPr>
        <w:t xml:space="preserve"> требов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 расчете показателя используются сведения о комплектовании классов (классов/комплектов) (в общей численности обучающихся по новым ФГОС) и минимального оснащения образовательных учреждений, реализующих программы общего образования, учебным и учебно-лабораторным оборудова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уется к 2016 году сдать в эксплуатацию (в том числе в составе комплексов) не менее 2 объектов общеобразовательных организаций и 3 объектов дошкольных образовательных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исполнение показателя формируется на основании актов ввода объектов в эксплуат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реализующих мониторинг индивидуальных достижений учащихся, увеличится с 6,7% до 31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общеобразовательных организаций, имеющих статус экспериментальной площадки учета динамических показателей обучения учащихся по средствам инструмента «Дельта-тестирование», определяется на основании </w:t>
      </w:r>
      <w:r>
        <w:rPr>
          <w:rFonts w:cs="Times New Roman" w:ascii="Times New Roman" w:hAnsi="Times New Roman"/>
          <w:spacing w:val="-2"/>
          <w:sz w:val="26"/>
          <w:szCs w:val="26"/>
        </w:rPr>
        <w:t>приказов Департамента образования и молодежной политики Нефтеюганского район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отношения среднего балла единого государственного экзамена </w:t>
        <w:br/>
        <w:t xml:space="preserve">(в расчете на 1 предмет) в 10 процентах общеобразовательных организаций </w:t>
        <w:br/>
        <w:t xml:space="preserve">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</w:t>
        <w:br/>
        <w:t>с худшими результатами единого государственного экзамена с 1,82 до 1,44 раз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кратится доля выпускников общеобразовательных организаций, не сдавших ЕГЭ в общей численности выпускников общеобразовательных организаций </w:t>
        <w:br/>
        <w:t xml:space="preserve">с 0,43% до 0% в 2020 год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bookmarkStart w:id="0" w:name="OLE_LINK4"/>
      <w:bookmarkStart w:id="1" w:name="OLE_LINK3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казатели формируются на основе региональной информационной системы обеспечения проведения государственной итоговой аттестации. </w:t>
      </w:r>
      <w:bookmarkEnd w:id="0"/>
      <w:bookmarkEnd w:id="1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2020 году не менее 67% детей 5-18 лет должны быть охвачены программами дополнительного образ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сходными данными для расчета показателя являются формы статистического наблюдения: таблица «Численность населения по полу и отдельным возрастным группам», 1-ДО «Сведения об учреждениях дополнительного образования детей», </w:t>
        <w:br/>
        <w:t xml:space="preserve">1-ДМШ «Сведения о детской музыкальной, художественной, хореографической школе и школе искусств», 5-ФК «Сведения о спортивной школе (ДЮСШ, СДЮШОР, ДЮКФП)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ируется увеличение доли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 с 86,7% </w:t>
        <w:br/>
        <w:t xml:space="preserve">до 100,0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оснащенности воспитательно-образовательного процесса осуществляется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с учетом </w:t>
      </w:r>
      <w:r>
        <w:rPr>
          <w:rFonts w:cs="Times New Roman" w:ascii="Times New Roman" w:hAnsi="Times New Roman"/>
          <w:sz w:val="26"/>
          <w:szCs w:val="26"/>
        </w:rPr>
        <w:t>требований федерального государственного образовательного стандарта, предъявляемых к материально-техническим условиям. При расчете показателя используются сведения формы статистического наблюдения Д-4 «Сведения о материальной базе учреждений, реализующих программы общего образования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детей в возрасте от 3-х до 7-ми лет, получающих дошкольную образовательную услугу и (или) услугу по их содержанию достигнет 100,0% </w:t>
        <w:br/>
        <w:t>к 2014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сходными данными для расчета показателя являются формы статистического наблюдения: таблица «Численность населения по полу и отдельным возрастным группам», </w:t>
      </w:r>
      <w:r>
        <w:rPr>
          <w:rFonts w:cs="Times New Roman" w:ascii="Times New Roman" w:hAnsi="Times New Roman"/>
          <w:sz w:val="26"/>
          <w:szCs w:val="26"/>
        </w:rPr>
        <w:t>форма 85-К «Сведения о деятельности дошкольного образовательного учреждения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образовательные организации, должны иметь размещенный на сайте нормативно закрепленный перечень сведений о свое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ом информации служит официальный сайт Российской Федерации в сети Интернет для размещения информации о государственных (муниципальных) учреждениях www.bus.gov.ru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2020 году предполагается привлечь на районные конкурсы не менее </w:t>
        <w:br/>
        <w:t>27 социально-значимых молодежных проек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ериод реализации программы планируется трудоустроить не менее </w:t>
        <w:br/>
        <w:t xml:space="preserve">700 человек в возрасте 14-18 лет за счет создания временных рабочих мес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тся, что к 2020 году количество молодых людей в возрасте 14-30 лет, вовлеченных в общественные объединения, достигнет 24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жидается, что доля молодых людей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 составит к 2020 году 28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тся, что доля призывников, прошедших подготовку по основам военной службы, будет не ниже 100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доли молодых людей в возрасте от 14 до 30 лет, участвующих </w:t>
        <w:br/>
        <w:t xml:space="preserve">в деятельности молодежных общественных объединений, в общей численности молодых людей c 15% до 21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ли призывников, соответствующих по состоянию здоровья и уровню физического, морально-психологического развития требованиям военной службы с 77% до 7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целевых показателей непосредственных результатов и показателей конечных результатов подпрограммы II «Молодежь Нефтеюганского района» </w:t>
      </w:r>
      <w:bookmarkStart w:id="2" w:name="_GoBack"/>
      <w:bookmarkEnd w:id="2"/>
      <w:r>
        <w:rPr>
          <w:rFonts w:cs="Times New Roman" w:ascii="Times New Roman" w:hAnsi="Times New Roman"/>
          <w:sz w:val="26"/>
          <w:szCs w:val="26"/>
        </w:rPr>
        <w:t>производится в соответствии с приказом Департамента образования и молодежной политики Ханты-Мансийского автономного округа – Югры от 12.07.2011 №548 «О сборе и предоставлении статистических данных, сведений о ходе реализации государственной молодежной политики на территории муниципальных образований Ханты-Мансийского автономного округа - Югр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охвата населения в возрасте 7-18 лет образованием с учетом образовательных потребностей и запросов обучающихся, в том числе имеющих ограниченные возможности здоровья, на уровне не менее 100% ежегод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месячной заработной платы педагогических работников дошкольных образовательных организаций к среднемесячной заработной плате </w:t>
        <w:br/>
        <w:t>в сфере общего образования 100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бщеобразовательных организаций к среднемесячной заработной плате в автономном округе 100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 в автономном округе 100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ом информации о средней заработной плате категорий работников, в отношении которых предусмотрены мероприятия по повышению заработной платы в соответствии с указами Президента Российской Федерации от 7 мая 2012, является форма федерального статистического наблюдения ЗП-образование «Сведения </w:t>
        <w:br/>
        <w:t>о численности и оплате труда работников сферы образования по категориям персонал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убличных обязательств, предусмотренных законодательством ежегодно до 100% заяв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формируется на основе данных отчета по итогам исполнения отдельных государственных полномочий, форма которого утверждена Департаментом образования и молодежной политики Ханты-Мансийского автономного округа - Югры. 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государственных заданий на оказание государственных услуг (выполнение работ) в соответствии с перечнем ежегодно до 95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исполнение показателя формируется на основании данных бюджетной и бухгалтерской отчетности, отчета об исполнении муниципального зад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Программные мероприятия направлены на обеспечение исполнения полномочий администрации Нефтеюганского района в области образования, отдельных государственных полномочий в области образования, переданных в установленном порядке, реализации молодежной политики в соответствии с федеральным законодательством, законодательством Ханты-Мансийского автономного округа - Югры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едставлены 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ответственным исполнителем – департаментом образования и молодежной политики совместно с соисполнителями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КУ «Управление капитального строительства и жилищно-коммунального комплекса Нефтеюганского района», департаментом имущественных отно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81">
    <w:name w:val="style8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6:00Z</dcterms:created>
  <dc:creator>Малиновская Ольга Сергеевна</dc:creator>
  <dc:description/>
  <cp:keywords/>
  <dc:language>en-US</dc:language>
  <cp:lastModifiedBy>lukashevala</cp:lastModifiedBy>
  <cp:lastPrinted>2013-12-18T17:38:00Z</cp:lastPrinted>
  <dcterms:modified xsi:type="dcterms:W3CDTF">2014-03-11T11:16:00Z</dcterms:modified>
  <cp:revision>2</cp:revision>
  <dc:subject/>
  <dc:title>Пост</dc:title>
</cp:coreProperties>
</file>