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фтеюганского района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28.03.2016 № 391-п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bookmarkStart w:id="0" w:name="P28"/>
      <w:bookmarkEnd w:id="0"/>
      <w:r>
        <w:rPr>
          <w:rFonts w:cs="Times New Roman" w:ascii="Times New Roman" w:hAnsi="Times New Roman"/>
          <w:b w:val="false"/>
          <w:sz w:val="26"/>
          <w:szCs w:val="28"/>
        </w:rPr>
        <w:t xml:space="preserve">Порядок разработки, утверждения и реализ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>стандартов качества предоставления муниципальных услуг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. Общие полож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Настоящий Порядок разработки, утверждения и реализации стандартов качества предоставления муниципальных услуг (далее - Порядок) устанавливает общие требования к разработке, утверждению и реализации стандартов качества предоставления муниципальных услуг, предусмотренных реестром муниципальных услуг, оказываемых муниципальными учреждениями и иными организациями </w:t>
        <w:br/>
        <w:t>(далее – учреждения), в которых размещается муниципальное задание (заказ), выполняемое (выполняемый) за счет средств бюджета Нефтеюганского района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Основной целью установления и утверждения стандартов качества муниципальных услуг является установление гарантированного уровня качества муниципальных услуг, предоставляемых заявителям за счет средств бюджета Нефтеюганского района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Для целей настоящего Порядка используются следующие термины </w:t>
        <w:br/>
        <w:t>и определ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муниципальная услуга (далее – также, услуга) – услуга, предоставляемая муниципальными учреждениями и иными организациями, в которых размещается муниципальное задание (заказ), выполняемая за счет средств бюджета Нефтеюган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потребители муниципальной услуги – физические, юридические лица, имеющие право на получение муниципальной услуги в соответствии с требованиями действующих нормативных правовых ак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качество предоставления муниципальной услуги - степень соответствия муниципальной услуги установленным требованиям к ее оказанию (выполнению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тандарт качества предоставления муниципальной услуги (далее- стандарт качества) – система требований к муниципальной услуге в интересах ее потребителя, включающая характеристики процесса, формы, содержания и результата оказания данной муниципальной услуги, принятая нормативным правовым актом в установленном порядк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иные понятия и термины, используемые в настоящем Порядке, применяются в значении, установленном действующим законодательством.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2. Требования к стандартам качеств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Стандарт качества принимается на русском языке. Стандарт качества должен быть исчерпывающим, не допускающим неоднозначных толкований. Изложение стандарта качества производится с учетом последовательности действий по оказанию услуги и должно сопровождаться необходимыми пояснения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Стандарт качества услуги устанавливает обязательные требования, обеспечивающие необходимый уровень качества и доступности услуги в целом, </w:t>
        <w:br/>
        <w:t>а также на каждом этапе ее предоставления, включая обращение за услугой, оформление и регистрацию обращения, получение услуги, оценку качества услуги и рассмотрение жалоб (претензий) получателя услуг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Стандарт качества муниципальной услуги содержит следующие разделы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перечень муниципальных учреждений и иных организаций, в отношении которых применяется стандарт качества муниципальной услуг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еречень нормативных правовых актов, регулирующих предоставление муниципальной услуг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орядок получения доступа к муниципальной услуге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требования к порядку оказания муниципальной услуги, доступности и качеству муниципальной услуг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осуществление контроля за соблюдением стандарта качества муниципальной услуг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тветственность за нарушение требований стандарта качества муниципальной услуг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осудебный (внесудебный) порядок обжалования нарушений требований стандарта качества муниципальной услуг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В разделе «Перечень муниципальных учреждений и иных организаций, </w:t>
        <w:br/>
        <w:t xml:space="preserve">в отношении которых применяется стандарт качества муниципальной услуги» указывается перечень муниципальных учреждений, предоставляющих услугу, </w:t>
        <w:br/>
        <w:t xml:space="preserve">с контактной информацией о местонахождении, графике работы, справочных телефонах, адресе электронной почты. Перечень формируется в табличной форме </w:t>
        <w:br/>
        <w:t>и является приложением к стандарт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При предоставлении услуги иными организациями, в которых размещается муниципальный заказ, в стандарте указывается требование об обязательном применении стандарта иными юридическими лицами, исполняющими обязательства по муниципальным контрактам (договорам) в рамках реализаци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8"/>
          </w:rPr>
          <w:t>закона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В разделе «Перечень нормативных правовых актов, регулирующих предоставление муниципальной услуги» приводится исчерпывающий перечень нормативных правовых актов, которые являются основанием для оказания услуги </w:t>
        <w:br/>
        <w:t>и непосредственно регулируют предоставление услуг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В разделе «Порядок получения доступа к муниципальной услуге» отражается следующая информац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категория потребителей услуги, а также физические и (или) юридические лица, имеющие право в соответствии с законодательством Российской Федерации либо </w:t>
        <w:br/>
        <w:t>в силу наделения их получателями в порядке, установленном законодательством Российской Федерации, полномочиями выступать от их имен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орядок и сроки подачи, регистрации обращений, заяв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исчерпывающий перечень документов, необходимых в соответствии </w:t>
        <w:br/>
        <w:t>с нормативными правовыми актами для предоставления муниципальной услуги, информация о способах их получения заявителя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предусмотренные законодательством бланки, формы обращений, заявлений </w:t>
        <w:br/>
        <w:t>и иных документов либо требования к оформлению обращений, заявлений и иных документов, в случае если бланки, формы обращений, заявлений законодательством не предусмотре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максимальный срок ожидания в очереди при подаче заявления, обращения о предоставлении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максимальный срок принятия решения об оказании услуги либо мотивированном отказ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собенности предоставления услуги отдельным категориям граждан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результат предоставления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иные требования, предусмотренные положениями федерального законодательства, законодательства Ханты-Мансийского автономного округа - Югры, муниципальными правовыми акт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В случае если предоставление муниципальной услуги осуществляется </w:t>
        <w:br/>
        <w:t>в нескольких формах и (или) направлениях деятельности, то описание осуществляется по каждой форме и (или) направлению деятельности отдельно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В разделе «Требования к порядку оказания муниципальной услуги, доступности и качеству муниципальной услуги» указыва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общие требования к процессу оказания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формы оказания услуги и (или) направления деятельности в рамках оказания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содержание оказываемой муниципальной услуги и (или) последовательность действий, осуществляемых в процессе оказания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перечень сопутствующих услуг, в том числе услуг, оказываемых полностью или частично в электронном вид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характер оказания услуги для потребителей (платно, бесплатно), порядок оплаты в случаях, если законодательством Российской Федерации предусмотрено их оказание на платной основ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требования к помещениям, в которых предоставляется муниципальная услуга, включая места для заполнения заявлений, к информационным стендам с образцами их заполнения и перечнем документов, необходимых для предоставления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требования к материально-техническому оснащению помещ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требования к квалификации персонала учреждений, оказывающих услуг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показатели доступности и качества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иные требования, предусмотренные положениями федерального законодательства, законодательства Ханты-Мансийского автономного округа - Югры, муниципальными правовыми актами, необходимые для предоставления муниципальной услуги (выполнения работы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Раздел «Осуществление контроля за соблюдением стандарта качества муниципальной услуги» содержит порядок осуществления контроля за соблюдением стандарта муниципальными учреждениями и иными юридическими лицами, </w:t>
        <w:br/>
        <w:t>в которых размещается муниципальное задание (заказ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В разделе «Ответственность за нарушение требований стандарта качества муниципальной услуги» устанавливаются меры ответственности за нарушение требований стандарта с учетом норм федерального законодательства, законодательства Ханты-Мансийского автономного округа - Югры, муниципальными правовыми акт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Раздел «Досудебный (внесудебный) порядок обжалования нарушений требований стандарта качества муниципальной услуги» содержит порядок обжалования с указание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информации для заявителей об их праве на обжалование нарушений требований стандар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еречня лиц, имеющих право обжаловать нарушения требований стандар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снования для начала процедуры обжалования нарушений требований стандар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пособов, форм и сроков рассмотрения жалоб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требований к информации, содержащейся в жалобе, включая рекомендуемую форму жалоб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ействий должностных лиц при нарушении требований стандар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исчерпывающего перечня оснований для отказа в рассмотрении жалобы либо приостановления ее рассмотр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озможных результатов рассмотрения жалоб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роков и способов доведения до заявителя результатов рассмотрения жалоб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собенностей обжалования нарушений требований стандар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6"/>
          <w:szCs w:val="28"/>
        </w:rPr>
        <w:t xml:space="preserve">3. Порядок разработки, утверждения и изменения стандартов качества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Разработка, согласование и внесение изменений в стандарты качества осуществляются структурными подразделениями администрации Нефтеюганского района, в чьем ведении находятся муниципальные учреждения и иные организации, </w:t>
        <w:br/>
        <w:t xml:space="preserve">в которых размещается муниципальное задание (заказ), ответственными </w:t>
        <w:br/>
        <w:t>за организацию предоставления услуг в соответствии с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законодательством Российской Федерации, законодательством Ханты-Мансийского автономного округа - Югры, муниципальными правовыми актами, регулирующими предоставление услуг (выполнение работ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едомственной принадлежностью муниципальных учреждений, предоставляющих услуги (выполняющих работы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требованиями настоящего Порядк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Структурные подразделения администрации Нефтеюганского района, осуществляющие разработку стандартов качества, предварительно проводят оценку </w:t>
        <w:br/>
        <w:t>и анализ практики предоставления соответствующей услуги. Стандарт качества не реже одного раза в год рассматривается на предмет соответствия требованиям действующего законодательства, обеспечения удовлетворения потребностей получателей услуг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Согласование и внесение изменений в стандарты качества производятся </w:t>
        <w:br/>
        <w:t>в соответствии с установленным порядком согласования правовых актов администрации Нефтеюганского район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Стандарт качества утверждается постановлением администрации Нефтеюганского район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Основанием для внесения изменений и дополнений в муниципальные правовые акты администрации Нефтеюганского района, которыми утверждены стандарты качества,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изменение законодательства Российской Федерации, законодательства Ханты-Мансийского автономного округа - Югры, муниципальных правовых актов, регулирующих предоставление муниципальной услуги (выполнение работы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изменение ведомственной принадлежности муниципальных учреждений, предоставляющих муниципальные услуги (выполняющих работы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изменение настоящего 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овершенствование стандартов по результатам анализа практики их применения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Признание утратившим силу (недействительным) стандарта качества осуществляется в случае исключения услуги из реестра муниципальных услуг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4. Применение стандартов качества 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бязательным условием применения стандартов качества является создание системы контроля за соответствием качества фактически предоставляемых услуг действующим стандартам качеств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Стандарты качества применяются пр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редоставлении услуг потребителя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проведении оценки потребности в оказании услуг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проведении оценки соответствия качества фактически предоставляемых услуг требованиям стандартов каче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формировании ведомственных целевых программ предоставления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формировании муниципальных заданий (заказов) учреждениям, предоставляющим услуги и оценке их выполн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формировании технических заданий иным организациям, оказывающим муниципальные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существлении контроля за деятельностью муниципальных учреждений, иных организаций, оказывающих муниципальные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ценке качества фактически предоставляемых муниципальных услуг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Учреждения, предоставляющие услуги, в процессе применения стандарта качества услуги обеспечивают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наличие в публичном доступе стандартов качества предоставления услуг;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соблюдение стандартов качества услуг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нутренний контроль соблюдения стандарта качества услуг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выработку предложений по совершенствованию стандартов качества услуги.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Главный распорядитель средств бюджета Нефтеюганского района </w:t>
        <w:br/>
        <w:t>в процессе применения стандартов качества услуг обеспечив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контроль соблюдения стандартов качества услуг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информирование потребителей услуг о соответствующих стандартах качества посредством официального опубликования в газете «Югорское обозрение» </w:t>
        <w:br/>
        <w:t>и размещения на официальном сайте органов местного самоуправления Нефтеюган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ценку соответствия качества фактически предоставленных услуг утвержденным стандартам качества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использование требований стандарта качества услуги при ежегодной оценке потребности в оказании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использование требований стандарта качества услуги при разработке ведомственных и муниципальных программ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тветственность за соблюдение стандартов качества предоставления услуги несут муниципальные учреждения и иные организации, предоставляющие</w:t>
      </w:r>
      <w:r>
        <w:rPr>
          <w:rFonts w:cs="Times New Roman" w:ascii="Times New Roman" w:hAnsi="Times New Roman"/>
          <w:color w:val="4472C4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муниципальную услуг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4472C4"/>
          <w:sz w:val="26"/>
          <w:szCs w:val="28"/>
        </w:rPr>
      </w:pPr>
      <w:r>
        <w:rPr>
          <w:rFonts w:cs="Times New Roman" w:ascii="Times New Roman" w:hAnsi="Times New Roman"/>
          <w:color w:val="4472C4"/>
          <w:sz w:val="26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F39747913E7C03DB9C6730FE7010C09FD4A4853CEA4D75774EDC5810FCk2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58:00Z</dcterms:created>
  <dc:creator>Гавриленко Екатерина Александровна</dc:creator>
  <dc:description/>
  <dc:language>en-US</dc:language>
  <cp:lastModifiedBy>Лукашева Лариса Александровна</cp:lastModifiedBy>
  <cp:lastPrinted>2016-03-28T14:49:00Z</cp:lastPrinted>
  <dcterms:modified xsi:type="dcterms:W3CDTF">2016-03-31T11:58:00Z</dcterms:modified>
  <cp:revision>2</cp:revision>
  <dc:subject/>
  <dc:title/>
</cp:coreProperties>
</file>