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 от 28.03.2016 № 391-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б утверждении порядка разработки, утверждения и реализ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дартов качества предоставления муниципальных услуг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8"/>
          </w:rPr>
          <w:t>кодекс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оссийской Федерации, в целях повышения эффективности расходования средств бюджета Нефтеюганского района, открытости и доступности информации по предоставлению муниципальных услуг, оказываемых муниципальными учреждениями Нефтеюганского района и иными организациями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дить Порядок разработки, утверждения и реализации стандартов качества предоставления муниципальных услуг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епартаменту образования и молодежной политики, департаменту культуры и спорта Нефтеюганского района руководствоваться данным порядком </w:t>
        <w:br/>
        <w:t>при разработке и реализации стандартов качества предоставления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знать утратившим силу постановление администрации Нефтеюганского района от 04.09.2009 № 902-па «Об утверждении порядка разработки, утверждения </w:t>
        <w:br/>
        <w:t xml:space="preserve">и реализации стандартов качества муниципальных услуг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8"/>
        </w:rPr>
        <w:t>Контроль</w:t>
      </w:r>
      <w:r>
        <w:rPr>
          <w:rFonts w:cs="Times New Roman" w:ascii="Times New Roman" w:hAnsi="Times New Roman"/>
          <w:szCs w:val="26"/>
        </w:rPr>
        <w:t xml:space="preserve"> за выполнением постановления возложить на управляющего делами администрации района Т.Г.Котову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2076"/>
        </w:tabs>
        <w:ind w:left="207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244"/>
        </w:tabs>
        <w:ind w:left="224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2412"/>
        </w:tabs>
        <w:ind w:left="2412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2820"/>
        </w:tabs>
        <w:ind w:left="2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88"/>
        </w:tabs>
        <w:ind w:left="2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16"/>
        </w:tabs>
        <w:ind w:left="3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84"/>
        </w:tabs>
        <w:ind w:left="36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hanging="0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imes New Roman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860CA92BB62CE04DDED81C60CB8F66A923A3DFD86323E7E7803578E1Q4NC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8:00Z</dcterms:created>
  <dc:creator>1</dc:creator>
  <dc:description/>
  <dc:language>en-US</dc:language>
  <cp:lastModifiedBy>Лукашева Лариса Александровна</cp:lastModifiedBy>
  <cp:lastPrinted>2016-03-30T09:52:00Z</cp:lastPrinted>
  <dcterms:modified xsi:type="dcterms:W3CDTF">2016-03-31T11:58:00Z</dcterms:modified>
  <cp:revision>2</cp:revision>
  <dc:subject/>
  <dc:title>Об утверждении По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