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2.03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357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ого района от 23.10.2013 № 2818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Ханты-Мансийского </w:t>
        <w:br/>
        <w:t xml:space="preserve">автономного округа - Югры от 12.07.2013 № 247-п «О государственных </w:t>
        <w:br/>
        <w:t xml:space="preserve">и ведомственных целевых программах Ханты-Мансийского автономного округа - Югры», распоряжением Правительства Ханты-Мансийского автономного округа - Югры от 24.06.2013 № 321-п «О перечне государственных программ Ханты-Мансийского автономного округа - Югры», постановлением администрации </w:t>
        <w:br/>
        <w:t xml:space="preserve">Нефтеюганского района от 24.09.2013 № 2493-па-нпа «О муниципальных </w:t>
        <w:br/>
        <w:t xml:space="preserve">и ведомственных целевых программах муниципального образования Нефтеюганский район», в целях обеспечения общественного порядка  п о с т а н о в л я ю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078" w:leader="none"/>
        </w:tabs>
        <w:ind w:left="0" w:firstLine="709"/>
        <w:jc w:val="both"/>
        <w:rPr/>
      </w:pPr>
      <w:r>
        <w:rPr>
          <w:sz w:val="26"/>
        </w:rPr>
        <w:t xml:space="preserve">Внести изменения в постановление администрации Нефтеюганского района от 23.10.2013 № 2818-па «Об утверждении муниципальной программы </w:t>
        <w:br/>
        <w:t xml:space="preserve">Нефтеюганского района «Обеспечение прав и законных интересов населения </w:t>
        <w:br/>
        <w:t xml:space="preserve">Нефтеюганского района в отдельных сферах жизнедеятельности в 2014-2020 годах», изложив приложение в редакции согласно приложению к настоящему </w:t>
        <w:br/>
        <w:t>постановлению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078" w:leader="none"/>
        </w:tabs>
        <w:ind w:left="0" w:firstLine="709"/>
        <w:jc w:val="both"/>
        <w:rPr/>
      </w:pPr>
      <w:r>
        <w:rPr>
          <w:sz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>самоуправления Нефтеюганского район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078" w:leader="none"/>
        </w:tabs>
        <w:ind w:left="0" w:firstLine="709"/>
        <w:jc w:val="both"/>
        <w:rPr/>
      </w:pPr>
      <w:r>
        <w:rPr>
          <w:sz w:val="26"/>
        </w:rPr>
        <w:t xml:space="preserve">Настоящее постановление вступает в силу после официального </w:t>
        <w:br/>
        <w:t>опубликова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107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</w:rPr>
        <w:t>Контроль</w:t>
      </w:r>
      <w:r>
        <w:rPr>
          <w:sz w:val="26"/>
          <w:szCs w:val="26"/>
        </w:rPr>
        <w:t xml:space="preserve"> за выполнением постановления осуществляю лично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района      </w:t>
        <w:tab/>
        <w:tab/>
        <w:tab/>
        <w:tab/>
        <w:t>Г.В.Лапк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от 22.03.2016 № 357-па-нп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sz w:val="26"/>
        </w:rPr>
      </w:pPr>
      <w:r>
        <w:rPr>
          <w:sz w:val="26"/>
        </w:rPr>
        <w:t>Паспорт</w:t>
      </w:r>
    </w:p>
    <w:p>
      <w:pPr>
        <w:pStyle w:val="Normal"/>
        <w:jc w:val="center"/>
        <w:rPr>
          <w:sz w:val="26"/>
        </w:rPr>
      </w:pPr>
      <w:r>
        <w:rPr>
          <w:sz w:val="26"/>
          <w:szCs w:val="26"/>
        </w:rPr>
        <w:t xml:space="preserve">муниципальной </w:t>
      </w:r>
      <w:r>
        <w:rPr>
          <w:sz w:val="26"/>
        </w:rPr>
        <w:t>программы Нефтеюганского райо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7175"/>
      </w:tblGrid>
      <w:tr>
        <w:trPr>
          <w:trHeight w:val="81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еспечение прав и законных интересов населения                   Нефтеюганского района в отдельных сферах                                      жизнедеятельности в 2014-2020 годах».</w:t>
            </w:r>
          </w:p>
        </w:tc>
      </w:tr>
      <w:tr>
        <w:trPr>
          <w:trHeight w:val="90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  <w:szCs w:val="26"/>
              </w:rPr>
              <w:t xml:space="preserve">программы </w:t>
              <w:br/>
              <w:t xml:space="preserve">(наименование </w:t>
              <w:br/>
              <w:t>и номер соответствующего нормативного правового акта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Нефтеюганского района</w:t>
              <w:br/>
              <w:t>от 23.10.2013 № 2818-па.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исполнитель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</w:rPr>
              <w:t xml:space="preserve">программы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Администрация Нефтеюганского района (межведомственная комиссия по профилактике правонарушений и антинаркотическая комиссия муниципального образования </w:t>
              <w:br/>
              <w:t>Нефтеюганский район).</w:t>
            </w:r>
          </w:p>
        </w:tc>
      </w:tr>
      <w:tr>
        <w:trPr>
          <w:trHeight w:val="22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7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6"/>
              </w:rPr>
              <w:t xml:space="preserve">Структурные подразделения администрации </w:t>
              <w:br/>
              <w:t>Нефтеюганского район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autoSpaceDE w:val="false"/>
              <w:ind w:left="0" w:firstLine="46"/>
              <w:jc w:val="both"/>
              <w:rPr>
                <w:sz w:val="26"/>
              </w:rPr>
            </w:pPr>
            <w:r>
              <w:rPr>
                <w:sz w:val="26"/>
              </w:rPr>
              <w:t xml:space="preserve">юридический комитет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autoSpaceDE w:val="false"/>
              <w:ind w:left="0" w:firstLine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по делам несовершеннолетних, защите их прав </w:t>
              <w:br/>
              <w:t>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autoSpaceDE w:val="false"/>
              <w:ind w:left="0" w:firstLine="46"/>
              <w:jc w:val="both"/>
              <w:rPr/>
            </w:pPr>
            <w:r>
              <w:rPr>
                <w:sz w:val="26"/>
                <w:szCs w:val="26"/>
              </w:rPr>
              <w:t>административная комиссия</w:t>
            </w:r>
            <w:r>
              <w:rPr>
                <w:sz w:val="26"/>
              </w:rPr>
              <w:t xml:space="preserve"> 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7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6"/>
              </w:rPr>
              <w:t>Департамент строительства и жилищно-коммунального                комплекса Нефтеюганского рай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7" w:leader="none"/>
              </w:tabs>
              <w:autoSpaceDE w:val="false"/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Комитет гражданской защиты населения Нефтеюганского района.</w:t>
            </w:r>
          </w:p>
        </w:tc>
      </w:tr>
      <w:tr>
        <w:trPr>
          <w:trHeight w:val="34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Цели </w:t>
            </w: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вершенствование системы социальной профилактики правонарушений, </w:t>
            </w:r>
            <w:r>
              <w:rPr>
                <w:sz w:val="26"/>
                <w:szCs w:val="26"/>
              </w:rPr>
              <w:t xml:space="preserve">снижение уровня преступности </w:t>
              <w:br/>
              <w:t>в Нефтеюганском районе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здание условий для сокращения распространения </w:t>
              <w:br/>
              <w:t xml:space="preserve">наркомании и связанных с ней преступлений </w:t>
              <w:br/>
              <w:t>и правонарушений.</w:t>
            </w:r>
          </w:p>
        </w:tc>
      </w:tr>
      <w:tr>
        <w:trPr>
          <w:trHeight w:val="27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филактика правонарушений в общественных местах, </w:t>
              <w:br/>
              <w:t>в том числе с участием граждан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филактика административных правонарушений, </w:t>
              <w:br/>
              <w:t>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здание и совершенствование условий для обеспечения общественного поряд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филактика правонарушений в сфере безопасности </w:t>
              <w:br/>
              <w:t>дорожного движ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азвитие профилактической антинаркотической </w:t>
              <w:br/>
              <w:t>деятельности.</w:t>
            </w:r>
          </w:p>
        </w:tc>
      </w:tr>
      <w:tr>
        <w:trPr>
          <w:trHeight w:val="827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Подпрограммы </w:t>
              <w:br/>
              <w:t>и (или) отдельные мероприятия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. «Профилактика правонарушений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«Профилактика незаконного оборота </w:t>
              <w:br/>
              <w:t xml:space="preserve">и потребления наркотических средств и психотропных </w:t>
              <w:br/>
              <w:t>веществ».</w:t>
            </w:r>
          </w:p>
        </w:tc>
      </w:tr>
      <w:tr>
        <w:trPr>
          <w:trHeight w:val="54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Целевые показатели </w:t>
            </w: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(показатели </w:t>
              <w:br/>
              <w:t>непосредственных результатов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оля административных правонарушений, посягающих </w:t>
              <w:br/>
              <w:t xml:space="preserve">на общественный порядок и общественную безопасность, </w:t>
              <w:br/>
              <w:t xml:space="preserve">выявленных с участием народных дружинников (глава 20 КоАП РФ), в общем количестве таких правонарушений </w:t>
              <w:br/>
              <w:t>с 2,4 % до 2,7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оличество отмененных административных протоколов </w:t>
              <w:br/>
              <w:t>по решению суда с 1,4% до 1,2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хранение и поддержание количества участковых </w:t>
              <w:br/>
              <w:t xml:space="preserve">уполномоченных полиции, обеспеченных условиями </w:t>
              <w:br/>
              <w:t>для службы и быта на необходимом уровне с 15 до 16 че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оля административных правонарушений, предусмотренных ст. 12.9, 12.12, 12.19 КоАП РФ, выявленных с помощью технических средств фотовидеофиксации, в общем </w:t>
              <w:br/>
              <w:t>количестве таких правонарушений с 25% до 31%.</w:t>
            </w:r>
          </w:p>
        </w:tc>
      </w:tr>
      <w:tr>
        <w:trPr>
          <w:trHeight w:val="16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Сроки реализации </w:t>
            </w: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020 годы.</w:t>
            </w:r>
          </w:p>
        </w:tc>
      </w:tr>
      <w:tr>
        <w:trPr>
          <w:trHeight w:val="69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программы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Общий объем финансирования муниципальной программы составляет 134 061,2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4 год – 20 759,4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 xml:space="preserve">2015 год – 37 045,3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6 год – 24 737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 – 14 198,3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12 423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2 473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2 423,7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едеральный бюджет – 36,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4 год – 6,4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 xml:space="preserve">2015 год – 5,2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6 год – 24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год – 0,0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Бюджет округа – 20 375,2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4 год –  1 942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5 год – 14 946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6 год – 1 756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 – 1 730,3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естный бюджет – 10 382,5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4 год – 345,4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8 378,5 тыс. рублей;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6 год – 406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 – 331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29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4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9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редства по Соглашениям по передаче полномочий – </w:t>
              <w:br/>
              <w:t>239,3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4 год – 239,3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ные внебюджетные источники – 103 025,4 тыс. ру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4 год – 18 226,2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5 год – 13 715,5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6 год – 22 548,9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7 год – 12 136,2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8 год – 12 133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6"/>
                <w:szCs w:val="26"/>
              </w:rPr>
              <w:t>2019 год – 12 133,7 тыс. рублей;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2 133,7 тыс. рублей.</w:t>
            </w:r>
          </w:p>
        </w:tc>
      </w:tr>
      <w:tr>
        <w:trPr>
          <w:trHeight w:val="71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Ожидаемые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>
                <w:sz w:val="26"/>
              </w:rPr>
            </w:pPr>
            <w:r>
              <w:rPr>
                <w:sz w:val="26"/>
              </w:rPr>
              <w:t xml:space="preserve">реализации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>
                <w:sz w:val="26"/>
              </w:rPr>
              <w:t xml:space="preserve">программы </w:t>
              <w:br/>
              <w:t>(показатели конечных результатов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ровень общеуголовной преступности (на 10 тыс. </w:t>
              <w:br/>
              <w:t>населения) со 154 ед. до 141 ед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9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оля уличных преступлений в числе зарегистрированных общеуголовных преступлений с 19,9 % до 19,6 %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jc w:val="both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color w:val="FF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Раздел </w:t>
      </w:r>
      <w:r>
        <w:rPr>
          <w:sz w:val="26"/>
          <w:lang w:val="en-US"/>
        </w:rPr>
        <w:t>I</w:t>
      </w:r>
      <w:r>
        <w:rPr>
          <w:sz w:val="26"/>
        </w:rPr>
        <w:t xml:space="preserve">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Муниципальная программа направлена на устранение причин и условий </w:t>
        <w:br/>
        <w:t xml:space="preserve">совершения правонарушений, заключающиеся в целенаправленном, предупредительном воздействии на лиц с антиобщественным поведением, как в их собственных </w:t>
        <w:br/>
        <w:t xml:space="preserve">интересах, так и в интересах общества, а также на сокращение спроса </w:t>
        <w:br/>
        <w:t xml:space="preserve">на наркотики путем организации системы профилактической, лечебной </w:t>
        <w:br/>
        <w:t xml:space="preserve">и реабилитационной работы, формирования в обществе иммунитета и нетерпимости </w:t>
        <w:br/>
        <w:t>к немедицинскому потреблению наркотиков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щие сведения о состоянии преступности на территории рай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ападе Нефтеюганский район граничит с территорией города Ханты-Мансийска, на севере – с Сургутским районом, а на юге – с Тобольским и Уватским районами. Площадь района в гектарах составляет – 2471.2 тыс.га, в том числе </w:t>
        <w:br/>
        <w:t xml:space="preserve">площадь, покрытая лесом – 1315.1 тыс.га, болота – 1016.6 тыс.га, под водой – </w:t>
        <w:br/>
        <w:t>42.339 тыс. га, под дорогами - 7570 тыс.га, под строениями – 15.677 тыс.га, прочие – 18.0 тыс.га.</w:t>
      </w:r>
    </w:p>
    <w:p>
      <w:pPr>
        <w:pStyle w:val="Normal"/>
        <w:autoSpaceDE w:val="false"/>
        <w:ind w:firstLine="708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Характеристика ситуации в сфере общественного поряд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Принятые за истекший период 2014 года управленческие и организационные меры позволили в целом сохранить контроль за состоянием оперативной обстановки на обслуживаемой территории ОМВД России по Нефтеюганскому райо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итогам 2014 года на территории Нефтеюганского района общий массив </w:t>
        <w:br/>
        <w:t xml:space="preserve">зарегистрированных преступлений увеличился на 2,4%, и составил 757 преступлений (АППГ – 739, +18 преступлений),  при этом по округу снижение на 4,3%. Закончено расследование по 384 преступлениям (АППГ–370) рост раскрываемости на 3,8% </w:t>
        <w:br/>
        <w:t xml:space="preserve">(по округу снижение -4,8%); однако количество приостановленных расследованием преступлений увеличилось на 13,6% (по округу снижение на 12,3%). Удельный вес расследованных преступлений составил 48,9% (АППГ- 51,2%, по округу 63,6%).  </w:t>
        <w:br/>
        <w:t xml:space="preserve">Раскрыто в течение дежурных суток службами ОМВД 204 преступления (АППГ–96), что составляет 27,3% от общего количества совершенных преступлений (АППГ–13,8%), по округу данный показатель составляет 36,1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преступлениям следствие обязательно зарегистрировано на 2,1 % </w:t>
        <w:br/>
        <w:t xml:space="preserve">или  на 8 преступлений больше, чем за 12 месяцев 2014 г. – 395 (АППГ–387), </w:t>
        <w:br/>
        <w:t xml:space="preserve">приостановлено расследование по 242 преступлениям (АППГ-201), закончено </w:t>
        <w:br/>
        <w:t xml:space="preserve">расследование на 4,6 % больше - по 183 преступлениям (АППГ–175), удельный вес расследованных преступлений составил 43,1% (АППГ–46,5%), по округу 57,7%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Уменьшилось количество преступлений, совершенных ранее судимыми  </w:t>
        <w:br/>
        <w:t xml:space="preserve">лицами-77 (АППГ–82). Количество зарегистрированных преступлений превентивной направленности, совершенных в быту составило 52 преступления (АППГ–35). </w:t>
        <w:br/>
        <w:t xml:space="preserve">Удельный вес расследованных преступлений 100%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Не допущен рост подростковой преступности. Зарегистрировано </w:t>
        <w:br/>
        <w:t xml:space="preserve">13 преступлений, совершенных несовершеннолетними (АППГ–15)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Таким образом, из 757 преступлений зарегистрированных на территории Нефтеюганского района 116 преступлений против личности (АППГ–110)–процент их раскрываемости –82,6%;  против собственности–379 преступлений (АППГ–388 – процент раскрываемости – 30%; из них 370 имущественных преступлений (без экономических) (АППГ–365). Процент раскрываемости составил 26,9 (АППГ – 34,5 %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о исполнение требований приказа УВД по округу от 20.06.2011 № 554</w:t>
        <w:br/>
        <w:t xml:space="preserve">ежесуточно при 8-ми часовом рабочем дне на охрану общественного порядка </w:t>
        <w:br/>
        <w:t xml:space="preserve">выставляется 27 сотрудников патрульно-постовых нарядов полиции, из них: </w:t>
        <w:br/>
        <w:t>3 сотрудника ППСП, 20 инспекторов ОР ДПС ГИБДД и 4 полицейских О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анализируемый период руководством проведено 369 проверок несения службы нарядами патрульно-постовой службы, в том числе 20 скрытых проверок. </w:t>
        <w:br/>
        <w:t xml:space="preserve">По результатам проведенных проверок недостатков в организации и несении </w:t>
        <w:br/>
        <w:t xml:space="preserve">патрульно-постовой службы не выявлено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недопущения роста преступлений в общественных местах, в том числе на улицах, еженедельно с 19.00 до 23.00 в выходные и праздничные дни к охране </w:t>
        <w:br/>
        <w:t xml:space="preserve">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</w:t>
        <w:br/>
        <w:t xml:space="preserve">культурно-развлекательных и питейных заведений района. Благодаря чему </w:t>
        <w:br/>
        <w:t xml:space="preserve">не допущен рост преступлений близ питейных и культурно-развлекательных </w:t>
        <w:br/>
        <w:t xml:space="preserve">учрежде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, в целях профилактики преступлений в общественных местах, </w:t>
        <w:br/>
        <w:t xml:space="preserve">недопущения роста преступлений на улицах, в том числе совершаемых несовершеннолетними, на основании приказа ОВД по Нефтеюганскому району № 670 </w:t>
        <w:br/>
        <w:t xml:space="preserve">от 06.11.2007 на территории Нефтеюганского района еженедельно работает </w:t>
        <w:br/>
        <w:t xml:space="preserve">родительский патруль, ежеквартально составляется и согласовывается график </w:t>
        <w:br/>
        <w:t xml:space="preserve">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</w:t>
        <w:br/>
        <w:t xml:space="preserve">общеобразовательных учреждений, ответственного лица - сотрудника полиции, </w:t>
        <w:br/>
        <w:t xml:space="preserve">а также время и маршрут патрулирования. </w:t>
      </w:r>
      <w:r>
        <w:rPr>
          <w:bCs/>
          <w:sz w:val="26"/>
          <w:szCs w:val="26"/>
        </w:rPr>
        <w:t xml:space="preserve">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. Сбор родительского патруля </w:t>
        <w:br/>
        <w:t xml:space="preserve">осуществляется в общеобразовательном учреждении, время патрулирования </w:t>
        <w:br/>
        <w:t xml:space="preserve">с 21 до 23 часов. По окончанию патрулирования сотрудник полиции предоставляет рапорт в дежурную часть о проделанной работ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территории обслуживания ОМВД по Нефтеюганскому району на основании Уставов казачьих обществ действуют 4 общественные казачьи организ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истекший период 2014 года количество казаков, принявших участие </w:t>
        <w:br/>
        <w:t xml:space="preserve">в охране общественного порядка, составило 58 человек, в том числе в период </w:t>
        <w:br/>
        <w:t xml:space="preserve">проведения праздника «Крещение», «Пасха», 1 и 9 мая 2013 года, 25 мая при проведении «Последнего звонка», в «День России». Руководители казачьих обществ относятся ответственно к предложениям о содействии в охране общественного порядка на территории обслуживания ОМВД России по Нефтеюганскому району при проведении различных мероприятий с массовым участием гражда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декабре 2014 года постановлениями глав администраций сельских поселений Нефтеюганского района созданы добровольные народные дружины по линии охраны общественного порядка. Основной задачей дружин является содействие органам местного самоуправления вышеуказанных сельских поселений и правоохранительным органам в охране общественного порядка, участие в предупреждении </w:t>
        <w:br/>
        <w:t>и пресечении правонаруш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роме того, находясь на маршрутах патрулирования, проводятся </w:t>
        <w:br/>
        <w:t xml:space="preserve">профилактические беседы, в части недопущения нарушения правопорядка </w:t>
        <w:br/>
        <w:t>несовершеннолетними и иными граждан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В целях уплотнения нарядов патрульно-постовой службы проведена работа </w:t>
        <w:br/>
        <w:t xml:space="preserve">по привлечению сотрудников частных охранных предприятий к охране общественного порядка на улицах района. Дополнительно разосланы письма руководителям ЧОП </w:t>
        <w:br/>
        <w:t xml:space="preserve">о рассмотрении вопроса выделения сотрудников для охраны общественного порядка совместно с сотрудниками ОМВД. За отчетный период текущего года на охрану </w:t>
        <w:br/>
        <w:t xml:space="preserve">общественного порядка задействовано 236 сотрудников ЧОП, в том числе </w:t>
        <w:br/>
        <w:t>при проведении культурно-массовых, спортивных и других мероприятий с массовым участием граждан 132 сотрудника ЧОП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целью профилактики совершаемых преступлений, а также информирования граждан через средства массовой информации о деятельности ОМВД России </w:t>
        <w:br/>
        <w:t>по Нефтеюганскому району за анализируемый период 2014 года в средствах массовой информации размещено 694 информ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За истекший период текущего года организовано 41 выступление в средствах массовой информации по линии обеспечения общественного порядка и работе наружных нарядов, в том числе 13 телевизионных сюжетов, 5 – в печатных изданиях, 18- на радиостанциях района, 5 – в Интернете.</w:t>
      </w:r>
    </w:p>
    <w:p>
      <w:pPr>
        <w:pStyle w:val="Normal"/>
        <w:autoSpaceDE w:val="false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Характеристика ситуации в сфере безопасности дорожного дви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Актуальной остается проблема аварийности, которая приобрела особую </w:t>
        <w:br/>
        <w:t xml:space="preserve">остроту в связи с несоответствием дорожно-транспортной инфраструктуры </w:t>
        <w:br/>
        <w:t xml:space="preserve">интенсивности движения, недостаточной эффективностью функционирования </w:t>
        <w:br/>
        <w:t xml:space="preserve">системы обеспечения безопасности дорожного движения и крайне низкой </w:t>
        <w:br/>
        <w:t xml:space="preserve">дисциплиной участников дорожного движения. Каждое девятое дорожно-транспортное происшествие происходит с участием нетрезвых водителей, каждое </w:t>
        <w:br/>
        <w:t>пятое - лицом, не имеющим права на управление транспортным средством. Наиболее уязвимой группой участников дорожного движения являются пешеход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Для проведения профилактических мероприятий систематически в средствах массовой информации освещаются вопросы безопасности дорожного движения, </w:t>
        <w:br/>
        <w:t>проведены беседы за круглым столом совместно с сотрудниками ГИБДД,</w:t>
        <w:br/>
        <w:t xml:space="preserve">представителями общественных организаций. В автотранспортные предприятия направлено Обращение Главы Нефтеюганского района В.Н.Семенова к водителям </w:t>
        <w:br/>
        <w:t xml:space="preserve">о соблюдении правил дорожного движени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Особое внимание в районе уделяется профилактике детского дорожно-транспортного травматизма. Для методического обеспечения безопасности </w:t>
        <w:br/>
        <w:t xml:space="preserve">дорожного движения в учреждениях образования, имеются программы, планы </w:t>
        <w:br/>
        <w:t xml:space="preserve">профилактики дорожно-транспортных происшествий и изучения правил дорожного движения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 xml:space="preserve">Можно констатировать, что в Нефтеюганском районе сложилась достаточно </w:t>
        <w:br/>
        <w:t xml:space="preserve">эффективная система профилактики правонарушений и преступности. Усилиями </w:t>
        <w:br/>
        <w:t xml:space="preserve">правоохранительных органов, структурных подразделений администрации, </w:t>
        <w:br/>
        <w:t xml:space="preserve">муниципальных учреждений и общественных организаций в районе применяются различные формы профилактической работы, между основными субъектами этой </w:t>
        <w:br/>
        <w:t xml:space="preserve">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</w:t>
        <w:br/>
        <w:t>о существовании ряда пробелов в этой работ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Для достижения качественных результатов в правоохранительной </w:t>
        <w:br/>
        <w:t xml:space="preserve">деятельности, совершенствования единой многоуровневой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</w:t>
        <w:br/>
        <w:t>каждого субъекта профилактики.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Характеристика ситуации в сфере незаконного оборота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потребления наркотических средств и психотропных веще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пространение наркомании – это явление, оказывающее негативное влияние на все сферы жизнедеятельности, включая национальную безопасность, жизнь </w:t>
        <w:br/>
        <w:t>и здоровье граждан, морально-нравственные устои обще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езидент Российской Федерации в Указе от 12.05.2009 № 537 «О стратегии национальной безопасности до 2020 года» в числе основных угроз национальной </w:t>
        <w:br/>
        <w:t xml:space="preserve">безопасности нашей страны отметил и преступную деятельность, связанную </w:t>
        <w:br/>
        <w:t xml:space="preserve">с незаконным оборотом наркотических средств и психотропных веществ. Поэтому профилактика наркомании является основополагающим фактором укрепления </w:t>
        <w:br/>
        <w:t xml:space="preserve">национальной безопасности и включает в себя совокупность мер политического, </w:t>
        <w:br/>
        <w:t>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>Состояние наркоситуации в Нефтеюганском районе определяют следующие факторы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Географическое положение: Нефтеюганский район является транзитным, его называют «южными воротами» Ханты-Мансийского автономного округа - Югры. </w:t>
        <w:br/>
        <w:t xml:space="preserve">Через Нефтеюганский район проходит федеральная автомобильная дорога, </w:t>
        <w:br/>
        <w:t xml:space="preserve">по которой доставляются промышленные грузы в другие северные и восточные </w:t>
        <w:br/>
        <w:t xml:space="preserve">районы нашего округа. Также по территории Нефтеюганского района проходит </w:t>
        <w:br/>
        <w:t xml:space="preserve">железная дорога, соединяющая южные регионы нашей страны с Ямало-Ненецким округом. Такое важное стратегическое расположение района способствует </w:t>
        <w:br/>
        <w:t>контрабанде наркотиков и организации наркотрафик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Ханты-Мансийский автономный округ - Югра, в целом, и Нефтеюганский район, в частности, является активно развивающимся нефтегазодобывающим </w:t>
        <w:br/>
        <w:t xml:space="preserve">регионом Российской Федерации, что обуславливает рост общего количества </w:t>
        <w:br/>
        <w:t xml:space="preserve">населения, в том числе за счёт прибытия лиц из стран СНГ – потенциальных </w:t>
        <w:br/>
        <w:t xml:space="preserve">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</w:t>
        <w:br/>
        <w:t xml:space="preserve">в сравнении с другими регионами. Большую часть населения Ханты-Мансийского </w:t>
        <w:br/>
        <w:t xml:space="preserve">автономного округа - Югры составляет молодёжь, что также делает округ </w:t>
        <w:br/>
        <w:t xml:space="preserve">привлекательным для сбытчиков наркотиков, организованных преступных </w:t>
        <w:br/>
        <w:t>формирований различной направл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По линии борьбы с незаконным оборотом наркотиков всего за 12 месяцев </w:t>
        <w:br/>
        <w:t xml:space="preserve">2014 года было зарегистрировано - 55 (АППГ-63) преступлений, закончено - </w:t>
        <w:br/>
        <w:t>31 (АППГ-38), приостановлено - 16 (АППГ-26, прекращено со снятием -19 (АППГ-</w:t>
        <w:br/>
        <w:t xml:space="preserve">6 уголовных дел связанных со сбытом н/с, которые соединены в одно производство </w:t>
        <w:br/>
        <w:t>к ранее возбужденному У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лагодаря совместному сотрудничеству всех субъектов профилактики, </w:t>
        <w:br/>
        <w:t xml:space="preserve">наркоситуация в Нефтеюганском районе находится под контролем, нет роста числа лиц, употребляющих наркотические средства, произошло снижение количества </w:t>
        <w:br/>
        <w:t xml:space="preserve">зарегистрированных преступлений, связанных с незаконным оборотом наркотических средст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целях оптимизации количества программ профилактической направленности, </w:t>
        <w:br/>
        <w:t xml:space="preserve">минимизации затрат, предусмотренных на выполнение мероприятий и максимальной эффективности использования денежных средств, ведомства, программы которых были обеспечены финансированием, являются исполнителями районной целевой Программ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Нефтеюганском районе осуществляют свою деятельность около </w:t>
        <w:br/>
        <w:t xml:space="preserve">20 общественных организаций и объединений. Это ветеранские, национально-культурные, спортивные, молодежные. Работает благотворительный фонд </w:t>
        <w:br/>
        <w:t xml:space="preserve">«Благодарность». В районе широко развито молодежное волонтерское движение. </w:t>
        <w:br/>
        <w:t xml:space="preserve">Все организации находятся в тесном контакте с органами власти муниципального </w:t>
        <w:br/>
        <w:t>образ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является одним </w:t>
        <w:br/>
        <w:t>из приоритетных в деятельности районных властей и обществен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рамма рассчитана на 7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</w:t>
        <w:br/>
        <w:t xml:space="preserve">по профилактике наркомании, приобщению населения всех возрастных категорий </w:t>
        <w:br/>
        <w:t>к занятиям физической культурой и спорт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ограмму включены положения принципиального характера, требующие межведомственного подхода. Мероприятия узковедомственного характера и уровня необходимо включать в соответствующие программы и план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рамма включает подразделы по приоритетным направлениям </w:t>
        <w:br/>
        <w:t xml:space="preserve">в сфере противодействия злоупотреблению наркотическими средствами и их </w:t>
        <w:br/>
        <w:t>незаконному оборо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Раздел </w:t>
      </w:r>
      <w:r>
        <w:rPr>
          <w:sz w:val="26"/>
          <w:lang w:val="en-US"/>
        </w:rPr>
        <w:t>II</w:t>
      </w:r>
      <w:r>
        <w:rPr>
          <w:sz w:val="26"/>
        </w:rPr>
        <w:t>. Цели, задачи и показатели их достиж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sz w:val="26"/>
        </w:rPr>
        <w:t xml:space="preserve">Цели </w:t>
      </w:r>
      <w:r>
        <w:rPr>
          <w:sz w:val="26"/>
          <w:szCs w:val="26"/>
        </w:rPr>
        <w:t xml:space="preserve">муниципальной </w:t>
      </w:r>
      <w:r>
        <w:rPr>
          <w:sz w:val="26"/>
        </w:rPr>
        <w:t>программы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Совершенствование системы социальной профилактики правонарушений, </w:t>
      </w:r>
      <w:r>
        <w:rPr>
          <w:sz w:val="26"/>
          <w:szCs w:val="26"/>
        </w:rPr>
        <w:t>снижение уровня преступности в Нефтеюганском район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>Создание условий для сокращения распространения наркомании и связанных с ней преступлений и правонарушений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sz w:val="26"/>
          <w:szCs w:val="26"/>
        </w:rPr>
        <w:t xml:space="preserve">Задачи муниципальной </w:t>
      </w:r>
      <w:r>
        <w:rPr>
          <w:sz w:val="26"/>
        </w:rPr>
        <w:t xml:space="preserve">программ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Профилактика правонарушений в общественных местах, в том числе </w:t>
        <w:br/>
        <w:t>с участием гражда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Профилактика административных правонарушений, предусмотренных </w:t>
        <w:br/>
        <w:t xml:space="preserve">Законом Ханты-Мансийского автономного округа - Югры от 11.06.2010 № 102-оз </w:t>
        <w:br/>
        <w:t>«Об административных правонарушениях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Создание и совершенствование условий для обеспечения общественного </w:t>
        <w:br/>
        <w:t>поряд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>Профилактика правонарушений в сфере безопасности дорожного движ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>Развитие профилактической антинаркотической деятельности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sz w:val="26"/>
          <w:szCs w:val="26"/>
          <w:lang w:eastAsia="en-US"/>
        </w:rPr>
        <w:t>Целевые показатели муниципальной программы (показатели непосредственных результатов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>Увеличение доли выявленных с участием общественности правонарушений, в общем количестве правонарушений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eastAsia="en-US"/>
        </w:rPr>
        <w:t xml:space="preserve">Рассчитывается: количество выявленных общественными формированиями </w:t>
        <w:br/>
        <w:t>правонарушений х 100 / общее количество выявленных правонаруш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>Количество отмененных административных протоколов по решению су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en-US"/>
        </w:rPr>
        <w:t xml:space="preserve">Рассчитывается: количество отмененных правонарушений х 100 / общее </w:t>
        <w:br/>
        <w:t xml:space="preserve">количество правонарушен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Сохранение и поддержание количества участковых уполномоченных </w:t>
        <w:br/>
        <w:t>полиции, обеспеченных условиями для службы и быта на необходимом уровне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считывается: общее количество участковых по шта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Увеличение доли выявленных нарушений правил дорожного движения </w:t>
        <w:br/>
        <w:t>с помощью технических средств видеофиксации в общем количестве нарушений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sz w:val="26"/>
          <w:szCs w:val="26"/>
          <w:lang w:eastAsia="en-US"/>
        </w:rPr>
        <w:t xml:space="preserve">Рассчитывается: количество правонарушений выявленных с помощью </w:t>
        <w:br/>
        <w:t xml:space="preserve">технических средств видеофиксации х 100 / общее количество правонарушений </w:t>
        <w:br/>
        <w:t>по безопасности дорожного движения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sz w:val="26"/>
        </w:rPr>
        <w:t xml:space="preserve">Ожидаемые результаты реализации </w:t>
      </w:r>
      <w:r>
        <w:rPr>
          <w:sz w:val="26"/>
          <w:szCs w:val="26"/>
        </w:rPr>
        <w:t xml:space="preserve">муниципальной </w:t>
      </w:r>
      <w:r>
        <w:rPr>
          <w:sz w:val="26"/>
        </w:rPr>
        <w:t>программы (показатели конечных результатов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Уменьшение доли уличных преступлений в числе зарегистрированных </w:t>
        <w:br/>
        <w:t>общеуголовных преступл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en-US"/>
        </w:rPr>
        <w:t xml:space="preserve">Рассчитывается: количество уличных преступлений х 100 / количество </w:t>
        <w:br/>
        <w:t>преступлений общеуголовной направле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en-US"/>
        </w:rPr>
        <w:t>Уменьшение уровня общеуголовной преступности (на 10 тыс. населени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Рассчитывается: </w:t>
      </w:r>
      <w:r>
        <w:rPr>
          <w:sz w:val="26"/>
        </w:rPr>
        <w:t xml:space="preserve">количество преступлений общеуголовной направленности </w:t>
        <w:br/>
        <w:t>х 10 тыс. населения / количество жителей Нефтеюганского район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татистические данные предоставляются ОМВД России по Нефтеюгаскому району.</w:t>
      </w:r>
    </w:p>
    <w:p>
      <w:pPr>
        <w:pStyle w:val="Normal"/>
        <w:ind w:firstLine="709"/>
        <w:jc w:val="both"/>
        <w:rPr/>
      </w:pPr>
      <w:r>
        <w:rPr>
          <w:sz w:val="26"/>
        </w:rPr>
        <w:t>Снижение общей распространенности синдрома зависимости от наркотиков (наркомании) на 25 процентов, по сравнению с 2013 годом (на 100 тыс. населе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6"/>
          <w:szCs w:val="26"/>
          <w:lang w:eastAsia="en-US"/>
        </w:rPr>
        <w:t>Раздел III. Обобщенная характеристика программных мероприятий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Достижение цели по повышению уровня безопасности граждан (</w:t>
      </w:r>
      <w:hyperlink w:anchor="Par2535">
        <w:r>
          <w:rPr>
            <w:rStyle w:val="InternetLink"/>
            <w:rFonts w:eastAsia="Calibri"/>
            <w:sz w:val="26"/>
            <w:szCs w:val="26"/>
            <w:lang w:eastAsia="en-US"/>
          </w:rPr>
          <w:t>подпрограмма I</w:t>
        </w:r>
      </w:hyperlink>
      <w:r>
        <w:rPr>
          <w:rFonts w:eastAsia="Calibri"/>
          <w:sz w:val="26"/>
          <w:szCs w:val="26"/>
          <w:lang w:eastAsia="en-US"/>
        </w:rPr>
        <w:t xml:space="preserve"> «Профилактика правонарушений») планируется путем реализации 5 основных </w:t>
        <w:br/>
        <w:t>зада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рамках реализации задачи «Профилактика правонарушений </w:t>
        <w:br/>
        <w:t xml:space="preserve">в общественных местах, в том числе с участием граждан, предполагается </w:t>
        <w:br/>
        <w:t>осуществление следующих мероприятий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азмещение в наиболее криминогенных общественных местах и на улицах, а также местах массового пребывания граждан в гп.Пойковский систем видеообзора </w:t>
        <w:br/>
        <w:t>с установкой мониторов в дежурной части поселкового отделения мили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едполагается расширение перечня населенных пунктов, в которых требуется модернизация и увеличение имеющихся мощнос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2013 году в гп.Пойковский была установлена система видеонаблюдения </w:t>
        <w:br/>
        <w:t>с подключением к аппаратно-программному комплексу «Безопасный город»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ста проведения публичных мероприятий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ъезды (выезды) в гп.Пойковск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оздание общественных формирований правоохранительной </w:t>
        <w:br/>
        <w:t xml:space="preserve">направленности (общественные формирования, добровольные народные дружины, родительские патрули, молодежные отряды и т.д.), материальное стимулирование граждан, участвующих в охране общественного порядка, пресечении преступлений </w:t>
        <w:br/>
        <w:t>и и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связи с принятием Федерального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закона</w:t>
        </w:r>
      </w:hyperlink>
      <w:r>
        <w:rPr>
          <w:rFonts w:eastAsia="Calibri"/>
          <w:sz w:val="26"/>
          <w:szCs w:val="26"/>
          <w:lang w:eastAsia="en-US"/>
        </w:rPr>
        <w:t xml:space="preserve"> от 02.04.2014 № 44-ФЗ «Об участии граждан в охране общественного порядка»,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Закона</w:t>
        </w:r>
      </w:hyperlink>
      <w:r>
        <w:rPr>
          <w:rFonts w:eastAsia="Calibri"/>
          <w:sz w:val="26"/>
          <w:szCs w:val="26"/>
          <w:lang w:eastAsia="en-US"/>
        </w:rPr>
        <w:t xml:space="preserve"> автономного округа от 19.11.2014 № 95-оз «О регулировании отдельных вопросов участия граждан в охране </w:t>
        <w:br/>
        <w:t xml:space="preserve">общественного порядка в Ханты-Мансийском автономном округе - Югре» </w:t>
        <w:br/>
        <w:t xml:space="preserve">планируется продолжить работу по созданию условий деятельности народных </w:t>
        <w:br/>
        <w:t>дружин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едусмотрено материально-техническое обеспечение их деятельности, </w:t>
        <w:br/>
        <w:t xml:space="preserve">материальное стимулирование участвующих в охране общественного порядка, </w:t>
        <w:br/>
        <w:t xml:space="preserve">пресечении преступлений и иных правонарушений с ежегодно обеспеченным </w:t>
        <w:br/>
        <w:t>финансированием из бюджета автономного округа и софинансированием из местного бюдж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ероприятия, направленные на правовую тематику, законопослушное </w:t>
        <w:br/>
        <w:t>поведение и здоровый образ жизни учащихся шко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рамках задачи «Профилактика административных правонарушений, предусмотренных Законом Ханты-Мансийского автономного округа - Югры </w:t>
        <w:br/>
        <w:t xml:space="preserve">от 11.06.2010 № 102-оз «Об административных правонарушениях» предусмотрено предоставление субвенций муниципальным образованиям на реализацию отдельных государственных полномочий, а именно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 созданию и обеспечению деятельности административных комиссий, </w:t>
        <w:br/>
        <w:t xml:space="preserve">а также по составлению (изменению и дополнению) списков кандидатов в присяжные заседатели федеральных судов общей юрисдикции (данное полномочие </w:t>
        <w:br/>
        <w:t xml:space="preserve">финансируется из средств федерального бюджета в порядке и размерах, </w:t>
        <w:br/>
        <w:t>определяемых Правительством Российской Федера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ыполнение задачи «Задача 3. Создание и совершенствование условий </w:t>
        <w:br/>
        <w:t xml:space="preserve">для обеспечения общественного порядка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дачу «Профилактика правонарушений в сфере безопасности дорожного движения» планируется реализовать через комплекс мер, направленных </w:t>
        <w:br/>
        <w:t xml:space="preserve">на информирование населения посредством тематической социальной рекламы, </w:t>
        <w:br/>
        <w:t xml:space="preserve">информационных, агитационных материалов, рассчитанных на детскую, юношескую и иную аудиторию. Кроме того, данное мероприятие данной задачи предусматривает предоставление субсидий муниципальным образованиям для размещения (в том </w:t>
        <w:br/>
        <w:t xml:space="preserve">числе разработки проектов, приобретения, установки, монтажа, подключения) </w:t>
        <w:br/>
        <w:t xml:space="preserve">в населенных пунктах автономного округа, на въездах и выездах из них и территорий автономного округа систем видеообзора, модернизации, обеспечения </w:t>
        <w:br/>
        <w:t xml:space="preserve">функционирования систем видеонаблюдения по направлению безопасности </w:t>
        <w:br/>
        <w:t xml:space="preserve">дорожного движения и информирования населения о системах, необходимости </w:t>
        <w:br/>
        <w:t xml:space="preserve">соблюдения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правил</w:t>
        </w:r>
      </w:hyperlink>
      <w:r>
        <w:rPr>
          <w:rFonts w:eastAsia="Calibri"/>
          <w:sz w:val="26"/>
          <w:szCs w:val="26"/>
          <w:lang w:eastAsia="en-US"/>
        </w:rPr>
        <w:t xml:space="preserve"> дорожного движения (в том числе санкциях за их нарушение) </w:t>
        <w:br/>
        <w:t>с целью избежания детского дорожно-транспортного травматиз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Для реализации задачи «Развитие профилактической антинаркотической деятельности» предусмотрено следующее мероприятие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оздание цикла теле- и радио передач для детей, подростков, молодежи, </w:t>
        <w:br/>
        <w:t xml:space="preserve">родителей.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дел IV. Механизм реализации муниципальной программы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  <w:bookmarkStart w:id="0" w:name="Par452"/>
      <w:bookmarkStart w:id="1" w:name="Par452"/>
      <w:bookmarkEnd w:id="1"/>
    </w:p>
    <w:p>
      <w:pPr>
        <w:pStyle w:val="Normal"/>
        <w:autoSpaceDE w:val="false"/>
        <w:ind w:firstLine="708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правление муниципальной программой и контроль ее выполнения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ект муниципальной программы и изменений в нее вносятся </w:t>
        <w:br/>
        <w:t>на рассмотрение координационного совета администрации Нефтеюганского района ответственным исполнителем муниципальной программы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ланирование бюджетных ассигнований на реализацию муниципальной </w:t>
        <w:br/>
        <w:t xml:space="preserve">программы в очередном году и плановом периоде осуществляется в соответствии </w:t>
        <w:br/>
        <w:t>с нормативными правовыми актами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Ежегодно формируется перечень мероприятий муниципальной программы </w:t>
        <w:br/>
        <w:t xml:space="preserve">на очередной финансовый год и плановый период с уточнением затрат по ее </w:t>
        <w:br/>
        <w:t xml:space="preserve">мероприятиям в соответствии с мониторингом фактически достигнутых целевых </w:t>
        <w:br/>
        <w:t>показателей муниципальной программы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ализация мероприятий муниципальной программы осуществляется на основе муниципальных контрактов на приобретение товаров (оказание услуг, выполнение работ), заключаемых соисполнителями муниципальной программы с исполнителями в установленном законодательством Российской Федерации порядке, а также </w:t>
        <w:br/>
        <w:t xml:space="preserve">на основе соглашений о софинансировании и реализации ее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еречень конкурсов, фестивалей проводимых в рамках мероприятий </w:t>
        <w:br/>
        <w:t xml:space="preserve">муниципальной программы на очередной год, согласовывается соисполнителем </w:t>
        <w:br/>
        <w:t xml:space="preserve">муниципальной программы с ответственным исполнителем муниципальной </w:t>
        <w:br/>
        <w:t>программы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нкурсы и фестивали, предусмотренные муниципальной программой, </w:t>
        <w:br/>
        <w:t xml:space="preserve">проводятся на основании положений, утверждаемых соисполнителями </w:t>
        <w:br/>
        <w:t xml:space="preserve">муниципальной программы по согласованию с ответственным исполнителем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мероприятиях </w:t>
      </w:r>
      <w:hyperlink w:anchor="Par2535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подпрограммы I</w:t>
        </w:r>
      </w:hyperlink>
      <w:r>
        <w:rPr>
          <w:rFonts w:eastAsia="Calibri"/>
          <w:sz w:val="26"/>
          <w:szCs w:val="26"/>
          <w:lang w:eastAsia="en-US"/>
        </w:rPr>
        <w:t xml:space="preserve"> «Профилактика правонарушений» </w:t>
        <w:br/>
        <w:t xml:space="preserve">муниципальной программы участвуют органы местного самоуправления </w:t>
        <w:br/>
        <w:t>муниципальных образований в част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рофилактики правонарушений в общественных местах, в том числе </w:t>
        <w:br/>
        <w:t>с участием гражда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филактики правонарушений в сфере безопасности дорожного дви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оздания и совершенствования условий для обеспечения общественного </w:t>
        <w:br/>
        <w:t>порядка участковыми уполномоченными поли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части строительства в сельских населенных пунктах Нефтеюганского района одноэтажных строений для размещения участковых пунктов полиции, </w:t>
        <w:br/>
        <w:t xml:space="preserve">предусматривающих служебные жилые помещения для участковых уполномоченных полиции, принимают участие органы местного самоуправления муниципальных </w:t>
        <w:br/>
        <w:t xml:space="preserve">образований, отбираемые на основании потребности в реализации вопросов местного значения, связанных с предоставлением служебных и жилых помещений участковым уполномоченным полиции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еханизм реализации муниципальной программы включает разработку </w:t>
        <w:br/>
        <w:t xml:space="preserve">и принятие нормативных правовых актов, необходимых для ее выполнения, </w:t>
        <w:br/>
        <w:t xml:space="preserve">заключение соглашений (договоров) с федеральными органами исполнительной </w:t>
        <w:br/>
        <w:t xml:space="preserve">власти, органами государственной власти автономного округа, муниципальными </w:t>
        <w:br/>
        <w:t xml:space="preserve">образованиями района, организациями, учреждениями, общественными </w:t>
        <w:br/>
        <w:t xml:space="preserve">объединениями о взаимодействии в целях совместной ее реализации, заключение </w:t>
        <w:br/>
        <w:t xml:space="preserve">муниципальных контрактов (договоров) на приобретение товаров (оказание услуг, выполнение работ), заключаемых ответственным исполнителем Программы </w:t>
        <w:br/>
        <w:t xml:space="preserve">с поставщиками, исполнителями, в установленном законодательством Российской Федерации порядке, ежегодное уточнение перечня программных мероприятий </w:t>
        <w:br/>
        <w:t xml:space="preserve">на очередной финансовый год и плановый период с уточнением затрат </w:t>
        <w:br/>
        <w:t xml:space="preserve">по программным мероприятиям в соответствии с мониторингом фактически </w:t>
        <w:br/>
        <w:t xml:space="preserve">достигнутых целевых показателей реализации государственной программы, </w:t>
        <w:br/>
        <w:t xml:space="preserve">связанных с изменениями внешней среды, с учетом результатов проводимых в районе социологических исследований, а также информирование общественности о ходе </w:t>
        <w:br/>
        <w:t>и результатах реализации программы, финансировании программных мероприятий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 w:val="26"/>
          <w:szCs w:val="26"/>
          <w:lang w:eastAsia="en-US"/>
        </w:rPr>
        <w:t>Ответственный исполнитель и соисполнители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адрес ответственного исполнителя муниципальной программы </w:t>
        <w:br/>
        <w:t xml:space="preserve">соисполнителями представляется отчет до 1 числа каждого месяца, следующего </w:t>
        <w:br/>
        <w:t xml:space="preserve">за отчетным, а также годовой отчет ежегодно, до 12 числа месяца, следующего </w:t>
        <w:br/>
        <w:t xml:space="preserve">за отчетным годом. Отчеты представляются на бумажном и электронном носителях </w:t>
        <w:br/>
        <w:t>за подписью руковод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тчеты соисполнителей о ходе реализации муниципальной программы в форме комплексного плана (сетевого графика) содержат информаци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финансировании мероприятий муниципальной программы в разрезе</w:t>
        <w:br/>
        <w:t xml:space="preserve">источников финансирования (федеральный бюджет, бюджет автономного округа, </w:t>
        <w:br/>
        <w:t>муниципального бюджет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ходе реализации мероприятий муниципальн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 соответствии фактических показателей реализации муниципальной </w:t>
        <w:br/>
        <w:t>программы показателям, установленным при их утверждении, а также причинах их недостиж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 результатах реализации мероприятий муниципальной программы </w:t>
        <w:br/>
        <w:t>и причинах их невыполн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 ходе размещения заказов (в том числе о сложившейся экономии) </w:t>
        <w:br/>
        <w:t>и выполнении заключенных муниципальных контрактов (причины несоблюдения сроков, а также неисполнения календарного плана заключенных государственных контрактов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 наличии, объемах и состоянии объектов незавершенного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 необходимости корректировки муниципальной программы (с указанием обоснований)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одовой отчет также содержит описание изменений социально-экономического развития по обеспечению прав и законных интересов населения Нефтеюганского </w:t>
        <w:br/>
        <w:t>района в отдельных сферах жизнедеятельности за отчетный период.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6"/>
          <w:szCs w:val="26"/>
          <w:lang w:eastAsia="en-US"/>
        </w:rPr>
        <w:t>Финансирование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Финансовое обеспечение муниципальной программы осуществляется </w:t>
        <w:br/>
        <w:t xml:space="preserve">в пределах средств, выделенных из федерального бюджета, бюджета автономного округа, средств местного бюджета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Мероприятия 1.1, 4.1 подпрограммы I «Профилактика правонарушений»</w:t>
        <w:br/>
        <w:t>муниципальной программы реализуются в соответствии с условиями и порядком предоставления средств из бюджета автономного округа в местный бюджет в порядке софинансирования указанных мероприят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 достижение целей и задач государственной программы могут оказать </w:t>
        <w:br/>
        <w:t>влияние следующие риск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окращение бюджетного финансирования, выделенного на выполнение </w:t>
        <w:br/>
        <w:t>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евыполнение или ненадлежащее выполнение обязательств поставщиками </w:t>
        <w:br/>
        <w:t>и подрядчиками работ по реализации мероприятий муниципальной программы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 целью минимизации рисков планиру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существление мониторинга реализации мероприятий муниципальной </w:t>
        <w:br/>
        <w:t>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корректировка мероприятий муниципальной программы и ее показателей </w:t>
        <w:br/>
        <w:t>результатив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ерераспределение финансовых ресурсов в целях целенаправленного </w:t>
        <w:br/>
        <w:t>и эффективного расходования бюджетных средств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21" w:leader="none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5" w:hanging="106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8">
    <w:name w:val="Заголовок 8 Знак"/>
    <w:qFormat/>
    <w:rPr>
      <w:rFonts w:ascii="Arial" w:hAnsi="Arial" w:cs="Arial"/>
      <w:b/>
    </w:rPr>
  </w:style>
  <w:style w:type="character" w:styleId="Style12">
    <w:name w:val="Основной текст Знак"/>
    <w:qFormat/>
    <w:rPr>
      <w:rFonts w:ascii="Courier New" w:hAnsi="Courier New" w:eastAsia="Calibri" w:cs="Courier New"/>
      <w:b/>
      <w:sz w:val="40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eastAsia="Calibri" w:cs="Courier Ne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168"/>
      <w:ind w:firstLine="480"/>
    </w:pPr>
    <w:rPr>
      <w:rFonts w:eastAsia="Calib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B2FF63433490AD08285535E4E4032DF817D969362AB3A035923304DBx2r2H" TargetMode="External"/><Relationship Id="rId4" Type="http://schemas.openxmlformats.org/officeDocument/2006/relationships/hyperlink" Target="consultantplus://offline/ref=8BB2FF63433490AD08284B38F2885422FF1A86653E2FBDFF6DC535538472C8C015x6r4H" TargetMode="External"/><Relationship Id="rId5" Type="http://schemas.openxmlformats.org/officeDocument/2006/relationships/hyperlink" Target="consultantplus://offline/ref=8BB2FF63433490AD08285535E4E4032DF816DF6E3B2FB3A035923304DB22CE955524F34C2B352AA3x2r3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18:00Z</dcterms:created>
  <dc:creator>ohritskayase</dc:creator>
  <dc:description/>
  <cp:keywords/>
  <dc:language>en-US</dc:language>
  <cp:lastModifiedBy>Лукашева Лариса Александровна</cp:lastModifiedBy>
  <cp:lastPrinted>2016-03-22T15:11:00Z</cp:lastPrinted>
  <dcterms:modified xsi:type="dcterms:W3CDTF">2016-03-23T04:50:00Z</dcterms:modified>
  <cp:revision>96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