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52"/>
        <w:gridCol w:w="1984"/>
        <w:gridCol w:w="1961"/>
        <w:gridCol w:w="1276"/>
        <w:gridCol w:w="1134"/>
        <w:gridCol w:w="1134"/>
        <w:gridCol w:w="1276"/>
        <w:gridCol w:w="992"/>
        <w:gridCol w:w="992"/>
        <w:gridCol w:w="1134"/>
        <w:gridCol w:w="993"/>
      </w:tblGrid>
      <w:tr>
        <w:trPr>
          <w:trHeight w:val="2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  <w:br/>
              <w:t xml:space="preserve">мероприятия </w:t>
              <w:br/>
              <w:t>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/ соисполнител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</w:t>
              <w:br/>
              <w:t>финансирова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, тыс. рублей</w:t>
            </w:r>
          </w:p>
        </w:tc>
      </w:tr>
      <w:tr>
        <w:trPr>
          <w:trHeight w:val="3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71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52"/>
        <w:gridCol w:w="1984"/>
        <w:gridCol w:w="1702"/>
        <w:gridCol w:w="259"/>
        <w:gridCol w:w="1158"/>
        <w:gridCol w:w="118"/>
        <w:gridCol w:w="1134"/>
        <w:gridCol w:w="1134"/>
        <w:gridCol w:w="1276"/>
        <w:gridCol w:w="992"/>
        <w:gridCol w:w="992"/>
        <w:gridCol w:w="1134"/>
        <w:gridCol w:w="993"/>
      </w:tblGrid>
      <w:tr>
        <w:trPr>
          <w:tblHeader w:val="true"/>
          <w:trHeight w:val="1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1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1. Сохранение благоприятной окружающей среды и биологического разнообразия в интересах настоящего и будущего поколений</w:t>
            </w:r>
          </w:p>
        </w:tc>
      </w:tr>
      <w:tr>
        <w:trPr>
          <w:trHeight w:val="443" w:hRule="atLeast"/>
        </w:trPr>
        <w:tc>
          <w:tcPr>
            <w:tcW w:w="1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. Распространение среди всех групп населения экологических знаний и формирование экологически мотивированных культурных навыков</w:t>
            </w:r>
          </w:p>
        </w:tc>
      </w:tr>
      <w:tr>
        <w:trPr>
          <w:trHeight w:val="350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</w:t>
              <w:br/>
              <w:t xml:space="preserve">информирования населения через средства массовой информации </w:t>
              <w:br/>
              <w:t xml:space="preserve">(печатные издания, телевидение </w:t>
              <w:br/>
              <w:t>и радио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Нефтеюг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МКУ «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района»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60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62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</w:t>
              <w:br/>
              <w:t xml:space="preserve">в международной экологической </w:t>
              <w:br/>
              <w:t xml:space="preserve">акции «Сп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хранить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  <w:br/>
              <w:t xml:space="preserve">образования </w:t>
              <w:br/>
              <w:t xml:space="preserve">и молодежной политики 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54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</w:t>
              <w:br/>
              <w:t xml:space="preserve">деятельности школьных </w:t>
              <w:br/>
              <w:t xml:space="preserve">лесничест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  <w:br/>
              <w:t xml:space="preserve">образования </w:t>
              <w:br/>
              <w:t>и молодежной политик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6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43" w:hRule="atLeast"/>
        </w:trPr>
        <w:tc>
          <w:tcPr>
            <w:tcW w:w="1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. Снижение негативного воздействия на окружающую среду</w:t>
            </w:r>
          </w:p>
        </w:tc>
      </w:tr>
      <w:tr>
        <w:trPr>
          <w:trHeight w:val="529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емельного участка под объект размещения и переработки отходов в пгт.По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очере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градостроительства и землепользования, Департамент строительства </w:t>
              <w:br/>
              <w:t xml:space="preserve">и жилищно-коммунального комплекса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42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й документации </w:t>
              <w:br/>
              <w:t xml:space="preserve">на строительство объектов </w:t>
              <w:br/>
              <w:t>размещения и переработки отходов в пгт.Пойковский</w:t>
              <w:br/>
              <w:t xml:space="preserve">3 очередь </w:t>
              <w:br/>
              <w:t>строительства (ПИР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 xml:space="preserve">и жилищно-коммунального комплекса </w:t>
              <w:br/>
              <w:t xml:space="preserve">(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КСиЖКК»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1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ультивация объектов и несанкционированных мест размещения твёрдых бытовых отх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>и жилищно-коммунального комплекса (МКУ «УКСиЖКК»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046,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30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046,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квидация мест захлам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>и жилищно-коммунального комплекса (МКУ «УКСиЖКК»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9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  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94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экологически безопасного уровня обращения с отходами и качества жизни </w:t>
              <w:br/>
              <w:t>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ельского </w:t>
              <w:br/>
              <w:t xml:space="preserve">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ь-Юган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70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59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822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9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3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81,3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562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341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3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496,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54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99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29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341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3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в объекты муниципальной </w:t>
              <w:br/>
              <w:t xml:space="preserve">и муниципальной </w:t>
              <w:br/>
              <w:t>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496,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54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9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</w:tr>
      <w:tr>
        <w:trPr>
          <w:trHeight w:val="36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42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341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3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ефтеюганского рай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73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06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3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430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и жилищно-коммунального комплекса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352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81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352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29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ельского поселения </w:t>
              <w:br/>
              <w:t>Усть-Юга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70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1,3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,3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и молодежной </w:t>
              <w:br/>
              <w:t xml:space="preserve">политики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- включен в план 2014 года с учетом переходящего остатка неисполненных средств 2013 года в сумме 588,3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бъектов капитального строитель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32"/>
        <w:gridCol w:w="3840"/>
        <w:gridCol w:w="2174"/>
        <w:gridCol w:w="1985"/>
        <w:gridCol w:w="355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именование </w:t>
              <w:br/>
              <w:t xml:space="preserve">муниципального </w:t>
              <w:br/>
              <w:t>образ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рок </w:t>
              <w:br/>
              <w:t>строительст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Источник </w:t>
              <w:br/>
              <w:t>финансир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фтеюганский райо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проектной документации на строительство объектов раз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 переработки отх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пгт.Пойковский</w:t>
              <w:br/>
              <w:t>3 очередь строительства (ПИР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лощадь – 5 га, предполагаемый объем отходов – 500 т.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удут определены проектом организации строительства (ПОС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ые источник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7:00Z</dcterms:created>
  <dc:creator>Чокан Татьяна Петровна</dc:creator>
  <dc:description/>
  <dc:language>en-US</dc:language>
  <cp:lastModifiedBy>Лукашева Лариса Александровна</cp:lastModifiedBy>
  <cp:lastPrinted>2014-11-25T08:52:00Z</cp:lastPrinted>
  <dcterms:modified xsi:type="dcterms:W3CDTF">2015-02-12T09:37:00Z</dcterms:modified>
  <cp:revision>2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