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sub_1087"/>
      <w:bookmarkStart w:id="1" w:name="sub_1087"/>
      <w:bookmarkEnd w:id="1"/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ст от 31.12.2014 № 3323-па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б утверждении Адресной инвестиционной программы 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ефтеюганского района на 2015 год и на плановый период 2016 и 2017 годов 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и на перспективный период до 2020 годов</w:t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соответствии с постановлением Правительства Ханты-Мансийского автономного округа - Югры от 13.12.2013 № 542-п «Об Адресной инвестиционной программе Ханты-Мансийского автономного округа - Югры на 2014 год </w:t>
        <w:br/>
        <w:t xml:space="preserve">и на плановый период 2015 и 2016 годов», постановлением администрации Нефтеюганского района от 18.09.2014 № 1994-па «О порядке формирования </w:t>
        <w:br/>
        <w:t>и реализации адресной инвестиционной программы Нефтеюганского района»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  <w:br/>
      </w:r>
      <w:r>
        <w:rPr>
          <w:rFonts w:eastAsia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твердить Адресную инвестиционную программу Нефтеюганского района на 2015 год и на плановый период 2016 и 2017 годов согласно приложениям № 1,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нтроль за выполнением постановления возложить на первого заместителя главы администрации района С.А.Кудашкина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ab/>
        <w:tab/>
        <w:tab/>
        <w:tab/>
        <w:tab/>
        <w:t xml:space="preserve">Г.В.Лапковска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" w:name="sub_1087"/>
      <w:bookmarkStart w:id="3" w:name="sub_1087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Batang;바탕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6"/>
      <w:szCs w:val="2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character" w:styleId="11">
    <w:name w:val="Заголовок 1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7:51:00Z</dcterms:created>
  <dc:creator>puzanov</dc:creator>
  <dc:description/>
  <dc:language>en-US</dc:language>
  <cp:lastModifiedBy>Лукашева Лариса Александровна</cp:lastModifiedBy>
  <cp:lastPrinted>2014-12-29T16:36:00Z</cp:lastPrinted>
  <dcterms:modified xsi:type="dcterms:W3CDTF">2015-01-10T07:51:00Z</dcterms:modified>
  <cp:revision>2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