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</w:rPr>
        <w:t>Пост от 31.12.2014 № 3322-па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6"/>
          <w:szCs w:val="26"/>
        </w:rPr>
      </w:pPr>
      <w:r>
        <w:rPr>
          <w:rFonts w:cs="Times New Roman"/>
          <w:b/>
          <w:bCs/>
          <w:kern w:val="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ефтеюганского района от 23.10.2013 № 2818-п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соответствии с постановлением Правительства Ханты-Мансийского </w:t>
        <w:br/>
        <w:t xml:space="preserve">автономного округа - Югры от 12.07.2013 № 247-п «О государственных </w:t>
        <w:br/>
        <w:t xml:space="preserve">и ведомственных целевых программах Ханты-Мансийского автономного округа - Югры», распоряжением Правительства Ханты-Мансийского автономного округа - Югры от 24.06.2013 № 321-п «О перечне государственных программ Ханты-Мансийского автономного округа - Югры», постановлением администрации </w:t>
        <w:br/>
        <w:t xml:space="preserve">Нефтеюганского района от 24.09.2013 № 2493-па-нпа «О муниципальных </w:t>
        <w:br/>
        <w:t xml:space="preserve">и ведомственных целевых программах муниципального образования Нефтеюганский район», в целях обеспечения общественного порядка  п о с т а н о в л я ю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1078" w:leader="none"/>
        </w:tabs>
        <w:ind w:left="0" w:firstLine="720"/>
        <w:jc w:val="both"/>
        <w:rPr/>
      </w:pPr>
      <w:r>
        <w:rPr>
          <w:sz w:val="26"/>
        </w:rPr>
        <w:t>Внести изменения в постановление администрации Нефтеюганского района от 23.10.2013 № 2818-па</w:t>
      </w:r>
      <w:r>
        <w:rPr/>
        <w:t xml:space="preserve"> «</w:t>
      </w:r>
      <w:r>
        <w:rPr>
          <w:sz w:val="26"/>
        </w:rPr>
        <w:t xml:space="preserve">Об утверждении муниципальной программы «Обеспечение прав и законных интересов населения Нефтеюганского района в отдельных сферах жизнедеятельности в 2014-2020 годах», изложив приложение к постановлению </w:t>
        <w:br/>
        <w:t xml:space="preserve">в редакции согласно приложению к настоящему постановлению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1078" w:leader="none"/>
        </w:tabs>
        <w:ind w:left="0" w:firstLine="720"/>
        <w:jc w:val="both"/>
        <w:rPr/>
      </w:pPr>
      <w:r>
        <w:rPr>
          <w:sz w:val="26"/>
        </w:rPr>
        <w:t xml:space="preserve">Настоящее постановление подлежит опубликованию в газете «Югорское </w:t>
        <w:br/>
        <w:t xml:space="preserve">обозрение» и размещению на официальном сайте органов местного самоуправления </w:t>
        <w:br/>
        <w:t>Нефтеюганского район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1078" w:leader="none"/>
        </w:tabs>
        <w:ind w:left="0" w:firstLine="720"/>
        <w:jc w:val="both"/>
        <w:rPr>
          <w:sz w:val="26"/>
        </w:rPr>
      </w:pPr>
      <w:r>
        <w:rPr>
          <w:sz w:val="26"/>
        </w:rPr>
        <w:t>Контроль за выполнением постановления осуществляю лично.</w:t>
      </w:r>
    </w:p>
    <w:p>
      <w:pPr>
        <w:pStyle w:val="Normal"/>
        <w:tabs>
          <w:tab w:val="clear" w:pos="708"/>
          <w:tab w:val="left" w:pos="1162" w:leader="none"/>
        </w:tabs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tabs>
          <w:tab w:val="clear" w:pos="708"/>
          <w:tab w:val="left" w:pos="1162" w:leader="none"/>
        </w:tabs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tabs>
          <w:tab w:val="clear" w:pos="708"/>
          <w:tab w:val="left" w:pos="1162" w:leader="none"/>
        </w:tabs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района    </w:t>
        <w:tab/>
        <w:tab/>
        <w:tab/>
        <w:tab/>
        <w:tab/>
        <w:t>Г.В.Лапковская</w:t>
      </w:r>
    </w:p>
    <w:p>
      <w:pPr>
        <w:pStyle w:val="Normal"/>
        <w:ind w:firstLine="5812"/>
        <w:rPr>
          <w:sz w:val="26"/>
        </w:rPr>
      </w:pPr>
      <w:r>
        <w:rPr>
          <w:sz w:val="26"/>
        </w:rPr>
        <w:t>Приложение</w:t>
      </w:r>
    </w:p>
    <w:p>
      <w:pPr>
        <w:pStyle w:val="Normal"/>
        <w:ind w:firstLine="5812"/>
        <w:rPr>
          <w:sz w:val="26"/>
        </w:rPr>
      </w:pPr>
      <w:r>
        <w:rPr>
          <w:sz w:val="26"/>
        </w:rPr>
        <w:t>к постановлению администрации</w:t>
      </w:r>
    </w:p>
    <w:p>
      <w:pPr>
        <w:pStyle w:val="Normal"/>
        <w:ind w:firstLine="5812"/>
        <w:rPr>
          <w:sz w:val="26"/>
        </w:rPr>
      </w:pPr>
      <w:r>
        <w:rPr>
          <w:sz w:val="26"/>
        </w:rPr>
        <w:t>Нефтеюганского района</w:t>
      </w:r>
    </w:p>
    <w:p>
      <w:pPr>
        <w:pStyle w:val="Normal"/>
        <w:ind w:firstLine="5812"/>
        <w:rPr>
          <w:sz w:val="26"/>
        </w:rPr>
      </w:pPr>
      <w:r>
        <w:rPr>
          <w:sz w:val="26"/>
        </w:rPr>
        <w:t>от  31.12.2014 № 3322-п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90" w:leader="none"/>
        </w:tabs>
        <w:jc w:val="center"/>
        <w:outlineLvl w:val="0"/>
        <w:rPr>
          <w:sz w:val="26"/>
        </w:rPr>
      </w:pPr>
      <w:r>
        <w:rPr>
          <w:sz w:val="26"/>
        </w:rPr>
        <w:t>ПАСПОРТ</w:t>
      </w:r>
    </w:p>
    <w:p>
      <w:pPr>
        <w:pStyle w:val="Normal"/>
        <w:jc w:val="center"/>
        <w:rPr>
          <w:sz w:val="26"/>
        </w:rPr>
      </w:pPr>
      <w:r>
        <w:rPr>
          <w:sz w:val="26"/>
          <w:szCs w:val="26"/>
        </w:rPr>
        <w:t xml:space="preserve">муниципальной </w:t>
      </w:r>
      <w:r>
        <w:rPr>
          <w:sz w:val="26"/>
        </w:rPr>
        <w:t>программы Нефтеюганского район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tbl>
      <w:tblPr>
        <w:tblW w:w="9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7175"/>
      </w:tblGrid>
      <w:tr>
        <w:trPr>
          <w:trHeight w:val="818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sz w:val="26"/>
              </w:rPr>
            </w:pPr>
            <w:r>
              <w:rPr>
                <w:sz w:val="26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й 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rPr/>
            </w:pPr>
            <w:r>
              <w:rPr>
                <w:sz w:val="26"/>
              </w:rPr>
              <w:t>программы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еспечение прав и законных интересов населения                   Нефтеюганского района в отдельных сферах                                      жизнедеятельности в 2014-2020 годах».</w:t>
            </w:r>
          </w:p>
        </w:tc>
      </w:tr>
      <w:tr>
        <w:trPr>
          <w:trHeight w:val="90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та утверждения муниципальной 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sz w:val="26"/>
              </w:rPr>
            </w:pPr>
            <w:r>
              <w:rPr>
                <w:sz w:val="26"/>
                <w:szCs w:val="26"/>
              </w:rPr>
              <w:t>программы (наименование и номер соответствующего нормативного правового акта)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ановление администрации Нефтеюганского района </w:t>
              <w:br/>
              <w:t>от 23.10.2013 № 2818-па.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0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sz w:val="26"/>
              </w:rPr>
            </w:pPr>
            <w:r>
              <w:rPr>
                <w:sz w:val="26"/>
              </w:rPr>
              <w:t xml:space="preserve">Ответственный 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sz w:val="26"/>
              </w:rPr>
            </w:pPr>
            <w:r>
              <w:rPr>
                <w:sz w:val="26"/>
              </w:rPr>
              <w:t xml:space="preserve">исполнитель 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й 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sz w:val="26"/>
                <w:szCs w:val="26"/>
              </w:rPr>
            </w:pPr>
            <w:r>
              <w:rPr>
                <w:sz w:val="26"/>
              </w:rPr>
              <w:t xml:space="preserve">программы 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Администрация Нефтеюганского района: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jc w:val="both"/>
              <w:rPr>
                <w:sz w:val="26"/>
              </w:rPr>
            </w:pPr>
            <w:r>
              <w:rPr>
                <w:spacing w:val="-6"/>
                <w:sz w:val="26"/>
              </w:rPr>
              <w:t>Межведомственная комиссия по профилактике правонарушений</w:t>
            </w:r>
            <w:r>
              <w:rPr>
                <w:sz w:val="26"/>
              </w:rPr>
              <w:t xml:space="preserve"> муниципального образования Нефтеюганский район.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25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sz w:val="26"/>
              </w:rPr>
            </w:pPr>
            <w:r>
              <w:rPr>
                <w:sz w:val="26"/>
              </w:rPr>
              <w:t xml:space="preserve">Соисполнители 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rPr/>
            </w:pPr>
            <w:r>
              <w:rPr>
                <w:sz w:val="26"/>
                <w:szCs w:val="26"/>
              </w:rPr>
              <w:t xml:space="preserve">муниципальной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ограммы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</w:rPr>
            </w:pPr>
            <w:r>
              <w:rPr>
                <w:sz w:val="26"/>
              </w:rPr>
              <w:t>Структурные подразделения администрации Нефтеюганского район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</w:rPr>
              <w:t>юридический комитет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по делам несовершеннолетних, защите их прав </w:t>
              <w:br/>
              <w:t>администрации Нефтеюганского район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</w:rPr>
            </w:pPr>
            <w:r>
              <w:rPr>
                <w:sz w:val="26"/>
                <w:szCs w:val="26"/>
              </w:rPr>
              <w:t>административная комиссия</w:t>
            </w:r>
            <w:r>
              <w:rPr>
                <w:sz w:val="26"/>
              </w:rPr>
              <w:t xml:space="preserve"> муниципального образования Нефтеюганский район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</w:rPr>
            </w:pPr>
            <w:r>
              <w:rPr>
                <w:sz w:val="26"/>
              </w:rPr>
              <w:t>департамент строительства и жилищно-коммунального                комплекса  Нефтеюганского района.</w:t>
            </w:r>
          </w:p>
        </w:tc>
      </w:tr>
      <w:tr>
        <w:trPr>
          <w:trHeight w:val="341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sz w:val="26"/>
                <w:szCs w:val="26"/>
              </w:rPr>
            </w:pPr>
            <w:r>
              <w:rPr>
                <w:sz w:val="26"/>
              </w:rPr>
              <w:t xml:space="preserve">Цели </w:t>
            </w:r>
            <w:r>
              <w:rPr>
                <w:sz w:val="26"/>
                <w:szCs w:val="26"/>
              </w:rPr>
              <w:t xml:space="preserve">муниципальной 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программы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77" w:leader="none"/>
              </w:tabs>
              <w:ind w:left="0"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Совершенствование системы социальной профилактики правонарушений, </w:t>
            </w:r>
            <w:r>
              <w:rPr>
                <w:sz w:val="26"/>
                <w:szCs w:val="26"/>
              </w:rPr>
              <w:t xml:space="preserve">снижение уровня преступности </w:t>
              <w:br/>
              <w:t>в Нефтеюганском районе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77" w:leader="none"/>
              </w:tabs>
              <w:ind w:left="0"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Создание условий для сокращения распространения </w:t>
              <w:br/>
              <w:t>наркомании и связанных с ней преступлений и правонарушений.</w:t>
            </w:r>
          </w:p>
        </w:tc>
      </w:tr>
      <w:tr>
        <w:trPr>
          <w:trHeight w:val="274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ачи 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й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ограммы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1" w:leader="none"/>
              </w:tabs>
              <w:ind w:left="0" w:firstLine="18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Профилактика правонарушений в общественных местах, </w:t>
              <w:br/>
              <w:t>в том числе с участием граждан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1" w:leader="none"/>
              </w:tabs>
              <w:ind w:left="0" w:firstLine="18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Профилактика административных правонарушений, предусмотренных Законом Ханты-Мансийского автономного </w:t>
            </w:r>
            <w:r>
              <w:rPr>
                <w:spacing w:val="-2"/>
                <w:sz w:val="26"/>
                <w:szCs w:val="26"/>
                <w:lang w:eastAsia="en-US"/>
              </w:rPr>
              <w:t>округа - Югры от 11.06.2010 № 102-оз «Об административных</w:t>
            </w:r>
            <w:r>
              <w:rPr>
                <w:sz w:val="26"/>
                <w:szCs w:val="26"/>
                <w:lang w:eastAsia="en-US"/>
              </w:rPr>
              <w:t xml:space="preserve"> правонарушениях»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1" w:leader="none"/>
              </w:tabs>
              <w:ind w:left="0" w:firstLine="18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здание и совершенствование условий для обеспечения общественного порядк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1" w:leader="none"/>
              </w:tabs>
              <w:ind w:left="0" w:firstLine="18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Профилактика правонарушений в сфере безопасности </w:t>
              <w:br/>
              <w:t>дорожного движения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1" w:leader="none"/>
              </w:tabs>
              <w:ind w:left="0" w:firstLine="18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Развитие профилактической антинаркотической </w:t>
              <w:br/>
              <w:t>деятельности.</w:t>
            </w:r>
          </w:p>
        </w:tc>
      </w:tr>
      <w:tr>
        <w:trPr>
          <w:trHeight w:val="827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sz w:val="26"/>
              </w:rPr>
            </w:pPr>
            <w:r>
              <w:rPr>
                <w:sz w:val="26"/>
              </w:rPr>
              <w:t xml:space="preserve">Подпрограммы </w:t>
              <w:br/>
              <w:t>и (или) отдельные мероприятия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54" w:hanging="35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Профилактика правонарушений».</w:t>
            </w:r>
          </w:p>
          <w:p>
            <w:pPr>
              <w:pStyle w:val="Normal"/>
              <w:numPr>
                <w:ilvl w:val="0"/>
                <w:numId w:val="4"/>
              </w:numPr>
              <w:ind w:left="354" w:hanging="35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«Профилактика незаконного оборота и потребления </w:t>
              <w:br/>
              <w:t>наркотических средств и психотропных веществ».</w:t>
            </w:r>
          </w:p>
        </w:tc>
      </w:tr>
      <w:tr>
        <w:trPr>
          <w:trHeight w:val="54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sz w:val="26"/>
                <w:szCs w:val="26"/>
              </w:rPr>
            </w:pPr>
            <w:r>
              <w:rPr>
                <w:sz w:val="26"/>
              </w:rPr>
              <w:t xml:space="preserve">Целевые показатели </w:t>
            </w:r>
            <w:r>
              <w:rPr>
                <w:sz w:val="26"/>
                <w:szCs w:val="26"/>
              </w:rPr>
              <w:t xml:space="preserve">муниципальной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ограммы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sz w:val="26"/>
              </w:rPr>
            </w:pPr>
            <w:r>
              <w:rPr>
                <w:sz w:val="26"/>
              </w:rPr>
              <w:t>(показатели непосредственных результатов)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2" w:leader="none"/>
              </w:tabs>
              <w:ind w:left="0"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увеличение доли выявленных с участием общественности правонарушений, в общем количестве правонарушений, % - 2,7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2" w:leader="none"/>
              </w:tabs>
              <w:ind w:left="0"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количество отмененных административных протоколов </w:t>
              <w:br/>
              <w:t>по решению суда, % - 1,2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2" w:leader="none"/>
              </w:tabs>
              <w:ind w:left="0"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сохранение и поддержание количества участковых </w:t>
              <w:br/>
              <w:t xml:space="preserve">уполномоченных полиции, обеспеченных условиями </w:t>
              <w:br/>
              <w:t>для службы и быта на необходимом уровне, чел. - 16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2" w:leader="none"/>
              </w:tabs>
              <w:ind w:left="0"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увеличение доли выявленных нарушений правил </w:t>
              <w:br/>
              <w:t xml:space="preserve">дорожного движения с помощью технических средств </w:t>
              <w:br/>
              <w:t>видеофиксации в общем количестве нарушений, % - 31.</w:t>
            </w:r>
          </w:p>
        </w:tc>
      </w:tr>
      <w:tr>
        <w:trPr>
          <w:trHeight w:val="161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sz w:val="26"/>
                <w:szCs w:val="26"/>
              </w:rPr>
            </w:pPr>
            <w:r>
              <w:rPr>
                <w:sz w:val="26"/>
              </w:rPr>
              <w:t xml:space="preserve">Сроки реализации </w:t>
            </w:r>
            <w:r>
              <w:rPr>
                <w:sz w:val="26"/>
                <w:szCs w:val="26"/>
              </w:rPr>
              <w:t xml:space="preserve">муниципальной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ограммы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014 – 2020 годы.</w:t>
            </w:r>
          </w:p>
        </w:tc>
      </w:tr>
      <w:tr>
        <w:trPr>
          <w:trHeight w:val="691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овое 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й 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программы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Всего: </w:t>
            </w:r>
            <w:r>
              <w:rPr>
                <w:b/>
                <w:spacing w:val="-4"/>
                <w:sz w:val="26"/>
                <w:szCs w:val="26"/>
              </w:rPr>
              <w:t>141 472,79</w:t>
            </w:r>
            <w:r>
              <w:rPr>
                <w:b/>
                <w:color w:val="00B050"/>
                <w:spacing w:val="-4"/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>тыс. рублей,</w:t>
            </w:r>
            <w:r>
              <w:rPr>
                <w:b/>
                <w:sz w:val="26"/>
                <w:szCs w:val="26"/>
              </w:rPr>
              <w:t xml:space="preserve"> из них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едеральный бюджет – 31,60 </w:t>
            </w:r>
            <w:r>
              <w:rPr>
                <w:spacing w:val="-4"/>
                <w:sz w:val="26"/>
                <w:szCs w:val="26"/>
              </w:rPr>
              <w:t>тыс. рублей</w:t>
            </w:r>
          </w:p>
          <w:p>
            <w:pPr>
              <w:pStyle w:val="Normal"/>
              <w:jc w:val="both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 автономного округа – 26 124,96 </w:t>
            </w:r>
            <w:r>
              <w:rPr>
                <w:spacing w:val="-4"/>
                <w:sz w:val="26"/>
                <w:szCs w:val="26"/>
              </w:rPr>
              <w:t>тыс. рубле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поселений – 239,26 тыс. рубле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стный бюджет – 3 263,88 </w:t>
            </w:r>
            <w:r>
              <w:rPr>
                <w:spacing w:val="-4"/>
                <w:sz w:val="26"/>
                <w:szCs w:val="26"/>
              </w:rPr>
              <w:t>тыс. рублей</w:t>
            </w:r>
          </w:p>
          <w:p>
            <w:pPr>
              <w:pStyle w:val="Normal"/>
              <w:jc w:val="both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внебюджетные источники – 111 813,09 </w:t>
            </w:r>
            <w:r>
              <w:rPr>
                <w:spacing w:val="-4"/>
                <w:sz w:val="26"/>
                <w:szCs w:val="26"/>
              </w:rPr>
              <w:t>тыс. рублей</w:t>
            </w:r>
          </w:p>
          <w:p>
            <w:pPr>
              <w:pStyle w:val="Normal"/>
              <w:jc w:val="both"/>
              <w:rPr>
                <w:b/>
                <w:b/>
                <w:color w:val="00B05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4 год – 23 359,26</w:t>
            </w:r>
            <w:r>
              <w:rPr>
                <w:b/>
                <w:color w:val="00B050"/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>тыс. рублей,</w:t>
            </w:r>
            <w:r>
              <w:rPr>
                <w:b/>
                <w:sz w:val="26"/>
                <w:szCs w:val="26"/>
              </w:rPr>
              <w:t xml:space="preserve"> из них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едеральный бюджет – 6,40 </w:t>
            </w:r>
            <w:r>
              <w:rPr>
                <w:spacing w:val="-4"/>
                <w:sz w:val="26"/>
                <w:szCs w:val="26"/>
              </w:rPr>
              <w:t>тыс. рублей</w:t>
            </w:r>
          </w:p>
          <w:p>
            <w:pPr>
              <w:pStyle w:val="Normal"/>
              <w:jc w:val="both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 автономного округа – 1 942,06 </w:t>
            </w:r>
            <w:r>
              <w:rPr>
                <w:spacing w:val="-4"/>
                <w:sz w:val="26"/>
                <w:szCs w:val="26"/>
              </w:rPr>
              <w:t>тыс. рубле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бюджет поселений – 239,26 тыс. рубле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стный бюджет –345,38 </w:t>
            </w:r>
            <w:r>
              <w:rPr>
                <w:spacing w:val="-4"/>
                <w:sz w:val="26"/>
                <w:szCs w:val="26"/>
              </w:rPr>
              <w:t>тыс. рублей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внебюджетные источники – 20 826,16 </w:t>
            </w:r>
            <w:r>
              <w:rPr>
                <w:spacing w:val="-4"/>
                <w:sz w:val="26"/>
                <w:szCs w:val="26"/>
              </w:rPr>
              <w:t>тыс. рубле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2015 год – 42 256,96 </w:t>
            </w:r>
            <w:r>
              <w:rPr>
                <w:spacing w:val="-4"/>
                <w:sz w:val="26"/>
                <w:szCs w:val="26"/>
              </w:rPr>
              <w:t>тыс. рублей,</w:t>
            </w:r>
            <w:r>
              <w:rPr>
                <w:b/>
                <w:sz w:val="26"/>
                <w:szCs w:val="26"/>
              </w:rPr>
              <w:t xml:space="preserve"> из них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едеральный бюджет – 0 </w:t>
            </w:r>
            <w:r>
              <w:rPr>
                <w:spacing w:val="-4"/>
                <w:sz w:val="26"/>
                <w:szCs w:val="26"/>
              </w:rPr>
              <w:t>тыс. рубле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 автономного округа – 20 722,30 </w:t>
            </w:r>
            <w:r>
              <w:rPr>
                <w:spacing w:val="-4"/>
                <w:sz w:val="26"/>
                <w:szCs w:val="26"/>
              </w:rPr>
              <w:t>тыс. рублей</w:t>
            </w:r>
          </w:p>
          <w:p>
            <w:pPr>
              <w:pStyle w:val="Normal"/>
              <w:jc w:val="both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стный бюджет – 1308,50 </w:t>
            </w:r>
            <w:r>
              <w:rPr>
                <w:spacing w:val="-4"/>
                <w:sz w:val="26"/>
                <w:szCs w:val="26"/>
              </w:rPr>
              <w:t>тыс. рублей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внебюджетные источники – 20 225,16 </w:t>
            </w:r>
            <w:r>
              <w:rPr>
                <w:spacing w:val="-4"/>
                <w:sz w:val="26"/>
                <w:szCs w:val="26"/>
              </w:rPr>
              <w:t>тыс. рубле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2016 год – 24 351,66</w:t>
            </w:r>
            <w:r>
              <w:rPr>
                <w:spacing w:val="-4"/>
                <w:sz w:val="26"/>
                <w:szCs w:val="26"/>
              </w:rPr>
              <w:t xml:space="preserve"> тыс. рублей,</w:t>
            </w:r>
            <w:r>
              <w:rPr>
                <w:b/>
                <w:sz w:val="26"/>
                <w:szCs w:val="26"/>
              </w:rPr>
              <w:t xml:space="preserve"> из них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едеральный бюджет – 25,20 </w:t>
            </w:r>
            <w:r>
              <w:rPr>
                <w:spacing w:val="-4"/>
                <w:sz w:val="26"/>
                <w:szCs w:val="26"/>
              </w:rPr>
              <w:t>тыс. рубле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 автономного округа – 1 730,30 </w:t>
            </w:r>
            <w:r>
              <w:rPr>
                <w:spacing w:val="-4"/>
                <w:sz w:val="26"/>
                <w:szCs w:val="26"/>
              </w:rPr>
              <w:t>тыс. рублей</w:t>
            </w:r>
          </w:p>
          <w:p>
            <w:pPr>
              <w:pStyle w:val="Normal"/>
              <w:jc w:val="both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стный бюджет – 370,00 </w:t>
            </w:r>
            <w:r>
              <w:rPr>
                <w:spacing w:val="-4"/>
                <w:sz w:val="26"/>
                <w:szCs w:val="26"/>
              </w:rPr>
              <w:t>тыс. рублей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внебюджетные источники – 22 226,16 </w:t>
            </w:r>
            <w:r>
              <w:rPr>
                <w:spacing w:val="-4"/>
                <w:sz w:val="26"/>
                <w:szCs w:val="26"/>
              </w:rPr>
              <w:t>тыс. рубле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2017 год – 14 183,96 </w:t>
            </w:r>
            <w:r>
              <w:rPr>
                <w:spacing w:val="-4"/>
                <w:sz w:val="26"/>
                <w:szCs w:val="26"/>
              </w:rPr>
              <w:t>тыс. рублей,</w:t>
            </w:r>
            <w:r>
              <w:rPr>
                <w:b/>
                <w:sz w:val="26"/>
                <w:szCs w:val="26"/>
              </w:rPr>
              <w:t xml:space="preserve"> из них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едеральный бюджет – 0 </w:t>
            </w:r>
            <w:r>
              <w:rPr>
                <w:spacing w:val="-4"/>
                <w:sz w:val="26"/>
                <w:szCs w:val="26"/>
              </w:rPr>
              <w:t>тыс. рубле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 автономного округа – 1 730,30 </w:t>
            </w:r>
            <w:r>
              <w:rPr>
                <w:spacing w:val="-4"/>
                <w:sz w:val="26"/>
                <w:szCs w:val="26"/>
              </w:rPr>
              <w:t>тыс. рублей</w:t>
            </w:r>
          </w:p>
          <w:p>
            <w:pPr>
              <w:pStyle w:val="Normal"/>
              <w:jc w:val="both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стный бюджет – 320,00 </w:t>
            </w:r>
            <w:r>
              <w:rPr>
                <w:spacing w:val="-4"/>
                <w:sz w:val="26"/>
                <w:szCs w:val="26"/>
              </w:rPr>
              <w:t>тыс. рублей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внебюджетные источники – 12 133,66 </w:t>
            </w:r>
            <w:r>
              <w:rPr>
                <w:spacing w:val="-4"/>
                <w:sz w:val="26"/>
                <w:szCs w:val="26"/>
              </w:rPr>
              <w:t>тыс. рубле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2018 год – 12 423,66 </w:t>
            </w:r>
            <w:r>
              <w:rPr>
                <w:spacing w:val="-4"/>
                <w:sz w:val="26"/>
                <w:szCs w:val="26"/>
              </w:rPr>
              <w:t>тыс. рублей,</w:t>
            </w:r>
            <w:r>
              <w:rPr>
                <w:b/>
                <w:sz w:val="26"/>
                <w:szCs w:val="26"/>
              </w:rPr>
              <w:t xml:space="preserve"> из них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едеральный бюджет – 0 </w:t>
            </w:r>
            <w:r>
              <w:rPr>
                <w:spacing w:val="-4"/>
                <w:sz w:val="26"/>
                <w:szCs w:val="26"/>
              </w:rPr>
              <w:t>тыс. рубле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 автономного округа – 0 </w:t>
            </w:r>
            <w:r>
              <w:rPr>
                <w:spacing w:val="-4"/>
                <w:sz w:val="26"/>
                <w:szCs w:val="26"/>
              </w:rPr>
              <w:t>тыс. рублей</w:t>
            </w:r>
          </w:p>
          <w:p>
            <w:pPr>
              <w:pStyle w:val="Normal"/>
              <w:jc w:val="both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стный бюджет – 290,00 </w:t>
            </w:r>
            <w:r>
              <w:rPr>
                <w:spacing w:val="-4"/>
                <w:sz w:val="26"/>
                <w:szCs w:val="26"/>
              </w:rPr>
              <w:t>тыс. рублей</w:t>
            </w:r>
          </w:p>
          <w:p>
            <w:pPr>
              <w:pStyle w:val="Normal"/>
              <w:jc w:val="both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внебюджетные источники – 12 133,66 </w:t>
            </w:r>
            <w:r>
              <w:rPr>
                <w:spacing w:val="-4"/>
                <w:sz w:val="26"/>
                <w:szCs w:val="26"/>
              </w:rPr>
              <w:t>тыс. рублей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019 год – 12 473,66 </w:t>
            </w:r>
            <w:r>
              <w:rPr>
                <w:spacing w:val="-4"/>
                <w:sz w:val="26"/>
                <w:szCs w:val="26"/>
              </w:rPr>
              <w:t>тыс. рублей,</w:t>
            </w:r>
            <w:r>
              <w:rPr>
                <w:b/>
                <w:sz w:val="26"/>
                <w:szCs w:val="26"/>
              </w:rPr>
              <w:t xml:space="preserve"> из них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едеральный бюджет – 0 </w:t>
            </w:r>
            <w:r>
              <w:rPr>
                <w:spacing w:val="-4"/>
                <w:sz w:val="26"/>
                <w:szCs w:val="26"/>
              </w:rPr>
              <w:t>тыс. рубле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 автономного округа – 0 </w:t>
            </w:r>
            <w:r>
              <w:rPr>
                <w:spacing w:val="-4"/>
                <w:sz w:val="26"/>
                <w:szCs w:val="26"/>
              </w:rPr>
              <w:t>тыс. рублей</w:t>
            </w:r>
          </w:p>
          <w:p>
            <w:pPr>
              <w:pStyle w:val="Normal"/>
              <w:jc w:val="both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стный бюджет – 340,00 </w:t>
            </w:r>
            <w:r>
              <w:rPr>
                <w:spacing w:val="-4"/>
                <w:sz w:val="26"/>
                <w:szCs w:val="26"/>
              </w:rPr>
              <w:t>тыс. рублей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внебюджетные источники – 12 133,66 </w:t>
            </w:r>
            <w:r>
              <w:rPr>
                <w:spacing w:val="-4"/>
                <w:sz w:val="26"/>
                <w:szCs w:val="26"/>
              </w:rPr>
              <w:t>тыс. рублей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0 год – 12 423,66 тыс. рублей, из них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едеральный бюджет – 0 </w:t>
            </w:r>
            <w:r>
              <w:rPr>
                <w:spacing w:val="-4"/>
                <w:sz w:val="26"/>
                <w:szCs w:val="26"/>
              </w:rPr>
              <w:t>тыс. рубле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 автономного округа – 0 </w:t>
            </w:r>
            <w:r>
              <w:rPr>
                <w:spacing w:val="-4"/>
                <w:sz w:val="26"/>
                <w:szCs w:val="26"/>
              </w:rPr>
              <w:t>тыс. рублей</w:t>
            </w:r>
          </w:p>
          <w:p>
            <w:pPr>
              <w:pStyle w:val="Normal"/>
              <w:jc w:val="both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стный бюджет – 290,00 </w:t>
            </w:r>
            <w:r>
              <w:rPr>
                <w:spacing w:val="-4"/>
                <w:sz w:val="26"/>
                <w:szCs w:val="26"/>
              </w:rPr>
              <w:t>тыс. рублей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внебюджетные источники – 12 133,66 </w:t>
            </w:r>
            <w:r>
              <w:rPr>
                <w:spacing w:val="-4"/>
                <w:sz w:val="26"/>
                <w:szCs w:val="26"/>
              </w:rPr>
              <w:t>тыс. рублей.</w:t>
            </w:r>
          </w:p>
        </w:tc>
      </w:tr>
      <w:tr>
        <w:trPr>
          <w:trHeight w:val="719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spacing w:val="-4"/>
                <w:sz w:val="26"/>
              </w:rPr>
            </w:pPr>
            <w:r>
              <w:rPr>
                <w:sz w:val="26"/>
              </w:rPr>
              <w:t>Ожидаемые</w:t>
            </w:r>
            <w:r>
              <w:rPr>
                <w:spacing w:val="-4"/>
                <w:sz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sz w:val="26"/>
              </w:rPr>
            </w:pPr>
            <w:r>
              <w:rPr>
                <w:spacing w:val="-4"/>
                <w:sz w:val="26"/>
              </w:rPr>
              <w:t>результаты</w:t>
            </w:r>
            <w:r>
              <w:rPr>
                <w:sz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sz w:val="26"/>
              </w:rPr>
            </w:pPr>
            <w:r>
              <w:rPr>
                <w:sz w:val="26"/>
              </w:rPr>
              <w:t xml:space="preserve">реализации 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й 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sz w:val="26"/>
              </w:rPr>
            </w:pPr>
            <w:r>
              <w:rPr>
                <w:sz w:val="26"/>
              </w:rPr>
              <w:t xml:space="preserve">программы </w:t>
              <w:br/>
              <w:t>(показатели конечных результатов)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9" w:leader="none"/>
              </w:tabs>
              <w:ind w:left="0"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уменьшение доли уличных преступлений в числе </w:t>
              <w:br/>
              <w:t>зарегистрированных общеуголовных преступлений, % - 19,6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9" w:leader="none"/>
              </w:tabs>
              <w:ind w:left="0"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уменьшение уровня общеуголовной преступности </w:t>
              <w:br/>
              <w:t>(на 10 тыс. населения), уровень - 141.</w:t>
            </w:r>
          </w:p>
          <w:p>
            <w:pPr>
              <w:pStyle w:val="Normal"/>
              <w:ind w:left="279"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Раздел 1. Характеристика текущего состояния сферы </w:t>
        <w:br/>
        <w:t xml:space="preserve">социально-экономического развития муниципального образования </w:t>
        <w:br/>
        <w:t>Нефтеюганский район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Общие сведения о состоянии преступности на территории района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 западе Нефтеюганский район граничит с территорией города </w:t>
        <w:br/>
        <w:t xml:space="preserve">Ханты-Мансийска, на севере – с Сургутским районом, а на юге – с Тобольским </w:t>
        <w:br/>
        <w:t xml:space="preserve">и Уватским районами. Площадь района в гектарах составляет – 2471.2 тыс.га, </w:t>
        <w:br/>
        <w:t xml:space="preserve">в том числе площадь, покрытая лесом – 1315.1 тыс.га, болота – 1016.6 тыс.га, </w:t>
        <w:br/>
        <w:t xml:space="preserve">под водой – 42.339 тыс. га, под дорогами - 7570 тыс.га, под строениями – </w:t>
        <w:br/>
        <w:t>15.677 тыс.га, прочие – 18.0 тыс.г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20"/>
        <w:jc w:val="both"/>
        <w:outlineLvl w:val="0"/>
        <w:rPr/>
      </w:pPr>
      <w:r>
        <w:rPr>
          <w:sz w:val="26"/>
          <w:szCs w:val="26"/>
        </w:rPr>
        <w:t xml:space="preserve">Принятые за истекший период 2013 года управленческие и организационные меры позволили в целом сохранить контроль за состоянием оперативной обстановки на обслуживаемой территории ОМВД России по Нефтеюганскому району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иминальная обстановка в районе стабильная, зарегистрировано на 2,1% больше преступлений по сравнению с аналогичным периодом прошлого года – </w:t>
        <w:br/>
        <w:t>345 (АППГ - 338). Удельный вес расследованных преступлений составил 56,4% (АППГ – 51,4%). Количество совершенных преступлений составило 73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условных единиц на 10 000 тысяч населения района (п.г.71,6). 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before="0" w:after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стояние преступности в общественных местах и на улицах района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По итогам 6-х месяцев количество зарегистрированных преступлений </w:t>
        <w:br/>
        <w:t xml:space="preserve">в общественных местах района составило 53 преступления (п.г. 68, - 22%), </w:t>
        <w:br/>
        <w:t>в том числе 27 преступлений совершено на улицах района (п.г. 41, - 34,1%).</w:t>
      </w:r>
      <w:r>
        <w:rPr>
          <w:rFonts w:cs="Times New Roman" w:ascii="Times New Roman" w:hAnsi="Times New Roman"/>
          <w:b w:val="false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За июнь 2013 года зарегистрировано всего 13 преступлений (АППГ - 14) в общественных </w:t>
        <w:br/>
        <w:t xml:space="preserve">местах, в том числе 8 преступлений на улицах (АППГ - 9). 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По итогам июня т.г. в общественном месте (без учета уличных) совершено </w:t>
        <w:br/>
        <w:t xml:space="preserve">26 противоправных деяний. Доля преступлений в общественных местах в общей </w:t>
        <w:br/>
        <w:t>массе зарегистрированных преступлений составил 12,5 % (п.г. 14,6%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Доля уличной преступности в общей массе зарегистрированных преступлений в сравнении с прошлым годом уменьшился на 9,3% и составил </w:t>
        <w:br/>
        <w:t xml:space="preserve">12,9 % (п.г. 22,2%). 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Количество краж в общественных местах и на улицах составило – 20, что </w:t>
        <w:br/>
        <w:t xml:space="preserve">составляет 37,3% от общего количества преступлений в общественных местах. </w:t>
      </w:r>
    </w:p>
    <w:p>
      <w:pPr>
        <w:pStyle w:val="Normal"/>
        <w:ind w:firstLine="709"/>
        <w:jc w:val="both"/>
        <w:rPr/>
      </w:pPr>
      <w:r>
        <w:rPr>
          <w:bCs/>
          <w:spacing w:val="7"/>
          <w:sz w:val="26"/>
          <w:szCs w:val="26"/>
        </w:rPr>
        <w:t xml:space="preserve">Удельный вес расследования преступлений в общественных местах </w:t>
        <w:br/>
        <w:t>составил 43,8% (АППГ – 44,6%)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С января по июнь 2013 года сотрудниками ОППСП</w:t>
      </w:r>
      <w:r>
        <w:rPr>
          <w:bCs/>
          <w:color w:val="FF0000"/>
          <w:sz w:val="26"/>
          <w:szCs w:val="26"/>
        </w:rPr>
        <w:t xml:space="preserve"> </w:t>
      </w:r>
      <w:r>
        <w:rPr>
          <w:bCs/>
          <w:sz w:val="26"/>
          <w:szCs w:val="26"/>
        </w:rPr>
        <w:t>выявлено 373</w:t>
      </w:r>
      <w:r>
        <w:rPr>
          <w:bCs/>
          <w:color w:val="FF0000"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(п.г. 276) </w:t>
        <w:br/>
        <w:t>административных правонарушений, полицейскими ГЗ ОВО выявлено 436 (п.г. 490) административных правонарушений, за шесть месяцев</w:t>
      </w:r>
      <w:r>
        <w:rPr>
          <w:w w:val="106"/>
          <w:sz w:val="26"/>
          <w:szCs w:val="26"/>
        </w:rPr>
        <w:t xml:space="preserve"> истекшего года сотрудниками ОППСП пресечено 47 фактов мелкого хулиганства</w:t>
      </w:r>
      <w:r>
        <w:rPr>
          <w:color w:val="FF0000"/>
          <w:w w:val="106"/>
          <w:sz w:val="26"/>
          <w:szCs w:val="26"/>
        </w:rPr>
        <w:t xml:space="preserve"> </w:t>
      </w:r>
      <w:r>
        <w:rPr>
          <w:w w:val="106"/>
          <w:sz w:val="26"/>
          <w:szCs w:val="26"/>
        </w:rPr>
        <w:t>(п.г. 30),</w:t>
      </w:r>
      <w:r>
        <w:rPr>
          <w:color w:val="FF0000"/>
          <w:w w:val="106"/>
          <w:sz w:val="26"/>
          <w:szCs w:val="26"/>
        </w:rPr>
        <w:t xml:space="preserve"> </w:t>
      </w:r>
      <w:r>
        <w:rPr>
          <w:w w:val="106"/>
          <w:sz w:val="26"/>
          <w:szCs w:val="26"/>
        </w:rPr>
        <w:t>полицейскими ГЗ ОВО 7 фактов (п.г. 5).</w:t>
      </w:r>
    </w:p>
    <w:p>
      <w:pPr>
        <w:pStyle w:val="Normal"/>
        <w:ind w:firstLine="709"/>
        <w:jc w:val="both"/>
        <w:rPr/>
      </w:pPr>
      <w:r>
        <w:rPr>
          <w:w w:val="106"/>
          <w:sz w:val="26"/>
          <w:szCs w:val="26"/>
        </w:rPr>
        <w:t xml:space="preserve">Наружными службами за истекший период 2013 год выявлено 487 фактов распития и появления в общественных местах в состоянии алкогольного </w:t>
        <w:br/>
        <w:t>опьянения (АППГ - 367), рост на 32,6%.</w:t>
      </w:r>
    </w:p>
    <w:p>
      <w:pPr>
        <w:pStyle w:val="Normal"/>
        <w:ind w:firstLine="709"/>
        <w:jc w:val="both"/>
        <w:rPr>
          <w:w w:val="106"/>
          <w:sz w:val="26"/>
          <w:szCs w:val="26"/>
        </w:rPr>
      </w:pPr>
      <w:r>
        <w:rPr>
          <w:w w:val="106"/>
          <w:sz w:val="26"/>
          <w:szCs w:val="26"/>
        </w:rPr>
        <w:t xml:space="preserve">Во исполнение требований приказа УВД по округу от 20.06.2011 года </w:t>
        <w:br/>
        <w:t xml:space="preserve">№ 554 ежесуточно при 8-ми часовом рабочем дне на охрану общественного </w:t>
        <w:br/>
        <w:t xml:space="preserve">порядка выставляется 27 сотрудников патрульно-постовых нарядов полиции, </w:t>
        <w:br/>
        <w:t>из них: 3 сотрудника ППСП, 20 инспекторов ОР ДПС ГИБДД и 4 полицейских ОВО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За анализируемый период руководством проведено 369 проверок несения службы нарядами патрульно-постовой службы, в том числе 20 скрытых проверок. </w:t>
        <w:br/>
        <w:t xml:space="preserve">По результатам проведенных проверок недостатков в организации и несении </w:t>
        <w:br/>
        <w:t xml:space="preserve">патрульно-постовой службы не выявлено. 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За январь – июнь 2013 года наружными службами раскрыто 52 преступления, </w:t>
        <w:br/>
        <w:t>в том числе ГИБДД – 39, ОВО – 3, отделением ППСП - 10 преступлений, в том числе на улице 2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pacing w:val="-5"/>
          <w:sz w:val="26"/>
          <w:szCs w:val="26"/>
        </w:rPr>
        <w:t>В целях недопущения роста преступлений в общественных местах, в том числе на улицах,</w:t>
      </w:r>
      <w:r>
        <w:rPr>
          <w:w w:val="106"/>
          <w:sz w:val="26"/>
          <w:szCs w:val="26"/>
        </w:rPr>
        <w:t xml:space="preserve"> </w:t>
      </w:r>
      <w:r>
        <w:rPr>
          <w:sz w:val="26"/>
          <w:szCs w:val="26"/>
        </w:rPr>
        <w:t xml:space="preserve">еженедельно с 19.00 до 23.00 в выходные и праздничные дни к охране общественного порядка </w:t>
      </w:r>
      <w:r>
        <w:rPr>
          <w:w w:val="106"/>
          <w:sz w:val="26"/>
          <w:szCs w:val="26"/>
        </w:rPr>
        <w:t xml:space="preserve">привлекаются сотрудники из других подразделений ОМВД, </w:t>
      </w:r>
      <w:r>
        <w:rPr>
          <w:sz w:val="26"/>
          <w:szCs w:val="26"/>
        </w:rPr>
        <w:t xml:space="preserve">не задействованные в плане единой дислокации, которые несут службу вблизи культурно-развлекательных и питейных заведений района. Благодаря чему не допущен рост преступлений близ питейных и культурно-развлекательных учреждений. Также, </w:t>
        <w:br/>
        <w:t xml:space="preserve">в целях профилактики преступлений в общественных местах, недопущения роста преступлений на улицах, в том числе совершаемых несовершеннолетними, на основании приказа ОВД по Нефтеюганскому району № 670 от 06.11.2007 года на территории Нефтеюганского района еженедельно работает родительский патруль, ежеквартально составляется и согласовывается график несения патруля, куда входят представители ОМВД, администрации образовательных учреждений, социальных работников. Работа родительских патрулей организована еженедельно, в каждом графике указаны фамилии родителей, представителей общеобразовательных учреждений, ответственного лица - сотрудника полиции, а также время и маршрут патрулирования. </w:t>
      </w:r>
      <w:r>
        <w:rPr>
          <w:bCs/>
          <w:sz w:val="26"/>
          <w:szCs w:val="26"/>
        </w:rPr>
        <w:t xml:space="preserve">В целом работа родительских патрулей заключается в предупреждении и пресечении совершения противоправных действий учащимися общеобразовательных учреждений. Сбор родительского патруля осуществляется в общеобразовательном учреждении, время патрулирования с 21 до 23 часов. По окончанию патрулирования сотрудник полиции предоставляет рапорт в дежурную часть о проделанной работе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территории обслуживания ОМВД по Нефтеюганскому району на основании Уставов казачьих обществ действуют 4 общественные казачьи организ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За истекший период 2013 года количество казаков, принявших участие </w:t>
        <w:br/>
        <w:t xml:space="preserve">в охране общественного порядка, составило 58 человек, в том числе в период </w:t>
        <w:br/>
        <w:t xml:space="preserve">проведения праздника «Крещение», «Пасха», 1 и 9 мая 2013 года, 25 мая при проведении «Последнего звонка», в «День России». Руководители казачьих обществ относятся ответственно к предложениям о содействии в охране общественного порядка на территории обслуживания ОМВД России по Нефтеюганскому району при проведении различных мероприятий с массовым участием граждан. </w:t>
      </w:r>
    </w:p>
    <w:p>
      <w:pPr>
        <w:pStyle w:val="Normal"/>
        <w:ind w:firstLine="709"/>
        <w:jc w:val="both"/>
        <w:rPr>
          <w:spacing w:val="-5"/>
          <w:sz w:val="26"/>
          <w:szCs w:val="26"/>
        </w:rPr>
      </w:pPr>
      <w:r>
        <w:rPr>
          <w:sz w:val="26"/>
          <w:szCs w:val="26"/>
        </w:rPr>
        <w:t>В настоящее время постановлениями глав администраций сельских поселений Нефтеюганского района созданы добровольные народные дружины по линии охраны общественного порядка. Основной задачей дружин является содействие органам местного самоуправления вышеуказанных сельских поселений и правоохранительным органам в охране общественного порядка, участие в предупреждении и пресечении правонарушений. За отчетный период задействован 101 член добровольных народных дружин, с их участием выявлено 7 административных правонарушений.</w:t>
      </w:r>
    </w:p>
    <w:p>
      <w:pPr>
        <w:pStyle w:val="Normal"/>
        <w:ind w:firstLine="709"/>
        <w:jc w:val="both"/>
        <w:rPr/>
      </w:pPr>
      <w:r>
        <w:rPr>
          <w:spacing w:val="-5"/>
          <w:sz w:val="26"/>
          <w:szCs w:val="26"/>
        </w:rPr>
        <w:t>Кроме того, находясь на маршрутах патрулирования, проводятся профилактические беседы, в части недопущения нарушения правопорядка несовершеннолетними и иными гражданам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6"/>
          <w:szCs w:val="26"/>
        </w:rPr>
        <w:tab/>
        <w:t xml:space="preserve">В целях уплотнения нарядов патрульно-постовой службы проведена работа по привлечению сотрудников частных охранных предприятий к охране общественного порядка на улицах района. Дополнительно разосланы письма руководителям ЧОП </w:t>
        <w:br/>
        <w:t xml:space="preserve">о рассмотрении вопроса выделения сотрудников для охраны общественного порядка совместно с сотрудниками ОМВД. За отчетный период текущего года на охрану </w:t>
        <w:br/>
        <w:t>общественного порядка задействовано 236 сотрудников ЧОП, в том числе при проведении культурно-массовых, спортивных и других мероприятий с массовым участием граждан 132 сотрудника ЧОП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 целью профилактики совершаемых преступлений, а также информирования граждан через средства массовой информации о деятельности ОМВД России по Нефтеюганскому району за анализируемый период 2013 года в средствах массовой информации размещено 694 информаци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За истекший период текущего года организовано 41 выступление в средствах массовой информации по линии обеспечения общественного порядка и работе наружных нарядов, в том числе 13 телевизионных сюжетов, 5 – в печатных изданиях, 18- на радиостанциях района, 5 – в Интернете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езопасность дорожного движе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9" w:firstLine="709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Для проведения профилактических мероприятий систематически в средствах массовой информации освещаются вопросы безопасности дорожного движения, проведены беседы за круглым столом совместно с сотрудниками ГИБДД, представителями общественных организаций. В автотранспортные предприятия направлено Обращение Главы Нефтеюганского района В.Н.Семенова к водителям о соблюдении правил дорожного движения. </w:t>
      </w:r>
    </w:p>
    <w:p>
      <w:pPr>
        <w:pStyle w:val="Normal"/>
        <w:shd w:fill="FFFFFF" w:val="clear"/>
        <w:ind w:right="10" w:firstLine="540"/>
        <w:jc w:val="both"/>
        <w:rPr>
          <w:color w:val="000000"/>
          <w:spacing w:val="1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собое внимание в районе уделяется профилактике детского дорожно-транспортного травматизма. </w:t>
      </w:r>
      <w:r>
        <w:rPr>
          <w:color w:val="000000"/>
          <w:sz w:val="26"/>
          <w:szCs w:val="26"/>
        </w:rPr>
        <w:t xml:space="preserve">Для методического обеспечения безопасности дорожного движения в учреждениях образования, имеются программы, планы профилактики дорожно-транспортных происшествий и изучения правил дорожного движения. </w:t>
        <w:br/>
        <w:t xml:space="preserve">Методические пособия: «Профилактика детского дорожно-транспортного травматизма», плакаты, стенды по правилам безопасного поведения на дороге, наборы иллюстративного материала, площадки с дорожной разметкой для проведения занятий по правилам дорожного движения, на территории гп.Пойковский Автогородок, </w:t>
        <w:br/>
        <w:t xml:space="preserve">имеются компьютерные программы по обучению детей безопасному поведению </w:t>
        <w:br/>
        <w:t xml:space="preserve">на дорогах и улицах. Проведено соревнование юных велосипедистов «Безопасное колесо», в рамке акции «Внимание, дети!» проведены праздники «Посвящение </w:t>
        <w:br/>
        <w:t xml:space="preserve">первоклассников в пешеходы». Проведены практические занятия по закреплению </w:t>
        <w:br/>
        <w:t xml:space="preserve">у детей навыков безопасного поведения на дорогах с выходом в детский автогородок на тему: «Перекресток», «Правила безопасного поведения на улице», «В гостях </w:t>
        <w:br/>
        <w:t>у светофора», «Как правильно переходить дорогу».</w:t>
      </w:r>
    </w:p>
    <w:p>
      <w:pPr>
        <w:pStyle w:val="Normal"/>
        <w:tabs>
          <w:tab w:val="clear" w:pos="708"/>
          <w:tab w:val="left" w:pos="7740" w:leader="none"/>
        </w:tabs>
        <w:ind w:firstLine="900"/>
        <w:jc w:val="both"/>
        <w:rPr/>
      </w:pPr>
      <w:r>
        <w:rPr>
          <w:color w:val="000000"/>
          <w:spacing w:val="1"/>
          <w:sz w:val="26"/>
          <w:szCs w:val="26"/>
        </w:rPr>
        <w:t xml:space="preserve">В работе по снижению детского дорожно-транспортного травматизма </w:t>
        <w:br/>
        <w:t xml:space="preserve">активно принимают участие отряды юных инспекторов </w:t>
      </w:r>
      <w:r>
        <w:rPr>
          <w:sz w:val="26"/>
          <w:szCs w:val="26"/>
        </w:rPr>
        <w:t xml:space="preserve">движения, которые создают и распространяют листовки по безопасности движения среди всех участников </w:t>
        <w:br/>
        <w:t>дорожного движения;</w:t>
      </w:r>
    </w:p>
    <w:p>
      <w:pPr>
        <w:pStyle w:val="Normal"/>
        <w:ind w:firstLine="720"/>
        <w:jc w:val="both"/>
        <w:rPr>
          <w:color w:val="000000"/>
          <w:spacing w:val="7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Кроме того, проведены профилактические мероприятия по стабилизации </w:t>
        <w:br/>
        <w:t>аварийности на территории район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19" w:firstLine="720"/>
        <w:jc w:val="both"/>
        <w:rPr>
          <w:color w:val="000000"/>
          <w:spacing w:val="1"/>
          <w:sz w:val="26"/>
          <w:szCs w:val="26"/>
        </w:rPr>
      </w:pPr>
      <w:r>
        <w:rPr>
          <w:sz w:val="26"/>
          <w:szCs w:val="26"/>
        </w:rPr>
        <w:t xml:space="preserve">Совместно с компанией «Салым Петролеум Девелопмент Н.В.» ежегодно </w:t>
        <w:br/>
        <w:t xml:space="preserve">проводятся конкурсы профессионального мастерства водителей </w:t>
      </w:r>
      <w:r>
        <w:rPr>
          <w:color w:val="000000"/>
          <w:spacing w:val="1"/>
          <w:sz w:val="26"/>
          <w:szCs w:val="26"/>
        </w:rPr>
        <w:t xml:space="preserve">«Лучший водитель Нефтеюганского района» и «Автоледи».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В апреле-мае 2012 года проведены соревнования юных велосипедистов </w:t>
        <w:br/>
        <w:t xml:space="preserve">«Безопасное колесо» в 3 этапа: в образовательных учреждениях, районный, </w:t>
        <w:br/>
        <w:t>окружной. 1 место в районном соревновании заняла команда СОШ № 1 гп.Пойковский, которая в окружном конкурсе заняла 5 место из 22 команд округа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  <w:szCs w:val="26"/>
        </w:rPr>
        <w:t>На проведение мероприятия из бюджета района выделено 20 тысяч рублей.</w:t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Можно констатировать, что в Нефтеюганском районе сложилась достаточно эффективная система профилактики правонарушений и преступности. Усилиями </w:t>
        <w:br/>
        <w:t xml:space="preserve">правоохранительных органов, структурных подразделений администрации, </w:t>
        <w:br/>
        <w:t xml:space="preserve">муниципальных учреждений и общественных организаций в районе применяются различные формы профилактической работы, между основными субъектами этой работы существует достаточно налаженная связь и координация. Однако сохранение относительно высокого уровня преступности и правонарушений свидетельствует </w:t>
        <w:br/>
        <w:t>о существовании ряда пробелов в этой работе.</w:t>
      </w:r>
    </w:p>
    <w:p>
      <w:pPr>
        <w:pStyle w:val="Normal"/>
        <w:ind w:firstLine="709"/>
        <w:jc w:val="both"/>
        <w:rPr/>
      </w:pPr>
      <w:r>
        <w:rPr>
          <w:sz w:val="26"/>
        </w:rPr>
        <w:t>В связи с этим, одним из приоритетных направлений целевой программы Нефтеюганского района «</w:t>
      </w:r>
      <w:r>
        <w:rPr>
          <w:sz w:val="26"/>
          <w:szCs w:val="26"/>
        </w:rPr>
        <w:t>Профилактика правонарушений в сфере общественного порядка, безопасности дорожного движения, незаконного оборота и злоупотребления наркотиками в Нефтеюганском районе на 2014 – 2020 годы</w:t>
      </w:r>
      <w:r>
        <w:rPr>
          <w:sz w:val="26"/>
        </w:rPr>
        <w:t xml:space="preserve">» должна быть организация комплексной профилактической работы по всем направлениям </w:t>
        <w:br/>
        <w:t xml:space="preserve">жизнедеятельности молодёжи, пропаганда здорового образа жизни, моральных </w:t>
        <w:br/>
        <w:t>ценностей общества и семьи, законопослушного поведения и воспитание патриотизма у подрастающего поколения. Важно создать жёсткий заслон на пути проникновения в молодёжную среду экстремизма, ксенофобии, правового нигилизма, криминальной субкультуры.</w:t>
      </w:r>
    </w:p>
    <w:p>
      <w:pPr>
        <w:pStyle w:val="Normal"/>
        <w:ind w:firstLine="709"/>
        <w:jc w:val="both"/>
        <w:rPr/>
      </w:pPr>
      <w:r>
        <w:rPr>
          <w:spacing w:val="-4"/>
          <w:sz w:val="26"/>
          <w:szCs w:val="26"/>
        </w:rPr>
        <w:t>Для достижения качественных результатов в правоохранительной деятельности, совершенствования единой многоуровневой</w:t>
      </w:r>
      <w:r>
        <w:rPr>
          <w:sz w:val="26"/>
        </w:rPr>
        <w:t xml:space="preserve"> системы профилактики правонарушений, выработки общих решений необходимо использовать программно-целевой метод, позволяющий максимально эффективно использовать потенциал каждого субъекта профилактики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i/>
          <w:i/>
          <w:sz w:val="26"/>
        </w:rPr>
      </w:pPr>
      <w:r>
        <w:rPr>
          <w:i/>
          <w:color w:val="000000"/>
          <w:sz w:val="26"/>
          <w:szCs w:val="26"/>
        </w:rPr>
        <w:t xml:space="preserve">Профилактика незаконного оборота и потребления наркотических средств </w:t>
        <w:br/>
        <w:t>и психотропных веществ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аспространение наркомании – это явление, оказывающее негативное влияние на все сферы жизнедеятельности, включая национальную безопасность, жизнь </w:t>
        <w:br/>
        <w:t>и здоровье граждан, морально-нравственные устои обществ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езидент Российской Федерации в Указе от 12.05.2009 № 537 «О стратегии национальной безопасности до 2020 года» в числе основных угроз национальной безопасности нашей страны отметил и преступную деятельность, связанную с незаконным оборотом наркотических средств и психотропных веществ. Поэтому профилактика наркомании является основополагающим фактором укрепления национальной безопасности и включает в себя совокупность мер политического, экономического, правового, социального, медицинского, педагогического, культурно-просветительского и физкультурно-спортивного характер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остояние наркоситуации в Нефтеюганском районе определяют следующие факторы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Географическое положение: Нефтеюганский район является транзитным, его называют «южными воротами» Ханты-Мансийского автономного округа - Югры. </w:t>
        <w:br/>
        <w:t xml:space="preserve">Через Нефтеюганский район проходит федеральная автомобильная дорога, </w:t>
        <w:br/>
        <w:t xml:space="preserve">по которой доставляются промышленные грузы в другие северные и восточные </w:t>
        <w:br/>
        <w:t xml:space="preserve">районы нашего округа. Также по территории Нефтеюганского района проходит </w:t>
        <w:br/>
        <w:t xml:space="preserve">железная дорога, соединяющая южные регионы нашей страны с Ямало-Ненецким округом. Такое важное стратегическое расположение района способствует </w:t>
        <w:br/>
        <w:t>контрабанде наркотиков и организации наркотрафик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 Ханты-Мансийский автономный округ - Югра, в целом, и Нефтеюганский район, в частности, является активно развивающимся нефтегазодобывающим </w:t>
        <w:br/>
        <w:t xml:space="preserve">регионом Российской Федерации, что обуславливает рост общего количества </w:t>
        <w:br/>
        <w:t xml:space="preserve">населения, в том числе за счёт прибытия лиц из стран СНГ – потенциальных </w:t>
        <w:br/>
        <w:t xml:space="preserve">наркоопасных государств (Таджикистан, Кыргызстан, Казахстан, Узбекистан). Кроме того, наш округ характеризуется достаточно высокими доходами населения </w:t>
        <w:br/>
        <w:t xml:space="preserve">в сравнении с другими регионами. Большую часть населения Ханты-Мансийского автономного округа - Югры составляет молодёжь, что также делает округ </w:t>
        <w:br/>
        <w:t xml:space="preserve">привлекательным для сбытчиков наркотиков, организованных преступных </w:t>
        <w:br/>
        <w:t>формирований различной направленно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Благодаря совместному сотрудничеству всех субъектов профилактики, наркоситуация в Нефтеюганском районе находится под контролем, нет роста числа лиц, употребляющих наркотические средства, произошло снижение количества </w:t>
        <w:br/>
      </w:r>
      <w:r>
        <w:rPr>
          <w:spacing w:val="-4"/>
          <w:sz w:val="26"/>
          <w:szCs w:val="26"/>
        </w:rPr>
        <w:t>зарегистрированных преступлений, связанных с незаконным оборотом наркотических</w:t>
      </w:r>
      <w:r>
        <w:rPr>
          <w:sz w:val="26"/>
          <w:szCs w:val="26"/>
        </w:rPr>
        <w:t xml:space="preserve"> средств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целях оптимизации количества программ профилактической направленности, минимизации затрат, предусмотренных на выполнение мероприятий и максимальной эффективности использования денежных средств, ведомства, программы которых были обеспечены финансированием, являются исполнителями районной целевой Программы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Нефтеюганском районе осуществляют свою деятельность около </w:t>
        <w:br/>
        <w:t xml:space="preserve">20 общественных организаций и объединений. Это ветеранские, национально-культурные, спортивные, молодежные. Работает благотворительный фонд </w:t>
        <w:br/>
        <w:t xml:space="preserve">«Благодарность». В районе широко развито молодежное волонтерское движение. </w:t>
        <w:br/>
        <w:t>Все организации находятся в тесном контакте с органами власти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Многие из этих общественных организаций проводят ежегодно мероприятия, направленные на профилактику наркомании. Формирование здорового образа жизни, без вредных привычек и с активной гражданской позицией является одним </w:t>
        <w:br/>
        <w:t>из приоритетных в деятельности районных властей и общественно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рамма рассчитана на 7 лет и предусматривает осуществление комплекса мероприятий, направленных на повышение активности работы правоохранительных органов, деятельности наркологической службы, активизацию работы по профилактике наркомании, приобщению населения всех возрастных категорий к занятиям </w:t>
        <w:br/>
        <w:t>физической культурой и спорт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рограмму включены положения принципиального характера, требующие межведомственного подхода. Мероприятия узковедомственного характера и уровня необходимо включать в соответствующие программы и план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рамма включает подразделы по приоритетным направлениям </w:t>
        <w:br/>
        <w:t xml:space="preserve">в сфере противодействия злоупотреблению наркотическими средствами и их </w:t>
        <w:br/>
        <w:t>незаконному оборот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Раздел 2. Цели, задачи и показатели их достижения</w:t>
      </w:r>
    </w:p>
    <w:p>
      <w:pPr>
        <w:pStyle w:val="Normal"/>
        <w:tabs>
          <w:tab w:val="clear" w:pos="708"/>
          <w:tab w:val="left" w:pos="6390" w:leader="none"/>
        </w:tabs>
        <w:ind w:firstLine="720"/>
        <w:jc w:val="both"/>
        <w:rPr/>
      </w:pPr>
      <w:r>
        <w:rPr>
          <w:sz w:val="26"/>
        </w:rPr>
        <w:t xml:space="preserve">Цели </w:t>
      </w:r>
      <w:r>
        <w:rPr>
          <w:sz w:val="26"/>
          <w:szCs w:val="26"/>
        </w:rPr>
        <w:t xml:space="preserve">муниципальной </w:t>
      </w:r>
      <w:r>
        <w:rPr>
          <w:sz w:val="26"/>
        </w:rPr>
        <w:t>программы:</w:t>
      </w:r>
    </w:p>
    <w:p>
      <w:pPr>
        <w:pStyle w:val="Normal"/>
        <w:ind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1. Совершенствование системы социальной профилактики правонарушений, </w:t>
      </w:r>
      <w:r>
        <w:rPr>
          <w:sz w:val="26"/>
          <w:szCs w:val="26"/>
        </w:rPr>
        <w:t>снижение уровня преступности в Нефтеюганском районе.</w:t>
      </w:r>
    </w:p>
    <w:p>
      <w:pPr>
        <w:pStyle w:val="Normal"/>
        <w:tabs>
          <w:tab w:val="clear" w:pos="708"/>
          <w:tab w:val="left" w:pos="6390" w:leader="none"/>
        </w:tabs>
        <w:ind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2. Создание условий для сокращения распространения наркомании и связанных с ней преступлений и правонарушений.</w:t>
      </w:r>
    </w:p>
    <w:p>
      <w:pPr>
        <w:pStyle w:val="Normal"/>
        <w:tabs>
          <w:tab w:val="clear" w:pos="708"/>
          <w:tab w:val="left" w:pos="6390" w:leader="none"/>
        </w:tabs>
        <w:ind w:firstLine="720"/>
        <w:jc w:val="both"/>
        <w:rPr/>
      </w:pPr>
      <w:r>
        <w:rPr>
          <w:sz w:val="26"/>
          <w:szCs w:val="26"/>
        </w:rPr>
        <w:t xml:space="preserve">Задачи муниципальной </w:t>
      </w:r>
      <w:r>
        <w:rPr>
          <w:sz w:val="26"/>
        </w:rPr>
        <w:t xml:space="preserve">программы: </w:t>
      </w:r>
    </w:p>
    <w:p>
      <w:pPr>
        <w:pStyle w:val="Normal"/>
        <w:ind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1. Профилактика правонарушений в общественных местах, в том числе </w:t>
        <w:br/>
        <w:t>с участием граждан.</w:t>
      </w:r>
    </w:p>
    <w:p>
      <w:pPr>
        <w:pStyle w:val="Normal"/>
        <w:ind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 xml:space="preserve">2. </w:t>
      </w:r>
      <w:r>
        <w:rPr>
          <w:sz w:val="26"/>
          <w:szCs w:val="26"/>
          <w:lang w:eastAsia="en-US"/>
        </w:rPr>
        <w:t xml:space="preserve">Профилактика административных правонарушений, предусмотренных </w:t>
        <w:br/>
        <w:t xml:space="preserve">Законом Ханты-Мансийского автономного округа - Югры от 11.06.2010 № 102-оз </w:t>
        <w:br/>
        <w:t>«Об административных правонарушениях».</w:t>
      </w:r>
    </w:p>
    <w:p>
      <w:pPr>
        <w:pStyle w:val="Normal"/>
        <w:ind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3. Создание и совершенствование условий для обеспечения общественного </w:t>
        <w:br/>
        <w:t>порядка.</w:t>
      </w:r>
    </w:p>
    <w:p>
      <w:pPr>
        <w:pStyle w:val="Normal"/>
        <w:ind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4. Профилактика правонарушений в сфере безопасности дорожного движения.</w:t>
      </w:r>
    </w:p>
    <w:p>
      <w:pPr>
        <w:pStyle w:val="Normal"/>
        <w:tabs>
          <w:tab w:val="clear" w:pos="708"/>
          <w:tab w:val="left" w:pos="6390" w:leader="none"/>
        </w:tabs>
        <w:ind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5. Развитие профилактической антинаркотической деятельности.</w:t>
      </w:r>
    </w:p>
    <w:p>
      <w:pPr>
        <w:pStyle w:val="Normal"/>
        <w:tabs>
          <w:tab w:val="clear" w:pos="708"/>
          <w:tab w:val="left" w:pos="6390" w:leader="none"/>
        </w:tabs>
        <w:ind w:firstLine="720"/>
        <w:jc w:val="both"/>
        <w:rPr/>
      </w:pPr>
      <w:r>
        <w:rPr>
          <w:i/>
          <w:sz w:val="26"/>
          <w:szCs w:val="26"/>
          <w:lang w:eastAsia="en-US"/>
        </w:rPr>
        <w:t>Целевые показатели муниципальной программы (показатели непосредственных результатов)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6"/>
          <w:szCs w:val="26"/>
          <w:lang w:eastAsia="en-US"/>
        </w:rPr>
        <w:t>доля выявленных с участием общественности правонарушений, в общем количестве правонарушени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eastAsia="en-US"/>
        </w:rPr>
        <w:t>Рассчитывается: количество выявленных общественными формированиями правонарушений х 100 / общее количество выявленных правонарушений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6"/>
          <w:szCs w:val="26"/>
          <w:lang w:eastAsia="en-US"/>
        </w:rPr>
        <w:t>количество отмененных административных протоколов по решению                 суда;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Рассчитывается: количество отмененных правонарушений х 100 / общее количество правонарушений. 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- сохранение и поддержание количества участковых уполномоченных              полиции, обеспеченных условиями для службы и быта на необходимом уровне; </w:t>
      </w:r>
    </w:p>
    <w:p>
      <w:pPr>
        <w:pStyle w:val="Normal"/>
        <w:ind w:left="709" w:hanging="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Рассчитывается: общее количество участковых по штату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6"/>
          <w:szCs w:val="26"/>
          <w:lang w:eastAsia="en-US"/>
        </w:rPr>
        <w:t>доля выявленных нарушений правил дорожного движения с помощью                       технических средств видеофиксации в общем количестве нарушений;</w:t>
      </w:r>
    </w:p>
    <w:p>
      <w:pPr>
        <w:pStyle w:val="Normal"/>
        <w:tabs>
          <w:tab w:val="clear" w:pos="708"/>
          <w:tab w:val="left" w:pos="6390" w:leader="none"/>
        </w:tabs>
        <w:ind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Рассчитывается: количество правонарушений выявленных с помощью технических средств видеофиксации х 100 / общее количество правонарушений по безопасности дорожного движения.</w:t>
      </w:r>
    </w:p>
    <w:p>
      <w:pPr>
        <w:pStyle w:val="Normal"/>
        <w:tabs>
          <w:tab w:val="clear" w:pos="708"/>
          <w:tab w:val="left" w:pos="6390" w:leader="none"/>
        </w:tabs>
        <w:ind w:firstLine="720"/>
        <w:jc w:val="both"/>
        <w:rPr>
          <w:i/>
          <w:i/>
          <w:spacing w:val="-4"/>
          <w:sz w:val="26"/>
        </w:rPr>
      </w:pPr>
      <w:r>
        <w:rPr>
          <w:i/>
          <w:sz w:val="26"/>
        </w:rPr>
        <w:t>Ожидаемые</w:t>
      </w:r>
      <w:r>
        <w:rPr>
          <w:i/>
          <w:spacing w:val="-4"/>
          <w:sz w:val="26"/>
        </w:rPr>
        <w:t xml:space="preserve"> результаты</w:t>
      </w:r>
      <w:r>
        <w:rPr>
          <w:i/>
          <w:sz w:val="26"/>
        </w:rPr>
        <w:t xml:space="preserve"> реализации </w:t>
      </w:r>
      <w:r>
        <w:rPr>
          <w:i/>
          <w:sz w:val="26"/>
          <w:szCs w:val="26"/>
        </w:rPr>
        <w:t xml:space="preserve">муниципальной </w:t>
      </w:r>
      <w:r>
        <w:rPr>
          <w:i/>
          <w:sz w:val="26"/>
        </w:rPr>
        <w:t>программы (показатели конечных результатов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уменьшение доли уличных преступлений в числе зарегистрированных </w:t>
        <w:br/>
        <w:t>общеуголовных преступлений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Рассчитывается: количество уличных преступлений х 100 / количество преступлений общеуголовной направленност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уменьшение уровня общеуголовной преступности (на 10 тыс. населения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Рассчитывается: </w:t>
      </w:r>
      <w:r>
        <w:rPr>
          <w:sz w:val="26"/>
        </w:rPr>
        <w:t>количество преступлений общеуголовной направленности х 10 тыс. населения / количество жителей Нефтеюганского района.</w:t>
      </w:r>
    </w:p>
    <w:p>
      <w:pPr>
        <w:pStyle w:val="Normal"/>
        <w:ind w:firstLine="709"/>
        <w:jc w:val="both"/>
        <w:rPr/>
      </w:pPr>
      <w:r>
        <w:rPr>
          <w:sz w:val="26"/>
        </w:rPr>
        <w:t>Статистические данные предоставляются ОМВД  России по Нефтеюгаскому району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6"/>
        </w:rPr>
        <w:t>Раздел 3. Обобщенная характеристика программных мероприятий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 xml:space="preserve">Задачи Программы объединены в основные мероприятия Программы, </w:t>
        <w:br/>
        <w:t>приведенные в таблице 2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Ресурсное обеспечение Программы осуществляется за счет средст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</w:rPr>
        <w:t xml:space="preserve">бюджета Ханты-Мансийского автономного округа - Югры в размере, </w:t>
        <w:br/>
        <w:t>устанавливаемом ежегодно законом Ханты-Мансийского автономного округа - Югры о бюджете на очередной финансовый год и плановый период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</w:rPr>
        <w:t xml:space="preserve">бюджета Нефтеюганского района в пределах средств, предусмотренного </w:t>
        <w:br/>
        <w:t>на реализацию программы профилактики правонаруш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</w:rPr>
        <w:t xml:space="preserve">предприятий и организаций независимо от форм собственности, </w:t>
        <w:br/>
        <w:t>направленных на профилактику правонарушени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Раздел 4. Механизм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overflowPunct w:val="false"/>
        <w:autoSpaceDE w:val="false"/>
        <w:ind w:left="0" w:firstLine="696"/>
        <w:jc w:val="both"/>
        <w:textAlignment w:val="baseline"/>
        <w:rPr/>
      </w:pPr>
      <w:r>
        <w:rPr>
          <w:sz w:val="26"/>
          <w:szCs w:val="26"/>
        </w:rPr>
        <w:t xml:space="preserve">Муниципальная программа реализуется в соответствии с законодательством Российской Федерации и Ханты-Мансийского автономного округа - Югры, </w:t>
        <w:br/>
        <w:t xml:space="preserve">муниципальными правовыми актами Нефтеюганского района в сфере охраны </w:t>
        <w:br/>
        <w:t>и условий тру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overflowPunct w:val="false"/>
        <w:autoSpaceDE w:val="false"/>
        <w:ind w:left="0" w:firstLine="696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Механизм реализации муниципальной программы включает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разработку и принятие муниципальных правовых актов Нефтеюганского района, необходимых для выполнения муниципальной программы, уточнение </w:t>
        <w:br/>
        <w:t xml:space="preserve">перечня программных мероприятий на очередной финансовый год и плановый </w:t>
        <w:br/>
        <w:t>период с уточнением затрат по программным мероприятия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размещение в средствах массовой информации и сети Интернет </w:t>
        <w:br/>
        <w:t xml:space="preserve">информации о ходе и результатах реализации муниципальной программы, </w:t>
        <w:br/>
        <w:t>финансировании программных мероприят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overflowPunct w:val="false"/>
        <w:autoSpaceDE w:val="false"/>
        <w:ind w:left="0" w:firstLine="696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Основной исполнитель муниципальной программы – </w:t>
      </w:r>
      <w:r>
        <w:rPr>
          <w:spacing w:val="-6"/>
          <w:sz w:val="26"/>
        </w:rPr>
        <w:t xml:space="preserve">Межведомственная </w:t>
        <w:br/>
        <w:t>комиссия по профилактике правонарушений</w:t>
      </w:r>
      <w:r>
        <w:rPr>
          <w:sz w:val="26"/>
        </w:rPr>
        <w:t xml:space="preserve"> муниципального образования </w:t>
        <w:br/>
        <w:t>Нефтеюганский район.</w:t>
      </w:r>
    </w:p>
    <w:p>
      <w:pPr>
        <w:sectPr>
          <w:headerReference w:type="default" r:id="rId4"/>
          <w:type w:val="nextPage"/>
          <w:pgSz w:w="11906" w:h="16838"/>
          <w:pgMar w:left="1701" w:right="626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overflowPunct w:val="false"/>
        <w:autoSpaceDE w:val="false"/>
        <w:ind w:left="0" w:firstLine="696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Контроль исполнения муниципальной программы осуществляет </w:t>
        <w:br/>
        <w:t>администрация Нефтеюганского района.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Таблица 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Целевые показатели муниципальной программы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1546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093"/>
        <w:gridCol w:w="1446"/>
        <w:gridCol w:w="962"/>
        <w:gridCol w:w="960"/>
        <w:gridCol w:w="960"/>
        <w:gridCol w:w="960"/>
        <w:gridCol w:w="960"/>
        <w:gridCol w:w="960"/>
        <w:gridCol w:w="964"/>
        <w:gridCol w:w="1534"/>
      </w:tblGrid>
      <w:tr>
        <w:trPr>
          <w:trHeight w:val="699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ей результатов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  <w:p>
            <w:pPr>
              <w:pStyle w:val="Normal"/>
              <w:jc w:val="center"/>
              <w:rPr/>
            </w:pPr>
            <w:r>
              <w:rPr/>
              <w:t>на начало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программы 2013 год</w:t>
            </w:r>
          </w:p>
        </w:tc>
        <w:tc>
          <w:tcPr>
            <w:tcW w:w="6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показателя по годам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Целево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начени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оказател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 момен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кончан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ейств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ограммы</w:t>
            </w:r>
          </w:p>
        </w:tc>
      </w:tr>
      <w:tr>
        <w:trPr>
          <w:trHeight w:val="102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и непосредственных результатов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lang w:eastAsia="en-US"/>
              </w:rPr>
              <w:t xml:space="preserve">Доля выявленных с участием </w:t>
            </w:r>
            <w:r>
              <w:rPr>
                <w:shd w:fill="FFFFFF" w:val="clear"/>
                <w:lang w:eastAsia="en-US"/>
              </w:rPr>
              <w:t xml:space="preserve">общественности </w:t>
            </w:r>
            <w:r>
              <w:rPr>
                <w:lang w:eastAsia="en-US"/>
              </w:rPr>
              <w:t>правонарушений, в общем количестве правонарушений, %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</w:tr>
      <w:tr>
        <w:trPr>
          <w:trHeight w:val="55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lang w:eastAsia="en-US"/>
              </w:rPr>
            </w:pPr>
            <w:r>
              <w:rPr>
                <w:lang w:eastAsia="en-US"/>
              </w:rPr>
              <w:t>Количество отмененных административных протоколов по решению суда, %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9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5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хранение и поддержание количества участковых уполномоченных полиции, обеспеченных условиями для службы и быта на необходимом уровне, чел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lang w:eastAsia="en-US"/>
              </w:rPr>
              <w:t>Доля выявленных нарушений правил дорожного движения с помощью технических средств видеофиксации в общем количестве нарушений, %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" w:leader="none"/>
                <w:tab w:val="left" w:pos="1059" w:leader="none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trHeight w:val="27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49" w:hanging="0"/>
              <w:rPr/>
            </w:pPr>
            <w:r>
              <w:rPr>
                <w:b/>
              </w:rPr>
              <w:t>Показатели конечных результато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Доля уличных преступлений в числе зарегистрированных общеуголовных преступлений, %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" w:leader="none"/>
                <w:tab w:val="left" w:pos="1059" w:leader="none"/>
              </w:tabs>
              <w:jc w:val="center"/>
              <w:rPr/>
            </w:pPr>
            <w:r>
              <w:rPr/>
              <w:t>19,6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Уровень общеуголовной преступности </w:t>
              <w:br/>
              <w:t>(на 10 тыс. населения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" w:leader="none"/>
                <w:tab w:val="left" w:pos="1059" w:leader="none"/>
              </w:tabs>
              <w:jc w:val="center"/>
              <w:rPr/>
            </w:pPr>
            <w:r>
              <w:rPr/>
              <w:t>141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headerReference w:type="default" r:id="rId5"/>
      <w:type w:val="nextPage"/>
      <w:pgSz w:orient="landscape" w:w="16838" w:h="11906"/>
      <w:pgMar w:left="720" w:right="720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71" w:hanging="975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outlineLvl w:val="7"/>
    </w:pPr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8">
    <w:name w:val="Заголовок 8 Знак"/>
    <w:qFormat/>
    <w:rPr>
      <w:rFonts w:ascii="Arial" w:hAnsi="Arial" w:cs="Arial"/>
      <w:b/>
    </w:rPr>
  </w:style>
  <w:style w:type="character" w:styleId="Style13">
    <w:name w:val="Основной текст Знак"/>
    <w:qFormat/>
    <w:rPr>
      <w:rFonts w:ascii="Courier New" w:hAnsi="Courier New" w:eastAsia="Calibri" w:cs="Courier New"/>
      <w:b/>
      <w:sz w:val="40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eastAsia="Calibri" w:cs="Courier New"/>
      <w:b/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0" w:after="168"/>
      <w:ind w:firstLine="480"/>
    </w:pPr>
    <w:rPr>
      <w:rFonts w:eastAsia="Calib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07:59:00Z</dcterms:created>
  <dc:creator>ohritskayase</dc:creator>
  <dc:description/>
  <dc:language>en-US</dc:language>
  <cp:lastModifiedBy>Лукашева Лариса Александровна</cp:lastModifiedBy>
  <cp:lastPrinted>2014-12-29T16:42:00Z</cp:lastPrinted>
  <dcterms:modified xsi:type="dcterms:W3CDTF">2015-01-10T07:59:00Z</dcterms:modified>
  <cp:revision>2</cp:revision>
  <dc:subject/>
  <dc:title>Проект постано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