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от 31.12.2014 № 3320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 (далее – Программа)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>от 30.10.2013 №2970-па (в редакции от 21.04.2014 № 720-па).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программа 1 «Развитие массовой физической культуры </w:t>
              <w:br/>
              <w:t>и спорта»;</w:t>
            </w:r>
          </w:p>
          <w:p>
            <w:pPr>
              <w:pStyle w:val="Style24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>увеличение количества жителей, систематически занимающихся физической культурой и спортом Нефтеюганского района с  9710 человек  до 17982 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увеличение количества спортивных сооружений с 19 единиц </w:t>
              <w:br/>
              <w:t>до 2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  </w:t>
            </w:r>
            <w:r>
              <w:rPr>
                <w:sz w:val="26"/>
                <w:szCs w:val="22"/>
              </w:rPr>
              <w:t xml:space="preserve">увеличение количества спортсменов, вошедших в состав сборных команд Ханты-Мансийского автономного округа- Югры 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Сроки реализации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17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6"/>
                <w:szCs w:val="22"/>
              </w:rPr>
              <w:t xml:space="preserve">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 </w:t>
            </w:r>
            <w:r>
              <w:rPr>
                <w:b/>
                <w:sz w:val="26"/>
                <w:szCs w:val="22"/>
              </w:rPr>
              <w:t>1117733,9</w:t>
            </w:r>
            <w:r>
              <w:rPr>
                <w:sz w:val="26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Бюджет автономного округа –  </w:t>
            </w:r>
            <w:r>
              <w:rPr>
                <w:b/>
                <w:sz w:val="26"/>
                <w:szCs w:val="26"/>
              </w:rPr>
              <w:t>8093,4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sz w:val="26"/>
                <w:szCs w:val="22"/>
              </w:rPr>
              <w:t xml:space="preserve">4746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1115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1115,8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1115,8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– </w:t>
            </w:r>
            <w:r>
              <w:rPr>
                <w:b/>
                <w:sz w:val="26"/>
                <w:szCs w:val="26"/>
              </w:rPr>
              <w:t>282025,8</w:t>
            </w:r>
            <w:r>
              <w:rPr>
                <w:sz w:val="26"/>
                <w:szCs w:val="26"/>
              </w:rPr>
              <w:t xml:space="preserve"> 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  <w:szCs w:val="22"/>
              </w:rPr>
              <w:t xml:space="preserve">71209,1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62925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6"/>
                <w:szCs w:val="22"/>
              </w:rPr>
              <w:t xml:space="preserve">29600,8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right="-9" w:firstLine="2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</w:t>
            </w:r>
            <w:r>
              <w:rPr>
                <w:b/>
                <w:sz w:val="26"/>
                <w:szCs w:val="26"/>
              </w:rPr>
              <w:t xml:space="preserve">827614,7 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  <w:szCs w:val="22"/>
              </w:rPr>
              <w:t>18945,8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103043,81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6"/>
                <w:szCs w:val="22"/>
              </w:rPr>
              <w:t xml:space="preserve">185629,85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sz w:val="26"/>
                <w:szCs w:val="22"/>
              </w:rPr>
              <w:t xml:space="preserve">85640,5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sz w:val="26"/>
                <w:szCs w:val="22"/>
              </w:rPr>
              <w:t>86769,2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2"/>
              </w:rPr>
              <w:t>186921,92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>
                <w:color w:val="FF0000"/>
                <w:sz w:val="26"/>
                <w:szCs w:val="22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2"/>
              </w:rPr>
              <w:t>160663,53</w:t>
            </w:r>
            <w:r>
              <w:rPr>
                <w:sz w:val="26"/>
                <w:szCs w:val="26"/>
              </w:rPr>
              <w:t xml:space="preserve"> тыс. рублей.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конечн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>увеличение удельного веса населения, занимающегося физической культурой и спортом (%) с 21,7 до 40,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 xml:space="preserve">увеличение количества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рост удовлетворенности населения Нефтеюганского района качеством услуг, предоставляемых подведомственными  учреждениями Департамента культуры и спорта  (%) с 67,0 </w:t>
              <w:br/>
              <w:t>до 83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4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4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,7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53 человека из них – 40 тренеров-преподавателей, 25 инструкторов, 1 спортсмен-инструкто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частие Нефтеюганского района в государственной программе «Развитие физической культуры и спорта в Ханты-Мансийском автономном округе - Югре 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систематически  занимающихся физической культурой и спортом.</w:t>
      </w:r>
    </w:p>
    <w:p>
      <w:pPr>
        <w:pStyle w:val="HTML"/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ой цели достигается решением следующих задач:   развитие массовой физической культуры и спорта, развитие спортивной инфраструктуры, детско-юношеского спорта, подготовка спортивного резерва, пропаганда здорового образа жизни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жителей, систематически занимающихся физической культурой и спортом Нефтеюганского района с 9710 человек до 17982 челове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спортивных сооружений с 19 единиц до 23 единиц.</w:t>
      </w:r>
    </w:p>
    <w:p>
      <w:pPr>
        <w:pStyle w:val="Normal"/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26.11.2014 № 231 «О государственных федеральных статистических отчетах </w:t>
        <w:br/>
        <w:t>по физической культуре и спорту за 2014 год»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величение удельного веса населения, систематически занимающегося физической культурой и спортом  с 21,7  % до 40,5 %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детей, подростков и юношей, занимающихся </w:t>
        <w:br/>
        <w:t>в детско-юношеских спортивных школах с 1060 человек д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20 человек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удовлетворенности населения Нефтеюганского района качеством и количеством услуг, предоставляемых подведомственными учреждениями департамента культуры и спорта, с 67,0 % до 83,0%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Показатель формируется путем ежегодного мониторинга  по итогам за год,  характеризующий уровень удовлетворенности населения качеством предоставляемых муниципальных услуг учреждениями по физической культуре и спорт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спортсменов, вошедших в состав сборных                        команд Ханты-Мансийского автономного округа - Югры с 12 человек до 35 человек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4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 и спорта».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»Развитие массовой физической культуры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проведение и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Развитие детско-юношеского спор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проведение тренировочных сборов, проведение районных соревнований по видам спорта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портивным оборудованием, экипировкой и инвентарем учащихся ДЮСШ Нефтеюганского района, резерв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стимулирова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Style24"/>
        <w:ind w:left="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2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1559"/>
        <w:gridCol w:w="960"/>
        <w:gridCol w:w="960"/>
        <w:gridCol w:w="960"/>
        <w:gridCol w:w="900"/>
        <w:gridCol w:w="1020"/>
        <w:gridCol w:w="1080"/>
        <w:gridCol w:w="960"/>
        <w:gridCol w:w="1620"/>
      </w:tblGrid>
      <w:tr>
        <w:trPr>
          <w:trHeight w:val="6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азовый показатель на начало реализации программ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показател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Целевое значение</w:t>
            </w:r>
            <w:r>
              <w:rPr>
                <w:b/>
              </w:rPr>
              <w:t xml:space="preserve"> показател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момент окончания действ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5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, систематически занимающихся физической культурой </w:t>
              <w:br/>
              <w:t>и спортом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сооружен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портсменов, включенных </w:t>
              <w:br/>
              <w:t>в основной и резервный состав юношеских сборных команд Ханты-Мансийского автономного округа - Югры по видам спорта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аселения, </w:t>
            </w:r>
            <w:r>
              <w:rPr>
                <w:spacing w:val="-4"/>
              </w:rPr>
              <w:t>занимающегося физической</w:t>
            </w:r>
            <w:r>
              <w:rPr/>
              <w:t xml:space="preserve"> культурой и спортом 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детей, подростков и юношей, занимающихся в детско-юношеских </w:t>
            </w:r>
          </w:p>
          <w:p>
            <w:pPr>
              <w:pStyle w:val="Normal"/>
              <w:rPr/>
            </w:pPr>
            <w:r>
              <w:rPr/>
              <w:t>спортивных школах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енность  населения Нефтеюганского района качеством услуг предоставляемых подведомственными департаменту культуры </w:t>
            </w:r>
          </w:p>
          <w:p>
            <w:pPr>
              <w:pStyle w:val="Normal"/>
              <w:rPr/>
            </w:pPr>
            <w:r>
              <w:rPr/>
              <w:t>и спорта учреждениями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13:00Z</dcterms:created>
  <dc:creator>MEsina</dc:creator>
  <dc:description/>
  <dc:language>en-US</dc:language>
  <cp:lastModifiedBy>Лукашева Лариса Александровна</cp:lastModifiedBy>
  <cp:lastPrinted>2014-12-30T12:40:00Z</cp:lastPrinted>
  <dcterms:modified xsi:type="dcterms:W3CDTF">2015-01-10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